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DERS PLANI</w:t>
      </w:r>
    </w:p>
    <w:p>
      <w:pPr>
        <w:pStyle w:val="Heading1"/>
        <w:rPr/>
      </w:pPr>
      <w:r>
        <w:rPr>
          <w:rFonts w:cs="Arial" w:ascii="Arial" w:hAnsi="Arial"/>
          <w:b w:val="false"/>
          <w:sz w:val="16"/>
          <w:szCs w:val="16"/>
        </w:rPr>
        <w:t xml:space="preserve">BÖLÜM 1          </w:t>
      </w:r>
      <w:hyperlink r:id="rId2">
        <w:r>
          <w:rPr>
            <w:rStyle w:val="InternetLink"/>
            <w:rFonts w:cs="Arial" w:ascii="Arial" w:hAnsi="Arial"/>
            <w:b w:val="false"/>
            <w:sz w:val="16"/>
            <w:szCs w:val="16"/>
          </w:rPr>
          <w:t>www.edebiyatogretmeni.net</w:t>
        </w:r>
      </w:hyperlink>
      <w:r>
        <w:rPr>
          <w:rFonts w:cs="Arial" w:ascii="Arial" w:hAnsi="Arial"/>
          <w:b w:val="false"/>
          <w:sz w:val="16"/>
          <w:szCs w:val="16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İL VE ANLATIM 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A-B-C-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 ÜNİTE: ANLATIM VE ÖZELLİKLERİ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u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nlatıma Hazırlık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Ders Saati/ 2 Ders Saati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80"/>
        <w:gridCol w:w="720"/>
        <w:gridCol w:w="900"/>
        <w:gridCol w:w="540"/>
        <w:gridCol w:w="900"/>
        <w:gridCol w:w="6300"/>
      </w:tblGrid>
      <w:tr>
        <w:trPr>
          <w:trHeight w:val="18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azanımları/Hedef Davranışlar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atıma hazırlığın önemini belirleme</w:t>
            </w:r>
          </w:p>
          <w:tbl>
            <w:tblPr>
              <w:tblW w:w="1407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73"/>
            </w:tblGrid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 xml:space="preserve">Yazma ve konuşmada hazırlığın önemini fark eder.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 xml:space="preserve">Tutarlı yazmayı ve konuşmayı etkileyen hususları açıklar.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 xml:space="preserve">Anlatımda gözleme ne zaman başvurulduğunu ve anlatımda gözlemin önemini belirler.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Bilgi toplama kaynaklarını belirler.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 xml:space="preserve">Toplanan bilgilerle kişisel deneyimlerin yazma ve konuşmada nasıl düzenleneceğini belirler. 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Ana düşünce etrafında diğer düşünce, bilgi ve bulguların nasıl birleştirilmesi gerektiğini belirler.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Yazının ve konuşmanın bütünlüğünü etkileyen ögeleri belirler.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Yazı yazma ve konuşma hazırlamada  deneyimlerin ve  usta-çırak ilişkisinin önemini sezer.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Yazı yazma ve konuşma hazırlamada kültür birikiminin, deneyimin ve çevrenin önemini belirler.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1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GvdeMetni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91" w:leader="none"/>
                      <w:tab w:val="left" w:pos="992" w:leader="none"/>
                      <w:tab w:val="left" w:pos="1080" w:leader="none"/>
                      <w:tab w:val="left" w:pos="1418" w:leader="none"/>
                      <w:tab w:val="left" w:pos="1701" w:leader="none"/>
                      <w:tab w:val="left" w:pos="1985" w:leader="none"/>
                    </w:tabs>
                    <w:spacing w:lineRule="exact" w:line="200" w:before="0" w:after="0"/>
                    <w:ind w:left="291" w:hanging="291"/>
                    <w:jc w:val="both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16"/>
                      <w:szCs w:val="16"/>
                    </w:rPr>
                    <w:t>Yazı yazma ve konuşma hazırlamada bireysel zevk ve anlayışın yerini tartışı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latıma Hazırlık, Yazı Yazma ve Konuşma Hazırlama, Ana düşünce</w:t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 – SORU CEVAP – ÖRNEKLEME - UYGULAMA</w:t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gisayar, Yazı tahtası, CD, Ders Kitabı….</w:t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Yazmaya başlamadan ve konuşma yapmadan önce yeni bilgilere ihtiyaç  olup olmadığı sorulur. </w:t>
            </w:r>
          </w:p>
        </w:tc>
      </w:tr>
      <w:tr>
        <w:trPr>
          <w:trHeight w:val="9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2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ilgi toplamak,  deneyimlerini topladığı bilgilerle zenginleştirmek, düşüncelerini gruplandırmak, yazacağı yazının, yapacağı konuşmanın türünün  okuyucu veya dinleyici üzerinde gerçekleştireceği etkinin mahiyetini belirlemek gerektiği üzerinde durulur.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ilgi toplamak için okuma, araştırma, not alma, özet çıkarma, alıntı yapma gerektiği vurgulanır; bunların önemi belirtilir, özellikleri açıklanır.</w:t>
            </w:r>
          </w:p>
        </w:tc>
      </w:tr>
      <w:tr>
        <w:trPr>
          <w:trHeight w:val="133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Neyi, niçin ve nasıl anlatmak gerektiği  üzerinde düşünmeden konuşma ve yazmanın tutarlı olmayacağı belirtili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Görmenin bakmaktan farklı bir eylem olduğu, varlık ve olayları benzerlerinden ayıran özelliklerin  belirlenmesinin gözlemde çok önemli olduğu belirtilir.</w:t>
            </w:r>
          </w:p>
        </w:tc>
      </w:tr>
      <w:tr>
        <w:trPr>
          <w:trHeight w:val="124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ir yazıdan nelerin nasıl not alınması gerektiği belirtilir. Anlamadan not almanın mümkün olmadığı sezdirilir. Özet çıkarmanın, ayrıntıları atma sanatı olduğu vurgulanır.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Kitaptan, ansiklopediden, bir dergi veya gazeteden alıntı yapıldığında nasıl kaynak gösterileceğini açıklanır.</w:t>
            </w:r>
          </w:p>
        </w:tc>
      </w:tr>
      <w:tr>
        <w:trPr>
          <w:trHeight w:val="90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tkinlikler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Hangi  yazılarda ve konuşmalarda kişisel gözlemlere ihtiyaç duyulduğunu araştırır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Öğrencilere hazır oldukları bir konu verilir. Yazıya başlamadan önce, neler üzerinde duracaklarını kısa  cümlelerle alt alta yazmaları istenir.  Sonra da metin oluşturmaları önerili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 ( Ödev,deney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itaptaki parça soruları ve ölçme değerlendirme soruları ile ilgili görevlendirme yapılı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pla öğrenme etkinlikleri 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uruplara ayrılan öğrenciler önce anlatıma nasıl hazırlanılacağını tartışırlar; sonra da sıralanan kazanım, önerilen etkinlik ve verilen açıklamalar yardımıyla anlatıma hazırlıkta izlenecek sırayı belirlerler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-Değerlendir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nlatıma başlanmadan önce yapılması gerekenler nelerdi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Anlatımda kaynaklara başvurmanın önemini açıklayını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Diğer Derlerle ilişkisi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2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376"/>
      </w:tblGrid>
      <w:tr>
        <w:trPr>
          <w:trHeight w:val="67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Planı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nmasına ilişkin Açıklamala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60" w:right="74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1:23:00Z</dcterms:created>
  <dc:creator>Ogr</dc:creator>
  <dc:description/>
  <dc:language>en-US</dc:language>
  <cp:lastModifiedBy>Yusuf</cp:lastModifiedBy>
  <cp:lastPrinted>2007-09-30T23:08:00Z</cp:lastPrinted>
  <dcterms:modified xsi:type="dcterms:W3CDTF">2007-09-30T21:45:00Z</dcterms:modified>
  <cp:revision>4</cp:revision>
  <dc:subject/>
  <dc:title>DERS PLANI</dc:title>
</cp:coreProperties>
</file>