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                                      </w:t>
        <w:tab/>
        <w:tab/>
        <w:t>Ekim Ayı 2. Hafta ( 9 – 13 Ekim 2006 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.Sınıflar ( 9-C, 9-D, 9-AA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1 / GÜZEL SANATLAR VE EDEBİYAT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in İnsan ve Toplum Hayatındaki Yeri ve Önem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lin insan ve toplum hayatındaki yerini ve önemini kavrama: 1.</w:t>
            </w:r>
            <w:r>
              <w:rPr>
                <w:rFonts w:cs="Arial" w:ascii="Arial" w:hAnsi="Arial"/>
                <w:sz w:val="16"/>
                <w:szCs w:val="16"/>
              </w:rPr>
              <w:t>İnsanın, her türlü birikimini dil aracılığıyla sonraki kuşaklara aktardığını kavrar.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Aynı dili konuşan insan topluluklarının ortak kültür değerlerini paylaştıklarını sez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kültür taşıyıcısı rolünü belirler. 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, kültür alanının (tinsel “manevî” tabaka) oluşumundaki rolü ve değerini fark eder. </w:t>
            </w: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tarihî ve sosyal yönünü açıklar. </w:t>
            </w: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>Dilin bireysel kullanımda kazandığı özellikler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günlük kullanımıyla bilim, felsefe ve edebiyat eserlerindeki kullanım farklılıklarını belirler, bunların sebeplerini açıklar. </w:t>
            </w: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  <w:r>
              <w:rPr>
                <w:rFonts w:cs="Arial" w:ascii="Arial" w:hAnsi="Arial"/>
                <w:sz w:val="16"/>
                <w:szCs w:val="16"/>
              </w:rPr>
              <w:t>Dilin farklı kullanıldığı metinleri karşılaştırı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l, kültür, anane,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drama,özetleme,takrir,soru-cevap,buluş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Ders notları,Türk Edebiyatı-9,Sözlük, Metin Örnekleri, Dil-Kültür (M. Kaplan )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n yılı önce yazılmış bir kitabı okuyarak o dönem insanlarının hayatı ve düşünceleri ile ilgili bilgi edinmemiz bize dilin hangi işlevini gösteriri? Sorusuyla giriş yapılarak beyin fırtınası yaratılacak.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te dilin insan ve toplum hayatındaki yerini ve önemini kavrayacak, Türk dilinin özelliklerini, dil-kültür ilişkisini, dilin özelliklerini öğreneceksiniz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in insan ve toplum hayatındaki yeri konusu etkinliklerden yararlanılarak işlenecek. Konuyla ilgili yazılı anlatım çalışması yaptırılacaktır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nedir? Dilin özellikleri nelerdir? Dil-kültür ilişkisi konuları üzerinde 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Sessiz sinema oyunu: Oyun için bir öğrenci seçilecek. Bu öğrenci günlük yaşamda karşılaşılan bir sorunu sessiz sinema şeklinde sınıfa anlatacak. Sınıf 3 gruba ayrılacak. Gruplar dilin olmadığı bir dünyada toplumsal hayatın nasıl olacağını tartışacaklar.Sonuçlar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* İnsanların hayvanlardan farkları konusu kültür ve medeniyet oluşturma açısından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İNCELEME: Dil ve Kültür (M. Kaplan ) adlı metin sınıfta okuma kuralları içinde sessiz ve sesli olarak okunup dilin insan ve toplum hayatındaki yeri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etinle ilgili sorular sorulacak. — Metnin ana düşüncesi bulunaca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Sınıf iki gruba ayrılacak. Gruplar “ Kültür eserleri, dilin belli bir yer ve anda donmuş şekilleridir.” Cümlesiyle ne anlatılmak istenildiğini tartışacak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 örnekleri dilin insan ve toplum hayatındaki yeri açısından incelenece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.Metin: Dedikodu adlı şiir 2.Metin: Kimya Güzeldir adlı bilimsel met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Metin: Felsefe Tarihi alı felsefi metin örneği. 4.Metin: Olumsuz bir durum karşısında yapmamız gerekenle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Bu metinler kullandıkları dil bakımından karşılaştırılacak. Benzer ve farklı yönler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 kullanılan dilin farklı olmasının nedenleri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Birkaç öğrenci seçilecek. Öğrenciler 4. metinde verilen olaylar canlandıracak. Canlandırma sonucu meydana gelen ifade farklılıklarının sebepleri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LAMA-YORUMLAM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rklı dilleri konuşan insanların farklı kültürel değerlere ve düşünce tarzlarına sahip olmasını dil-kültür-birey ilişkisi açısından değerlendi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rih ile dil arasında nasıl bir ilişki vardır? Örnekler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’ün Türk diline verdiği önem ve bu alanda yaptığı çalışmalar anlatılac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Yazılı Anlatım Çalışması: Atatürk’ün dilin korunmasının önemin anlatan bir vecizesi yazılı olarak ev ödevi şeklinde anlattırılacak. Yazılı anlatım çalışmaları sınıfta okunup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ürk dilinin dünya dilleri arasındaki yeri konusu hakkında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LÇME-DEĞERLENDİRME: Ders kitabında verilen sorular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Z ELEŞTİRİ TABLOSU: Tablo öğrencilere doldurtulacak ve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onunun tekrarı ve kazanımların değerlendirilmesi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nun tekrarı ve gerekli görülen yerlerin not ettirilmesi.</w:t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nedir? Dilin özellikleri nelerdir? Dil-Kültür ilişkisi hakkında bilgi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in insan ve toplum hayatındaki yerine örnekler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ve Kültür adlı metnin ana düşüncesi ne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ürkçe’nin dünya dilleri arasındaki yerini belirt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İnsanları diğer canlılardan ayıran en önemli özellikleri ne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lin günlük kullanımıyla bilim, felsefe ve edebiyat eserlerindeki kullanım farklılıkları nelerdir? Belirti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Atatürk’ün Türk diline verdiği önem ve bu alanda yaptığı çalışmalar hakkında bilgi veri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 ‘ün vecizesini yazılı anlatım biçiminde açıklayını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Yazılı anlatım becerilerinin değerlendi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azanımların değerlendirilme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z eleştiri tablosunun doldurulup incelenmesi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-Anlatım dersi öğretmeni ile işbirliği yapılacak. Tarih öğretmeni ile işbirliği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3:00Z</dcterms:created>
  <dc:creator>wadaa</dc:creator>
  <dc:description/>
  <dc:language>en-US</dc:language>
  <cp:lastModifiedBy>Yusuf</cp:lastModifiedBy>
  <cp:lastPrinted>2006-10-06T13:55:00Z</cp:lastPrinted>
  <dcterms:modified xsi:type="dcterms:W3CDTF">2007-09-26T21:08:00Z</dcterms:modified>
  <cp:revision>5</cp:revision>
  <dc:subject/>
  <dc:title>DERS PLANI</dc:title>
</cp:coreProperties>
</file>