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>
          <w:b/>
          <w:bCs/>
          <w:sz w:val="16"/>
        </w:rPr>
        <w:t xml:space="preserve">BÖLÜM I:   </w:t>
      </w:r>
      <w:hyperlink r:id="rId2">
        <w:r>
          <w:rPr>
            <w:rStyle w:val="InternetLink"/>
            <w:b/>
            <w:bCs/>
            <w:sz w:val="16"/>
          </w:rPr>
          <w:t>www.edebiyatogretmeni.net</w:t>
        </w:r>
      </w:hyperlink>
      <w:r>
        <w:rPr>
          <w:b/>
          <w:bCs/>
          <w:sz w:val="16"/>
        </w:rPr>
        <w:t xml:space="preserve">   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A-B-C-D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iir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def Davranışlar: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LAMA: Şiiri vurgu ve tonlamaya dikkat ederek okuma,dinleme.Şiir türünün özelliklerini örnek metinde gösterme,halk şiirini kavrama. ANLATIM: Hoşlandığı şiirleri okuma,ezberleme.Şiir defterine yazma.Memleket özlemi anlatan şiir yazma.DİL BİLGİSİ: Sözcükte anlam ilişkisi(eş-sesteş-karşıt),Dolaylama,ad aktarması.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+1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01-05.10.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Amaçlar: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 okuma zevki aşılama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 örneklerinin özelliklerini kavrayabilme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Gurbette yaşamanın zorluklarını kavray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 </w:t>
            </w:r>
            <w:r>
              <w:rPr>
                <w:sz w:val="18"/>
                <w:szCs w:val="18"/>
              </w:rPr>
              <w:t>Sözcükte anlam ilişkisini kavrayabil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k Şiiri.(Yeni Mektup Aldım Gül Yüzlü Yardan), Sözcükte anlam ilişkisi.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Halk şiiri örnekleri,uygulama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kitabı(Sy.13)Çeşitli kaynaklar , Dilbilgisi Kitapları, Sözlük ve İmla Kılavuzu,Halk Şiirleri,şiir defteri,Aşık Veysel’in kendi sesinden şiir kaseti.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alk şiiri  ve Aşık Veysel deyince ne anlıyorsunuz  duygu ve düşüncelerinizi anlatınız? “Gurbette yaşamanın zorlukları nelerdir?” Şiiri açıklayınız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 şiiri konuları ile doğa arasında ilişki var mıdır?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kımız duygu,düşünce,hayal ve düşüncelerini nasıl ifade etmiştir?Halk şiirlerimizin,türkülerimizin kaynağı,konusu,insan duygu ve düşünceleri ile ilgisi nasıldır?Şiiri söz korosu olarak okuma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lk şiirinin diğer şiirlerden farklı özellikleri nelerdir,halk şiiri unsurları?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mleket özlemini anlatan şiir yazma Çalışması. Siz bir halk şairi olsaydınız kim olurdunuz,bir halk şairini tanıtınız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başındaki resmin yorumlanması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rin vurgu , tonlama ve jest – mimiklere uygun okunması.Aşık Veysel’i kendi sesinden dinleme.Bilinen halk şiirlerinin söylenmesi.(Uzun İnce Bir Yoldayım.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k şairi canlandırma, duruş,jest,mimikler. 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ni Mektup Aldım Gül Yüzlü Yardan (metin incelemesi),Halk şiiri ve özellikleri ,Halk şairi ve şiiri  tanıtma,Sözcükte Anlam ilişkisi(sesteş-eş anlam-karşıt anlam)Ad aktarması,dolaylama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GvdeMetni3"/>
        <w:spacing w:before="5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KONUŞMA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HAZIRLIK ÇALIŞMASI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ers kitabının hazırlık soruları incelenecek.</w:t>
      </w:r>
    </w:p>
    <w:p>
      <w:pPr>
        <w:pStyle w:val="GvdeMetni3"/>
        <w:spacing w:before="5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OKUMA, DİNLEME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Aşık Veysel”i kendi sesiyle dinleme.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Halk şairi ve halk şiiri ile ilgili duygu ve düşünceleri aktarma.</w:t>
      </w:r>
    </w:p>
    <w:p>
      <w:pPr>
        <w:pStyle w:val="GvdeMetni3"/>
        <w:spacing w:before="5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METNİN İŞLENİŞİ</w:t>
      </w:r>
    </w:p>
    <w:p>
      <w:pPr>
        <w:pStyle w:val="GvdeMetni3"/>
        <w:spacing w:before="50" w:after="120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UŞMA, YAZMA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SÖZLÜK BİLGİSİ</w:t>
      </w:r>
    </w:p>
    <w:p>
      <w:pPr>
        <w:pStyle w:val="GvdeMetni3"/>
        <w:spacing w:before="5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Şiirde anlamı bilinmeyen sözcüklerinin anlamlarının kavranması.Sözcük çalışması.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NLAMA, ANLATMA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Şiirin anlam açıklaması.Şiirin şekil özelliklerinin incelenmesi. 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2.  Metni kavratıcı sorular.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Halk şiiri ve  diğer şiir türlerinin karşılaştırılması.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TÜR, PLAN</w:t>
      </w:r>
    </w:p>
    <w:p>
      <w:pPr>
        <w:pStyle w:val="GvdeMetni3"/>
        <w:numPr>
          <w:ilvl w:val="0"/>
          <w:numId w:val="3"/>
        </w:numPr>
        <w:spacing w:before="50" w:after="120"/>
        <w:rPr>
          <w:sz w:val="20"/>
          <w:szCs w:val="20"/>
        </w:rPr>
      </w:pPr>
      <w:r>
        <w:rPr>
          <w:sz w:val="20"/>
          <w:szCs w:val="20"/>
        </w:rPr>
        <w:t>Halk şiiri ve özellikleri.</w:t>
      </w:r>
    </w:p>
    <w:p>
      <w:pPr>
        <w:pStyle w:val="GvdeMetni3"/>
        <w:spacing w:before="5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Saz eşliğinde söylenir,halkın arasında yetişmiş,çok fazla eğitim görmemiş,halkın duygu ve düşüncelerini dile getiren,hece ölçüsüyle söylenen şiirlere denir.Halk şiirleri söyleyen kişilere,halk şairi,aşık,saz şairi,ozan gibi adlar verilir.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İL, ANLATIM</w:t>
      </w:r>
    </w:p>
    <w:p>
      <w:pPr>
        <w:pStyle w:val="GvdeMetni3"/>
        <w:spacing w:before="50" w:after="120"/>
        <w:ind w:firstLine="284"/>
        <w:rPr>
          <w:sz w:val="20"/>
          <w:szCs w:val="20"/>
        </w:rPr>
      </w:pPr>
      <w:r>
        <w:rPr>
          <w:sz w:val="20"/>
          <w:szCs w:val="20"/>
        </w:rPr>
        <w:t>Ders kitabının dil anlatım bölümü incelenecek.</w:t>
      </w:r>
    </w:p>
    <w:p>
      <w:pPr>
        <w:pStyle w:val="GvdeMetni3"/>
        <w:spacing w:before="50" w:after="120"/>
        <w:ind w:firstLine="284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İL BİLGİSİ: </w:t>
      </w:r>
      <w:r>
        <w:rPr>
          <w:bCs/>
          <w:i/>
          <w:sz w:val="20"/>
          <w:szCs w:val="20"/>
        </w:rPr>
        <w:t>Sözcükte Anlam ilişkisi örneklerle açıklanacak.</w:t>
      </w:r>
    </w:p>
    <w:p>
      <w:pPr>
        <w:pStyle w:val="Heading6"/>
        <w:ind w:firstLine="98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Eş anlamlı kelimeler.(kıymet-değer/sene-yıl/İmkan-olanak/mesele-sorun.....)</w:t>
      </w:r>
    </w:p>
    <w:p>
      <w:pPr>
        <w:pStyle w:val="Normal"/>
        <w:rPr/>
      </w:pPr>
      <w:r>
        <w:rPr/>
        <w:t xml:space="preserve">   </w:t>
      </w:r>
      <w:r>
        <w:rPr/>
        <w:t>Yakın anlamlı kelimeler.(göndermek-yollamak/bezmek-bıkmak-usanmak/dilemek-istemek/söylemek-demek.)</w:t>
      </w:r>
    </w:p>
    <w:p>
      <w:pPr>
        <w:pStyle w:val="Normal"/>
        <w:rPr/>
      </w:pPr>
      <w:r>
        <w:rPr/>
        <w:t xml:space="preserve">   </w:t>
      </w:r>
      <w:r>
        <w:rPr/>
        <w:t>Zıt anlamlı kelimeler.(uzun-kısa/siyah-beyaz/sevinmek-üzülmek/konuşmak-susmak...)</w:t>
      </w:r>
    </w:p>
    <w:p>
      <w:pPr>
        <w:pStyle w:val="Normal"/>
        <w:rPr/>
      </w:pPr>
      <w:r>
        <w:rPr/>
        <w:t xml:space="preserve">   </w:t>
      </w:r>
      <w:r>
        <w:rPr/>
        <w:t>Eşsesli kelimeler.(gül,yazma,asma,yüz.....)</w:t>
      </w:r>
    </w:p>
    <w:p>
      <w:pPr>
        <w:pStyle w:val="Normal"/>
        <w:rPr/>
      </w:pPr>
      <w:r>
        <w:rPr/>
        <w:t xml:space="preserve">   </w:t>
      </w:r>
      <w:r>
        <w:rPr/>
        <w:t>İkilemeler.(ev bark,delik deşik,kılık kıyafet,duya duya,çat pat,eğri büğrü,ıvır zıvır....)</w:t>
      </w:r>
    </w:p>
    <w:p>
      <w:pPr>
        <w:pStyle w:val="Normal"/>
        <w:rPr/>
      </w:pPr>
      <w:r>
        <w:rPr/>
        <w:t xml:space="preserve">  </w:t>
      </w:r>
      <w:r>
        <w:rPr/>
        <w:t>Yansımalar.(tık,tak,çat,hışır,miyav,hır,me,mışıl,şıkır....)</w:t>
      </w:r>
    </w:p>
    <w:p>
      <w:pPr>
        <w:pStyle w:val="Normal"/>
        <w:rPr/>
      </w:pPr>
      <w:r>
        <w:rPr/>
        <w:t xml:space="preserve">  </w:t>
      </w:r>
      <w:r>
        <w:rPr/>
        <w:t>Atasözleri</w:t>
      </w:r>
    </w:p>
    <w:p>
      <w:pPr>
        <w:pStyle w:val="Normal"/>
        <w:rPr/>
      </w:pPr>
      <w:r>
        <w:rPr/>
        <w:t xml:space="preserve">  </w:t>
      </w:r>
      <w:r>
        <w:rPr/>
        <w:t>Dolaylama ( Yavru vatan:Kıbrıs,Büyük kurtarıcı:Atatürk,Derya Kuzuları:Balık,Bacasız Sanayi:turizm...)</w:t>
      </w:r>
    </w:p>
    <w:p>
      <w:pPr>
        <w:pStyle w:val="Normal"/>
        <w:rPr/>
      </w:pPr>
      <w:r>
        <w:rPr/>
        <w:t xml:space="preserve">  </w:t>
      </w:r>
      <w:r>
        <w:rPr/>
        <w:t xml:space="preserve">Ad aktarması(Mecaz-ı Mürsel) :Ali </w:t>
      </w:r>
      <w:r>
        <w:rPr>
          <w:u w:val="single"/>
        </w:rPr>
        <w:t>tabağını</w:t>
      </w:r>
      <w:r>
        <w:rPr/>
        <w:t xml:space="preserve"> bitirdi.Arabanın </w:t>
      </w:r>
      <w:r>
        <w:rPr>
          <w:u w:val="single"/>
        </w:rPr>
        <w:t>deposu</w:t>
      </w:r>
      <w:r>
        <w:rPr/>
        <w:t xml:space="preserve"> boşalmış.O,</w:t>
      </w:r>
      <w:r>
        <w:rPr>
          <w:u w:val="single"/>
        </w:rPr>
        <w:t>kalemiyle</w:t>
      </w:r>
      <w:r>
        <w:rPr/>
        <w:t xml:space="preserve"> kazanıyor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>Anlam genişlemesi: Yan anlam kazanma</w:t>
      </w:r>
    </w:p>
    <w:p>
      <w:pPr>
        <w:pStyle w:val="Normal"/>
        <w:rPr/>
      </w:pPr>
      <w:r>
        <w:rPr/>
        <w:t xml:space="preserve">  </w:t>
      </w:r>
      <w:r>
        <w:rPr/>
        <w:t>Anlam daralması:Oğul(önceden kız-erkek çocukları için beraber kullanılırmış.Bugün sadece erkek çocukları ..</w:t>
      </w:r>
    </w:p>
    <w:p>
      <w:pPr>
        <w:pStyle w:val="Normal"/>
        <w:rPr/>
      </w:pPr>
      <w:r>
        <w:rPr/>
        <w:t xml:space="preserve">  </w:t>
      </w:r>
      <w:r>
        <w:rPr/>
        <w:t>Anlam iyileşmesi:”kötü”anlamındaki yavuz kelimesinin artık “yiğit “anlamında kullanılması gibi..</w:t>
      </w:r>
    </w:p>
    <w:p>
      <w:pPr>
        <w:pStyle w:val="Normal"/>
        <w:rPr/>
      </w:pPr>
      <w:r>
        <w:rPr/>
        <w:t xml:space="preserve">  </w:t>
      </w:r>
      <w:r>
        <w:rPr/>
        <w:t>Anlam kötülenmesi:”canlı” anlamında canavar kelimesi artık yırtıcı yaratık anlamında kullanılması gibi..</w:t>
      </w:r>
    </w:p>
    <w:p>
      <w:pPr>
        <w:pStyle w:val="Normal"/>
        <w:rPr/>
      </w:pPr>
      <w:r>
        <w:rPr/>
        <w:t xml:space="preserve">  </w:t>
      </w:r>
      <w:r>
        <w:rPr/>
        <w:t>Güzel adlandırma: “Verem” kelimesinin dildeki korkunçluğunu azaltmak için “ince hastalık”denmes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k şiiri ve özellikleri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şık Veysel kimdir?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Sözcükte anlam ilişkisi ?</w:t>
            </w:r>
          </w:p>
          <w:p>
            <w:pPr>
              <w:pStyle w:val="Normal"/>
              <w:shd w:fill="FFFFFF" w:val="clear"/>
              <w:spacing w:lineRule="exact" w:line="295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üzik,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 xml:space="preserve">  Müdür Yard.</w:t>
      </w:r>
    </w:p>
    <w:p>
      <w:pPr>
        <w:pStyle w:val="Normal"/>
        <w:rPr/>
      </w:pPr>
      <w:r>
        <w:rPr/>
        <w:t xml:space="preserve">   </w:t>
      </w:r>
      <w:r>
        <w:rPr/>
        <w:t>Sevda SALLAYICI</w:t>
        <w:tab/>
        <w:tab/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 xml:space="preserve">   </w:t>
      </w:r>
      <w:r>
        <w:rPr/>
        <w:t>Türkçe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48:00Z</dcterms:created>
  <dc:creator>KURULSEK</dc:creator>
  <dc:description/>
  <dc:language>en-US</dc:language>
  <cp:lastModifiedBy>Yusuf</cp:lastModifiedBy>
  <cp:lastPrinted>2007-09-30T14:44:00Z</cp:lastPrinted>
  <dcterms:modified xsi:type="dcterms:W3CDTF">2007-10-02T21:13:00Z</dcterms:modified>
  <cp:revision>22</cp:revision>
  <dc:subject/>
  <dc:title>DERS PLANI</dc:title>
</cp:coreProperties>
</file>