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spacing w:before="20" w:after="20"/>
        <w:jc w:val="both"/>
        <w:rPr/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  <w:t xml:space="preserve">BÖLÜM 1                                                            </w:t>
      </w:r>
      <w:hyperlink r:id="rId2">
        <w:r>
          <w:rPr>
            <w:rStyle w:val="InternetLink"/>
            <w:rFonts w:cs="Arial" w:ascii="Arial Narrow" w:hAnsi="Arial Narrow"/>
            <w:b/>
            <w:bCs/>
            <w:sz w:val="18"/>
            <w:szCs w:val="18"/>
          </w:rPr>
          <w:t>www.edebiyatogretmeni.net</w:t>
        </w:r>
      </w:hyperlink>
      <w:r>
        <w:rPr>
          <w:rFonts w:cs="Arial" w:ascii="Arial Narrow" w:hAnsi="Arial Narrow"/>
          <w:b/>
          <w:bCs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before="20" w:after="20"/>
        <w:jc w:val="both"/>
        <w:rPr/>
      </w:pPr>
      <w:r>
        <w:rPr>
          <w:rFonts w:eastAsia="Arial Narrow" w:cs="Arial"/>
        </w:rPr>
        <w:t xml:space="preserve"> </w:t>
      </w:r>
      <w:r>
        <w:rPr/>
        <w:t xml:space="preserve">DERS PLANI                                                                          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558"/>
      </w:tblGrid>
      <w:tr>
        <w:trPr>
          <w:trHeight w:val="29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-A</w:t>
            </w:r>
          </w:p>
        </w:tc>
      </w:tr>
      <w:tr>
        <w:trPr>
          <w:trHeight w:val="2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rih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02-03-05/10/2007</w:t>
            </w:r>
          </w:p>
        </w:tc>
      </w:tr>
      <w:tr>
        <w:trPr>
          <w:trHeight w:val="2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onu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color w:val="000000"/>
                <w:sz w:val="18"/>
                <w:szCs w:val="18"/>
              </w:rPr>
              <w:t>Okuma ,anlama, anlatım ve dil bilgisi çalışmaları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rFonts w:ascii="Arial Narrow" w:hAnsi="Arial Narrow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color w:val="000000"/>
                <w:sz w:val="18"/>
                <w:szCs w:val="18"/>
              </w:rPr>
              <w:t>1.Bir hikayeyi anlamlı bir şekilde okuyabilme.</w:t>
            </w:r>
          </w:p>
          <w:p>
            <w:pPr>
              <w:pStyle w:val="Normal"/>
              <w:rPr>
                <w:rFonts w:ascii="Arial Narrow" w:hAnsi="Arial Narrow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color w:val="000000"/>
                <w:sz w:val="18"/>
                <w:szCs w:val="18"/>
              </w:rPr>
              <w:t xml:space="preserve">2.Bir yazıdaki kelimelerin, kelime gruplarının, deyimlerin, terimlerin  anlamlarını kavrayabilme </w:t>
            </w:r>
          </w:p>
          <w:p>
            <w:pPr>
              <w:pStyle w:val="Normal"/>
              <w:rPr>
                <w:rFonts w:ascii="Arial Narrow" w:hAnsi="Arial Narrow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color w:val="000000"/>
                <w:sz w:val="18"/>
                <w:szCs w:val="18"/>
              </w:rPr>
              <w:t>3.Hikaye (öykü ) türünü kavratma, planını çıkarabilme.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color w:val="000000"/>
                <w:sz w:val="18"/>
                <w:szCs w:val="18"/>
              </w:rPr>
              <w:t>4.Sözcükte anlam;  sözcüklerin eş sesli ve  deyim anlamlarını kavrayabilme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color w:val="000000"/>
                <w:sz w:val="18"/>
                <w:szCs w:val="18"/>
              </w:rPr>
              <w:t>5.Kelime hazinesini zenginleştirebilme (okuma saatinde)</w:t>
            </w:r>
          </w:p>
        </w:tc>
      </w:tr>
      <w:tr>
        <w:trPr>
          <w:trHeight w:val="2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0+40+40 +40+40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  <w:t>BÖLÜM II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87"/>
      </w:tblGrid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Öğrenci Kazanımları /Hedef ve Davranışlar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  Sesli ve sessiz okuma tekniğini geliştirebilmek,</w:t>
              <w:br/>
              <w:t>-  Dinleme, izleme, okuma ve anlama becerilerini geliştirebilmek,</w:t>
              <w:br/>
              <w:t>-  Sözcük dağarcığını zenginleştirebilmek,</w:t>
              <w:br/>
              <w:t>-  Konuşma ve yazılarını uygun bir plâna göre  açıklayabilmek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  Vurgu ve tonlamayı kavrayıp uygulayabilmek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Deyim anlam-sesteş, anlamdaş sözcükleri kavratabilmek.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Tırnak ( “ “) işaretinin kullanım yerini kavratabilmek.</w:t>
            </w:r>
          </w:p>
        </w:tc>
      </w:tr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Ünite Kavramları ve Sembolleri/Davranış Örüntüsü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 xml:space="preserve">Öykü türü, Sesteş, Anlamdaş sözcükler </w:t>
            </w:r>
          </w:p>
        </w:tc>
      </w:tr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üvenlik Önlemleri (Varsa):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Öğretme-Öğrenme-Yöntem ve Teknikleri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Soru-cevap, anlatım, açıklamalı okuma ve dinleme, açıklayıcı anlatım, inceleme, uygulama</w:t>
            </w:r>
          </w:p>
        </w:tc>
      </w:tr>
      <w:tr>
        <w:trPr>
          <w:trHeight w:val="5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llanılan Eğitim Teknolojileri-Araç, Gereçler ve Kaynakça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 Öğretmen   * Öğrenci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İmla kılavuzu,sözlük ,liselere hazırlık kitapları,Türkçe Dilbilgisi. “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Burası Türkiye”  adlı metin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Öğretme-Öğrenme Etkinlikleri: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ikkati Çekm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Türkiye ile diğer yabancı ülkeler arasında hangi farklılıklar vardır?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üdülem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Her iş disiplinle yapılabilir. Siz bir işe başlama arzusunu bitirme arzusuyla pekiştirirseniz ve bunu belli bir plan dahilinde yaparsanız, yapamayacağınız iş yoktur.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özden Geçirm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 xml:space="preserve">Bu dersimizde yeni sözcükler öğrenip,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Sesteş, anlamdaş sözcükler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 xml:space="preserve"> hakkında bilgi edineceğiz. Ayrıca hikaye  türü ve özellikleri hakkında bilgi sahibi olacağız. Ve tırnak işaretinin kullanım yerini öğreneceksiniz. 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213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. Öğrencilerin önceden okudukları kitaplar ve içerikleriyle ilgili konuşturulması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.  Öğrencilerin parçanın resmiyle ilgili düşüncelerini söylemesi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 Resimde neler görüyorsunuz?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Resimde en çok ilginizi çeken nedir? 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. Öğrencilerin metni sessizce okuması, anlamını bilmedikleri kelimeleri belirlemesi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. Parçanın birkaç öğrenciye okutulması, okuma hatalarının düzeltilmesi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. Bilmediği kelimeleri cümle içinde kullanarak anlamı hakkında yorum yapabilmesi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Paydos saatinin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gelmesiyle iş yerinde sessiz bir mutluluk hakim oldu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Bu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atölyede tulu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giyilmesi zorunludur.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.  Metindeki duygu ve düşüncelerin açıklanması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 xml:space="preserve">Metinde yazar, Almanya ile Türkiye arasındaki “iş disiplininin” önemimden bahsediyor. Olayı kendi ağzıyla anlatıyor.  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bCs/>
                <w:color w:val="000000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Cs w:val="18"/>
              </w:rPr>
              <w:t>7. Metnin türü ve özellikleri hakkında bilgi verilmesi</w:t>
            </w:r>
          </w:p>
          <w:p>
            <w:pPr>
              <w:pStyle w:val="GvdeMetni3"/>
              <w:spacing w:before="5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Cs/>
                <w:color w:val="000000"/>
                <w:szCs w:val="18"/>
              </w:rPr>
              <w:t xml:space="preserve">Yaşanmış veya yaşanabilecek bir olayın zaman,mekan ve şahıslarla birlikte işlenmesine </w:t>
            </w:r>
            <w:r>
              <w:rPr>
                <w:rFonts w:cs="Arial" w:ascii="Arial Narrow" w:hAnsi="Arial Narrow"/>
                <w:b/>
                <w:bCs/>
                <w:color w:val="000000"/>
                <w:szCs w:val="18"/>
              </w:rPr>
              <w:t>öykü</w:t>
            </w:r>
            <w:r>
              <w:rPr>
                <w:rFonts w:cs="Arial" w:ascii="Arial Narrow" w:hAnsi="Arial Narrow"/>
                <w:bCs/>
                <w:color w:val="000000"/>
                <w:szCs w:val="18"/>
              </w:rPr>
              <w:t xml:space="preserve"> denir. Hikaye olay yazısıdır. Öyküde serim-düğüm-çözüm bölümleri bulunmaktadır.</w:t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bCs/>
                <w:color w:val="000000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Cs w:val="18"/>
              </w:rPr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bCs/>
                <w:color w:val="000000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Cs w:val="18"/>
              </w:rPr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bCs/>
                <w:color w:val="000000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Cs w:val="18"/>
              </w:rPr>
              <w:t xml:space="preserve">8. “Sesteş, anlamdaş, zıt anlam” sözcüklerle ilgili bilgi verilecektir. </w:t>
            </w:r>
          </w:p>
          <w:p>
            <w:pPr>
              <w:pStyle w:val="GvdeMetni3"/>
              <w:spacing w:before="50" w:after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Cs w:val="18"/>
                <w:u w:val="single"/>
              </w:rPr>
              <w:t>EŞ ANLAMLI ( ANLAMDAŞ) SÖZCÜKLER</w:t>
            </w:r>
          </w:p>
          <w:p>
            <w:pPr>
              <w:pStyle w:val="Normal"/>
              <w:spacing w:before="280" w:after="28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Yazılışları farklı ancak anlamları aynı olan sözcüklere denir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  siyah ---- kara  ,   *  beyaz----- ak,   * zengin----varlıklı,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  zengin--- varlıklı,  * fakir----yoksul , * rüzgar---- yel,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 üzüntü-----keder,   *  öykü---</w:t>
            </w:r>
            <w:hyperlink r:id="rId3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hikaye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,  * eser--- yapıt,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hyperlink r:id="rId4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edebiyat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--- yazın,  * </w:t>
            </w:r>
            <w:hyperlink r:id="rId5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cümle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--- tümce * kelime--- sözcük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 xml:space="preserve">SESTEŞ ( EŞSESLİ) SÖZCÜKLER: </w:t>
            </w:r>
          </w:p>
          <w:p>
            <w:pPr>
              <w:pStyle w:val="Normal"/>
              <w:spacing w:before="100" w:after="10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Yazılışları ve okunuşları aynı ancak anlamları farklı olan sözcüklere denir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Yılanı gören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at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birden şaha kalktı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 Mutfaktaki pislikleri çöpe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at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  Al bayrağıma sarılı cansız bedenimi al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hyperlink r:id="rId6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Gül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: “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Gül.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” dedi, bülbüle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Kalem böyle çalınmıştır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yazıma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Yazım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kışıma uymaz, kışım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 xml:space="preserve">yazıma  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Kır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a yaptığımız piknikte yanımıza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kır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saçlı bir ihtiyar </w:t>
            </w:r>
          </w:p>
          <w:p>
            <w:pPr>
              <w:pStyle w:val="Normal"/>
              <w:spacing w:before="100" w:after="10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ldi.</w:t>
            </w:r>
          </w:p>
          <w:p>
            <w:pPr>
              <w:pStyle w:val="Normal"/>
              <w:spacing w:before="280" w:after="280"/>
              <w:rPr>
                <w:rFonts w:ascii="Arial Narrow" w:hAnsi="Arial Narrow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Deyim Anlam :</w:t>
            </w:r>
          </w:p>
          <w:p>
            <w:pPr>
              <w:pStyle w:val="Heading1"/>
              <w:shd w:fill="FAFAFA" w:val="clear"/>
              <w:spacing w:lineRule="atLeast" w:line="36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Deyim, en az iki kelimenin kalıplaşarak yeni bir anlam kazanmasıyla oluşan mecazlı sözlerdir. Kelimelerden biri veya her ikisi anlam kaybına uğrar. </w:t>
            </w:r>
          </w:p>
          <w:p>
            <w:pPr>
              <w:pStyle w:val="Heading3"/>
              <w:shd w:fill="FAFAFA" w:val="clear"/>
              <w:spacing w:lineRule="atLeast" w:line="360"/>
              <w:rPr/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  <w:t>Bu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  <w:t xml:space="preserve">sözlerle </w:t>
            </w: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  <w:u w:val="single"/>
              </w:rPr>
              <w:t>gönlümü almış</w:t>
            </w: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  <w:t xml:space="preserve"> mı oldun?</w:t>
            </w:r>
          </w:p>
          <w:p>
            <w:pPr>
              <w:pStyle w:val="Heading3"/>
              <w:shd w:fill="FAFAFA" w:val="clear"/>
              <w:spacing w:lineRule="atLeast" w:line="360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  <w:t xml:space="preserve">Kendi düşüncelerinde </w:t>
            </w: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  <w:u w:val="single"/>
              </w:rPr>
              <w:t>ayak diriyordu.</w:t>
            </w:r>
          </w:p>
          <w:p>
            <w:pPr>
              <w:pStyle w:val="Heading3"/>
              <w:shd w:fill="FAFAFA" w:val="clear"/>
              <w:spacing w:lineRule="atLeast" w:line="360"/>
              <w:rPr/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  <w:u w:val="single"/>
              </w:rPr>
              <w:t>Korktuğu başına gelmiş</w:t>
            </w: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  <w:t>, arabası bozulmuştu.</w:t>
            </w:r>
          </w:p>
          <w:p>
            <w:pPr>
              <w:pStyle w:val="Heading3"/>
              <w:shd w:fill="FAFAFA" w:val="clear"/>
              <w:spacing w:lineRule="atLeast" w:line="360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  <w:t xml:space="preserve">Her gördüğüne </w:t>
            </w: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  <w:u w:val="single"/>
              </w:rPr>
              <w:t>dudak büküyordu.</w:t>
            </w:r>
          </w:p>
          <w:p>
            <w:pPr>
              <w:pStyle w:val="Heading3"/>
              <w:shd w:fill="FAFAFA" w:val="clear"/>
              <w:spacing w:lineRule="atLeast" w:line="360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  <w:t xml:space="preserve">Senin yaptığın </w:t>
            </w: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  <w:u w:val="single"/>
              </w:rPr>
              <w:t>pire için yorgan yakmak.</w:t>
            </w:r>
          </w:p>
          <w:p>
            <w:pPr>
              <w:pStyle w:val="Heading3"/>
              <w:shd w:fill="FAFAFA" w:val="clear"/>
              <w:spacing w:lineRule="atLeast" w:line="360"/>
              <w:rPr>
                <w:rFonts w:ascii="Arial Narrow" w:hAnsi="Arial Narrow" w:cs="Arial Narrow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</w:rPr>
              <w:t xml:space="preserve">İki genç adam </w:t>
            </w:r>
            <w:r>
              <w:rPr>
                <w:rFonts w:cs="Arial Narrow" w:ascii="Arial Narrow" w:hAnsi="Arial Narrow"/>
                <w:b w:val="false"/>
                <w:color w:val="000000"/>
                <w:sz w:val="18"/>
                <w:szCs w:val="18"/>
                <w:u w:val="single"/>
              </w:rPr>
              <w:t>boğaz boğaza geldi.</w:t>
            </w:r>
          </w:p>
          <w:p>
            <w:pPr>
              <w:pStyle w:val="Normal"/>
              <w:spacing w:before="280" w:after="28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 xml:space="preserve">9.  Kütüphanede Türkçe Öğretmeni tarafından yönlendirilerek öğrenciler roman türünde kitap seçtirilir ve bir ders saati kitap okunur. 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213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213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>BÖLÜM III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68"/>
      </w:tblGrid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Ölçme-Değerlendirme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spacing w:before="20" w:after="2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spacing w:before="20" w:after="2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Öğrenme güçlüğü olan öğrenciler ve ileri düzeyde öğrenme hızında olan öğrenciler için ek Ölçme-Değerlendirme etkinlikleri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ünlük konuşma dilinde sık sık kullandığımız deyimlere örnek veriniz.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Hikaye ile roman arasında nasıl bir fark vardır?.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ersin Diğer Derslerle İlişkisi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Okurken sesli okuma kurallarına ,yazarken imla ve noktalamaya diğer derslerde de dikkat etmeleri sağlanır</w:t>
            </w: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BÖLÜM IV 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553"/>
      </w:tblGrid>
      <w:tr>
        <w:trPr>
          <w:trHeight w:val="3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070" w:leader="none"/>
        </w:tabs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/>
          <w:b/>
          <w:b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b/>
          <w:color w:val="000000"/>
          <w:sz w:val="18"/>
          <w:szCs w:val="18"/>
        </w:rPr>
        <w:t xml:space="preserve">  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Yunus YÜCEL </w:t>
        <w:tab/>
        <w:tab/>
        <w:tab/>
        <w:tab/>
        <w:tab/>
        <w:tab/>
        <w:tab/>
        <w:t xml:space="preserve">             </w:t>
        <w:tab/>
        <w:tab/>
        <w:t xml:space="preserve"> Selim KARAOVA</w:t>
      </w:r>
    </w:p>
    <w:p>
      <w:pPr>
        <w:pStyle w:val="Normal"/>
        <w:rPr>
          <w:rFonts w:ascii="Arial Narrow" w:hAnsi="Arial Narrow"/>
          <w:b/>
          <w:b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b/>
          <w:color w:val="000000"/>
          <w:sz w:val="18"/>
          <w:szCs w:val="18"/>
        </w:rPr>
        <w:t xml:space="preserve">  </w:t>
      </w:r>
      <w:r>
        <w:rPr>
          <w:rFonts w:cs="Arial" w:ascii="Arial Narrow" w:hAnsi="Arial Narrow"/>
          <w:b/>
          <w:color w:val="000000"/>
          <w:sz w:val="18"/>
          <w:szCs w:val="18"/>
        </w:rPr>
        <w:t>Türkçe Öğretmeni</w:t>
        <w:tab/>
        <w:tab/>
        <w:tab/>
        <w:tab/>
        <w:tab/>
        <w:tab/>
        <w:tab/>
        <w:tab/>
        <w:tab/>
        <w:t>Okul Müdür V.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18"/>
          <w:szCs w:val="18"/>
        </w:rPr>
      </w:pPr>
      <w:r>
        <w:rPr>
          <w:rFonts w:cs="Arial" w:ascii="Arial Narrow" w:hAnsi="Arial Narrow"/>
          <w:b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000000"/>
          <w:sz w:val="18"/>
          <w:szCs w:val="18"/>
        </w:rPr>
      </w:pPr>
      <w:r>
        <w:rPr>
          <w:rFonts w:cs="Arial" w:ascii="Arial Narrow" w:hAnsi="Arial Narrow"/>
          <w:color w:val="000000"/>
          <w:sz w:val="18"/>
          <w:szCs w:val="18"/>
        </w:rPr>
      </w:r>
    </w:p>
    <w:sectPr>
      <w:type w:val="continuous"/>
      <w:pgSz w:w="11906" w:h="16838"/>
      <w:pgMar w:left="1418" w:right="1418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Türk">
    <w:altName w:val="Courier New"/>
    <w:charset w:val="00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ahoma" w:hAnsi="Tahoma" w:cs="Tahoma"/>
      <w:b/>
      <w:bCs/>
      <w:kern w:val="2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666666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tabs>
        <w:tab w:val="clear" w:pos="708"/>
        <w:tab w:val="left" w:pos="3120" w:leader="none"/>
      </w:tabs>
      <w:jc w:val="both"/>
    </w:pPr>
    <w:rPr>
      <w:rFonts w:ascii="HelveticaTürk;Courier New" w:hAnsi="HelveticaTürk;Courier New" w:eastAsia="Times" w:cs="HelveticaTürk;Courier New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hikayeler.htm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hyperlink" Target="http://www.edebiyatogretmeni.net/cumlede_anlam.htm" TargetMode="External"/><Relationship Id="rId6" Type="http://schemas.openxmlformats.org/officeDocument/2006/relationships/hyperlink" Target="http://www.edebiyatogretmeni.net/gul_resimleri.htm" TargetMode="External"/><Relationship Id="rId7" Type="http://schemas.openxmlformats.org/officeDocument/2006/relationships/hyperlink" Target="http://www.gramerimiz.com/yazim_kurallari2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3:00Z</dcterms:created>
  <dc:creator>Yunus YUCEL</dc:creator>
  <dc:description/>
  <dc:language>en-US</dc:language>
  <cp:lastModifiedBy>Yusuf</cp:lastModifiedBy>
  <dcterms:modified xsi:type="dcterms:W3CDTF">2007-10-07T20:31:00Z</dcterms:modified>
  <cp:revision>3</cp:revision>
  <dc:subject/>
  <dc:title>BÖLÜM 1                                                                                            </dc:title>
</cp:coreProperties>
</file>