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spacing w:before="20" w:after="20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  <w:t xml:space="preserve">BÖLÜM 1                                                                                            </w:t>
      </w:r>
    </w:p>
    <w:p>
      <w:pPr>
        <w:pStyle w:val="Normal"/>
        <w:spacing w:before="20" w:after="20"/>
        <w:jc w:val="both"/>
        <w:rPr/>
      </w:pPr>
      <w:r>
        <w:rPr>
          <w:rFonts w:eastAsia="Arial Narrow" w:cs="Arial"/>
        </w:rPr>
        <w:t xml:space="preserve"> </w:t>
      </w:r>
      <w:r>
        <w:rPr/>
        <w:t xml:space="preserve">DERS PLANI                                                                          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558"/>
      </w:tblGrid>
      <w:tr>
        <w:trPr>
          <w:trHeight w:val="29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Dersin adı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Türkçe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Sınıf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8-A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Tarih: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  <w:t>25-26-28/09/2007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Konu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Deniz ve deniz sevgisi hakkında konuşma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Metnin resmi hakkında konuşma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Okumak adlı metni okuma okutma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Metindeki duygu ve düşünceleri açıklama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Metindeki bilmedikleri kelimelerin anlamlarını cümle içinde açıklama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Fıkra türü ve özellikleri hakkında bilgi verme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Eş anlam zıt anlam deyim anlam hakkında bilgi verme</w:t>
            </w:r>
          </w:p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Bir ders saati okuma saati</w:t>
            </w:r>
          </w:p>
        </w:tc>
      </w:tr>
      <w:tr>
        <w:trPr>
          <w:trHeight w:val="2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Önerilen Sür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40+40+40 +40+40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rPr/>
      </w:pPr>
      <w:r>
        <w:rPr/>
        <w:t>BÖLÜM II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87"/>
      </w:tblGrid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Öğrenci Kazanımları /Hedef ve Davranışlar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-  Sesli ve sessiz okuma tekniğini geliştirebilmek,</w:t>
              <w:br/>
              <w:t>-  Dinleme, izleme, okuma ve anlama becerilerini geliştirebilmek,</w:t>
              <w:br/>
              <w:t>-  Sözcük dağarcığını zenginleştirebilmek,</w:t>
              <w:br/>
              <w:t>-  Konuşma ve yazılarını uygun bir plâna göre  açıklayabilmek.</w:t>
            </w:r>
          </w:p>
          <w:p>
            <w:pPr>
              <w:pStyle w:val="Normal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-  Vurgu ve tonlamayı kavrayıp uygulayabilmek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-  </w:t>
            </w: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Eş anlam zıt anlam deyim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anlamı kavrayabilmek.</w:t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Ünite Kavramları ve Sembolleri/Davranış Örüntüsü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Fıkra türü, Sesteş, Anlamdaş sözcükler,Ana öğe yardımcı öğe </w:t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Güvenlik Önlemleri (Varsa):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Öğretme-Öğrenme-Yöntem ve Teknikleri 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Soru-cevap, anlatım, açıklamalı okuma ve dinleme, açıklayıcı anlatım, inceleme, uygulama</w:t>
            </w:r>
          </w:p>
        </w:tc>
      </w:tr>
      <w:tr>
        <w:trPr>
          <w:trHeight w:val="5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Kullanılan Eğitim Teknolojileri-Araç, Gereçler ve Kaynakça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* Öğretmen   * Öğrenci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İmla kılavuzu,sözlük ,liselere hazırlık kitapları,Türkçe Dilbilgisi. “</w:t>
            </w: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  <w:t>Okumak”  adlı metin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Öğretme-Öğrenme Etkinlikleri: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Dikkati Çek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Sizce okumanın ne gibi faydaları vardır?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Güdüle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Okumak insanın kelime dağarcığını zenginleştirip, hayal gücünü de arttırır. Ne kadar çok okursanız o kadar çok o kadar çok ifadeniz gelişir. Kendinizi daha iyi anlatabilirsiniz.</w:t>
            </w:r>
          </w:p>
        </w:tc>
      </w:tr>
      <w:tr>
        <w:trPr>
          <w:trHeight w:val="2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Gözden Geçirm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Bu dersimizde yeni sözcükler öğrenip,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Sesteş, anlamdaş sözcükler </w:t>
            </w: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 hakkında bilgi edineceğiz. Ayrıca fıkra  türü ve özellikleri hakkında bilgi sahibi olacağız..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21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Derse Geçiş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1. Öğrencilerin önceden okudukları kitaplar ve içerikleriyle ilgili konuşturulması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2.  Öğrencilerin parçanın resmiyle ilgili düşüncelerini söyle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* Resimde neler görüyorsunuz?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  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* Resimde en çok ilginizi çeken nedir?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3. Metnin öğretmen tarafından örnek olarak okunması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4. Öğrencilerin metni sessizce okuması, anlamını bilmedikleri kelimeleri belirle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5. Parçanın birkaç öğrenciye okutulması, okuma hatalarının düzeltil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6. Bilmediği kelimeleri cümle içinde kullanarak anlamı hakkında yorum yapabilmesi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*Erdemli insanlar, toplum tarafından sevilen insanlardır.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*Abur cubur yemek insanlara kar yerin zarar verir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7.  Metindeki duygu ve düşüncelerin açıklanması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 w:val="18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Metinde yazar, okumanın faydalarından bahsetmekle birlikte okumanın belli amaçlar çerçevesinde gerçekleşmesini, önüne her gelen yazıyı okumamak gerektiğini, neyi niçin okumanın gerekliliğinden bahsetmektedir.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 w:val="18"/>
                <w:szCs w:val="18"/>
              </w:rPr>
              <w:t xml:space="preserve">     </w:t>
            </w:r>
          </w:p>
          <w:p>
            <w:pPr>
              <w:pStyle w:val="GvdeMetni3"/>
              <w:spacing w:before="50" w:after="0"/>
              <w:rPr/>
            </w:pPr>
            <w:r>
              <w:rPr>
                <w:rFonts w:cs="Arial" w:ascii="Arial Narrow" w:hAnsi="Arial Narrow"/>
                <w:bCs/>
                <w:color w:val="333333"/>
                <w:szCs w:val="18"/>
              </w:rPr>
              <w:t>8. Metnin türü ve özellikleri hakkında bilgi verilmesi</w:t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333333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Cs w:val="18"/>
              </w:rPr>
              <w:t xml:space="preserve">     </w:t>
            </w:r>
            <w:r>
              <w:rPr>
                <w:rFonts w:cs="Arial" w:ascii="Arial Narrow" w:hAnsi="Arial Narrow"/>
                <w:bCs/>
                <w:color w:val="333333"/>
                <w:szCs w:val="18"/>
              </w:rPr>
              <w:t>Güncel konularla ilgili kişisel görüş ve düşünceleri belirtmek amacıyla yazılan gazete ve dergi yazılarına</w:t>
            </w:r>
            <w:r>
              <w:rPr>
                <w:rFonts w:cs="Arial" w:ascii="Arial Narrow" w:hAnsi="Arial Narrow"/>
                <w:b/>
                <w:bCs/>
                <w:color w:val="333333"/>
                <w:szCs w:val="18"/>
              </w:rPr>
              <w:t xml:space="preserve"> fıkra</w:t>
            </w:r>
            <w:r>
              <w:rPr>
                <w:rFonts w:cs="Arial" w:ascii="Arial Narrow" w:hAnsi="Arial Narrow"/>
                <w:bCs/>
                <w:color w:val="333333"/>
                <w:szCs w:val="18"/>
              </w:rPr>
              <w:t xml:space="preserve"> denir.</w:t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333333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Cs w:val="18"/>
              </w:rPr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333333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Cs w:val="18"/>
              </w:rPr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bCs/>
                <w:color w:val="333333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Cs w:val="18"/>
              </w:rPr>
              <w:t xml:space="preserve">9. “Sesteş, anlamdaş, zıt anlam” sözcüklerle ilgili bilgi verilecektir. </w:t>
            </w:r>
          </w:p>
          <w:p>
            <w:pPr>
              <w:pStyle w:val="GvdeMetni3"/>
              <w:spacing w:before="50" w:after="0"/>
              <w:rPr>
                <w:rFonts w:ascii="Arial Narrow" w:hAnsi="Arial Narrow" w:cs="Arial"/>
                <w:color w:val="000000"/>
                <w:szCs w:val="18"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Cs w:val="18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Cs w:val="18"/>
                <w:u w:val="single"/>
              </w:rPr>
              <w:t>EŞ ANLAMLI ( ANLAMDAŞ) SÖZCÜKLER</w:t>
            </w:r>
          </w:p>
          <w:p>
            <w:pPr>
              <w:pStyle w:val="Normal"/>
              <w:spacing w:before="280" w:after="280"/>
              <w:rPr>
                <w:rFonts w:ascii="Arial Narrow" w:hAnsi="Arial Narrow" w:cs="Arial"/>
                <w:color w:val="3C3B55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Yazılışları farklı ancak anlamları aynı olan sözcüklere denir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  siyah ---- kara  ,   *  beyaz----- ak,   * zengin----varlıklı,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  zengin--- varlıklı,  * fakir----yoksul , * rüzgar---- yel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üzüntü-----keder,   *  öykü---</w:t>
            </w:r>
            <w:hyperlink r:id="rId2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hikaye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,  * eser--- yapıt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hyperlink r:id="rId3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edebiyat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--- yazın,  * </w:t>
            </w: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cümle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---- tümce * kelime--- sözcük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 xml:space="preserve">SESTEŞ ( EŞSESLİ) SÖZCÜKLER: </w:t>
            </w:r>
          </w:p>
          <w:p>
            <w:pPr>
              <w:pStyle w:val="Normal"/>
              <w:spacing w:before="100" w:after="10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  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Yazılışları ve okunuşları aynı ancak anlamları farklı olan sözcüklere denir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Yılanı gören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t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birden şaha kalktı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 Mutfaktaki pislikleri çöpe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*  Al bayrağıma sarılı cansız bedenimi al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Gül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: “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Gül.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” dedi, bülbüle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Kalem böyle çalınmıştır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yazıma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 Narrow" w:hAnsi="Arial Narrow"/>
                  <w:color w:val="000000"/>
                  <w:sz w:val="18"/>
                  <w:szCs w:val="18"/>
                </w:rPr>
                <w:t>Yazım</w:t>
              </w:r>
            </w:hyperlink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kışıma uymaz, kışım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 xml:space="preserve">yazıma  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ı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da yaptığımız piknikte yanımıza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ı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saçlı bir ihtiyar </w:t>
            </w:r>
          </w:p>
          <w:p>
            <w:pPr>
              <w:pStyle w:val="Normal"/>
              <w:spacing w:before="100" w:after="10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eldi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ZIT (KARŞIT) ANLAMLI SÖZCÜKLER: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nlam bakımından birbirinin tersi olan sözcüklerdir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Sana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çirki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dediler düşmanı oldum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güzelin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ğları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harta geldikçe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gülüştüklerimiz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ışı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soğuğunu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yaşadıkça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yazı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sıcağını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arar oldum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Aşağı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tükürsen sakal,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yukarı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tükürsen bıyık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Yaşlı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insanları görünce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gençliğimin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kıymetini     </w:t>
            </w:r>
          </w:p>
          <w:p>
            <w:pPr>
              <w:pStyle w:val="Normal"/>
              <w:spacing w:before="100" w:after="100"/>
              <w:rPr>
                <w:rFonts w:ascii="Arial Narrow" w:hAnsi="Arial Narrow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  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nlıyorum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NOT:  Zıt anlamlılık ile olumsuzluk birbiriyle karıştırıl -mamalıdır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Tanzimat romanında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iyile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hep iyi kötülerse hep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kötüdür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 ( zıt)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* Bugünlerde hiç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  <w:u w:val="single"/>
              </w:rPr>
              <w:t>iyi değilim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. ( olumsuz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YARI: Bir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özcüğün mecaz ya da yan anlamıyla sesteş anlamlılık karıştırılmamalıdır</w:t>
            </w:r>
            <w:r>
              <w:rPr>
                <w:rFonts w:cs="Arial Narrow" w:ascii="Arial Narrow" w:hAnsi="Arial Narrow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*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Bu sözler bazılarına çok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dokunacak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 ( mecaz anlam )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* Omzuma bir el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dokundu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. ( gerçek anlam )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* Bu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yaz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, bir mektup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  <w:u w:val="single"/>
              </w:rPr>
              <w:t>yaz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   ( sesteş )</w:t>
            </w:r>
          </w:p>
          <w:p>
            <w:pPr>
              <w:pStyle w:val="Normal"/>
              <w:spacing w:before="280" w:after="28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10.  Kütüphanede Türkçe Öğretmeni tarafından yönlendirilerek öğrenciler roman türünde kitap seçtirilir ve bir ders saati kitap okunur.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Cs/>
                <w:color w:val="333333"/>
                <w:sz w:val="18"/>
                <w:szCs w:val="18"/>
              </w:rPr>
              <w:t xml:space="preserve">               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284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213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jc w:val="both"/>
        <w:rPr/>
      </w:pPr>
      <w:r>
        <w:rPr/>
        <w:t>BÖLÜM III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68"/>
      </w:tblGrid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Ölçme-Değerlendirme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spacing w:before="20" w:after="20"/>
              <w:rPr>
                <w:rFonts w:ascii="Arial Narrow" w:hAnsi="Arial Narrow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•</w:t>
            </w:r>
            <w:r>
              <w:rPr>
                <w:rFonts w:eastAsia="Arial Narrow" w:cs="Arial Narrow" w:ascii="Arial Narrow" w:hAnsi="Arial Narrow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Öğrenme güçlüğü olan öğrenciler ve ileri düzeyde öğrenme hızında olan öğrenciler için ek Ölçme-Değerlendirme etkinlikleri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r sözcüğün mecaz ya da yan anlamıyla sesteş anlamlılık</w:t>
            </w: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 xml:space="preserve"> arasındaki farkı nasıl anlarız?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both"/>
              <w:rPr>
                <w:rFonts w:ascii="Arial Narrow" w:hAnsi="Arial Narrow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Bildiğiniz Nasrettin Hoca fıkralarından birkaçını söyleyiniz.</w:t>
            </w:r>
          </w:p>
        </w:tc>
      </w:tr>
      <w:tr>
        <w:trPr>
          <w:trHeight w:val="1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Dersin Diğer Derslerle İlişkisi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 Narrow" w:hAnsi="Arial Narrow"/>
                <w:bCs/>
                <w:color w:val="333333"/>
                <w:sz w:val="18"/>
                <w:szCs w:val="18"/>
              </w:rPr>
              <w:t>Okurken sesli okuma kurallarına ,yazarken imla ve noktalamaya diğer derslerde de dikkat etmeleri sağlanır</w:t>
            </w: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  <w:color w:val="333333"/>
          <w:sz w:val="18"/>
          <w:szCs w:val="18"/>
        </w:rPr>
      </w:pPr>
      <w:r>
        <w:rPr>
          <w:rFonts w:cs="Arial" w:ascii="Arial Narrow" w:hAnsi="Arial Narrow"/>
          <w:b/>
          <w:bCs/>
          <w:color w:val="333333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BÖLÜM IV 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6553"/>
      </w:tblGrid>
      <w:tr>
        <w:trPr>
          <w:trHeight w:val="323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"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 Narrow" w:hAnsi="Arial Narrow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070" w:leader="none"/>
        </w:tabs>
        <w:rPr>
          <w:rFonts w:ascii="Arial Narrow" w:hAnsi="Arial Narrow" w:cs="Arial"/>
          <w:b/>
          <w:b/>
          <w:color w:val="333333"/>
          <w:sz w:val="18"/>
          <w:szCs w:val="18"/>
        </w:rPr>
      </w:pPr>
      <w:r>
        <w:rPr>
          <w:rFonts w:cs="Arial" w:ascii="Arial Narrow" w:hAnsi="Arial Narrow"/>
          <w:b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color w:val="333333"/>
          <w:sz w:val="18"/>
          <w:szCs w:val="18"/>
        </w:rPr>
      </w:pPr>
      <w:r>
        <w:rPr>
          <w:rFonts w:cs="Arial" w:ascii="Arial Narrow" w:hAnsi="Arial Narrow"/>
          <w:b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color w:val="333333"/>
          <w:sz w:val="18"/>
          <w:szCs w:val="18"/>
        </w:rPr>
      </w:pPr>
      <w:r>
        <w:rPr>
          <w:rFonts w:cs="Arial" w:ascii="Arial Narrow" w:hAnsi="Arial Narrow"/>
          <w:b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/>
          <w:b/>
          <w:b/>
          <w:color w:val="333333"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333333"/>
          <w:sz w:val="18"/>
          <w:szCs w:val="18"/>
        </w:rPr>
        <w:t xml:space="preserve">   </w:t>
      </w:r>
      <w:r>
        <w:rPr>
          <w:rFonts w:cs="Arial" w:ascii="Arial Narrow" w:hAnsi="Arial Narrow"/>
          <w:b/>
          <w:color w:val="333333"/>
          <w:sz w:val="18"/>
          <w:szCs w:val="18"/>
        </w:rPr>
        <w:t xml:space="preserve">Yunus YÜCEL </w:t>
        <w:tab/>
        <w:tab/>
        <w:tab/>
        <w:tab/>
        <w:tab/>
        <w:tab/>
        <w:tab/>
        <w:t xml:space="preserve">             </w:t>
        <w:tab/>
        <w:tab/>
        <w:t xml:space="preserve"> Selim KARAOVA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333333"/>
          <w:sz w:val="18"/>
          <w:szCs w:val="18"/>
        </w:rPr>
        <w:t xml:space="preserve">  </w:t>
      </w:r>
      <w:r>
        <w:rPr>
          <w:rFonts w:cs="Arial" w:ascii="Arial Narrow" w:hAnsi="Arial Narrow"/>
          <w:b/>
          <w:color w:val="333333"/>
          <w:sz w:val="18"/>
          <w:szCs w:val="18"/>
        </w:rPr>
        <w:t>Türkçe Öğretmeni</w:t>
        <w:tab/>
        <w:tab/>
        <w:tab/>
        <w:tab/>
        <w:tab/>
        <w:tab/>
        <w:tab/>
        <w:tab/>
        <w:tab/>
        <w:t>Okul Müdür V.</w:t>
      </w:r>
    </w:p>
    <w:p>
      <w:pPr>
        <w:pStyle w:val="Normal"/>
        <w:rPr>
          <w:rFonts w:ascii="Arial Narrow" w:hAnsi="Arial Narrow" w:cs="Arial"/>
          <w:b/>
          <w:b/>
          <w:color w:val="333333"/>
          <w:sz w:val="18"/>
          <w:szCs w:val="18"/>
        </w:rPr>
      </w:pPr>
      <w:r>
        <w:rPr>
          <w:rFonts w:cs="Arial" w:ascii="Arial Narrow" w:hAnsi="Arial Narrow"/>
          <w:b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p>
      <w:pPr>
        <w:pStyle w:val="Normal"/>
        <w:rPr>
          <w:rFonts w:ascii="Arial Narrow" w:hAnsi="Arial Narrow" w:cs="Arial"/>
          <w:color w:val="333333"/>
          <w:sz w:val="18"/>
          <w:szCs w:val="18"/>
        </w:rPr>
      </w:pPr>
      <w:r>
        <w:rPr>
          <w:rFonts w:cs="Arial" w:ascii="Arial Narrow" w:hAnsi="Arial Narrow"/>
          <w:color w:val="333333"/>
          <w:sz w:val="18"/>
          <w:szCs w:val="18"/>
        </w:rPr>
      </w:r>
    </w:p>
    <w:sectPr>
      <w:type w:val="continuous"/>
      <w:pgSz w:w="11906" w:h="16838"/>
      <w:pgMar w:left="1418" w:right="1418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Türk">
    <w:altName w:val="Courier New"/>
    <w:charset w:val="00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411F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3">
    <w:name w:val="Gövde Metni 3"/>
    <w:basedOn w:val="Normal"/>
    <w:qFormat/>
    <w:pPr>
      <w:tabs>
        <w:tab w:val="clear" w:pos="708"/>
        <w:tab w:val="left" w:pos="3120" w:leader="none"/>
      </w:tabs>
      <w:jc w:val="both"/>
    </w:pPr>
    <w:rPr>
      <w:rFonts w:ascii="HelveticaTürk;Courier New" w:hAnsi="HelveticaTürk;Courier New" w:eastAsia="Times" w:cs="HelveticaTürk;Courier New"/>
      <w:sz w:val="18"/>
      <w:szCs w:val="20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hikayeler.htm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cumlede_anlam.htm" TargetMode="External"/><Relationship Id="rId5" Type="http://schemas.openxmlformats.org/officeDocument/2006/relationships/hyperlink" Target="http://www.edebiyatogretmeni.net/gul_resimleri.htm" TargetMode="External"/><Relationship Id="rId6" Type="http://schemas.openxmlformats.org/officeDocument/2006/relationships/hyperlink" Target="http://www.gramerimiz.com/yazim_kurallari2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18:00Z</dcterms:created>
  <dc:creator>Yunus YUCEL</dc:creator>
  <dc:description/>
  <cp:keywords/>
  <dc:language>en-US</dc:language>
  <cp:lastModifiedBy>Yunus YUCEL</cp:lastModifiedBy>
  <cp:lastPrinted>2007-09-30T17:11:00Z</cp:lastPrinted>
  <dcterms:modified xsi:type="dcterms:W3CDTF">2007-09-30T14:19:00Z</dcterms:modified>
  <cp:revision>1</cp:revision>
  <dc:subject/>
  <dc:title>BÖLÜM 1                                                                                            </dc:title>
</cp:coreProperties>
</file>