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BÖLÜM I</w:t>
      </w:r>
      <w:r>
        <w:rPr>
          <w:sz w:val="18"/>
          <w:szCs w:val="18"/>
        </w:rPr>
        <w:t xml:space="preserve">: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/02/2007</w:t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in adı: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(anlama-anlatım-dilbilgis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E/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ma Parçası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HLAK (Söyleş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sli okuma tekniğini geliştire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r söyleşiyi çeşitli yönleriyle kavray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üşünceleri uygun bir plana göre yaz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nlamca kaynaşmış birleşik fiilleri kav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esik uçla dekoratif yazılar yazabilm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nerilen Süre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ders saati 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>BÖLÜM II</w:t>
      </w:r>
      <w:r>
        <w:rPr/>
        <w:t>:</w:t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ci Kazanımları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edef ve Davranışlar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Sesli ve sessiz okuma hızını arttırmak tekniğini kusursuz duruma getirebilme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Bir söyleşiyi çeşitli yönleriyle kavrayabilme. Eleştirilerde bulunabilme.                                                                       -Vurguyu, tonlamayı kavrayabilm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Bir düşünce yazısının kendine özgü planını kavrama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öyleşi özelliklerini metin üzerinde kavram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Sohbette geçen, düşünceleri tartış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ümle vurgusunu ve tonlamayı kavrama.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nite Kavramları ve Semboller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vranış Örüntüs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şünce yazısı, söyleşi(sohbet),giriş, gelişme, sonuç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-Öğrenme-Yöntem ve Teknikler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kuma, dinleme, Anlama, Anlatım, Soru-cevap, Özetlem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-Öğrenc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HLAK (Söyleşi), Türkçe ders kitabı</w:t>
            </w:r>
          </w:p>
        </w:tc>
      </w:tr>
      <w:tr>
        <w:trPr>
          <w:trHeight w:val="247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sessiz ve sesli olarak okunacak. Okumada düşülen hatalar düzeltilecek. Anlamı bilinmeyen sözcüklerin anlamları geçtikleri cümle içinden çıkartılmaya çalışılacak, anlam bulunamıyorsa sözlük kullanılaca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ana yapılmasını istemediğin şeyi sende başkasına yapma.”sözü öğrencilere açıklattırılaca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Günlük yaşantılarımızı düzenlemede kurallar ne kadar yeterli”sözü ile ilgili tartışma yap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nlamca Kaynaşmış Birleşik Fiiller(Deyim Halindeki Birleşik Fiiller) :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GvdeMetniGirintisi3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Kelimelerin gerçek anlamlarından sıyrılmasıyla yani mecaz anlamda kullanılmasıyla oluşan birleşik fiillerdir. –mek. –mak mastar ekini alabilen deyimler bu gruba girer.  Veya ; isim soylu kelime ya da kelimelerle bir fiilin bir araya gelmesiyle oluşur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Memleketim </w:t>
            </w:r>
            <w:r>
              <w:rPr>
                <w:sz w:val="18"/>
                <w:szCs w:val="18"/>
                <w:u w:val="single"/>
              </w:rPr>
              <w:t>gözümde tütüyor</w:t>
            </w:r>
            <w:r>
              <w:rPr>
                <w:sz w:val="18"/>
                <w:szCs w:val="18"/>
              </w:rPr>
              <w:t xml:space="preserve"> ! Başka nereye </w:t>
            </w:r>
            <w:r>
              <w:rPr>
                <w:sz w:val="18"/>
                <w:szCs w:val="18"/>
                <w:u w:val="single"/>
              </w:rPr>
              <w:t>başvurdunuz</w:t>
            </w:r>
            <w:r>
              <w:rPr>
                <w:sz w:val="18"/>
                <w:szCs w:val="18"/>
              </w:rPr>
              <w:t xml:space="preserve">? Çok </w:t>
            </w:r>
            <w:r>
              <w:rPr>
                <w:sz w:val="18"/>
                <w:szCs w:val="18"/>
                <w:u w:val="single"/>
              </w:rPr>
              <w:t>eziyet çekmiş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Göz gezdir-, kafa patlat-, kapı dinle-, kulak asma-, akıl ver-...)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*Yazı dersinde kesik uçla dekoratif yazı çalışmaları sürdürülecek.</w:t>
            </w:r>
          </w:p>
        </w:tc>
      </w:tr>
      <w:tr>
        <w:trPr>
          <w:trHeight w:val="2734" w:hRule="atLeast"/>
        </w:trPr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Öğretme-Öğrenme Etkinlik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color w:val="000000"/>
                <w:sz w:val="17"/>
                <w:szCs w:val="17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üdülem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özden Geçir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rupla Öğrenme Etkinlikleri (Proje, gezi, gözlem vb.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</w:rPr>
              <w:t>Öz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BÖLÜM III</w:t>
      </w:r>
      <w:r>
        <w:rPr/>
        <w:t>:</w:t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>
          <w:trHeight w:val="1953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Bireysel öğrenme etkinliklerine yönelik ölçme değerlendi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Grupla öğrenme etkinliklerine yönelik ölçme değerlendirm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Öğrenme güçlüğü olan öğrenciler ve ileri düzeyde öğrenme hızında olan öğrenciler için ek ölçme-değerlendirme etkinlikleri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rsin diğ. derslerle ilişkis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Düşünce yazılarının bölümlerini söyleyini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Söyleşi türünün özellikleri nelerdir?</w:t>
            </w:r>
          </w:p>
          <w:p>
            <w:pPr>
              <w:pStyle w:val="TextBody"/>
              <w:rPr>
                <w:bCs w:val="false"/>
                <w:iCs/>
                <w:szCs w:val="16"/>
              </w:rPr>
            </w:pPr>
            <w:r>
              <w:rPr>
                <w:bCs w:val="false"/>
                <w:iCs/>
                <w:szCs w:val="16"/>
              </w:rPr>
              <w:t>3)vurgu ile ilgili ezbere şiir okutturulacak.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bCs w:val="false"/>
                <w:iCs/>
                <w:szCs w:val="16"/>
              </w:rPr>
              <w:t xml:space="preserve">4) </w:t>
            </w:r>
            <w:r>
              <w:rPr>
                <w:szCs w:val="18"/>
              </w:rPr>
              <w:t>Deyim halindeki birleşik fiillere örnekler veriniz.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>BÖLÜM IV</w:t>
      </w:r>
      <w:r>
        <w:rPr>
          <w:sz w:val="16"/>
          <w:szCs w:val="16"/>
        </w:rPr>
        <w:t>:</w:t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ın Uygulanmasına İlişkin Açıklamalar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 önerilen beş saatte işlenmiş ve istenilen hedef davranışlara ulaşılmıştı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yşe Gül ZARARSIZ                                                                                          </w:t>
        <w:tab/>
        <w:tab/>
        <w:tab/>
        <w:t>Mevlüt KARA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ürkçe Öğretmeni                                                                                               </w:t>
        <w:tab/>
        <w:tab/>
        <w:tab/>
        <w:t xml:space="preserve"> Okul Müdürü </w:t>
      </w:r>
      <w:hyperlink r:id="rId2">
        <w:r>
          <w:rPr>
            <w:rStyle w:val="InternetLink"/>
            <w:sz w:val="18"/>
            <w:szCs w:val="18"/>
          </w:rPr>
          <w:t>www.edebiyatogretmeni.net</w:t>
        </w:r>
      </w:hyperlink>
      <w:r>
        <w:rPr>
          <w:sz w:val="18"/>
          <w:szCs w:val="18"/>
        </w:rPr>
        <w:t xml:space="preserve">            </w:t>
      </w:r>
      <w:hyperlink r:id="rId3">
        <w:r>
          <w:rPr>
            <w:rStyle w:val="InternetLink"/>
            <w:sz w:val="18"/>
            <w:szCs w:val="18"/>
          </w:rPr>
          <w:t>www.ogretmenlerforumu.com</w:t>
        </w:r>
      </w:hyperlink>
      <w:r>
        <w:rPr>
          <w:sz w:val="18"/>
          <w:szCs w:val="18"/>
        </w:rPr>
        <w:t xml:space="preserve">               </w:t>
      </w:r>
      <w:hyperlink r:id="rId4">
        <w:r>
          <w:rPr>
            <w:rStyle w:val="InternetLink"/>
            <w:sz w:val="18"/>
            <w:szCs w:val="18"/>
          </w:rPr>
          <w:t>www.okuldersleri.com</w:t>
        </w:r>
      </w:hyperlink>
      <w:r>
        <w:rPr>
          <w:sz w:val="18"/>
          <w:szCs w:val="18"/>
        </w:rPr>
        <w:t xml:space="preserve">                 </w:t>
      </w:r>
      <w:hyperlink r:id="rId5">
        <w:r>
          <w:rPr>
            <w:rStyle w:val="InternetLink"/>
            <w:sz w:val="18"/>
            <w:szCs w:val="18"/>
          </w:rPr>
          <w:t>www.gazetesaati.com</w:t>
        </w:r>
      </w:hyperlink>
      <w:r>
        <w:rPr>
          <w:sz w:val="18"/>
          <w:szCs w:val="18"/>
        </w:rPr>
        <w:t xml:space="preserve"> </w:t>
      </w:r>
    </w:p>
    <w:sectPr>
      <w:headerReference w:type="default" r:id="rId6"/>
      <w:type w:val="nextPage"/>
      <w:pgSz w:w="11906" w:h="16838"/>
      <w:pgMar w:left="1418" w:right="926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ŞEHİTKAMİL ZEKERİYE KONUKOĞLU İLKÖĞRETİM OKU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nek">
    <w:name w:val="örnek"/>
    <w:basedOn w:val="Normal"/>
    <w:qFormat/>
    <w:pPr>
      <w:ind w:left="851" w:firstLine="567"/>
      <w:jc w:val="both"/>
    </w:pPr>
    <w:rPr>
      <w:i/>
      <w:i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8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48:00Z</dcterms:created>
  <dc:creator>pc</dc:creator>
  <dc:description/>
  <dc:language>en-US</dc:language>
  <cp:lastModifiedBy>Yusuf</cp:lastModifiedBy>
  <cp:lastPrinted>2004-09-23T17:59:00Z</cp:lastPrinted>
  <dcterms:modified xsi:type="dcterms:W3CDTF">2007-02-12T22:10:00Z</dcterms:modified>
  <cp:revision>8</cp:revision>
  <dc:subject/>
  <dc:title>BÖLÜM I:                                                                                                               13</dc:title>
</cp:coreProperties>
</file>