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/>
        <w:t>DERS   PLÂNI</w:t>
      </w:r>
    </w:p>
    <w:p>
      <w:pPr>
        <w:pStyle w:val="Normal"/>
        <w:rPr/>
      </w:pPr>
      <w:r>
        <w:rPr/>
        <w:t>BÖLÜM 1.</w:t>
      </w:r>
    </w:p>
    <w:tbl>
      <w:tblPr>
        <w:tblW w:w="107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9070"/>
      </w:tblGrid>
      <w:tr>
        <w:trPr>
          <w:trHeight w:val="330" w:hRule="atLeast"/>
          <w:cantSplit w:val="true"/>
        </w:trPr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RSİN ADI 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Türkçe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NIF          :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  <w:t>8/A 8/B 8/C</w:t>
            </w:r>
          </w:p>
        </w:tc>
      </w:tr>
      <w:tr>
        <w:trPr>
          <w:trHeight w:val="285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ÜRE          :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Dört ders saati</w:t>
            </w:r>
          </w:p>
        </w:tc>
      </w:tr>
      <w:tr>
        <w:trPr>
          <w:trHeight w:val="1071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U         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Okuma ,anlama, anlatım ve dil bilgisi çalışmaları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1.Bir hikayeyi anlamlı bir şekilde okuyabilme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 xml:space="preserve">2.Bir yazıdaki kelimelerin, kelime gruplarının, deyimlerin, terimlerin  anlamlarını kavrayabilme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3.Hikaye (öykü ) türünü kavratma, planını çıkarabilme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4.Sözcükte anlam;  sözcüklerin eş sesli ve  deyim anlamlarını kavrayabil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2.</w:t>
      </w:r>
    </w:p>
    <w:tbl>
      <w:tblPr>
        <w:tblW w:w="107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810"/>
      </w:tblGrid>
      <w:tr>
        <w:trPr>
          <w:trHeight w:val="1693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ÖĞRENCİ KAZANIMLARI              (Amaçlar)                        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1.Ortalama 450/500 sözcüklük bir hikayeyi anlamlı olarak okuyabilmek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 xml:space="preserve">2.Yeni sözcükleri, sözcük öbeklerini, deyimleri ve terimleri  kavrayıp bunları cümlelerde kullanabilme becerisini kazandırmak. 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3.Hikaye türünü  çeşitli yönleriyle tanıyabilmek,(yer, zaman, kişi…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4,Okunan hikayeyi anlayabilmek ve yorumlayabilmek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5. Başından geçen bir olayı öyküleyerek anlatabilmek ve yazabilmek.,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6.Cümlede mecaz anlamlı ve deyim anlamlı kelimeleri kavrayabilmek ve bunları geçek anlamlarıyla da cümlelerde kullanabilmek.,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7.Sözcüklerde anlamı (deyim ve eşsesli)kavrayabilmek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U KAVRAMA              :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Hikaye türünün daha iyi anlaşılabilmesi için roman türüyle kıyaslama yapılacak. Örneklerle bilgiler doğrulanacak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ÜVENLİK ÖNLEMLERİ     :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ÖĞRETME VE ÖĞRENMEDE  YÖNTEM VE TEKNİKLER   :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Okuma, anlama ve anlatım yöntemi. Soru cevap tekniği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ULLAN. ARAÇ VE GEREÇLER:                       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“</w:t>
            </w:r>
            <w:r>
              <w:rPr>
                <w:rFonts w:cs="Tahoma" w:ascii="Tahoma" w:hAnsi="Tahoma"/>
                <w:i/>
                <w:iCs/>
                <w:sz w:val="20"/>
              </w:rPr>
              <w:t>BURSI TÜRKİYE” adlı parça,yazım kılavuzu,Türkçe sözlük.Hikaye örnekleri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ÖĞRETME VE ÖĞRENME ETKİNLİKLERİ (Konunun İşlenişi)                           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1.  ”Çalışmakta olan insanları gereksiz konuşmalarla meşgul etmek niçin yanlıştır.  Sorusu sorularak konuya dikkat çekilecek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2.  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</w:rPr>
              <w:t>“BURASI TÜRKİYE”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  adlı parça okunacak , birkaç öğrenciye okutulacak ve anlaşılır bir şekilde açıklanacak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3.  Anlaşılmayan kelimeler cümledeki anlamalarıyla açıklanacak ve farklı cümleler içinde kullanılacak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Atölye: bir iş yerinin imalat ve tamirat gibi işlerin yapıldığı bölümü.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Donatmak: tüm eksiklerini gidermek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aydos: İş bitimi. Zaman dolumu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4.   Parçaya uygun sorular sorulacak, paragraf paragraf ele alınarak açıklanacak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Yazar nereye ve niçin gidiyor?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Çocukluk arkadaşı yazarı nasıl karşılıyor?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Mehmet Usta tamir atölyesini açmak için gerekli parayı nasıl sağlamıştır?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Yazıdan nasıl bir ders çıkarılabilir?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5.  Yazını tür,şekil ve anlatım özellikleri üzerinde çalışılacak.Yazının bir olay yazısı olduğu sorularla öğrencilere kavratılarak, yine olayın geçtiği yer, zaman, ve kişileri sorularak hikayelerdeki başlıca öğeler kavratılacak. – Öykünün serim, düğüm ve çözüm bölümleri gösterilecek. Öykünün kahramanları,ve betimlemeleri yapılacak.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Öyküden çıkarılabilecek sonuç üzerine tartışılacak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6.  Sözcüklerin deyim anlamları ve eşsesli sözcüklerin anlamları kavratılacak.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BÖLÜM 3</w:t>
      </w:r>
      <w:r>
        <w:rPr/>
        <w:t>.</w:t>
      </w:r>
    </w:p>
    <w:tbl>
      <w:tblPr>
        <w:tblW w:w="107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810"/>
      </w:tblGrid>
      <w:tr>
        <w:trPr/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ÖLÇME VE DEĞERLENDİRM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1.Yaşadığınız bir olayı palânlı bir biçimde anlatınız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2.”</w:t>
            </w: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 xml:space="preserve"> Bir süre sıkıntı çekmeden istenilen rahata kavuşulmuyor.” Cümlesindeki deyimleri gösteriniz.</w:t>
            </w:r>
          </w:p>
        </w:tc>
      </w:tr>
      <w:tr>
        <w:trPr>
          <w:trHeight w:val="269" w:hRule="atLeast"/>
        </w:trPr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DERSİN DİĞER DERSLERLE İLİŞKİSİ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BÖLÜM 4.</w:t>
      </w:r>
    </w:p>
    <w:tbl>
      <w:tblPr>
        <w:tblW w:w="107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810"/>
      </w:tblGrid>
      <w:tr>
        <w:trPr/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LÂNIN UYGULANMASINA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İLİŞKİN AÇIKLAMAL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Bir canlıyı veya bir eşyayı tasvir edebilme yeteneği geliştirilmeye çalışılacak, zaman zaman betimleme çalışmaları yapılacak. Ayrıca dostluğun önemi üzerinde durulacak.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/>
        <w:tab/>
        <w:t xml:space="preserve">                                                                                                                                   09.10.2006</w:t>
      </w:r>
    </w:p>
    <w:p>
      <w:pPr>
        <w:pStyle w:val="Normal"/>
        <w:tabs>
          <w:tab w:val="clear" w:pos="708"/>
          <w:tab w:val="left" w:pos="849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han TURHAN                                                                                             Ayhan HOŞ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DERS ÖĞRETMENİ                                         </w:t>
      </w:r>
      <w:hyperlink r:id="rId2">
        <w:r>
          <w:rPr>
            <w:rStyle w:val="InternetLink"/>
            <w:rFonts w:cs="Comic Sans MS" w:ascii="Comic Sans MS" w:hAnsi="Comic Sans MS"/>
            <w:sz w:val="20"/>
          </w:rPr>
          <w:t>www.edebiyatogretmeni.net</w:t>
        </w:r>
      </w:hyperlink>
      <w:r>
        <w:rPr>
          <w:rFonts w:cs="Comic Sans MS" w:ascii="Comic Sans MS" w:hAnsi="Comic Sans MS"/>
          <w:sz w:val="20"/>
        </w:rPr>
        <w:t xml:space="preserve">                        OKUL MÜDÜRÜ</w:t>
      </w:r>
    </w:p>
    <w:sectPr>
      <w:type w:val="nextPage"/>
      <w:pgSz w:w="11906" w:h="16838"/>
      <w:pgMar w:left="72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Tahoma"/>
      <w:b/>
      <w:bCs/>
    </w:rPr>
  </w:style>
  <w:style w:type="paragraph" w:styleId="TextBody">
    <w:name w:val="Body Text"/>
    <w:basedOn w:val="Normal"/>
    <w:pPr/>
    <w:rPr>
      <w:rFonts w:ascii="Tahoma" w:hAnsi="Tahoma" w:cs="Tahoma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0:55:00Z</dcterms:created>
  <dc:creator>ORHAN HOCA</dc:creator>
  <dc:description/>
  <dc:language>en-US</dc:language>
  <cp:lastModifiedBy>Yusuf</cp:lastModifiedBy>
  <cp:lastPrinted>2006-10-08T12:53:00Z</cp:lastPrinted>
  <dcterms:modified xsi:type="dcterms:W3CDTF">2006-12-09T15:50:00Z</dcterms:modified>
  <cp:revision>4</cp:revision>
  <dc:subject/>
  <dc:title>DERS   PLÂNI</dc:title>
</cp:coreProperties>
</file>