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</w:t>
      </w:r>
      <w:hyperlink r:id="rId3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sz w:val="20"/>
          <w:szCs w:val="20"/>
        </w:rPr>
        <w:t xml:space="preserve">     </w:t>
      </w:r>
      <w:hyperlink r:id="rId4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sz w:val="20"/>
          <w:szCs w:val="20"/>
        </w:rPr>
        <w:t xml:space="preserve">    </w:t>
      </w:r>
      <w:hyperlink r:id="rId5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sz w:val="20"/>
          <w:szCs w:val="20"/>
        </w:rPr>
        <w:t xml:space="preserve">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Yazdığı Eserler</w:t>
              <w:br/>
            </w:r>
            <w:r>
              <w:rPr>
                <w:rFonts w:cs="Arial" w:ascii="Arial" w:hAnsi="Arial"/>
                <w:sz w:val="16"/>
                <w:szCs w:val="16"/>
              </w:rPr>
              <w:t>(makale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4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 yazdığı eserleri tanımaya ilgi duyabilme (Atatürk</w:t>
              <w:softHyphen/>
              <w:t>çülük 2. hedef)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 yazım kurallarını kavr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anlatıp yazabilmek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atürk’ün kitap yazdığını biliyor muydunu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Atatürk’ün hangi eserleri yazdığını kavram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65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hangi kitapları yazmıştır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niçin kitap yazma ihtiyacı hissetmiştir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2ün eğitime verdiği önem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türünün özelliklerini söyley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klap tarihi dersinde Atatürk’le ilgilineler öğrendiniz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 Fabrika Ziyareti</w:t>
            </w:r>
            <w:r>
              <w:rPr>
                <w:rFonts w:cs="Arial" w:ascii="Arial" w:hAnsi="Arial"/>
                <w:sz w:val="16"/>
                <w:szCs w:val="16"/>
              </w:rPr>
              <w:br/>
              <w:t>(gezi yazısı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4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gezi yazısını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yapısını, yazım kurallarını ve noktalama işaretlerinin kullanımını kavr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ot alabilmek, gezip görülen bir yeri anlatabilmek, bir konuda düşüncelerini yaza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r yazıyı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zi yazılarını ve özelliklerini kavrayabilm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65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yı nasıl değerlendiriyorsunu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ların kalite anlayışı ülkemizde nasıldır sizce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önce bir fabrikayı gezdiniz mi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ler de gezip gördüğünüz bir yeri(müze,şehir…) anlat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st Acı Söylemeli</w:t>
            </w:r>
            <w:r>
              <w:rPr>
                <w:rFonts w:cs="Arial" w:ascii="Arial" w:hAnsi="Arial"/>
                <w:sz w:val="16"/>
                <w:szCs w:val="16"/>
              </w:rPr>
              <w:br/>
              <w:t>(söyleşi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4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Sesli okuma tekniğini geliştirebilmek,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şi yazısını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yapısını, yazım kurallarını ve noktalama işaretlerinin kul-lanımını kavr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tışmaya katılabilmek, atasözünü açıklayabilmek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İyi bir dostunuz var mı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mler iyi dosttur ;bizi hep övenler mi toksa kusurlarımızı da söyleyip bizi uyaranlar mı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ıyı sesli olarak okuyun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arın görüşlerine katılıyor musunu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ar bizimle konuşuyor gibi yazmıştır.Bu tür yazılara söyleşi deni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arın anlatımında başka hangi özellikler vardır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Fiiller yapı olarak üçe ayrılı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65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arın katıldığınız ve katılmadığınız görüşleriniz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yleşi türünün özelliklerin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er yapı olarak kaça ayrılır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n basit, türemiş ve bileşik fiillere örnek göster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mir Edilemez Hata</w:t>
              <w:br/>
            </w:r>
            <w:r>
              <w:rPr>
                <w:rFonts w:cs="Arial" w:ascii="Arial" w:hAnsi="Arial"/>
                <w:sz w:val="16"/>
                <w:szCs w:val="16"/>
              </w:rPr>
              <w:t>(öykü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4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yküyü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basit ve birleşik zamanlı biçimlerini, yazım kurallarını ve noktalama işaretlerinin kullanımını kavr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zet çıkarabilmek, yaşanan bir olayı anlatabilmek, bir portre yaza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ha önce yaptığınız bir hatadan dolayı çok pişmanlık duyduğunuz oldu mu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 hatanızı telefi edebildiniz mi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afi edemeyeceğiniz hatalar yapmamak için nasıl davranırs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ıyı sesli olarak doğru şekilde gereği gibi okumaya çalışın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azıyı okuyunca neler hissett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z olsaydınız nasıl davranırd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iller basit ve bilesik zamanlı olarak kullanılırla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Yaşadığınız bir olayı yazınız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65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 olsaydınız nasıl davranırd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da verilmek istenen düşünce nedir? Bu görüşe katılıyor musunu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n basit ve bileşik zamanlı fiiller göster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hmet Şevket Esendal’a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mektup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4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Mektup ve çeşitlerini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 ve fiil kiplerini genel çizgileriyle kavrayabilmek, yazım kurallarını uygul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zel mektup, dilekçe, sipariş mektubu yazabilmek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önce hiç mektup yazdınız mı? Kime ve ne zaman gönderdiniz? Hala mektup yazıyor musunu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 kurallara uyarak sesli olarak okuyunu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tuplar amaçlarına göre türlere ayrılır.Bunların neler olduğunu söyley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Cumhuriyetimizin 100. yılına bir mektup yazınız.Bu mektupta 100.yılda Cumhuriyetimizden neler beklediğinizi ve nelerin olmasını istediğinizi yaz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iller çeşitli ekler alırlar.Bu şekilde çekimli fiil olurlar.Bunlar zaman, dilek, kişi ve çoğul eklidi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65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 yazar hangi duyguları taşıyor, okurken neler hissett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tup türlerini söyley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sipariş mektubu yaz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n çekimlenmiş fiillere örnek göster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likte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şiir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4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şiiri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nzum yazıyı düz yazıya çevirebilmek, bir konuda düşün-celerini yaza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 sever misiniz? Sevdiğiniz şiirler var mı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an sevgisi nedir?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i düzyazı gibi okuyamayız.Şiirin duygusunu vererek sesli okuma yap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i anaduygusunu  açıklay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deki fiilleri aldıkları eklere göre inceley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i düzyazıya çeviriniz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2065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kte iş yapmak neden önemlidir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konuda bildiğiniz atasözü veya güzel sözler var mı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de vurgulanan anaduyguya katılıyor musunu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iirden üç fiili ekleri bakımından inceley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nci Türküsü</w:t>
            </w:r>
            <w:r>
              <w:rPr>
                <w:rFonts w:cs="Arial" w:ascii="Arial" w:hAnsi="Arial"/>
                <w:sz w:val="16"/>
                <w:szCs w:val="16"/>
              </w:rPr>
              <w:br/>
              <w:t>(roman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59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itap sevgisini ve okuma alışkanlığını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romanı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Zamirlerin cümledeki görevlerini ve noktalama işaretlerinin kul</w:t>
              <w:softHyphen/>
              <w:t>-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ımını kavr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betimleme yaza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 okumayı sever mis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son hangi romanı okudunu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tür romanlardan hoşlanıyorsunu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yı kurallarına uygun şekilde sesli olarak okuyunuz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yı beğendiniz mi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zının ana düşüncesini açıklayınız?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ını bilmediğiniz sözcüklerin anlamlarını sözlüklerden öğren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 türünün özellikleri verili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rlerin cümledeki işlevleri verili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imleme açıklanı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993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ın konusunu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ın ana düşüncesin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rlerin yazıda hangi görevlerde gösterildiğini söyley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imleme nedir? Gezdiğiniz,gördüğünüz bir yeri betimley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Eğitim Savaşı</w:t>
            </w:r>
            <w:r>
              <w:rPr>
                <w:rFonts w:cs="Arial" w:ascii="Arial" w:hAnsi="Arial"/>
                <w:sz w:val="16"/>
                <w:szCs w:val="16"/>
              </w:rPr>
              <w:br/>
              <w:t>(makale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59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!ün milli eğitim konusundaki görüşlerini kavrayabilmek (Atatürk</w:t>
              <w:softHyphen/>
              <w:t>çülük 7.hedef)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tışmaya katılabilmek, bir konuda düşündüklerini yaza-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niçin önemlidir?Bu konudaki görüşlerinizi açıklay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yı kurallarına uygun biçimde sesli olarak okuyunuz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 eğitime neden önem vermiştir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da anlamını bilmediğiniz sözcük varsa anlamını sözlüklerden öğreniniz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türünün özellikleri verili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nın nasıl olması gerektiği açıklanı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993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türk’ün eğitime verdiği önem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ale türünün özelliklerin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ğitim konusundaki görüşlerinizi sınıf içinde tartışınız.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tmen Murtaza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tiyatro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59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iz okuma tekniğini geliştirebilmek, bir oyunu seslend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iyatro yapıtını çeşitli yönleriyle kavrayabilm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ıfatların cümledeki görevlerini, yazım kurallarını ve noktalama işaretlerinin kullanımını kavraya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,Buluş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önce tiyatroya gittiniz mi? Bu konudaki değerlendirmelerinizi açıklay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yatro eserindeki roller bölüştürülür.Gerektiği gibi seslendirmeleri isteni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in anafikrini açıklay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yatro türünün özellikleri buluş yötemiyle açıklanı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ını bilmediğiniz sözcüklerin anlamını sözlüklerden öğreniniz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fatlar açıklanı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993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yatro türünün özelliklerin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n sıfatlara örnekler göster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ınıf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ım Kitap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deneme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59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itap sevgisini ve okuma alışkanlığını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denemeyi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dların cümledeki görevlerini ve noktalama işaretlerinin kulla-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ımını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reğine uygun olarak bir tartışmaya katılabilmek, bir duyuru yazabilme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,Buluş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p okumayı sever mis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tür kitaplar okumayı seversini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yı kurallarına uygun bir şekilde sesli olarak okuyunuz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n okumalıyız?Yazının ana düşüncesini açıklayınız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türünün özellikleri buluş yöntemiyle açıklanı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ların cümledeki görevleri açıklanı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 nasıl yapılır açıklanı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993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duğunuz bir kitabı özetleyiniz.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me türünün özelliklerini açıklay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n isimleri bulup gösteriniz.Cümle içindeki görevlerini belirtini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/>
        <w:t xml:space="preserve">                                                                   </w:t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C/D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Kişiliği ve Özellikleri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kale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317"/>
      </w:tblGrid>
      <w:tr>
        <w:trPr>
          <w:trHeight w:val="114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 ün kişiliğini ve özelliklerini kavrayabilmek (Atatürkçülük 4.hedef)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kilemeleri, yapılarına göre sözcükleri, yazım kurallarını ve nokta-lama işaretlerinin kullanımını kavrayabilmek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oğru cümle kurabilmek, bir konuda düşüncelerini açıklayabil-mek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tatürkçülük,sesli okuma ,makale, ikilemel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Anlatma, Soru-Cevap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Proje Yoluyla Öğren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654"/>
      </w:tblGrid>
      <w:tr>
        <w:trPr>
          <w:trHeight w:val="41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tatürk’ü tanımak ve sevmek için ne yapmalıyız?</w:t>
            </w:r>
          </w:p>
        </w:tc>
      </w:tr>
      <w:tr>
        <w:trPr>
          <w:trHeight w:val="25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tatürk’ü daha iyi tanıyacaksınız..</w:t>
            </w:r>
          </w:p>
        </w:tc>
      </w:tr>
      <w:tr>
        <w:trPr>
          <w:trHeight w:val="25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Anı türünün özellikleri 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Metinden hareketler makale türünün özellikleri kavratılacak. Fıkra, öykü, şiir, söyleşi türünün özellikleri hatırlat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İkilemeler kavratılacak.Metinden ikilemeler bulmaları istenecek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zım ve noktalama: Yazım kurallarının önemini kavrama</w:t>
            </w:r>
          </w:p>
        </w:tc>
      </w:tr>
      <w:tr>
        <w:trPr>
          <w:trHeight w:val="34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iz de bir aylık zaman zarfında günlük tutarak anılarınızı deftere geçirin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682"/>
      </w:tblGrid>
      <w:tr>
        <w:trPr>
          <w:trHeight w:val="1618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 Atatürk’ün en belirgin özelliği nelerdir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 Metinden ikilemelere örnek gösteriniz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3. Makalenin  özelliklerini açıklayınız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pacing w:before="2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  <w:r>
              <w:rPr>
                <w:rFonts w:cs="Times New Roman"/>
                <w:b/>
                <w:sz w:val="16"/>
                <w:szCs w:val="16"/>
              </w:rPr>
              <w:t>Dersin Diğer Derslerle İlişkisi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pacing w:before="2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Fırat Akdoğan</w:t>
        <w:tab/>
        <w:tab/>
        <w:tab/>
        <w:tab/>
        <w:tab/>
        <w:tab/>
        <w:tab/>
        <w:tab/>
        <w:tab/>
        <w:tab/>
        <w:t>Ramazan Buluş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Türkçe Öğr.</w:t>
        <w:tab/>
        <w:tab/>
        <w:tab/>
        <w:tab/>
        <w:tab/>
        <w:tab/>
        <w:tab/>
        <w:tab/>
        <w:tab/>
        <w:tab/>
        <w:t xml:space="preserve">  Okul Müdür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GÜNLÜK PLÂ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BÖLÜM 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0"/>
      </w:tblGrid>
      <w:tr>
        <w:trPr>
          <w:trHeight w:val="330" w:hRule="atLeast"/>
        </w:trPr>
        <w:tc>
          <w:tcPr>
            <w:tcW w:w="241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Dersin Adı</w:t>
            </w:r>
          </w:p>
        </w:tc>
        <w:tc>
          <w:tcPr>
            <w:tcW w:w="68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Sınıf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C/D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Konu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ck London</w:t>
            </w:r>
            <w:r>
              <w:rPr>
                <w:rFonts w:cs="Arial" w:ascii="Arial" w:hAnsi="Arial"/>
                <w:sz w:val="16"/>
                <w:szCs w:val="16"/>
              </w:rPr>
              <w:br/>
              <w:t>(biyografi)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szCs w:val="20"/>
              </w:rPr>
            </w:pPr>
            <w:r>
              <w:rPr>
                <w:szCs w:val="20"/>
              </w:rPr>
              <w:t>Önerilen Sür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sz w:val="20"/>
                <w:szCs w:val="20"/>
              </w:rPr>
              <w:t>5 ders saat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592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szCs w:val="20"/>
              </w:rPr>
            </w:pPr>
            <w:r>
              <w:rPr>
                <w:szCs w:val="20"/>
              </w:rPr>
              <w:t>Hedefler ve Davranışlar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biyografi yazısını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lerin yapısal özelliklerini, yazım kurallarını ve nok</w:t>
              <w:softHyphen/>
              <w:t>ta</w:t>
              <w:softHyphen/>
              <w:t xml:space="preserve">lama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işaretlerinin kullanımını kavrayabilmek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ndini anlatıp tanıtabilmek.</w:t>
            </w:r>
          </w:p>
        </w:tc>
      </w:tr>
      <w:tr>
        <w:trPr>
          <w:trHeight w:val="339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-Öğrenme-Yöntem ve Teknikler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öğrenme, Aktif öğrenme,Buluş</w:t>
            </w:r>
          </w:p>
        </w:tc>
      </w:tr>
      <w:tr>
        <w:trPr>
          <w:trHeight w:val="844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Eğitim Teknolojileri-Araç, Gereçler ve Kaynakç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ind w:left="294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ders kitabı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ind w:left="42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lı-Sözlü Kompozisyon Sanatı</w:t>
            </w:r>
          </w:p>
        </w:tc>
      </w:tr>
      <w:tr>
        <w:trPr>
          <w:trHeight w:val="2498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i Çek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düle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den Geçir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 (Ödev, deney, problem, çözme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t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önce bir yazarın hayatını okudunuz mu? Bir yazarın hayatı nasıl yaşadığını öğrenmek sizce de ilginç değil mi?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sz w:val="16"/>
                <w:szCs w:val="16"/>
              </w:rPr>
              <w:t>Anlama ve anlatım çalışmalarında metinle ilgili sorular cevaplanacak. Anı türünün özellikleri  öğrencilere sorulacak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yografi türünün özellikleri buldurulur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spacing w:before="7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cükte yapı kavratılı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ÖLÜM III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1993" w:hRule="exac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szCs w:val="20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la öğrenme etkinliklerine yönelik Ölçme-Değerlen</w:t>
              <w:softHyphen/>
              <w:t>dir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4" w:leader="none"/>
              </w:tabs>
              <w:ind w:left="322" w:hanging="3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arın hayatı nasıl geçmiş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yografinizi kurallara uygun biçimde yazınız?</w:t>
            </w:r>
          </w:p>
          <w:p>
            <w:pPr>
              <w:pStyle w:val="Normal"/>
              <w:tabs>
                <w:tab w:val="clear" w:pos="708"/>
                <w:tab w:val="left" w:pos="70" w:leader="none"/>
              </w:tabs>
              <w:ind w:left="8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den örnek sözcükler seçip yapılarını inceleyiniz?</w:t>
            </w:r>
          </w:p>
        </w:tc>
      </w:tr>
      <w:tr>
        <w:trPr>
          <w:trHeight w:val="515" w:hRule="atLeast"/>
        </w:trPr>
        <w:tc>
          <w:tcPr>
            <w:tcW w:w="403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2" w:firstLine="14"/>
              <w:rPr>
                <w:szCs w:val="20"/>
              </w:rPr>
            </w:pPr>
            <w:r>
              <w:rPr>
                <w:szCs w:val="20"/>
              </w:rPr>
              <w:t>Dersin Diğer Derslerle İlişkis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</w:tabs>
              <w:snapToGrid w:val="false"/>
              <w:ind w:left="84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ÖLÜM IV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trHeight w:val="521" w:hRule="atLeast"/>
        </w:trPr>
        <w:tc>
          <w:tcPr>
            <w:tcW w:w="403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ânın Uygulanmasına İlişkin Açıklamalar </w:t>
            </w:r>
          </w:p>
        </w:tc>
        <w:tc>
          <w:tcPr>
            <w:tcW w:w="518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ürkçe Öğretmeni</w:t>
      </w:r>
      <w:r>
        <w:rPr/>
        <w:t xml:space="preserve">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ırat Akdoğan                                                                                                                          Ramazan Bulu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>
          <w:sz w:val="16"/>
          <w:szCs w:val="16"/>
        </w:rPr>
        <w:t xml:space="preserve">                                                                         7. Hafta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C/D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mhuriyetin Onuncu Yıl Nutku</w:t>
              <w:br/>
            </w:r>
            <w:r>
              <w:rPr>
                <w:rFonts w:cs="Arial" w:ascii="Arial" w:hAnsi="Arial"/>
                <w:sz w:val="16"/>
                <w:szCs w:val="16"/>
              </w:rPr>
              <w:t>(söylev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31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 eserlerinin neler olduğunu kavrayabilmek (Atatürkçülük</w:t>
              <w:softHyphen/>
              <w:t xml:space="preserve"> 1.hedef)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söylevi  çeşitli yönleriyle kavrayabilmek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ı(hatıra), zarf tümleci, ünlem, konuşma çizgisi, betimleme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Anlatma, Soru-Cevap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Proje Yoluyla Öğren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Yazı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ahtası, tebeşirler, 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635"/>
      </w:tblGrid>
      <w:tr>
        <w:trPr>
          <w:trHeight w:val="41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rkularımızı yenmek için ne yapmalıyız?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rkmak ve korkak olmak arasında farkı daha iyi anlayacaksınız.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Anı türünün özellikleri 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urgu ve tonlamayı kavrayabil</w:t>
              <w:softHyphen/>
              <w:t>me,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Hitapların, ses düşmesine uğra</w:t>
              <w:softHyphen/>
              <w:t>yan sözcüklerin yazımını ve dü</w:t>
              <w:softHyphen/>
              <w:t>zelt</w:t>
              <w:softHyphen/>
              <w:t>me işaretinin kullanımını kav</w:t>
              <w:softHyphen/>
              <w:t>ra</w:t>
              <w:softHyphen/>
              <w:t>ya</w:t>
              <w:softHyphen/>
              <w:t>bilme.</w:t>
            </w:r>
          </w:p>
        </w:tc>
      </w:tr>
      <w:tr>
        <w:trPr>
          <w:trHeight w:val="94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yoda, televizyonda düzeyine uygun yayın</w:t>
              <w:softHyphen/>
              <w:t>ları dinleyip izleye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v metnini an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</w:t>
              <w:softHyphen/>
              <w:t>ı</w:t>
              <w:softHyphen/>
              <w:t>nı kavrayabilme,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söylevi, özelliklerini, plânlamasını, konuşma ve kurallarını kavrayabilme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683"/>
      </w:tblGrid>
      <w:tr>
        <w:trPr>
          <w:trHeight w:val="1515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 Söylev yazılarının en belirgin özelliği nelerdir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 ‘’Burun ‘’sözcüğünü dört farklı deyim içinde kullanını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</w:p>
        </w:tc>
      </w:tr>
      <w:tr>
        <w:trPr>
          <w:trHeight w:val="39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pacing w:before="2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  </w:t>
            </w:r>
            <w:r>
              <w:rPr>
                <w:rFonts w:cs="Times New Roman"/>
                <w:b/>
                <w:sz w:val="16"/>
                <w:szCs w:val="16"/>
              </w:rPr>
              <w:t>Dersin Diğer Derslerle İlişkisi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pacing w:before="2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cs="Arial" w:ascii="Arial" w:hAnsi="Arial"/>
          <w:sz w:val="14"/>
          <w:szCs w:val="14"/>
        </w:rPr>
        <w:t>Fırat Akdoğan</w:t>
        <w:tab/>
        <w:tab/>
        <w:tab/>
        <w:tab/>
        <w:tab/>
        <w:tab/>
        <w:tab/>
        <w:tab/>
        <w:t>Ramazan Buluş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4"/>
          <w:szCs w:val="14"/>
        </w:rPr>
        <w:t xml:space="preserve">                  </w:t>
      </w:r>
      <w:r>
        <w:rPr>
          <w:rFonts w:cs="Arial" w:ascii="Arial" w:hAnsi="Arial"/>
          <w:sz w:val="14"/>
          <w:szCs w:val="14"/>
        </w:rPr>
        <w:t>Türkçe öğr.</w:t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>
          <w:sz w:val="16"/>
          <w:szCs w:val="16"/>
        </w:rPr>
        <w:t xml:space="preserve">                                                                         7. Hafta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A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AH BİR SABAH OLSAYDI (ANI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319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esli ve sessiz okuma tekniğini geliştirebilmek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özcük dağarcığını zenginleştirebilmek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Anlam özelliklerine göre sözcüklerin kullanımı</w:t>
              <w:softHyphen/>
              <w:t>nı kavrayabilme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söyleşiyi çeşitli yönleriyle kavrayabilmek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konuda düşüncelerini anlatabilmek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Anıyı, tür özelliklerini, düşünce plânını konuyu kavrayabil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Yaşanan ya da tanık olunan olayları yazabilmek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Zarf tümleçlerini kavrayabilm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Konuşma çizgisi ile ünlem işaretinin kullanıldığı yerleri kavrayabilm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ı(hatıra), zarf tümleci, ünlem, konuşma çizgisi, betimlem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Anlatma, Soru-Cevap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Proje Yoluyla Öğren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Yazı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ahtası, tebeşirler, 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635"/>
      </w:tblGrid>
      <w:tr>
        <w:trPr>
          <w:trHeight w:val="41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rkularımızı yenmek için ne yapmalıyız?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rkmak ve korkak olmak arasında farkı daha iyi anlayacaksınız.</w:t>
            </w:r>
          </w:p>
        </w:tc>
      </w:tr>
      <w:tr>
        <w:trPr>
          <w:trHeight w:val="25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Anı türünün özellikleri 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tinden hareketler söyleşi türünün özellikleri kavratılacak. Fıkra, makale, öykü, şiir, söyleşi türünün özellikleri hatırlat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lbilgisi açısından: Zarf tümleci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zım ve noktalama: Konuşma çizgisi ve ünlem işareti</w:t>
            </w:r>
          </w:p>
        </w:tc>
      </w:tr>
      <w:tr>
        <w:trPr>
          <w:trHeight w:val="3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iz de bir aylık zaman zarfında günlük tutarak anılarınızı deftere geçirin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5685"/>
      </w:tblGrid>
      <w:tr>
        <w:trPr>
          <w:trHeight w:val="1957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 Anı yazılarının en belirgin özelliği nelerdir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 ‘’Burun ‘’sözcüğünü dört farklı deyim içinde kullanınız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3.  Aşağıdaki cümlelerde zarfları gösterini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Otobüse sırayla binmelisini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Bu yolculuk altı saatten daha önce bite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Babam yukarı çıktı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Times New Roman"/>
                <w:sz w:val="16"/>
                <w:szCs w:val="16"/>
              </w:rPr>
              <w:t>Birazcık ekmek verir misin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. ‘’Ormandan uzaklaşırken karşımıza kestirme bir yol çıktı.’’ Cümlesinin öğelerini gösterini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>
          <w:sz w:val="16"/>
          <w:szCs w:val="16"/>
        </w:rPr>
        <w:t xml:space="preserve">                                                                       6. Hafta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C/D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HOŞGÖRÜ (SÖYLEŞİ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32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esli ve sessiz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söyleşiyi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konuda düşüncelerini anlatabilmek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öyleşiyi, tür özelliklerini, düşünce plânını konuyu kavrayabilm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Dolaylı tümleçleri kavrayabilme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Soru ve kesme işaretinin kullanıldığı yerleri kavrayabilm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Düşüncelerini uygun bir plâna göre, yazım ve noktalama yanlışı yap</w:t>
              <w:softHyphen/>
              <w:t>ma</w:t>
              <w:softHyphen/>
              <w:t>dan yazabilme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öyleşi, dolaylı tümleç, soru ve kesme işareti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Anlatma, Soru-Cevap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Buluş Yoluyla öğretim, Beyin Fırtınas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Yazı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ahtası, tebeşirler, şiir kitapları, 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638"/>
      </w:tblGrid>
      <w:tr>
        <w:trPr>
          <w:trHeight w:val="41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Hoşgörü kelimesinin size çağrıştırdıkları nelerdir?</w:t>
            </w:r>
          </w:p>
        </w:tc>
      </w:tr>
      <w:tr>
        <w:trPr>
          <w:trHeight w:val="25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u konuyu işledikten sonra daha hoşgörülü bir birey olabilirsiniz.</w:t>
            </w:r>
          </w:p>
        </w:tc>
      </w:tr>
      <w:tr>
        <w:trPr>
          <w:trHeight w:val="25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Yazının özellikleri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tinden hareketler söyleşi türünün özellikleri kavratılacak. Fıkra, makale, öykü, şiir türünün özellikleri hatırlat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lbilgisi açısından: Dolaylı tümleç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zım ve noktalama: Soru ve kesme işareti</w:t>
            </w:r>
          </w:p>
        </w:tc>
      </w:tr>
      <w:tr>
        <w:trPr>
          <w:trHeight w:val="34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Hoşgörü sözcüğünün size çağrıştırdıklarını düşünerek planlı bir yazı yazınız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688"/>
      </w:tblGrid>
      <w:tr>
        <w:trPr>
          <w:trHeight w:val="19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 Söyleşi yazılarının en belirgin özelliği nelerdir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 ‘’Cemil bu davranışıyla sanki arabadan indi eşeğe bindi’’.’’ Cümlesindeki özne, nesne ve dolaylı tümleci gösteriniz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3.  Aşağıdaki cümlelerden hangisinin sonuna soru işareti koymalıyız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Sizce şiir ne demek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İnan ki  sana ne diyeceğimi bilmiyorum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Gökte top sesleri var bir bir nerelerden geliyo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Times New Roman"/>
                <w:sz w:val="16"/>
                <w:szCs w:val="16"/>
              </w:rPr>
              <w:t>Hele bir de onun bana tebessüm etmesi yok mu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</w:t>
            </w:r>
            <w:r>
              <w:rPr>
                <w:rFonts w:cs="Times New Roman"/>
                <w:sz w:val="16"/>
                <w:szCs w:val="16"/>
              </w:rPr>
              <w:t>Soruları yanıtladınız m</w:t>
            </w:r>
          </w:p>
        </w:tc>
      </w:tr>
    </w:tbl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>
          <w:sz w:val="16"/>
          <w:szCs w:val="16"/>
        </w:rPr>
        <w:t xml:space="preserve">                                                                       5. Hafta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C/D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/>
            </w:pPr>
            <w:r>
              <w:rPr>
                <w:rFonts w:cs="Times New Roman"/>
                <w:sz w:val="16"/>
                <w:szCs w:val="16"/>
              </w:rPr>
              <w:t>SEVGİ BİLGİSİ FOLKLOR (MAKALE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32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esli ve sessiz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konuda düşüncelerini anlatabilmek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Makaleyi, tür özelliklerini, düşünce plânın konuyu kavrayabilm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Terimi,  cümlede nesneyi kavrayabilme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Yay ayraç ve tırnak işaretinin kullanıldığı yerleri kavrayabilm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akale, nesne, belirtili nesne, belirtisiz nesne, yay ayraç ve tırnak işareti, terim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  <w:sz w:val="16"/>
                <w:szCs w:val="16"/>
              </w:rPr>
              <w:t xml:space="preserve">Anlatma, Soru-Cevap, tartışma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Buluş Yoluyla öğretim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Yazı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ahtası, tebeşirler, şiir kitapları, 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633"/>
      </w:tblGrid>
      <w:tr>
        <w:trPr>
          <w:trHeight w:val="4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şadığınız yörenin gelenek ve görenekleri nelerdir?</w:t>
            </w:r>
          </w:p>
        </w:tc>
      </w:tr>
      <w:tr>
        <w:trPr>
          <w:trHeight w:val="2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Hiç halk oyunları ekibinde görev aldınız mı? Sizin için nasıl bir deneyim oldu?</w:t>
            </w:r>
          </w:p>
        </w:tc>
      </w:tr>
      <w:tr>
        <w:trPr>
          <w:trHeight w:val="2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Yazının özellikleri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tinden hareketler makale türünün özellikleri kavratılacak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lbilgisi açısından: Terim anlamlı sözcükler ve nesn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zım ve noktalama: Yay ayraç ve tırnak işareti</w:t>
            </w:r>
          </w:p>
        </w:tc>
      </w:tr>
      <w:tr>
        <w:trPr>
          <w:trHeight w:val="3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688"/>
      </w:tblGrid>
      <w:tr>
        <w:trPr>
          <w:trHeight w:val="141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 Aşağıdaki cümlelerin hangisinde terim anlamlı sözcük vardır?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   </w:t>
            </w:r>
            <w:r>
              <w:rPr>
                <w:rFonts w:cs="Times New Roman"/>
                <w:sz w:val="16"/>
                <w:szCs w:val="16"/>
              </w:rPr>
              <w:t>Şiirde kafiye için anlam feda edilemez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    </w:t>
            </w:r>
            <w:r>
              <w:rPr>
                <w:rFonts w:cs="Times New Roman"/>
                <w:sz w:val="16"/>
                <w:szCs w:val="16"/>
              </w:rPr>
              <w:t>Defterini sıranın altına koymalısın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2. ‘’Minibüse biner binmez ücretini verdi.’’ Cümlesindeki nesneyi gösteriniz. Çeşidini söyleyiniz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.  ‘’Ahmet’in cebine koyduğu para değildi.’’  Cümlesindeki nesneyi gösteriniz. Çeşidini söyleyini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>
          <w:sz w:val="16"/>
          <w:szCs w:val="16"/>
        </w:rPr>
        <w:t xml:space="preserve">                                                                       4. Hafta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C/D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URASI TÜRKİYE (ÖYKÜ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6321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esli ve sessiz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öyküyü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 xml:space="preserve">Sözcüklerin anlam özelliklerini, cümlede yüklemi ve </w:t>
              <w:softHyphen/>
              <w:t xml:space="preserve">noktalama </w:t>
              <w:softHyphen/>
              <w:t xml:space="preserve">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Bir konuda düşüncelerini anlatabilmek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Anlam özelliklerine göre sözcüklerin kullanımlarını kavrayabilme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Düz yazıyı, öyküyü, tür özelliklerini, düşünce plânın konuyu kavrayabilm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Deyimi, sesteş sözcüğü, kavra</w:t>
              <w:softHyphen/>
              <w:t>ya</w:t>
              <w:softHyphen/>
              <w:softHyphen/>
              <w:t>bilme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Cümlede özneyi kavrayabilme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rFonts w:cs="Times New Roman"/>
                <w:sz w:val="16"/>
                <w:szCs w:val="16"/>
              </w:rPr>
              <w:t>Tırnak işareti ile üç noktanın kul</w:t>
              <w:softHyphen/>
              <w:t>la</w:t>
              <w:softHyphen/>
              <w:t>nımını kavrayabilme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ykü, deyim, sesteş, özne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/>
                <w:sz w:val="16"/>
                <w:szCs w:val="16"/>
              </w:rPr>
              <w:t xml:space="preserve">Anlatma, Soru-Cevap, tartışma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Buluş Yoluyla öğretim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Yazı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ahtası, tebeşirler, şiir kitapları, 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633"/>
      </w:tblGrid>
      <w:tr>
        <w:trPr>
          <w:trHeight w:val="41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urası Türkiye sözünden ne anlıyorsunuz? Sizce kullanılması hoş bir sözcük mü?</w:t>
            </w:r>
          </w:p>
        </w:tc>
      </w:tr>
      <w:tr>
        <w:trPr>
          <w:trHeight w:val="2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iye’yi bizi sevdiren gelişmeler olmuyor mu? Nelerdir?</w:t>
            </w:r>
          </w:p>
        </w:tc>
      </w:tr>
      <w:tr>
        <w:trPr>
          <w:trHeight w:val="25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Yazının özellikleri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etinden hareketler öykü türünün özellikleri kavratılacak. Birinci kişili ve üçüncü kişili anlatım arasındaki farklar belirtilece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lbilgisi açısından: Deyim, sesteş sözcükler, özn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zım ve noktalama: Tırnak işaretinin kullanımı</w:t>
            </w:r>
          </w:p>
        </w:tc>
      </w:tr>
      <w:tr>
        <w:trPr>
          <w:trHeight w:val="346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689"/>
      </w:tblGrid>
      <w:tr>
        <w:trPr>
          <w:trHeight w:val="1594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 ‘’Atı alan Üsküdar’ı geçti,  denilince başımdan aşağıya kaynar sular döküldü.’’ Cümlesindeki  deyimleri söyleyini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2.’’ Onlar fazla bekletilmeden içeri alındılar’’ cümlesinin öznesini ve yüklemini bulunuz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.  ‘’Gökten yağan bembeyaz kardı.’’ Cümlesinin yüklemi hangi sözcüktür?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</w:t>
            </w:r>
            <w:r>
              <w:rPr>
                <w:rFonts w:cs="Times New Roman"/>
                <w:sz w:val="16"/>
                <w:szCs w:val="16"/>
              </w:rPr>
              <w:t>Aruzla yazan pek çok şairlerimiz vardır: Yahya Kemal, Tevfik Fikret, Mehmet Akif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</w:t>
            </w:r>
            <w:r>
              <w:rPr>
                <w:rFonts w:cs="Times New Roman"/>
                <w:sz w:val="16"/>
                <w:szCs w:val="16"/>
              </w:rPr>
              <w:t>Yeni aldığım bisikleti görmelisin</w:t>
            </w:r>
          </w:p>
        </w:tc>
      </w:tr>
    </w:tbl>
    <w:p>
      <w:pPr>
        <w:pStyle w:val="Normal"/>
        <w:ind w:right="3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PLANI</w:t>
      </w:r>
    </w:p>
    <w:p>
      <w:pPr>
        <w:pStyle w:val="Normal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1</w:t>
        <w:tab/>
      </w:r>
      <w:r>
        <w:rPr>
          <w:sz w:val="16"/>
          <w:szCs w:val="16"/>
        </w:rPr>
        <w:t xml:space="preserve">                                                                       3. Hafta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104"/>
      </w:tblGrid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in Adı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ÜRKÇE</w:t>
            </w:r>
          </w:p>
        </w:tc>
      </w:tr>
      <w:tr>
        <w:trPr>
          <w:trHeight w:val="29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ınıf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-C/D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onu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KUMAK (FIKRA)</w:t>
            </w:r>
          </w:p>
        </w:tc>
      </w:tr>
      <w:tr>
        <w:trPr>
          <w:trHeight w:val="3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nerilen Süre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 DERS SAATİ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BÖLÜM 2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313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nci Kazanımları/ Hedef ve Davranışlar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>Sesli ve sessiz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>Bir fıkrayı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 xml:space="preserve">Sözcüklerin anlam özelliklerini, cümlede yüklemi ve </w:t>
              <w:softHyphen/>
              <w:t xml:space="preserve">noktalama </w:t>
              <w:softHyphen/>
              <w:t xml:space="preserve">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>Bir konuda düşüncelerini anlatabilmek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szCs w:val="14"/>
              </w:rPr>
              <w:t>—</w:t>
            </w:r>
            <w:r>
              <w:rPr>
                <w:rFonts w:cs="Times New Roman"/>
                <w:sz w:val="14"/>
                <w:szCs w:val="14"/>
              </w:rPr>
              <w:t>Anlam özelliklerine göre sözcüklerin kulanımlarını kavrayabilme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szCs w:val="14"/>
              </w:rPr>
              <w:t xml:space="preserve">— </w:t>
            </w:r>
            <w:r>
              <w:rPr>
                <w:rFonts w:cs="Times New Roman"/>
                <w:sz w:val="14"/>
                <w:szCs w:val="14"/>
              </w:rPr>
              <w:t>Düz yazıyı, okunan fıkrayı, tür özelliklerini, düşünce plânın konuyu kavrayabilme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szCs w:val="14"/>
              </w:rPr>
              <w:t>—</w:t>
            </w:r>
            <w:r>
              <w:rPr>
                <w:rFonts w:cs="Times New Roman"/>
                <w:sz w:val="14"/>
                <w:szCs w:val="14"/>
              </w:rPr>
              <w:t>Eş ve karşıt anlamlı sözcükleri kavrayabilme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szCs w:val="14"/>
              </w:rPr>
              <w:t>—</w:t>
            </w:r>
            <w:r>
              <w:rPr>
                <w:rFonts w:cs="Times New Roman"/>
                <w:sz w:val="14"/>
                <w:szCs w:val="14"/>
              </w:rPr>
              <w:t>Yüklemi kavrayabilme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szCs w:val="14"/>
              </w:rPr>
              <w:t>—</w:t>
            </w:r>
            <w:r>
              <w:rPr>
                <w:rFonts w:cs="Times New Roman"/>
                <w:sz w:val="14"/>
                <w:szCs w:val="14"/>
              </w:rPr>
              <w:t>Nokta ve virgülün kullanımını kavrayabilm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Ünite Kavramları ve Sembolleri/ Davranışlar Örüntüsü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Fıkra,  düzyazı, eş anlam, karşıt anlam, yüklem, ek fiil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venlik Önlemleri (varsa)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ğretme-Öğrenme Yöntem ve Teknikleri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Anlatma, Soru-Cevap, tartışma, </w:t>
            </w:r>
            <w:r>
              <w:rPr>
                <w:rFonts w:cs="Times New Roman"/>
                <w:color w:val="000000"/>
                <w:sz w:val="16"/>
                <w:szCs w:val="16"/>
              </w:rPr>
              <w:t>Açıklamalı okuma ve dinleme, Soru-yanıt, Buluş Yoluyla öğretim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ullanılan Eğitim Teknolojileri: Gereçler ve Kaynakça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 Kitabı(Yıldırım Yayınları)</w:t>
            </w:r>
          </w:p>
        </w:tc>
      </w:tr>
      <w:tr>
        <w:trPr>
          <w:trHeight w:val="65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tme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ci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— </w:t>
            </w:r>
            <w:r>
              <w:rPr>
                <w:rFonts w:cs="Times New Roman"/>
                <w:sz w:val="16"/>
                <w:szCs w:val="16"/>
              </w:rPr>
              <w:t>Yazı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ahtası, tebeşirler, şiir kitapları, TDK Türkçe Sözlük, TDK Yazım Kılavuzu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2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— </w:t>
            </w:r>
            <w:r>
              <w:rPr>
                <w:rFonts w:cs="Times New Roman"/>
                <w:color w:val="000000"/>
                <w:sz w:val="16"/>
                <w:szCs w:val="16"/>
              </w:rPr>
              <w:t>Ders Kitabı, yazı tahtası, tebeşirler. Türkçe Sözlük, Yazım Kılavuzu, Atasözleri ve Deyimler Sözlüğü, yazı defteri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, Öğretme Etkinlikleri</w:t>
      </w:r>
    </w:p>
    <w:p>
      <w:pPr>
        <w:pStyle w:val="Normal"/>
        <w:tabs>
          <w:tab w:val="clear" w:pos="708"/>
          <w:tab w:val="left" w:pos="6946" w:leader="none"/>
        </w:tabs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640"/>
      </w:tblGrid>
      <w:tr>
        <w:trPr>
          <w:trHeight w:val="41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kkati Çekme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e tür kitaplardan hoşlanıyorsunuz?</w:t>
            </w:r>
          </w:p>
        </w:tc>
      </w:tr>
      <w:tr>
        <w:trPr>
          <w:trHeight w:val="25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Güdüleme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Okuduğunuz kitapların adları nelerdir? Arkadaşlarınıza hangisini okumaları için önerirsiniz?</w:t>
            </w:r>
          </w:p>
        </w:tc>
      </w:tr>
      <w:tr>
        <w:trPr>
          <w:trHeight w:val="25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erse Geçiş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/>
            </w:pPr>
            <w:r>
              <w:rPr>
                <w:rFonts w:cs="Times New Roman"/>
                <w:sz w:val="16"/>
                <w:szCs w:val="16"/>
              </w:rPr>
              <w:t xml:space="preserve">Metin öğretmen tarafından okun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Sessiz okuma yapılacak. Sonra da sesli okuma yapılacak.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Kelime çalışmaları önce cümleden hareketle sezdirilerek yapılacak, son aşamada sözlüğe bakı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nlama ve anlatım çalışmalarında metinle ilgili sorular cevaplanacak. Yazının özellikleri öğrencilere sorulaca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Tür ve Anlatım Bilgisi ve Dilbilgisi çalışmaları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Fıkraların giriş, gelişme ve sonuç bölümlerinin olduğu söylenecek. Bir düşünce yazısındaki diğer özellikler söylenecek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Dilbilgisi açısından: Eş anlam, karşıt anlam, yüklem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tLeast" w:line="0"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Yazım ve noktalama: Nokta ve virgülün kullanımı</w:t>
            </w:r>
          </w:p>
        </w:tc>
      </w:tr>
      <w:tr>
        <w:trPr>
          <w:trHeight w:val="34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Özet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ÖLÜM 3</w:t>
      </w:r>
    </w:p>
    <w:p>
      <w:pPr>
        <w:pStyle w:val="Normal"/>
        <w:tabs>
          <w:tab w:val="clear" w:pos="708"/>
          <w:tab w:val="left" w:pos="6946" w:leader="none"/>
        </w:tabs>
        <w:ind w:right="36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689"/>
      </w:tblGrid>
      <w:tr>
        <w:trPr>
          <w:trHeight w:val="143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Ölçme-Değerlendirme: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Bireysel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3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Grupla öğrenme etkinliklerine yönelik ölçme, değerlendirme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before="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* Öğrenme güçlüğü olan öğrenciler ile ileri öğrenme hızında olan öğrenciler için ek ölçme, değerlendirme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1. Çevre, erişmek, gerçek sözcüklerinin eş anlamlılarını; ince, ağır, açmak sözcüklerinin karşıt anlamlılarını söyleyiniz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Aşağıdaki  cümlelerde virgülün konulması gereken yerleri gösteriniz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‘’</w:t>
            </w:r>
            <w:r>
              <w:rPr>
                <w:rFonts w:cs="Times New Roman"/>
                <w:sz w:val="16"/>
                <w:szCs w:val="16"/>
              </w:rPr>
              <w:t>Okumak konuşmak yazmak insana özgü niteliklerdir.’’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‘’</w:t>
            </w:r>
            <w:r>
              <w:rPr>
                <w:rFonts w:cs="Times New Roman"/>
                <w:sz w:val="16"/>
                <w:szCs w:val="16"/>
              </w:rPr>
              <w:t>Şair sözcükler arasında bağ kuran kişidir.’’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.  ‘’Gökten yağan bembeyaz kardı.’’ Cümlesinin yüklemi hangi sözcüktür?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sz w:val="16"/>
          <w:szCs w:val="16"/>
        </w:rPr>
      </w:pPr>
      <w:r>
        <w:rPr>
          <w:sz w:val="16"/>
          <w:szCs w:val="16"/>
        </w:rPr>
        <w:t>FIRAT AKDOĞAN                                                                                                                                                      RAMAZAN BULUŞ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spacing w:before="100" w:after="0"/>
        <w:ind w:right="3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left="18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" w:leader="none"/>
      </w:tabs>
      <w:ind w:left="84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" w:leader="none"/>
        <w:tab w:val="left" w:pos="180" w:leader="none"/>
      </w:tabs>
      <w:ind w:left="42" w:firstLine="14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" w:leader="none"/>
        <w:tab w:val="left" w:pos="180" w:leader="none"/>
      </w:tabs>
      <w:ind w:left="42" w:firstLine="1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0" w:leader="none"/>
      </w:tabs>
      <w:ind w:left="18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yperlink" Target="http://www.gazetesaati.com/" TargetMode="External"/><Relationship Id="rId5" Type="http://schemas.openxmlformats.org/officeDocument/2006/relationships/hyperlink" Target="http://www.okuldersleri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ıllı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47:00Z</dcterms:created>
  <dc:creator>home1</dc:creator>
  <dc:description/>
  <dc:language>en-US</dc:language>
  <cp:lastModifiedBy>Yusuf</cp:lastModifiedBy>
  <dcterms:modified xsi:type="dcterms:W3CDTF">2007-03-06T15:50:00Z</dcterms:modified>
  <cp:revision>6</cp:revision>
  <dc:subject/>
  <dc:title>GÜNLÜK PLÂN</dc:title>
</cp:coreProperties>
</file>