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hyperlink r:id="rId2">
        <w:r>
          <w:rPr>
            <w:rStyle w:val="InternetLink"/>
            <w:szCs w:val="18"/>
          </w:rPr>
          <w:t>www.edebiyatogretmeni.net</w:t>
        </w:r>
      </w:hyperlink>
      <w:r>
        <w:rPr>
          <w:color w:val="000000"/>
          <w:szCs w:val="18"/>
        </w:rPr>
        <w:t xml:space="preserve">                                                                                                     </w:t>
      </w:r>
      <w:hyperlink r:id="rId3">
        <w:r>
          <w:rPr>
            <w:rStyle w:val="InternetLink"/>
            <w:szCs w:val="18"/>
          </w:rPr>
          <w:t>www.ogretmenlerforumu.com</w:t>
        </w:r>
      </w:hyperlink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"/>
        <w:tabs>
          <w:tab w:val="clear" w:pos="708"/>
          <w:tab w:val="center" w:pos="4536" w:leader="none"/>
        </w:tabs>
        <w:jc w:val="left"/>
        <w:rPr/>
      </w:pPr>
      <w:r>
        <w:rPr>
          <w:color w:val="000000"/>
          <w:szCs w:val="18"/>
        </w:rPr>
        <w:t>BÖ</w:t>
      </w:r>
      <w:r>
        <w:rPr/>
        <w:t>LÜM I</w:t>
        <w:tab/>
        <w:t xml:space="preserve">                                                             DERS PLÂNI </w:t>
        <w:tab/>
      </w:r>
    </w:p>
    <w:tbl>
      <w:tblPr>
        <w:tblW w:w="92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042"/>
      </w:tblGrid>
      <w:tr>
        <w:trPr>
          <w:trHeight w:val="28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in Adı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çe</w:t>
            </w:r>
          </w:p>
        </w:tc>
      </w:tr>
      <w:tr>
        <w:trPr>
          <w:trHeight w:val="27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ınıf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2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u</w:t>
            </w:r>
          </w:p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eni mektup aldım gül yüzlü yardan. (şiir)</w:t>
            </w:r>
          </w:p>
        </w:tc>
      </w:tr>
      <w:tr>
        <w:trPr>
          <w:trHeight w:val="37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erilen Süre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color w:val="000000"/>
                <w:sz w:val="18"/>
                <w:szCs w:val="18"/>
              </w:rPr>
              <w:t>6 ders saati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>
          <w:trHeight w:val="93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Kazanımları / Hedef ve Davranışlar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/>
            </w:pPr>
            <w:r>
              <w:rPr>
                <w:rStyle w:val="Stil2"/>
                <w:b w:val="false"/>
                <w:bCs w:val="false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Style w:val="Stil2"/>
                <w:b w:val="false"/>
                <w:bCs w:val="false"/>
                <w:color w:val="000000"/>
                <w:sz w:val="18"/>
                <w:szCs w:val="18"/>
              </w:rPr>
              <w:t xml:space="preserve">HEDEF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r şiiri çeşitli yönleriyle kavrayabilm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Şiirde; konu ana düşünce ve şiiri biçimsel olarak kavrayabilm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özcük ve cümle vurgusunu ve tonlamayı kavrayabilm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Yazı dersinin amaçlarını kavrayabilm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esme ve düzeltme işaretlerini kavrayabilm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Dizelerin büyük harfle başladığını kavrama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ind w:left="42" w:firstLine="1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nite Kavramları ve Sembolleri / Davranış Örüntüsü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nlama, vurgu, ,kafiye, uyak ve redif.</w:t>
            </w:r>
          </w:p>
        </w:tc>
      </w:tr>
      <w:tr>
        <w:trPr>
          <w:trHeight w:val="29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Öğretme-Öğrenme-Yöntem ve Teknikleri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-soru cevap, örnekleme, uygulama</w:t>
            </w:r>
          </w:p>
        </w:tc>
      </w:tr>
      <w:tr>
        <w:trPr>
          <w:trHeight w:val="80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Cs w:val="18"/>
              </w:rPr>
            </w:pPr>
            <w:r>
              <w:rPr/>
              <w:t>Kullanılan Eğitim Teknolojileri-Araç, Gereçler ve Kaynakça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çe ders kitabı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özlük - İmla kılavuzu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2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kkati Çek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üdüle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özden Geçir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e Geçiş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 (Ödev, deney, problem çözme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zet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Şiirlerin duyguları ifade etmede ne kadar etkili olduğu belirtilecek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-“Yeni mektup aldım gül yüzlü yardan” </w:t>
            </w:r>
            <w:r>
              <w:rPr>
                <w:sz w:val="18"/>
                <w:szCs w:val="18"/>
              </w:rPr>
              <w:t xml:space="preserve">adlı şiirin en güzel ve en doğru okuması yapılarak öğrencilerin de aynı şekilde okuması istenecek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— </w:t>
            </w:r>
            <w:r>
              <w:rPr>
                <w:color w:val="000000"/>
                <w:sz w:val="18"/>
                <w:szCs w:val="18"/>
              </w:rPr>
              <w:t>Okuma</w:t>
            </w:r>
            <w:r>
              <w:rPr>
                <w:sz w:val="18"/>
                <w:szCs w:val="18"/>
              </w:rPr>
              <w:t xml:space="preserve"> esnasında vurgu ve tonlamaya dikkat edilmesi, şiirde geçen kelimelerin duygu ve bilgi değerinin verilmesi gerektiği belirtilecek. Şiirde geçen kelimelerin bilgi ve duygu değerleri verilerek nasıl okunduğu gösterilece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Metin birkaç defa okunduktan sonra metinde öğrenciler tarafından bilinmeyen kelimeler varsa bulunup kullanıldığı yere göre anlamı söylenece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Şiirin öğrencilerde uyandırdığı duygu sorularak şiirin ana duygusu bulunacak ve bu duygunun nasıl bir sıra takip edilerek verildiği gösterilecek. Her kıtada hâkim olan duygu öğrencilerle birlikte bulunaca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Sözcük vurgusunun birden çok heceli sözcüklerde bir hecenin ötekilerden baskılı okunmasına dendiği, tek hecede bulunmadığı söylenir. Cümle vurgusunun da yükleme en yakın sözcükte olduğu örneklerle anlatılır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Yazı dersinin amaçları anlatılır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Kesme işareti ve düzeltme işareti kavratılır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I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0"/>
      </w:tblGrid>
      <w:tr>
        <w:trPr>
          <w:trHeight w:val="15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2"/>
                <w:tab w:val="clear" w:pos="180"/>
              </w:tabs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in şiiri anlayabilmeleri için şiirle ilgili anlama ve anlatım çalışmalarında geçen sorular ve metni kavratmaya yönelik sorular sorulacak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</w:rPr>
              <w:t>Gözletme- ağlatma”  vurguyu göster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</w:rPr>
              <w:t>Hala” ve “h^ala^ ” sözcükleri arasındaki farkı göster.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V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520"/>
      </w:tblGrid>
      <w:tr>
        <w:trPr>
          <w:trHeight w:val="61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lânın Uygulanmasına İlişkin Açıklamalar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Türkçe Öğretmeni                                                                                                                        .................... Okul Müdürü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İncelendi.Uygundur.</w:t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Cs w:val="18"/>
        </w:rPr>
        <w:t>...../...../.....</w:t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"/>
        <w:tabs>
          <w:tab w:val="clear" w:pos="708"/>
          <w:tab w:val="center" w:pos="4536" w:leader="none"/>
        </w:tabs>
        <w:jc w:val="left"/>
        <w:rPr/>
      </w:pPr>
      <w:r>
        <w:rPr>
          <w:color w:val="000000"/>
          <w:szCs w:val="18"/>
        </w:rPr>
        <w:t>BÖLÜM I</w:t>
        <w:tab/>
        <w:t xml:space="preserve">                                  </w:t>
      </w:r>
      <w:r>
        <w:rPr/>
        <w:t xml:space="preserve">                           DERS PLÂNI </w:t>
        <w:tab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in Ad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çe</w:t>
            </w:r>
          </w:p>
        </w:tc>
      </w:tr>
      <w:tr>
        <w:trPr>
          <w:trHeight w:val="25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ınıf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....</w:t>
            </w:r>
          </w:p>
        </w:tc>
      </w:tr>
      <w:tr>
        <w:trPr>
          <w:trHeight w:val="40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u</w:t>
            </w:r>
          </w:p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htiyar çilingir (ÖYKÜ)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erilen Sü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color w:val="000000"/>
                <w:sz w:val="18"/>
                <w:szCs w:val="18"/>
              </w:rPr>
              <w:t>6 ders saati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93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Kazanımları / Hedef ve Davranışla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/>
            </w:pPr>
            <w:r>
              <w:rPr>
                <w:rStyle w:val="Stil2"/>
                <w:bCs w:val="false"/>
                <w:color w:val="000000"/>
                <w:sz w:val="18"/>
                <w:szCs w:val="18"/>
              </w:rPr>
              <w:t xml:space="preserve">HEDEF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r öyküyü çeşitli yönleriyle kavrayabilm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Yaşanan, tanık olunan ya da okunan bir olayı anlatabilm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ümle ve yüklemi kavrayabilm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Yüklemi, genel olarak  kavram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ümle kurallarını kavrayabilm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onuşma çizgisini ve tırnak işareti kullanımını kavrama.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ind w:left="42" w:firstLine="1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nite Kavramları ve Sembolleri / Davranış Örüntüs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Öykü, öykü planı, Yüklem, cümle, konuşma çizgisi ve tırnak işareti.</w:t>
            </w:r>
          </w:p>
        </w:tc>
      </w:tr>
      <w:tr>
        <w:trPr>
          <w:trHeight w:val="29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Öğretme-Öğrenme-Yöntem ve Teknikler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-soru cevap, örnekleme, öyküleyici anlatım</w:t>
            </w:r>
          </w:p>
        </w:tc>
      </w:tr>
      <w:tr>
        <w:trPr>
          <w:trHeight w:val="75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Cs w:val="18"/>
              </w:rPr>
            </w:pPr>
            <w:r>
              <w:rPr/>
              <w:t>Kullanılan Eğitim Teknolojileri-Araç, Gereçler ve Kaynakç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çe ders kitabı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özlük-İmla kılavuzu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kkati Çek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üdüle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özden Geçir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e Geçiş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 (Ödev, deney, problem çözme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ze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Öykü türünün özellikleri hatırlatılacak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“İhtiyar çilingir” adlı öykünün</w:t>
            </w:r>
            <w:r>
              <w:rPr>
                <w:sz w:val="18"/>
                <w:szCs w:val="18"/>
              </w:rPr>
              <w:t xml:space="preserve"> en güzel ve en doğru okuması yapılarak öğrencilerin de aynı şekilde okuması istenecek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</w:t>
            </w:r>
            <w:r>
              <w:rPr>
                <w:color w:val="000000"/>
                <w:sz w:val="18"/>
                <w:szCs w:val="18"/>
              </w:rPr>
              <w:t>Okuma</w:t>
            </w:r>
            <w:r>
              <w:rPr>
                <w:sz w:val="18"/>
                <w:szCs w:val="18"/>
              </w:rPr>
              <w:t xml:space="preserve"> esnasında noktalamaya dikkat edilmesi yönünden öğrenciler uyarılaca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Metin birkaç defa okunduktan sonra metinde öğrenciler tarafından bilinmeyen kelimeler varsa bulunup kullanıldığı yere göre anlamı söylenecek, metni anlamaya yönelik sorular sorulacak ve cevaplan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Öyküde geçen kişi, yer, zaman kavramlarının bulunması sağlanaca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Öğrencilerden yaşanan ya da tanık olunan bir olayı anlatmaları istenece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Konuşma çizgisi ve tırnak işaretinin kullanım alanı kavratılarak öyküde kullanılan işaretler öğrenciler tarafından bulunaca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Yüklem kavratılarak uygulamalar yapıl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Tablalı uç ile yazı çalışması yapılacak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I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20"/>
      </w:tblGrid>
      <w:tr>
        <w:trPr>
          <w:trHeight w:val="15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2"/>
                <w:tab w:val="clear" w:pos="180"/>
              </w:tabs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Öykünün öğeleri nelerdir?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şağıdaki cümlede uygun yerlere konuşma çizgisi koyunuz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Canım sen tak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am sinirlenmişti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z para âşıklısı değiliz.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V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20"/>
      </w:tblGrid>
      <w:tr>
        <w:trPr>
          <w:trHeight w:val="40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lânın Uygulanmasına İlişkin Açıklamala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Türkçe Öğretmeni                                                                                                                             .............. Okul Müdürü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İncelendi. Uygundur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tabs>
          <w:tab w:val="clear" w:pos="708"/>
          <w:tab w:val="center" w:pos="4536" w:leader="none"/>
        </w:tabs>
        <w:jc w:val="left"/>
        <w:rPr/>
      </w:pPr>
      <w:r>
        <w:rPr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Cs w:val="18"/>
        </w:rPr>
        <w:t>...../...../.....</w:t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  <w:t>BÖLÜM I</w:t>
        <w:tab/>
        <w:t xml:space="preserve">                                                             DERS PLÂNI </w:t>
        <w:tab/>
        <w:t xml:space="preserve">                                                                              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in Ad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çe</w:t>
            </w:r>
          </w:p>
        </w:tc>
      </w:tr>
      <w:tr>
        <w:trPr>
          <w:trHeight w:val="25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ınıf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......</w:t>
            </w:r>
          </w:p>
        </w:tc>
      </w:tr>
      <w:tr>
        <w:trPr>
          <w:trHeight w:val="40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u</w:t>
            </w:r>
          </w:p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uncu yıl nutku (söylev)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erilen Sü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color w:val="000000"/>
                <w:sz w:val="18"/>
                <w:szCs w:val="18"/>
              </w:rPr>
              <w:t>6 ders saati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145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Kazanımları / Hedef ve Davranışla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/>
            </w:pPr>
            <w:r>
              <w:rPr>
                <w:rStyle w:val="Stil2"/>
                <w:bCs w:val="false"/>
                <w:color w:val="000000"/>
                <w:sz w:val="18"/>
                <w:szCs w:val="18"/>
              </w:rPr>
              <w:t xml:space="preserve">HEDEF: 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00–500 sözcüklü bir düşünce yazısını anlamlı olarak okuyabilme.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Nutuk türünü kavrayabilme.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Cümlede duruluğu ve açıklığı kavrama.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Atatürk’ün diğer eserlerini öğrenme.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Zarf tümlecini kavrayabilme.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virgül ve ünlem işaretini kavrayabilme.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ind w:left="42" w:firstLine="1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nite Kavramları ve Sembolleri / Davranış Örüntüs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tuk, zarf tümleci, virgül ünlem işareti</w:t>
            </w:r>
          </w:p>
        </w:tc>
      </w:tr>
      <w:tr>
        <w:trPr>
          <w:trHeight w:val="29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/>
            </w:pPr>
            <w:r>
              <w:rPr>
                <w:color w:val="000000"/>
                <w:szCs w:val="18"/>
              </w:rPr>
              <w:t>Öğretme-Öğrenme-Yöntem ve Teknikler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-soru cevap, sesli anlatım, uygulama</w:t>
            </w:r>
          </w:p>
        </w:tc>
      </w:tr>
      <w:tr>
        <w:trPr>
          <w:trHeight w:val="74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Cs w:val="18"/>
              </w:rPr>
            </w:pPr>
            <w:r>
              <w:rPr/>
              <w:t>Kullanılan Eğitim Teknolojileri-Araç, Gereçler ve Kaynakç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ürkçe ders kitabı-Sözlük-İmla kılavuzu</w:t>
            </w:r>
          </w:p>
        </w:tc>
      </w:tr>
      <w:tr>
        <w:trPr>
          <w:trHeight w:val="335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kkati Çek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üdüle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özden Geçir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e Geçiş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 (Ödev, deney, problem çözme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ze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-“Onuncu yıl nutku” adlı metnin </w:t>
            </w:r>
            <w:r>
              <w:rPr>
                <w:sz w:val="18"/>
                <w:szCs w:val="18"/>
              </w:rPr>
              <w:t xml:space="preserve">en güzel ve en doğru okuması yapılarak öğrencilerin de aynı şekilde okuması istenecek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</w:t>
            </w:r>
            <w:r>
              <w:rPr>
                <w:color w:val="000000"/>
                <w:sz w:val="18"/>
                <w:szCs w:val="18"/>
              </w:rPr>
              <w:t>Okuma</w:t>
            </w:r>
            <w:r>
              <w:rPr>
                <w:sz w:val="18"/>
                <w:szCs w:val="18"/>
              </w:rPr>
              <w:t xml:space="preserve"> esnasında noktalamaya dikkat edilmesi yönünden öğrenciler uyarıl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 xml:space="preserve">Nutuk: bir topluluğa belli bir düşünceyi duyguyu ve ideali aşılamak amacıyla yapılan etkili ve coşkulu konuşmalara nutuk denildiği kavratılacak.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Metin birkaç defa okunduktan sonra metinde öğrenciler tarafından bilinmeyen kelimeler varsa bulunup kullanıldığı yere göre anlamı söylenecek, metni anlamaya yönelik sorular sorulacak ve cevaplanacak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—</w:t>
            </w:r>
            <w:r>
              <w:rPr>
                <w:bCs/>
                <w:sz w:val="18"/>
                <w:szCs w:val="18"/>
              </w:rPr>
              <w:t>Nutuk öğrencilere okutulacak.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— </w:t>
            </w:r>
            <w:r>
              <w:rPr>
                <w:bCs/>
                <w:sz w:val="18"/>
                <w:szCs w:val="18"/>
              </w:rPr>
              <w:t>Atatürk’ün “nutuk” adlı eserinden başka örnekler verilece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Metne yönelik sorular cevaplanaca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Zarf tümleci öğrencilere kavratıl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Virgül ve ünlem işaretinin kullanımı gösterilece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Düşünce ve duygularını açık ve duru bir şekilde ifade etmenin önemi vurgulanarak cümlenin doğruluğu ile ilgili kurallar hatırlan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I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20"/>
      </w:tblGrid>
      <w:tr>
        <w:trPr>
          <w:trHeight w:val="15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2"/>
                <w:tab w:val="clear" w:pos="180"/>
              </w:tabs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/>
            </w:pPr>
            <w:r>
              <w:rPr>
                <w:color w:val="000000"/>
                <w:sz w:val="18"/>
                <w:szCs w:val="18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0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üşünce</w:t>
            </w:r>
            <w:r>
              <w:rPr>
                <w:sz w:val="18"/>
                <w:szCs w:val="18"/>
              </w:rPr>
              <w:t xml:space="preserve"> ve duyguları açık ve duru bir şekilde ifade etmenin önemi nedir?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Türk milleti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(Yurttaşlarım)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 sözcüklerde hangi noktalama işaretleri kullanılır. 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V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480"/>
      </w:tblGrid>
      <w:tr>
        <w:trPr>
          <w:trHeight w:val="40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lânın Uygulanmasına İlişkin Açıklamalar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szCs w:val="18"/>
        </w:rPr>
      </w:pPr>
      <w:r>
        <w:rPr>
          <w:szCs w:val="18"/>
        </w:rPr>
        <w:t xml:space="preserve">     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............. Okul Müdürü</w:t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szCs w:val="18"/>
        </w:rPr>
      </w:pPr>
      <w:r>
        <w:rPr>
          <w:szCs w:val="18"/>
        </w:rPr>
        <w:t xml:space="preserve">  </w:t>
      </w:r>
      <w:r>
        <w:rPr>
          <w:szCs w:val="18"/>
        </w:rPr>
        <w:t>Türkçe Öğretmeni</w:t>
        <w:tab/>
        <w:t xml:space="preserve">                                                                                                                                İncelendi. Uygundur.</w:t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Cs w:val="18"/>
        </w:rPr>
        <w:t>...../...../.....</w:t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b w:val="false"/>
          <w:szCs w:val="1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  <w:t>BÖLÜM I</w:t>
        <w:tab/>
        <w:t xml:space="preserve">                                                                                                                                     DERS PLÂNI </w:t>
        <w:tab/>
        <w:t xml:space="preserve">                                                                              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in Ad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çe</w:t>
            </w:r>
          </w:p>
        </w:tc>
      </w:tr>
      <w:tr>
        <w:trPr>
          <w:trHeight w:val="25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ınıf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.....</w:t>
            </w:r>
          </w:p>
        </w:tc>
      </w:tr>
      <w:tr>
        <w:trPr>
          <w:trHeight w:val="40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u</w:t>
            </w:r>
          </w:p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l ve düşünce birliği (makale)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erilen Sü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color w:val="000000"/>
                <w:sz w:val="18"/>
                <w:szCs w:val="18"/>
              </w:rPr>
              <w:t>6 ders saati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93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Kazanımları / Hedef ve Davranışla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/>
            </w:pPr>
            <w:r>
              <w:rPr>
                <w:rStyle w:val="Stil2"/>
                <w:bCs w:val="false"/>
                <w:color w:val="000000"/>
                <w:sz w:val="18"/>
                <w:szCs w:val="18"/>
              </w:rPr>
              <w:t xml:space="preserve">HEDEF: </w:t>
            </w:r>
          </w:p>
          <w:p>
            <w:pPr>
              <w:pStyle w:val="Normal"/>
              <w:ind w:left="36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    Bir makaleyi çeşitli yönleriyle kavrayabilme.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   250–300 sözcüklü bir düşünce yazısını anlamlı olarak okuyabilme.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     Bir konuda düşüncelerini anlatabilme.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.     Cümlede yüklemle birlikte özneyi kavrayabilm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color w:val="000000"/>
                <w:sz w:val="18"/>
                <w:szCs w:val="18"/>
              </w:rPr>
              <w:t>Virgül’ün kullanım alanını kavrama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color w:val="000000"/>
                <w:sz w:val="18"/>
                <w:szCs w:val="18"/>
              </w:rPr>
              <w:t>Bir konuda düşüncelerini uygun bir plan doğrultusunda yazılı ve sözlü anlatm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color w:val="000000"/>
                <w:sz w:val="18"/>
                <w:szCs w:val="18"/>
              </w:rPr>
              <w:t>Anlatım türlerini kavrama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itişik eğik yazı yazma.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ind w:left="42" w:firstLine="1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nite Kavramları ve Sembolleri / Davranış Örüntüs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kale, özne, anlatım türleri, virgül</w:t>
            </w:r>
          </w:p>
        </w:tc>
      </w:tr>
      <w:tr>
        <w:trPr>
          <w:trHeight w:val="29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Öğretme-Öğrenme-Yöntem ve Teknikler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-soru cevap, sesli anlatım, uygulama, örnekleme</w:t>
            </w:r>
          </w:p>
        </w:tc>
      </w:tr>
      <w:tr>
        <w:trPr>
          <w:trHeight w:val="82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Cs w:val="18"/>
              </w:rPr>
            </w:pPr>
            <w:r>
              <w:rPr/>
              <w:t>Kullanılan Eğitim Teknolojileri-Araç, Gereçler ve Kaynakç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çe ders kitabı-/Sözlük- /İmla kılavuzu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>Makale örnekleri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kkati Çek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üdüle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özden Geçir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e Geçiş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 (Ödev, deney, problem çözme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/>
            </w:pPr>
            <w:r>
              <w:rPr>
                <w:color w:val="000000"/>
                <w:sz w:val="18"/>
                <w:szCs w:val="18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ze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Makalenin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Yazarın herhangi bir konudaki görüşlerini, belli kanıtlar, belgeler, inandırıcı veriler kullanarak kanıtlamaya çalıştığı ve böylece okuyucuyu bilgilendirmeyi amaçladığı yazı türü olduğu kavratılacak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-“Dil ve düşünce birliği” adlı makalenin </w:t>
            </w:r>
            <w:r>
              <w:rPr>
                <w:sz w:val="18"/>
                <w:szCs w:val="18"/>
              </w:rPr>
              <w:t xml:space="preserve">en güzel ve en doğru okuması yapılarak öğrencilerin de aynı şekilde okuması istenecek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</w:t>
            </w:r>
            <w:r>
              <w:rPr>
                <w:color w:val="000000"/>
                <w:sz w:val="18"/>
                <w:szCs w:val="18"/>
              </w:rPr>
              <w:t>Okuma</w:t>
            </w:r>
            <w:r>
              <w:rPr>
                <w:sz w:val="18"/>
                <w:szCs w:val="18"/>
              </w:rPr>
              <w:t xml:space="preserve"> esnasında noktalamaya dikkat edilmesi yönünden öğrenciler uyarılaca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Metin birkaç defa okunduktan sonra metinde öğrenciler tarafından bilinmeyen kelimeler varsa bulunup kullanıldığı yere göre anlamı söylenecek, metni anlamaya yönelik sorular sorulacak ve cevaplan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Makaledeki düşünceyi bulmaya yardımcı sorular cevaplan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anlatım türleri kavratılaca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Öğrencilerden bir konudaki düşüncelerini açıklamaları istenecek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Cümlede özne ve yüklem kavratılacak</w:t>
            </w:r>
            <w:r>
              <w:rPr>
                <w:rFonts w:cs="Arial" w:ascii="Arial" w:hAnsi="Arial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Virgül’ün kullanımı ile ilgili kurallar hatırlatıl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Bitişik eğik yazı ile düzenlemeler yapılaca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I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20"/>
      </w:tblGrid>
      <w:tr>
        <w:trPr>
          <w:trHeight w:val="15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2"/>
                <w:tab w:val="clear" w:pos="180"/>
              </w:tabs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“ </w:t>
            </w:r>
            <w:r>
              <w:rPr>
                <w:color w:val="000000"/>
                <w:sz w:val="18"/>
                <w:szCs w:val="18"/>
              </w:rPr>
              <w:t>Folklor çalışmaları bizi bu amaca yaklaştırır.”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color w:val="000000"/>
                <w:sz w:val="18"/>
                <w:szCs w:val="18"/>
              </w:rPr>
              <w:t>Yukarıdaki cümlenin öznesini bulunuz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</w:rPr>
              <w:t>Dün sinem bizdeydi”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—</w:t>
            </w:r>
            <w:r>
              <w:rPr>
                <w:color w:val="000000"/>
                <w:sz w:val="18"/>
                <w:szCs w:val="18"/>
              </w:rPr>
              <w:t xml:space="preserve">Yukarıdaki cümlede virgül’ü bulunuz. 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V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840"/>
      </w:tblGrid>
      <w:tr>
        <w:trPr>
          <w:trHeight w:val="4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lânın Uygulanmasına İlişkin Açıklamalar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Türkçe Öğretmeni                                                                                                                         .............. Okul Müdürü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szCs w:val="18"/>
        </w:rPr>
        <w:t xml:space="preserve">                                                                                                                        </w:t>
      </w:r>
      <w:r>
        <w:rPr>
          <w:b/>
          <w:sz w:val="18"/>
          <w:szCs w:val="18"/>
        </w:rPr>
        <w:t>İncelendi. Uygundur.</w:t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Cs w:val="18"/>
        </w:rPr>
        <w:t>...../...../.....</w:t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  <w:t>BÖLÜM I</w:t>
        <w:tab/>
        <w:t xml:space="preserve">                                                             DERS PLÂNI </w:t>
        <w:tab/>
        <w:t xml:space="preserve">                                                                              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in Ad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çe</w:t>
            </w:r>
          </w:p>
        </w:tc>
      </w:tr>
      <w:tr>
        <w:trPr>
          <w:trHeight w:val="25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ınıf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......</w:t>
            </w:r>
          </w:p>
        </w:tc>
      </w:tr>
      <w:tr>
        <w:trPr>
          <w:trHeight w:val="40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u</w:t>
            </w:r>
          </w:p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abamın verdiği ceza (anı) 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erilen Sü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color w:val="000000"/>
                <w:sz w:val="18"/>
                <w:szCs w:val="18"/>
              </w:rPr>
              <w:t>6 ders saati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93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Kazanımları / Hedef ve Davranışla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/>
            </w:pPr>
            <w:r>
              <w:rPr>
                <w:rStyle w:val="Stil2"/>
                <w:bCs w:val="false"/>
                <w:color w:val="000000"/>
                <w:sz w:val="18"/>
                <w:szCs w:val="18"/>
              </w:rPr>
              <w:t xml:space="preserve">HEDEF: 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     Bir düz yazıyı çeşitli yönleriyle kavrayabilm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–450 sözcüklü bir yazıyı anlamlı olarak okuyabilm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ir konuda düşüncelerini anlatabilm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Anı ve günlüklerin yazılış amaçlarını kavrayabilm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İki noktaların nerede kullanıldığını kavram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ümle başındaki harflerin yazımını, nokta ve soru işaretlerini kullanabilm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Özne, gizli özne ve bunlara yönelik kullanım özelliklerini kavrama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color w:val="000000"/>
                <w:sz w:val="18"/>
                <w:szCs w:val="18"/>
              </w:rPr>
              <w:t>Bir konuda düşüncelerini uygun bir plan doğrultusunda yazılı ve sözlü anlatm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itişik eğik yazı yazma.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ind w:left="42" w:firstLine="1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nite Kavramları ve Sembolleri / Davranış Örüntüs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ı, günlük, iki nokta, gizli özne.</w:t>
            </w:r>
          </w:p>
        </w:tc>
      </w:tr>
      <w:tr>
        <w:trPr>
          <w:trHeight w:val="29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/>
            </w:pPr>
            <w:r>
              <w:rPr>
                <w:color w:val="000000"/>
                <w:szCs w:val="18"/>
              </w:rPr>
              <w:t>Öğretme-Öğrenme-Yöntem ve Teknikler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-soru cevap, sesli anlatım, uygulama, ek çalışma.</w:t>
            </w:r>
          </w:p>
        </w:tc>
      </w:tr>
      <w:tr>
        <w:trPr>
          <w:trHeight w:val="82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Cs w:val="18"/>
              </w:rPr>
            </w:pPr>
            <w:r>
              <w:rPr/>
              <w:t>Kullanılan Eğitim Teknolojileri-Araç, Gereçler ve Kaynakç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çe ders kitabı-/Sözlük-/İmla kılavuzu-/Ek çalışma yapraklar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4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kkati Çek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üdüle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/>
            </w:pPr>
            <w:r>
              <w:rPr>
                <w:color w:val="000000"/>
                <w:sz w:val="18"/>
                <w:szCs w:val="18"/>
              </w:rPr>
              <w:t>Gözden Geçir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e Geçiş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 (Ödev, deney, problem çözme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ze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 xml:space="preserve">Anı: bir kişinin başından geçen olayları veya tanık olduğu olaylar üzerinde yazdığı yazılara anı denildiği kavratılacak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</w:t>
            </w:r>
            <w:r>
              <w:rPr>
                <w:color w:val="000000"/>
                <w:sz w:val="18"/>
                <w:szCs w:val="18"/>
              </w:rPr>
              <w:t>Günlük: anılar günü gününe yazılırsa buna günlük denildiği kavratılacak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-“Babamın verdiği ceza” adlı anı yazısının </w:t>
            </w:r>
            <w:r>
              <w:rPr>
                <w:sz w:val="18"/>
                <w:szCs w:val="18"/>
              </w:rPr>
              <w:t xml:space="preserve">en güzel ve en doğru okuması yapılarak öğrencilerin de aynı şekilde okuması istenecek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</w:t>
            </w:r>
            <w:r>
              <w:rPr>
                <w:color w:val="000000"/>
                <w:sz w:val="18"/>
                <w:szCs w:val="18"/>
              </w:rPr>
              <w:t>Okuma</w:t>
            </w:r>
            <w:r>
              <w:rPr>
                <w:sz w:val="18"/>
                <w:szCs w:val="18"/>
              </w:rPr>
              <w:t xml:space="preserve"> esnasında noktalamaya dikkat edilmesi yönünden öğrenciler uyarılaca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Metin birkaç defa okunduktan sonra metinde öğrenciler tarafından bilinmeyen kelimeler varsa bulunup kullanıldığı yere göre anlamı söylenecek, metni anlamaya yönelik sorular sorulacak ve cevaplan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Yazıdaki düşünceyi bulmaya yardımcı sorular cevaplan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Açıklayıcı anlatım kavratılaca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Öğrencilerden bir konudaki düşüncelerini açıklamaları istenecek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Gizli özneler ve buna yönelik özellikler gösterilecek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İki nokta(: )ile ilgili kurallar hatırlatıl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Bitişik eğik yazı ile düzenlemeler yapılaca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I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20"/>
      </w:tblGrid>
      <w:tr>
        <w:trPr>
          <w:trHeight w:val="18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2"/>
                <w:tab w:val="clear" w:pos="180"/>
              </w:tabs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</w:rPr>
              <w:t>Saklanmak ihtiyacı duyduk”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ukarıdaki cümlede gizli özne yi göster?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eyzemin oğluna 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i dedim; bu doğru deği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İki nokta nereye konur?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V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40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lânın Uygulanmasına İlişkin Açıklamalar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Türkçe Öğretmeni</w:t>
        <w:tab/>
        <w:t xml:space="preserve"> Okul Müdürü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szCs w:val="18"/>
        </w:rPr>
        <w:t xml:space="preserve">                                                                                                                        </w:t>
      </w:r>
      <w:r>
        <w:rPr>
          <w:b/>
          <w:sz w:val="18"/>
          <w:szCs w:val="18"/>
        </w:rPr>
        <w:t>İncelendi. Uygundur.</w:t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...../...../.....</w:t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  <w:t>BÖLÜM I</w:t>
        <w:tab/>
        <w:t xml:space="preserve">                                                             DERS PLÂNI </w:t>
        <w:tab/>
        <w:t xml:space="preserve">                                                                              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/>
            </w:pPr>
            <w:r>
              <w:rPr>
                <w:color w:val="000000"/>
                <w:sz w:val="18"/>
                <w:szCs w:val="18"/>
              </w:rPr>
              <w:t>Dersin Ad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çe</w:t>
            </w:r>
          </w:p>
        </w:tc>
      </w:tr>
      <w:tr>
        <w:trPr>
          <w:trHeight w:val="25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ınıf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.....</w:t>
            </w:r>
          </w:p>
        </w:tc>
      </w:tr>
      <w:tr>
        <w:trPr>
          <w:trHeight w:val="40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u</w:t>
            </w:r>
          </w:p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tan türküsü (şiir)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erilen Sü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color w:val="000000"/>
                <w:sz w:val="18"/>
                <w:szCs w:val="18"/>
              </w:rPr>
              <w:t>6 ders saati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93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Kazanımları / Hedef ve Davranışla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rStyle w:val="Stil2"/>
                <w:bCs w:val="false"/>
                <w:color w:val="000000"/>
                <w:sz w:val="18"/>
                <w:szCs w:val="18"/>
              </w:rPr>
            </w:pPr>
            <w:r>
              <w:rPr>
                <w:rStyle w:val="Stil2"/>
                <w:bCs w:val="false"/>
                <w:color w:val="000000"/>
                <w:sz w:val="18"/>
                <w:szCs w:val="18"/>
              </w:rPr>
              <w:t xml:space="preserve">HEDEF: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  Şiiri çeşitli yönleriyle kavrayabilme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Şiiri vurgu ve tonlamaya uygun olarak okuyabilme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 Şiirin türünü kavrayabilme.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 redif ve kafiyeyi kavrayabilme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cümlede vurguyu kavrayabilme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serbest şiiri kavrayabilme.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ind w:left="42" w:firstLine="1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nite Kavramları ve Sembolleri / Davranış Örüntüs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Şiir türleri, uyak düzeni ve cümle vurgusu.</w:t>
            </w:r>
          </w:p>
        </w:tc>
      </w:tr>
      <w:tr>
        <w:trPr>
          <w:trHeight w:val="29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Öğretme-Öğrenme-Yöntem ve Teknikler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Örnek Okuma, vurgu ve tonlamanın önemi, soru cevap, sesli anlatım, uygulama, ek çalışma.</w:t>
            </w:r>
          </w:p>
        </w:tc>
      </w:tr>
      <w:tr>
        <w:trPr>
          <w:trHeight w:val="82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Cs w:val="18"/>
              </w:rPr>
            </w:pPr>
            <w:r>
              <w:rPr/>
              <w:t>Kullanılan Eğitim Teknolojileri-Araç, Gereçler ve Kaynakç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ürkçe ders kitabı-/Sözlük-/İmla kılavuzu-/Ek çalışma yapraklar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4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kkati Çek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üdüle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özden Geçir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e Geçiş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 (Ödev, deney, problem çözme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ze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 xml:space="preserve">Şiir: duygu ve düşüncelerin hayal gücünü kullanarak mısralar halinde anlatılmasına şiir denildiği kavratılacak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</w:t>
            </w:r>
            <w:r>
              <w:rPr>
                <w:color w:val="000000"/>
                <w:sz w:val="18"/>
                <w:szCs w:val="18"/>
              </w:rPr>
              <w:t>Serbest şiir: herhangi bir ölçüye bağlı kalmaksızın serbest bir düzenle yazılan şiirlere de serbest şiir denildiği kavratıl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“Vatan türküsü” adlı şiir örnek okuma yapılacak ve öğrencilere nasıl okunması gerektiği konusunda bilgiler verilece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</w:t>
            </w:r>
            <w:r>
              <w:rPr>
                <w:color w:val="000000"/>
                <w:sz w:val="18"/>
                <w:szCs w:val="18"/>
              </w:rPr>
              <w:t>Okuma</w:t>
            </w:r>
            <w:r>
              <w:rPr>
                <w:sz w:val="18"/>
                <w:szCs w:val="18"/>
              </w:rPr>
              <w:t xml:space="preserve"> esnasında vurguya dikkat edilmesi yönünden öğrenciler uyarılaca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Şiir birkaç defa okunduktan sonra şiirde öğrenciler tarafından bilinmeyen kelimeler varsa bulunup kullanıldığı yere göre anlamı söylenecek, şiiri anlamaya yönelik sorular sorulacak ve cevaplan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Şiirdeki düşünceyi bulmaya yardımcı sorular cevaplan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Serbest şiire yönelik anlatım kavratıl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Şiir türleri örneklerle anlatılacak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Şiirdeki vurgulu yerler gösterilece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Kafiye ve redifler şemayla gösterilece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Bitişik eğik yazı ile düzenlemeler yapılaca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I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187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2"/>
                <w:tab w:val="clear" w:pos="180"/>
              </w:tabs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........... Benliğim!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............ güvenliğim!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rada hangi uyak türü vardır?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Mayıs 1919’da samsun’a Atatürk çıktı.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ngi sözcük diğerine göre daha vurgulu söylenmektedir.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V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40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lânın Uygulanmasına İlişkin Açıklamalar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>Türkçe Öğretmeni</w:t>
        <w:tab/>
        <w:t xml:space="preserve"> Okul Müdürü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szCs w:val="18"/>
        </w:rPr>
        <w:t xml:space="preserve">                                                                                                                        </w:t>
      </w:r>
      <w:r>
        <w:rPr>
          <w:b/>
          <w:sz w:val="18"/>
          <w:szCs w:val="18"/>
        </w:rPr>
        <w:t>İncelendi. Uygundur.</w:t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Cs w:val="18"/>
        </w:rPr>
        <w:t>...../...../.....</w:t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"/>
        <w:tabs>
          <w:tab w:val="clear" w:pos="708"/>
          <w:tab w:val="center" w:pos="4536" w:leader="none"/>
        </w:tabs>
        <w:jc w:val="left"/>
        <w:rPr/>
      </w:pPr>
      <w:r>
        <w:rPr>
          <w:color w:val="000000"/>
          <w:szCs w:val="18"/>
        </w:rPr>
        <w:t>BÖ</w:t>
      </w:r>
      <w:r>
        <w:rPr/>
        <w:t>LÜM I</w:t>
        <w:tab/>
        <w:t xml:space="preserve">                                                             DERS PLÂNI </w:t>
        <w:tab/>
      </w:r>
    </w:p>
    <w:tbl>
      <w:tblPr>
        <w:tblW w:w="92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042"/>
      </w:tblGrid>
      <w:tr>
        <w:trPr>
          <w:trHeight w:val="28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in Adı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çe</w:t>
            </w:r>
          </w:p>
        </w:tc>
      </w:tr>
      <w:tr>
        <w:trPr>
          <w:trHeight w:val="27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ınıf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42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u</w:t>
            </w:r>
          </w:p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iye’m (şiir)</w:t>
            </w:r>
          </w:p>
        </w:tc>
      </w:tr>
      <w:tr>
        <w:trPr>
          <w:trHeight w:val="37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erilen Süre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color w:val="000000"/>
                <w:sz w:val="18"/>
                <w:szCs w:val="18"/>
              </w:rPr>
              <w:t>6 ders saati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>
          <w:trHeight w:val="93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Kazanımları / Hedef ve Davranışlar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/>
            </w:pPr>
            <w:r>
              <w:rPr>
                <w:rStyle w:val="Stil2"/>
                <w:b w:val="false"/>
                <w:bCs w:val="false"/>
                <w:color w:val="000000"/>
                <w:sz w:val="18"/>
                <w:szCs w:val="18"/>
              </w:rPr>
              <w:t xml:space="preserve">                                  </w:t>
            </w:r>
            <w:r>
              <w:rPr>
                <w:rStyle w:val="Stil2"/>
                <w:b w:val="false"/>
                <w:bCs w:val="false"/>
                <w:color w:val="000000"/>
                <w:sz w:val="18"/>
                <w:szCs w:val="18"/>
              </w:rPr>
              <w:t xml:space="preserve">HEDEF: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r şiire ait özellikleri çeşitli yönleriyle kavrayabilm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Şiirde; konuyu ana düşünceyi ve şiiri biçimsel olarak kavrayabilm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Dizedeki heceleri, ses benzerliklerini ve yinelenen sözcüklerin özelliğini kavrayabilm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Nesne ve nesne türlerini kavrama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Yazı dersinin uygulamasını yapabilm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Dizelerin büyük harfle başladığını kavrama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ind w:left="42" w:firstLine="1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nite Kavramları ve Sembolleri / Davranış Örüntüsü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nlama, nesne, kafiye, uyak ve redif, harflerin kullanımı.</w:t>
            </w:r>
          </w:p>
        </w:tc>
      </w:tr>
      <w:tr>
        <w:trPr>
          <w:trHeight w:val="29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Öğretme-Öğrenme-Yöntem ve Teknikleri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-soru cevap, örnekleme, uygulama</w:t>
            </w:r>
          </w:p>
        </w:tc>
      </w:tr>
      <w:tr>
        <w:trPr>
          <w:trHeight w:val="80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Cs w:val="18"/>
              </w:rPr>
            </w:pPr>
            <w:r>
              <w:rPr/>
              <w:t>Kullanılan Eğitim Teknolojileri-Araç, Gereçler ve Kaynakça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çe ders kitabı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özlük - İmla kılavuzu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2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kkati Çek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üdüle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özden Geçir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e Geçiş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 (Ödev, deney, problem çözme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zet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Şiirlerin duyguları ifade etmede ne kadar etkili olduğu belirtilecek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-“Türkiye’m” </w:t>
            </w:r>
            <w:r>
              <w:rPr>
                <w:sz w:val="18"/>
                <w:szCs w:val="18"/>
              </w:rPr>
              <w:t xml:space="preserve">adlı şiirin en güzel ve en doğru okuması yapılarak öğrencilerin de aynı şekilde okuması istenecek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— </w:t>
            </w:r>
            <w:r>
              <w:rPr>
                <w:color w:val="000000"/>
                <w:sz w:val="18"/>
                <w:szCs w:val="18"/>
              </w:rPr>
              <w:t>Okuma</w:t>
            </w:r>
            <w:r>
              <w:rPr>
                <w:sz w:val="18"/>
                <w:szCs w:val="18"/>
              </w:rPr>
              <w:t xml:space="preserve"> esnasında vurgu ve tonlamaya dikkat edilmesi, şiirde geçen kelimelerin duygu ve bilgi değerinin verilmesi gerektiği belirtilecek. Şiirde geçen kelimelerin bilgi ve duygu değerleri verilerek nasıl okunduğu gösterilece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Metin birkaç defa okunduktan sonra metinde öğrenciler tarafından bilinmeyen kelimeler varsa bulunup kullanıldığı yere göre anlamı söylenece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Şiirin öğrencilerde uyandırdığı duygu sorularak şiirin ana duygusu bulunacak ve bu duygunun nasıl bir sıra takip edilerek verildiği gösterilecek. Her kıtada hâkim olan duygu öğrencilerle birlikte bulunaca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Dörtlüklerin özellikleri, mısralardaki ses benzerlikleri ve hece sayılarının nasıl oluşturulduğu hakkında bilgilendirme yapıl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Büyük harflerin cümlede kullanımları  gösterilece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Kesme işareti ve düzeltme işareti kavratılır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I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0"/>
      </w:tblGrid>
      <w:tr>
        <w:trPr>
          <w:trHeight w:val="15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2"/>
                <w:tab w:val="clear" w:pos="180"/>
              </w:tabs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in şiiri anlayabilmeleri için şiirle ilgili anlama ve anlatım çalışmalarında geçen sorular ve metni kavratmaya yönelik sorular sorulacak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</w:rPr>
              <w:t xml:space="preserve">Karıştır gücünü ulu kervana” cümlesinde hangi tür nesne vardır. </w:t>
            </w:r>
          </w:p>
          <w:p>
            <w:pPr>
              <w:pStyle w:val="Normal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V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7520"/>
      </w:tblGrid>
      <w:tr>
        <w:trPr>
          <w:trHeight w:val="61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lânın Uygulanmasına İlişkin Açıklamalar 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Türkçe Öğretmeni                                                                                                                        .................... Okul Müdürü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İncelendi.Uygundur.</w:t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Cs w:val="18"/>
        </w:rPr>
        <w:t>...../...../....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  <w:t>BÖLÜM I</w:t>
        <w:tab/>
        <w:t xml:space="preserve">                                                             DERS PLÂNI </w:t>
        <w:tab/>
        <w:t xml:space="preserve">                                                                              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in Ad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çe</w:t>
            </w:r>
          </w:p>
        </w:tc>
      </w:tr>
      <w:tr>
        <w:trPr>
          <w:trHeight w:val="25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ınıf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.......</w:t>
            </w:r>
          </w:p>
        </w:tc>
      </w:tr>
      <w:tr>
        <w:trPr>
          <w:trHeight w:val="40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u</w:t>
            </w:r>
          </w:p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 gemi (tiyatro)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erilen Sü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color w:val="000000"/>
                <w:sz w:val="18"/>
                <w:szCs w:val="18"/>
              </w:rPr>
              <w:t>6 ders saati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93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Kazanımları / Hedef ve Davranışla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rStyle w:val="Stil2"/>
                <w:bCs w:val="false"/>
                <w:color w:val="000000"/>
                <w:sz w:val="18"/>
                <w:szCs w:val="18"/>
              </w:rPr>
            </w:pPr>
            <w:r>
              <w:rPr>
                <w:rStyle w:val="Stil2"/>
                <w:bCs w:val="false"/>
                <w:color w:val="000000"/>
                <w:sz w:val="18"/>
                <w:szCs w:val="18"/>
              </w:rPr>
              <w:t xml:space="preserve">HEDEF: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Style w:val="Stil2"/>
                <w:b w:val="false"/>
                <w:bCs w:val="false"/>
                <w:color w:val="000000"/>
                <w:sz w:val="18"/>
                <w:szCs w:val="18"/>
              </w:rPr>
              <w:t>1</w:t>
            </w:r>
            <w:r>
              <w:rPr>
                <w:rStyle w:val="Stil2"/>
                <w:bCs w:val="false"/>
                <w:color w:val="000000"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</w:rPr>
              <w:t>Bir tiyatro metnini çeşitli yönleriyle kavrayabilme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</w:t>
            </w:r>
            <w:r>
              <w:rPr>
                <w:bCs/>
                <w:sz w:val="18"/>
                <w:szCs w:val="18"/>
              </w:rPr>
              <w:t>Bir tiyatro metnini şahıslara göre anlamlı olarak okuyabilme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bCs/>
                <w:color w:val="000000"/>
                <w:sz w:val="18"/>
                <w:szCs w:val="18"/>
              </w:rPr>
              <w:t>Bir tiyatro metnini canlandırabilmeye istekli olma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 Tiyatro metinlerini diğer yazın türlerinden ayırabilme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Tiyatroyla ilgili terimleri kavrama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Dolaylı tümleci kavrama. Cümlede dolaylı tümleci gösterme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Sayıların hangi durumlarda yazıyla yazıldığını ve ünlemin kullanım yerlerini kavrayabilme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Bitişik eğik yazı yazma.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ind w:left="42" w:firstLine="1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nite Kavramları ve Sembolleri / Davranış Örüntüs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yatro, terimler, tümleç, rakamları yazımı, ünlem.</w:t>
            </w:r>
          </w:p>
        </w:tc>
      </w:tr>
      <w:tr>
        <w:trPr>
          <w:trHeight w:val="29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Öğretme-Öğrenme-Yöntem ve Teknikler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-soru cevap, sesli anlatım, uygulama, ek çalışma, canlandırma.</w:t>
            </w:r>
          </w:p>
        </w:tc>
      </w:tr>
      <w:tr>
        <w:trPr>
          <w:trHeight w:val="82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Cs w:val="18"/>
              </w:rPr>
            </w:pPr>
            <w:r>
              <w:rPr/>
              <w:t>Kullanılan Eğitim Teknolojileri-Araç, Gereçler ve Kaynakç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çe ders kitabı-/Sözlük-/İmla kılavuzu-/Ek çalışma yaprakları, örnek tiyatro metni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4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kkati Çek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üdüle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özden Geçir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e Geçiş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 (Ödev, deney, problem çözme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ze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Tiyatro: yaşanmış ya da gerçeğe uyarlanmış bir olayı sahnede canlandırmak amacıyla yazılan böyle eserlere tiyatro denildiği öğrencilere kavratılacak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-“Bir gemi” adlı tiyatro metninin </w:t>
            </w:r>
            <w:r>
              <w:rPr>
                <w:sz w:val="18"/>
                <w:szCs w:val="18"/>
              </w:rPr>
              <w:t xml:space="preserve">en güzel ve en doğru okuması yapılarak öğrencilerin de aynı şekilde okuması istenecek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</w:t>
            </w:r>
            <w:r>
              <w:rPr>
                <w:color w:val="000000"/>
                <w:sz w:val="18"/>
                <w:szCs w:val="18"/>
              </w:rPr>
              <w:t>Okuma</w:t>
            </w:r>
            <w:r>
              <w:rPr>
                <w:sz w:val="18"/>
                <w:szCs w:val="18"/>
              </w:rPr>
              <w:t>; jest ve mimiklere, diyaloglara, şahısların özelliklerine göre yapılıp öğrencilerden bunu uygulamaları istenece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Metin birkaç defa okunduktan sonra metinde öğrenciler tarafından bilinmeyen kelimeler varsa bulunup kullanıldığı yere göre anlamı söylenecek, metni anlamaya yönelik sorular sorulacak ve cevaplan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Tiyatro eserinin bölümleri, planı ve sahne özellikleri kavratılacak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Cümlelerdeki; dolaylı tümleçler gösterilecek ve öğrencilerden bulamaları istenece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Rakamların metinlerde yazımı ve ünlem kavratıl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Bitişik eğik yazı ile düzenlemeler yapılaca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I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20"/>
      </w:tblGrid>
      <w:tr>
        <w:trPr>
          <w:trHeight w:val="18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2"/>
                <w:tab w:val="clear" w:pos="180"/>
              </w:tabs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ayları kimler arsında geçmiştir?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indeki diyalogları göster?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</w:rPr>
              <w:t>Teyzemin evine gittim.”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ümlesinde dolaylı tümleci göster?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V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40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lânın Uygulanmasına İlişkin Açıklamalar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Türkçe Öğretmeni</w:t>
        <w:tab/>
        <w:t xml:space="preserve"> Okul Müdürü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szCs w:val="18"/>
        </w:rPr>
        <w:t xml:space="preserve">                                                                                                                        </w:t>
      </w:r>
      <w:r>
        <w:rPr>
          <w:b/>
          <w:sz w:val="18"/>
          <w:szCs w:val="18"/>
        </w:rPr>
        <w:t>İncelendi. Uygundur.</w:t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Cs w:val="18"/>
        </w:rPr>
        <w:t>...../...../....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"/>
        <w:tabs>
          <w:tab w:val="clear" w:pos="708"/>
          <w:tab w:val="center" w:pos="4536" w:leader="none"/>
        </w:tabs>
        <w:jc w:val="left"/>
        <w:rPr/>
      </w:pPr>
      <w:r>
        <w:rPr>
          <w:color w:val="000000"/>
          <w:szCs w:val="18"/>
        </w:rPr>
        <w:t>BÖ</w:t>
      </w:r>
      <w:r>
        <w:rPr/>
        <w:t>LÜM I</w:t>
        <w:tab/>
        <w:t xml:space="preserve">                                                             DERS PLÂNI </w:t>
        <w:tab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in Ad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çe</w:t>
            </w:r>
          </w:p>
        </w:tc>
      </w:tr>
      <w:tr>
        <w:trPr>
          <w:trHeight w:val="25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ınıf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....</w:t>
            </w:r>
          </w:p>
        </w:tc>
      </w:tr>
      <w:tr>
        <w:trPr>
          <w:trHeight w:val="40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u</w:t>
            </w:r>
          </w:p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nıdığım çocuklardan Rüstem (hikâye)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erilen Sü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color w:val="000000"/>
                <w:sz w:val="18"/>
                <w:szCs w:val="18"/>
              </w:rPr>
              <w:t>6 ders saati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93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Kazanımları / Hedef ve Davranışla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/>
            </w:pPr>
            <w:r>
              <w:rPr>
                <w:rStyle w:val="Stil2"/>
                <w:bCs w:val="false"/>
                <w:color w:val="000000"/>
                <w:sz w:val="18"/>
                <w:szCs w:val="18"/>
              </w:rPr>
              <w:t xml:space="preserve">HEDEF: 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Bir öyküyü çeşitli yönleriyle kavrayabilme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.Yaşanan, tanık olunan ya da okunan bir olayı anlatabilme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. Mecaz anlam ve çekim eklerini kavrayabilme.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Bir sözcüğün cümlede hangi anlamlarda kullanıldığını kavrayabilme.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.Soru işareti kullanımını kavrama.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ind w:left="42" w:firstLine="1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nite Kavramları ve Sembolleri / Davranış Örüntüs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kâye, hikâye planı, mecaz anlam, çekim ekleri ve soru işareti.</w:t>
            </w:r>
          </w:p>
        </w:tc>
      </w:tr>
      <w:tr>
        <w:trPr>
          <w:trHeight w:val="29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Öğretme-Öğrenme-Yöntem ve Teknikler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-soru cevap, örnekleme, öyküleyici anlatım</w:t>
            </w:r>
          </w:p>
        </w:tc>
      </w:tr>
      <w:tr>
        <w:trPr>
          <w:trHeight w:val="75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Cs w:val="18"/>
              </w:rPr>
            </w:pPr>
            <w:r>
              <w:rPr/>
              <w:t>Kullanılan Eğitim Teknolojileri-Araç, Gereçler ve Kaynakç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çe ders kitabı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Sözlük-İmla kılavuzu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kkati Çek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üdüle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özden Geçir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e Geçiş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 (Ödev, deney, problem çözme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ze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Hikâye türünün özellikleri hatırlatılacak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-“Tanıdığım çocuklardan Rüstem” adlı öykünün</w:t>
            </w:r>
            <w:r>
              <w:rPr>
                <w:sz w:val="18"/>
                <w:szCs w:val="18"/>
              </w:rPr>
              <w:t xml:space="preserve"> en güzel ve en doğru okuması yapılarak öğrencilerin de aynı şekilde okuması istenecek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</w:t>
            </w:r>
            <w:r>
              <w:rPr>
                <w:color w:val="000000"/>
                <w:sz w:val="18"/>
                <w:szCs w:val="18"/>
              </w:rPr>
              <w:t>Okuma</w:t>
            </w:r>
            <w:r>
              <w:rPr>
                <w:sz w:val="18"/>
                <w:szCs w:val="18"/>
              </w:rPr>
              <w:t xml:space="preserve"> esnasında noktalamaya dikkat edilmesi yönünden öğrenciler uyarılaca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Metin birkaç defa okunduktan sonra metinde öğrenciler tarafından bilinmeyen kelimeler varsa bulunup kullanıldığı yere göre anlamı söylenecek, metni anlamaya yönelik sorular sorulacak ve cevaplan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Öyküde geçen kişi, yer, zaman kavramlarının bulunması sağlanaca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Öğrencilerden yaşanan ya da tanık olunan bir olayı anlatmaları istenece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Konuşma çizgisi ve tırnak işaretinin kullanım alanı kavratılarak öyküde kullanılan işaretler öğrenciler tarafından bulunaca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Mecaz anlam kavratılacak uygulamalar yapılaca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Çekim eklerinin cümleye kattığı anlam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onuşma çizgisi ve soru işaretinin nerede kullanıldığı kavratıl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Tablalı uç ile yazı çalışması yapılacak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I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20"/>
      </w:tblGrid>
      <w:tr>
        <w:trPr>
          <w:trHeight w:val="155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2"/>
                <w:tab w:val="clear" w:pos="180"/>
              </w:tabs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</w:rPr>
              <w:t>Ses içimde bir şey yırttı”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</w:rPr>
              <w:t>yırttı” sözcüğü hangi anlamda kullanılmıştır?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</w:rPr>
              <w:t>Karanlık bir sokaktan geçti”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ümlesindeki sözcüklerin aldıkları ekleri gösteriniz?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şağıdaki cümlede uygun yerlere konuşma çizgisi koyunuz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nen ne iş yapıyor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ze kim bakıyor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V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20"/>
      </w:tblGrid>
      <w:tr>
        <w:trPr>
          <w:trHeight w:val="409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lânın Uygulanmasına İlişkin Açıklamala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Türkçe Öğretmeni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Okul Müdürü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İncelendi. Uygundur.</w:t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Cs w:val="18"/>
        </w:rPr>
        <w:t>...../...../....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  <w:t>BÖLÜM I</w:t>
        <w:tab/>
        <w:t xml:space="preserve">                                                             DERS PLÂNI </w:t>
        <w:tab/>
        <w:t xml:space="preserve">                                                                              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in Ad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çe</w:t>
            </w:r>
          </w:p>
        </w:tc>
      </w:tr>
      <w:tr>
        <w:trPr>
          <w:trHeight w:val="25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ınıf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.....</w:t>
            </w:r>
          </w:p>
        </w:tc>
      </w:tr>
      <w:tr>
        <w:trPr>
          <w:trHeight w:val="40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u</w:t>
            </w:r>
          </w:p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üfe (şiir)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erilen Sü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color w:val="000000"/>
                <w:sz w:val="18"/>
                <w:szCs w:val="18"/>
              </w:rPr>
              <w:t>6 ders saati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93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Kazanımları / Hedef ve Davranışla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rStyle w:val="Stil2"/>
                <w:bCs w:val="false"/>
                <w:color w:val="000000"/>
                <w:sz w:val="18"/>
                <w:szCs w:val="18"/>
              </w:rPr>
            </w:pPr>
            <w:r>
              <w:rPr>
                <w:rStyle w:val="Stil2"/>
                <w:bCs w:val="false"/>
                <w:color w:val="000000"/>
                <w:sz w:val="18"/>
                <w:szCs w:val="18"/>
              </w:rPr>
              <w:t xml:space="preserve">HEDEF: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  Şiiri çeşitli yönleriyle kavrayabilme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Şiiri vurgu ve tonlamaya uygun olarak okuyabilme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3. Manzum hikâyeyi kavrayabilme.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 Tam ve zengin kafiyeyi kavrayabilme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Zarf ve dolaylı tümleci kavrayabilme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Şapkalı (a)  ve tırnak işaretini kavrayabilme.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ind w:left="42" w:firstLine="1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nite Kavramları ve Sembolleri / Davranış Örüntüs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zum hikâye, zarf tümleç, dolaylı tümleç tırnak işareti.</w:t>
            </w:r>
          </w:p>
        </w:tc>
      </w:tr>
      <w:tr>
        <w:trPr>
          <w:trHeight w:val="29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Öğretme-Öğrenme-Yöntem ve Teknikler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Örnek Okuma, vurgu ve tonlamanın önemi, soru cevap, sesli anlatım, uygulama, ek çalışma.</w:t>
            </w:r>
          </w:p>
        </w:tc>
      </w:tr>
      <w:tr>
        <w:trPr>
          <w:trHeight w:val="82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Cs w:val="18"/>
              </w:rPr>
            </w:pPr>
            <w:r>
              <w:rPr/>
              <w:t>Kullanılan Eğitim Teknolojileri-Araç, Gereçler ve Kaynakç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ürkçe ders kitabı-/Sözlük-/İmla kılavuzu-/Ek çalışma yapraklar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7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kkati Çek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üdüle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özden Geçir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e Geçiş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 (Ödev, deney, problem çözme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ze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Manzum hikâye: mısralar halinde yazılan hikâyelere manzum hikâye denildiği kavratılacak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</w:t>
            </w:r>
            <w:r>
              <w:rPr>
                <w:color w:val="000000"/>
                <w:sz w:val="18"/>
                <w:szCs w:val="18"/>
              </w:rPr>
              <w:t>Manzum hikâyelerin diğer hikâyelerden falı olarak yazıldığı ve anlatılımın hikâyelerden farklı olduğu kavratıl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“Küfe”adlı manzum hikâyeyi örnek okuma yapılacak ve öğrencilere nasıl okunması gerektiği konusunda bilgiler verilece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</w:t>
            </w:r>
            <w:r>
              <w:rPr>
                <w:color w:val="000000"/>
                <w:sz w:val="18"/>
                <w:szCs w:val="18"/>
              </w:rPr>
              <w:t>Okuma</w:t>
            </w:r>
            <w:r>
              <w:rPr>
                <w:sz w:val="18"/>
                <w:szCs w:val="18"/>
              </w:rPr>
              <w:t xml:space="preserve"> esnasında vurguya dikkat edilmesi yönünden öğrenciler uyarılaca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Şiir birkaç defa okunduktan sonra şiirde öğrenciler tarafından bilinmeyen kelimeler varsa bulunup kullanıldığı yere göre anlamı söylenecek, şiiri anlamaya yönelik sorular sorulacak ve cevaplan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Şiirdeki düşünceyi bulmaya yardımcı sorular cevaplanaca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Manzum hikâyeye yönelik anlatım kavratılacak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Şiirdeki vurgulu yerler gösterilece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Tam ve zengin kafiye şemayla gösterilece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Zarf tümleci ve dolaylı tümleç örneklerle anlatılaca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Tırnak işareti ve şapkalı “a” gösterilece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hmet Akif’in diğer manzum Şiilerinden örnekler verilecek ve Akif’in Türk şiirindeki önemi belirtilece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Bitişik eğik yazı ile düzenlemeler yapılacak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I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1870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2"/>
                <w:tab w:val="clear" w:pos="180"/>
              </w:tabs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........... Derken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............ Öteden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radaki kafiye türlerini gösterin?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ban sekiz sene kullandı.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 cümledeki zarf tümlecini göster?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V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40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lânın Uygulanmasına İlişkin Açıklamalar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Türkçe Öğretmeni</w:t>
        <w:tab/>
        <w:t xml:space="preserve"> Okul Müdürü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szCs w:val="18"/>
        </w:rPr>
        <w:t xml:space="preserve">                                                                                                                        </w:t>
      </w:r>
      <w:r>
        <w:rPr>
          <w:b/>
          <w:sz w:val="18"/>
          <w:szCs w:val="18"/>
        </w:rPr>
        <w:t>İncelendi. Uygundur.</w:t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Cs w:val="18"/>
        </w:rPr>
        <w:t>...../...../.....</w:t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>
          <w:color w:val="000000"/>
          <w:szCs w:val="18"/>
        </w:rPr>
        <w:t>BÖLÜM I</w:t>
        <w:tab/>
        <w:t xml:space="preserve">                                                             DERS PLÂNI </w:t>
        <w:tab/>
        <w:t xml:space="preserve">                                                                              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27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in Adı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ürkçe</w:t>
            </w:r>
          </w:p>
        </w:tc>
      </w:tr>
      <w:tr>
        <w:trPr>
          <w:trHeight w:val="25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ınıf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......</w:t>
            </w:r>
          </w:p>
        </w:tc>
      </w:tr>
      <w:tr>
        <w:trPr>
          <w:trHeight w:val="40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u</w:t>
            </w:r>
          </w:p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Öğretmene saygı (anı) 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180"/>
                <w:tab w:val="left" w:pos="56" w:leader="none"/>
              </w:tabs>
              <w:ind w:left="84" w:hanging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nerilen Sür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" w:leader="none"/>
              </w:tabs>
              <w:ind w:left="84" w:hanging="14"/>
              <w:rPr/>
            </w:pPr>
            <w:r>
              <w:rPr>
                <w:color w:val="000000"/>
                <w:sz w:val="18"/>
                <w:szCs w:val="18"/>
              </w:rPr>
              <w:t>6 ders saati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40"/>
      </w:tblGrid>
      <w:tr>
        <w:trPr>
          <w:trHeight w:val="93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"/>
                <w:tab w:val="left" w:pos="42" w:leader="none"/>
              </w:tabs>
              <w:ind w:left="42" w:firstLine="1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ci Kazanımları / Hedef ve Davranışla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ind w:left="290" w:hanging="290"/>
              <w:rPr/>
            </w:pPr>
            <w:r>
              <w:rPr>
                <w:rStyle w:val="Stil2"/>
                <w:bCs w:val="false"/>
                <w:color w:val="000000"/>
                <w:sz w:val="18"/>
                <w:szCs w:val="18"/>
              </w:rPr>
              <w:t xml:space="preserve">HEDEF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Bir düz yazıyı çeşitli yönleriyle kavrayabilm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–450 sözcüklü bir yazıyı anlamlı olarak okuyabilme.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.     Bir konuda düşüncelerini anlatabilm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Anılar yazılırken günlüklerden faydalanılabileceğini kavrayabilme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Anı türü yazılırken olay planıyla yazılabileceğini kavrama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Kök ve fiil köklerini kavrayabilm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ümlede yalınlık, akıcılık ve mantığa uygunluğu kavrayabilm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ir konuda düşüncelerini uygun bir plan doğrultusunda yazılı ve sözlü anlatm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itişik eğik yazı yazma.</w:t>
            </w:r>
          </w:p>
        </w:tc>
      </w:tr>
      <w:tr>
        <w:trPr>
          <w:trHeight w:val="3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</w:tabs>
              <w:ind w:left="42" w:firstLine="14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nite Kavramları ve Sembolleri / Davranış Örüntüsü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ı, günlük, kök, fiil kökleri, cümlede sözcüklerin kullanımı.</w:t>
            </w:r>
          </w:p>
        </w:tc>
      </w:tr>
      <w:tr>
        <w:trPr>
          <w:trHeight w:val="29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42" w:firstLine="14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Öğretme-Öğrenme-Yöntem ve Teknikler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" w:leader="none"/>
                <w:tab w:val="left" w:pos="18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kuma-soru cevap, sesli anlatım, uygulama, ek çalışma.</w:t>
            </w:r>
          </w:p>
        </w:tc>
      </w:tr>
      <w:tr>
        <w:trPr>
          <w:trHeight w:val="82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Cs w:val="18"/>
              </w:rPr>
            </w:pPr>
            <w:r>
              <w:rPr/>
              <w:t>Kullanılan Eğitim Teknolojileri-Araç, Gereçler ve Kaynakç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ürkçe ders kitabı-/Sözlük-/İmla kılavuzu-/Ek çalışma yaprakları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4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Öğretme-Öğrenme Etkinlikleri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kkati Çek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üdüle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özden Geçirm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rse Geçiş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 (Ödev, deney, problem çözme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 (Proje, gezi, gözlem vb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ze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Anı: yaşanan, yazarın hayatında önemli bir yer tutan, içten, doğal ve samimi bir anlatımla yazılan yazılara anı denildiği tekrar kavratılacak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</w:t>
            </w:r>
            <w:r>
              <w:rPr>
                <w:color w:val="000000"/>
                <w:sz w:val="18"/>
                <w:szCs w:val="18"/>
              </w:rPr>
              <w:t>Günlük: anılar günü gününe yazılırsa buna günlük denildiği kavratılacak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Anı türü yazılırken olay planı uygulandığı  anlatılacak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-“Öğretmene saygı”adlı anı yazısının </w:t>
            </w:r>
            <w:r>
              <w:rPr>
                <w:sz w:val="18"/>
                <w:szCs w:val="18"/>
              </w:rPr>
              <w:t xml:space="preserve">en güzel ve en doğru okuması yapılarak öğrencilerin de aynı şekilde okuması istenecek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</w:t>
            </w:r>
            <w:r>
              <w:rPr>
                <w:color w:val="000000"/>
                <w:sz w:val="18"/>
                <w:szCs w:val="18"/>
              </w:rPr>
              <w:t>Okuma</w:t>
            </w:r>
            <w:r>
              <w:rPr>
                <w:sz w:val="18"/>
                <w:szCs w:val="18"/>
              </w:rPr>
              <w:t xml:space="preserve"> esnasında noktalamaya dikkat edilmesi yönünden öğrenciler uyarılaca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— </w:t>
            </w:r>
            <w:r>
              <w:rPr>
                <w:sz w:val="18"/>
                <w:szCs w:val="18"/>
              </w:rPr>
              <w:t>Metin birkaç defa okunduktan sonra metinde öğrenciler tarafından bilinmeyen kelimeler varsa bulunup kullanıldığı yere göre anlamı söylenecek, metni anlamaya yönelik sorular sorulacak ve cevaplanacak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Yazıdaki düşünceyi bulmaya yardımcı sorular cevaplan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Anlatımda; açıklık, duruluk, yalınlık, açıklık, akıcılık, akla ve mantığa uygunluk örneklerle anlatıl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Öğrencilerden başından geçen bir olayı bir paragraf halinde olay planı şeklinde yazmaları istenecek.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0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Kökler ve fiil kökleri kavratıl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—</w:t>
            </w:r>
            <w:r>
              <w:rPr>
                <w:sz w:val="18"/>
                <w:szCs w:val="18"/>
              </w:rPr>
              <w:t>Bitişik eğik yazı ile düzenlemeler yapılacak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II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20"/>
      </w:tblGrid>
      <w:tr>
        <w:trPr>
          <w:trHeight w:val="18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42"/>
                <w:tab w:val="clear" w:pos="180"/>
              </w:tabs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reysel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Öğrenme güçlüğü olan öğrenciler ve ileri öğrenme hızında olan öğrenciler için ek Ölçme Değerlendirme etkinlikler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“</w:t>
            </w:r>
            <w:r>
              <w:rPr>
                <w:color w:val="000000"/>
                <w:sz w:val="18"/>
                <w:szCs w:val="18"/>
              </w:rPr>
              <w:t>Elimden tuttu.”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ümlesinde eylem kökü olan sözcükleri gösterin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18"/>
                <w:szCs w:val="18"/>
              </w:rPr>
              <w:t>Yalınlık, açıklık ve duruluk nedir?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BÖLÜM IV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40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lânın Uygulanmasına İlişkin Açıklamalar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Türkçe Öğretmeni</w:t>
        <w:tab/>
        <w:t xml:space="preserve"> Okul Müdürü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szCs w:val="18"/>
        </w:rPr>
        <w:t xml:space="preserve">                                                                                                                        </w:t>
      </w:r>
      <w:r>
        <w:rPr>
          <w:b/>
          <w:sz w:val="18"/>
          <w:szCs w:val="18"/>
        </w:rPr>
        <w:t>İncelendi. Uygundur.</w:t>
      </w:r>
    </w:p>
    <w:p>
      <w:pPr>
        <w:pStyle w:val="Heading"/>
        <w:tabs>
          <w:tab w:val="clear" w:pos="708"/>
          <w:tab w:val="center" w:pos="4536" w:leader="none"/>
        </w:tabs>
        <w:jc w:val="left"/>
        <w:rPr>
          <w:color w:val="000000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...../...../.....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7"/>
        <w:color w:val="000000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ind w:left="180" w:hanging="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" w:leader="none"/>
      </w:tabs>
      <w:ind w:left="84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" w:leader="none"/>
        <w:tab w:val="left" w:pos="180" w:leader="none"/>
      </w:tabs>
      <w:ind w:left="42" w:firstLine="14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" w:leader="none"/>
        <w:tab w:val="left" w:pos="180" w:leader="none"/>
      </w:tabs>
      <w:ind w:left="42" w:firstLine="14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17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VarsaylanParagrafYazTipi">
    <w:name w:val="Varsayılan Paragraf Yazı Tipi"/>
    <w:qFormat/>
    <w:rPr/>
  </w:style>
  <w:style w:type="character" w:styleId="Stil2">
    <w:name w:val="Stil2"/>
    <w:basedOn w:val="VarsaylanParagrafYazTipi"/>
    <w:qFormat/>
    <w:rPr>
      <w:rFonts w:ascii="Times New Roman" w:hAnsi="Times New Roman" w:cs="Times New Roman"/>
      <w:b/>
      <w:bCs/>
      <w:color w:val="FF0000"/>
      <w:sz w:val="24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80" w:leader="none"/>
      </w:tabs>
      <w:ind w:left="180" w:hanging="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ogretmenlerforumu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4:30:00Z</dcterms:created>
  <dc:creator>Exper Computer</dc:creator>
  <dc:description/>
  <dc:language>en-US</dc:language>
  <cp:lastModifiedBy>Yusuf</cp:lastModifiedBy>
  <dcterms:modified xsi:type="dcterms:W3CDTF">2006-12-12T22:05:00Z</dcterms:modified>
  <cp:revision>4</cp:revision>
  <dc:subject/>
  <dc:title>BÖLÜM I</dc:title>
</cp:coreProperties>
</file>