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 w:val="false"/>
          <w:b w:val="false"/>
          <w:sz w:val="20"/>
          <w:szCs w:val="20"/>
        </w:rPr>
      </w:pP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www.edebiyatogretmeni.net</w:t>
        </w:r>
      </w:hyperlink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</w:p>
    <w:p>
      <w:pPr>
        <w:pStyle w:val="Heading"/>
        <w:tabs>
          <w:tab w:val="clear" w:pos="708"/>
          <w:tab w:val="center" w:pos="4949" w:leader="none"/>
        </w:tabs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ÖLÜM I</w:t>
        <w:tab/>
        <w:t>DERS PLANI</w:t>
        <w:tab/>
        <w:tab/>
        <w:tab/>
        <w:tab/>
        <w:tab/>
        <w:t>16–20.04.2007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kulu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NİZCİLİK VE SU ÜRÜNLERİ MESLEK LİSES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İL ANLATIM 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/ K-P-R-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V.ÜNİTE: PARAGRAF BİLGİSİ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grafta Yapı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0+40 DAKİKA   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335"/>
        <w:gridCol w:w="1080"/>
        <w:gridCol w:w="540"/>
        <w:gridCol w:w="900"/>
        <w:gridCol w:w="6325"/>
      </w:tblGrid>
      <w:tr>
        <w:trPr>
          <w:trHeight w:val="746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Öğrenci Kazanımları/Hedef Davranışlar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650" w:leader="none"/>
              </w:tabs>
              <w:spacing w:lineRule="atLeast" w:line="20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Paragrafın oluşumunu ve oluşum nedenini açıklar.</w:t>
            </w:r>
          </w:p>
          <w:p>
            <w:pPr>
              <w:pStyle w:val="GvdeMetni2"/>
              <w:tabs>
                <w:tab w:val="clear" w:pos="708"/>
                <w:tab w:val="left" w:pos="650" w:leader="none"/>
              </w:tabs>
              <w:spacing w:lineRule="atLeast" w:line="20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Paragrafla cümle ilişkisini belirler.</w:t>
            </w:r>
          </w:p>
          <w:p>
            <w:pPr>
              <w:pStyle w:val="GvdeMetni2"/>
              <w:tabs>
                <w:tab w:val="clear" w:pos="708"/>
                <w:tab w:val="left" w:pos="650" w:leader="none"/>
              </w:tabs>
              <w:spacing w:lineRule="atLeast" w:line="20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Paragrafın yapısını belirleyen unsurları açıklar.</w:t>
            </w:r>
          </w:p>
          <w:p>
            <w:pPr>
              <w:pStyle w:val="GvdeMetni2"/>
              <w:tabs>
                <w:tab w:val="clear" w:pos="708"/>
                <w:tab w:val="left" w:pos="650" w:leader="none"/>
              </w:tabs>
              <w:spacing w:lineRule="atLeast" w:line="20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İyi bir paragrafta bulunması gereken özellikleri belirler.</w:t>
            </w:r>
          </w:p>
          <w:p>
            <w:pPr>
              <w:pStyle w:val="GvdeMetni2"/>
              <w:tabs>
                <w:tab w:val="clear" w:pos="708"/>
                <w:tab w:val="left" w:pos="650" w:leader="none"/>
              </w:tabs>
              <w:spacing w:lineRule="atLeast" w:line="20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Cümleyle paragrafı yapı bakımından karşılaştırır.</w:t>
            </w:r>
          </w:p>
          <w:p>
            <w:pPr>
              <w:pStyle w:val="GvdeMetni2"/>
              <w:tabs>
                <w:tab w:val="clear" w:pos="708"/>
                <w:tab w:val="left" w:pos="650" w:leader="none"/>
              </w:tabs>
              <w:spacing w:lineRule="atLeast" w:line="20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İyi düzenlenmiş paragrafların özelliklerini tartışır.</w:t>
            </w:r>
          </w:p>
        </w:tc>
      </w:tr>
      <w:tr>
        <w:trPr>
          <w:trHeight w:val="52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graf, cüm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grafı oluşturan yapıları kavrayabilm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ünlük hayatında düşüncelerini ifade ederken bu cümleler topluluğuna dikkat etme.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Öğretme Öğrenme Yöntem ve Teknikleri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rtışma, soru cevap, anlatım, beyin fırtınası,  uygulama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l ve Anlatım –MEB Ders Kitabı</w:t>
            </w:r>
            <w:r>
              <w:rPr>
                <w:rFonts w:cs="Arial Narrow" w:ascii="Arial Narrow" w:hAnsi="Arial Narrow"/>
                <w:sz w:val="20"/>
                <w:szCs w:val="20"/>
              </w:rPr>
              <w:t>,’Nohutlu Tepesi’’adlı araç metin,</w:t>
            </w:r>
            <w:r>
              <w:rPr>
                <w:rFonts w:cs="Arial" w:ascii="Arial" w:hAnsi="Arial"/>
                <w:sz w:val="16"/>
                <w:szCs w:val="16"/>
              </w:rPr>
              <w:t xml:space="preserve"> Yazım Kılavuzu, Türkçe Sözlük</w:t>
            </w:r>
          </w:p>
        </w:tc>
      </w:tr>
      <w:tr>
        <w:trPr>
          <w:trHeight w:val="74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kkat Çekm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k bir odalı bir evde yaşamak zorunda kalsanız karşılaşacağınız zorluklar neler olabilir?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de bulunan odaları paragraflar gibi,evi de bir metin gibi düşünebilir miyiz?Niçin?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apı kelimesi günlük hayatta nerelerde kullanılır?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üdüleme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graf neden önemlidir?</w:t>
            </w:r>
          </w:p>
        </w:tc>
      </w:tr>
      <w:tr>
        <w:trPr>
          <w:trHeight w:val="70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se Geçiş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 Narrow" w:hAnsi="Arial Narrow" w:cs="Arial Narrow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</w:rPr>
              <w:t>Bu hafta dersimizde Anlatım birimi olan paragrafın özelliklerini ve yapısını ela alacağız. Dersin sonunda bu konudaki bilgilerden yola çıkarak daha dikkatli davranacağınızı umut ediyorum. Sorusu olan var mı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graf nedir? Sorusundan yola çıkarak derse başlayalım.</w:t>
            </w:r>
          </w:p>
        </w:tc>
      </w:tr>
      <w:tr>
        <w:trPr>
          <w:trHeight w:val="3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rupla öğrenme etkinlikleri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Etkinlikler)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s kitabının içindeki inceleme metni (163)ve 1.etkilik yapılır.</w:t>
            </w:r>
          </w:p>
        </w:tc>
      </w:tr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ragraf, bir düşünceyi tam olarak anlatabilmek için bir araya getirilen cümleler topluluğudur. Yani paragrafın bütün cümleleri aynı konuyu işler ve aynı düşünceyi açıklar ya da destekler. Paragrafı oluşturan cümleler; bağlaçlarla, edatlarla, zamirlerle ya da cümlelerde işlenen konuya götürecek kelime ya da kelime gruplarıyla birbirlerine bağlanır.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ragraf bir makalenin, denemenin ya da başka bir yazının küçültülmüş şeklidir. Bu türlerin giriş, gelişme ve sonuç bölümleri varsa ,paragrafın da bu tür bölümleri vardır.Paragrafın bölümleri Giriş,gelişme ve sonuç bölümleridir.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ragrafın giriş bölümü genellikle tek cümle olur. Burada açıklanacak, anlatılacak konu verilir. Bu bölümde  ‘’ Bu yüzden, bundan dolayı, oysa ,fakat gibi sözcükler kullanılmaz.Kısa,sade,anlaşılır,ilgi çekici ve açıklamaya uygundur.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elişme bölümünde konu yardımcı düşüncelere açılır, örneklendirme ve konunun sınıflandırılması yapılır. Tasvir, örneklendirme, öyküleme gibi değişik tekniklere başvurulur.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nuç bölümünde ise Gelişme bölümünde anlatılan konu sonuca bağlanır.</w:t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ÖZET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‘’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ragraf bir fikrin parçası değil, tam bir fikrin ifadesidir.’’</w:t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8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Ölçme-Değerlendirm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1.  ve 167. sayfadaki Ölçme ve değerlendirme soruları yapılacaktı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 günkü konuyla ilgili sorusu olan var mı?</w:t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ersin Diğer Derslerle ilişkis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ürk Edebiyatı dersi ile ilişki kurulacak.</w:t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561"/>
      </w:tblGrid>
      <w:tr>
        <w:trPr>
          <w:trHeight w:val="51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lanı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              </w:t>
      </w:r>
      <w:r>
        <w:rPr>
          <w:b/>
          <w:color w:val="000000"/>
          <w:sz w:val="20"/>
          <w:szCs w:val="20"/>
        </w:rPr>
        <w:t>Savaş YILDIZ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Türk Dili ve Edebiyatı Öğretmeni</w:t>
        <w:tab/>
        <w:tab/>
        <w:tab/>
        <w:tab/>
        <w:tab/>
        <w:tab/>
        <w:tab/>
        <w:t xml:space="preserve">     UYGUNDUR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</w:t>
        <w:tab/>
        <w:tab/>
        <w:t xml:space="preserve"> Çağatay VARALAN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  <w:tab/>
        <w:tab/>
        <w:t xml:space="preserve"> OKUL MÜDÜRÜ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type w:val="nextPage"/>
      <w:pgSz w:w="11906" w:h="16838"/>
      <w:pgMar w:left="1259" w:right="748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4:42:00Z</dcterms:created>
  <dc:creator>Ogr</dc:creator>
  <dc:description/>
  <dc:language>en-US</dc:language>
  <cp:lastModifiedBy>Yusuf</cp:lastModifiedBy>
  <dcterms:modified xsi:type="dcterms:W3CDTF">2007-04-16T20:00:00Z</dcterms:modified>
  <cp:revision>6</cp:revision>
  <dc:subject/>
  <dc:title>DERS PLANI</dc:title>
</cp:coreProperties>
</file>