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S   PLANI                                       www.edebiyatogretmeni.ne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</w:rPr>
        <w:t>Okulu</w:t>
        <w:tab/>
        <w:tab/>
        <w:t xml:space="preserve"> :</w:t>
      </w:r>
      <w:r>
        <w:rPr>
          <w:rFonts w:cs="Comic Sans MS" w:ascii="Comic Sans MS" w:hAnsi="Comic Sans MS"/>
        </w:rPr>
        <w:t xml:space="preserve"> ÇOK PROGRAMLI LİSESİ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Ders  </w:t>
        <w:tab/>
        <w:tab/>
        <w:t xml:space="preserve"> : DİL VE ANLAT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Sınıf   </w:t>
        <w:tab/>
        <w:t xml:space="preserve"> 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9/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Tarih </w:t>
        <w:tab/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06.03.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Süre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40+40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</w:rPr>
        <w:t xml:space="preserve">Ünite  </w:t>
        <w:tab/>
        <w:tab/>
        <w:t xml:space="preserve"> </w:t>
      </w:r>
      <w:r>
        <w:rPr>
          <w:rFonts w:cs="Comic Sans MS" w:ascii="Comic Sans MS" w:hAnsi="Comic Sans MS"/>
          <w:b/>
          <w:bCs/>
        </w:rPr>
        <w:t>: CÜMLE BİLGİS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Konu 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>Cümlenin ögeleri</w:t>
      </w:r>
    </w:p>
    <w:p>
      <w:pPr>
        <w:pStyle w:val="Normal"/>
        <w:rPr/>
      </w:pPr>
      <w:r>
        <w:rPr/>
        <w:t>Bölüm</w:t>
        <w:tab/>
        <w:tab/>
        <w:t xml:space="preserve"> 2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1377"/>
        <w:gridCol w:w="542"/>
        <w:gridCol w:w="7643"/>
      </w:tblGrid>
      <w:tr>
        <w:trPr>
          <w:trHeight w:val="329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edef ve Davranışlar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aç</w:t>
            </w:r>
            <w:r>
              <w:rPr>
                <w:rFonts w:cs="Comic Sans MS" w:ascii="Comic Sans MS" w:hAnsi="Comic Sans MS"/>
                <w:sz w:val="16"/>
                <w:szCs w:val="16"/>
              </w:rPr>
              <w:t>:.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l bilgisi kurallarını; ses, kelime, kelime grubu, cümle ve metin düzeylerinde doğru uygulama becerisi kazandırmak</w:t>
              <w:br/>
              <w:t>Kelime, cümle ve metin düzeylerinde dil-anlam ilişkisini kavratmak</w:t>
              <w:br/>
              <w:t xml:space="preserve"> Metin ve metin parçalarını, doğru ve güzel okuma, doğru anlama becerileri kazandırmak</w:t>
            </w:r>
          </w:p>
          <w:p>
            <w:pPr>
              <w:pStyle w:val="GvdeMetni2"/>
              <w:spacing w:lineRule="atLeast" w:line="200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avranışlar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bCs/>
                <w:color w:val="000000"/>
                <w:sz w:val="16"/>
              </w:rPr>
              <w:t>Cümlenin hangi ögelerden meydana geldiğini belirler.Yüklemin özelliklerini belirler.Cümlede hangi kelimelerin veya kelime gruplarının yüklem olabileceğini açıklar. Yüklem kullanılmayan cümlelerde yüklemin kullanılmayış nedenlerini tartışır.Cümlede özneyi ve öznenin özelliklerini belirler; hangi kelimelerin veya kelime gruplarının özne olabileceğini  açıklar.Öznenin bulunup bulunmama nedenlerini belirler.Edilgen çatılı fiillerle kurulmuş cümlelerde öznenin anlam boyutunu belirler;  öznesiz cümleleri fark eder ve sebeplerini tartışır.Cümledeki nesneleri ve türlerini belirler, bunların kullanılış amaçlarını tartışır. Nesnenin fiilin bildirdiği işi hangi yönden tamamladığını fark eder./Yer tamlayıcıları (dolaylı tümleçleri) bulur, bunların işlevlerini tartışır.Cümlede yer tamlayıcılarının yargıyı hangi yöndentamamladığını açıklar.Cümledeki zarfları (zarf tümleçlerini) bulur, işlevlerini belirler. Cümle dışı ögelerin -bağlaçların, edatların, ünlemlerin, ünlem gruplarının, hitapların ve ara cümlelerin- işlevlerini tartışır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Kavramlar, Semboller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üvenlik Önlemi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Yöntem-Teknikler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örnekleme, soru-cevap,yorumlama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raç ve Gereçler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Türk Dili (Muharrem Ergin)</w:t>
            </w:r>
          </w:p>
        </w:tc>
      </w:tr>
      <w:tr>
        <w:trPr>
          <w:trHeight w:val="7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Öğretme Etkinlikleri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Comic Sans MS" w:ascii="Comic Sans MS" w:hAnsi="Comic Sans MS"/>
                <w:szCs w:val="16"/>
              </w:rPr>
              <w:t>Sözel dilse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nun öneminin ve teknik bilgilerin sözel olarak anlatımı.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oğacı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ünlük konuşma dilinin sokağa yansıması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osyal-Kişiler Arası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kültüründeki değişimin kişi-toplum ve edebiyata olan etkilerinin belirtilmesi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antıksal-Matematikse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Şok sorular sormak suretiyle kısa zaman içerisinde düşünme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İçsel Bireyse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k tek öğrencilerin konuyu kavradıklarına ilişkin dönütler arama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örsel Uzaysa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rulara verilen cevaplarda bekleme süresi ve görselliği sağlamak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üziksel Ritmik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densel Kinestetik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zet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aps/>
                <w:szCs w:val="16"/>
              </w:rPr>
              <w:tab/>
              <w:t>örneklerle cümle bilgisi kavratılmaya çalışılacak</w:t>
            </w:r>
          </w:p>
          <w:p>
            <w:pPr>
              <w:pStyle w:val="Normal"/>
              <w:ind w:firstLine="54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          </w:t>
        <w:tab/>
        <w:t>3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7755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ireysel Öğrenme Etkinliklerini Ölçme-Değerlendirm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Bir devleti mahveden şey yetersiz devlet memurudur. Cümlesinin ögelerini bulunuz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Cümle kurallı olmak zorunda mıdır?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günlük konuşma dili ile yazı dili arasında ne gibi farklar vardır?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rupla Öğrenme Etkinliklerini Ölçme-Değerlendirm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yla ilgili bilgiyi tamamlayıcı  sorularının okunarak toplu katılımın sağlanması ve anlaşılmayan konular üzerinde durulması</w:t>
            </w:r>
          </w:p>
        </w:tc>
      </w:tr>
      <w:tr>
        <w:trPr>
          <w:trHeight w:val="81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Güçlüğü olan ve İleri düzeyde öğrenme hızında olan öğrenciler için ek Ölçme-Değerlendirm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iğer Derslerle ilgis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 tekniği tüm derslerde kullanılan bir yöntem olduğu için hikayeleme yönteminin teşviki sağlanmalıdır.Öğrencinin kendisini ifade etmesine tüm derslerde müsaade edilmelidir.</w:t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58"/>
      </w:tblGrid>
      <w:tr>
        <w:trPr>
          <w:trHeight w:val="4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lanın Uygulanmasına İlişkin Açıklamalar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ı yapılan konu hedeflenen sürede ……………………………………………………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 xml:space="preserve">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ab/>
        <w:t xml:space="preserve">                                                                                                      UYGUNDUR</w:t>
      </w:r>
    </w:p>
    <w:p>
      <w:pPr>
        <w:pStyle w:val="Normal"/>
        <w:tabs>
          <w:tab w:val="clear" w:pos="708"/>
          <w:tab w:val="left" w:pos="7410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</w:t>
      </w:r>
      <w:r>
        <w:rPr>
          <w:rFonts w:cs="Comic Sans MS" w:ascii="Comic Sans MS" w:hAnsi="Comic Sans MS"/>
          <w:b/>
          <w:sz w:val="16"/>
          <w:szCs w:val="16"/>
        </w:rPr>
        <w:t xml:space="preserve">ÖZGÜR ÖZEL         </w:t>
        <w:tab/>
        <w:t>RAMAZAN DEMİR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ürk Dili ve Edebiyatı öğrt.</w:t>
        <w:tab/>
        <w:tab/>
        <w:tab/>
        <w:tab/>
        <w:tab/>
        <w:tab/>
        <w:tab/>
        <w:t xml:space="preserve">.      OKUL MÜDÜRÜ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4"/>
      <w:u w:val="single"/>
    </w:rPr>
  </w:style>
  <w:style w:type="paragraph" w:styleId="TextBodyIndent">
    <w:name w:val="Body Text Indent"/>
    <w:basedOn w:val="Normal"/>
    <w:pPr>
      <w:ind w:firstLine="540"/>
    </w:pPr>
    <w:rPr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4:33:00Z</dcterms:created>
  <dc:creator>özgür filiz</dc:creator>
  <dc:description/>
  <dc:language>en-US</dc:language>
  <cp:lastModifiedBy>Yusuf</cp:lastModifiedBy>
  <cp:lastPrinted>2006-03-05T17:29:00Z</cp:lastPrinted>
  <dcterms:modified xsi:type="dcterms:W3CDTF">2006-12-17T22:03:00Z</dcterms:modified>
  <cp:revision>2</cp:revision>
  <dc:subject/>
  <dc:title>DERS   PLANI</dc:title>
</cp:coreProperties>
</file>