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16"/>
          <w:szCs w:val="16"/>
        </w:rPr>
      </w:pPr>
      <w:hyperlink r:id="rId2">
        <w:r>
          <w:rPr>
            <w:rStyle w:val="InternetLink"/>
            <w:sz w:val="16"/>
            <w:szCs w:val="16"/>
          </w:rPr>
          <w:t>www.edebiyatogretmeni.net</w:t>
        </w:r>
      </w:hyperlink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ERS PLANI</w:t>
      </w:r>
    </w:p>
    <w:p>
      <w:pPr>
        <w:pStyle w:val="Heading1"/>
        <w:rPr/>
      </w:pPr>
      <w:r>
        <w:rPr/>
        <w:t>BÖLÜM 1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3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in Adı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İL VE ANLATIM 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nıf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E-F-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nitenin Adı/N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. ÜNİTE: SUNUM-TARTIŞMA-PANEL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u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SUNUM</w:t>
            </w:r>
          </w:p>
        </w:tc>
      </w:tr>
      <w:tr>
        <w:trPr>
          <w:trHeight w:val="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erilen Sür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5+45+45 +45  DAKİKA   </w:t>
            </w:r>
          </w:p>
        </w:tc>
      </w:tr>
    </w:tbl>
    <w:p>
      <w:pPr>
        <w:pStyle w:val="ResimYazs"/>
        <w:rPr/>
      </w:pPr>
      <w:r>
        <w:rPr/>
        <w:t>BÖLÜM II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480"/>
        <w:gridCol w:w="540"/>
        <w:gridCol w:w="1080"/>
        <w:gridCol w:w="540"/>
        <w:gridCol w:w="900"/>
        <w:gridCol w:w="6300"/>
      </w:tblGrid>
      <w:tr>
        <w:trPr>
          <w:trHeight w:val="180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 Kazanımları/Hedef Davranışlar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İletişim ile teknolojik gelişme arasındaki ilişkiyi açıkl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Sunum yapılabilecek konuları gruplandırır, sunumun amacını belirl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Sunumda teknik imkânların nasıl kullanılacağını, konuşmada slaytların önemini anl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Hazırlanmış bir metni okumak ile aynı konuda konuşma yapmak arasındaki farkı anl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Sunumda dikkat edilmesi gereken hususları ve eş güdümün önemini açıklar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Sorulan sorular karşısında konuşmacının nasıl davranması gerektiğini açıkl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Sunum sonunda kaynakların nasıl verildiğini ve sunumun nasıl sonlandırılacağını anla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nite Kavramları ve Sembolleri/Davranış örüntüsü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num, tartışma, panel</w:t>
            </w:r>
          </w:p>
        </w:tc>
      </w:tr>
      <w:tr>
        <w:trPr>
          <w:trHeight w:val="70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üvenlik Önlemleri (Varsa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tme Öğrenme Yöntem ve Teknikler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LATIM – SORU CEVAP – ÖRNEKLEME - UYGULAMA</w:t>
            </w:r>
          </w:p>
        </w:tc>
      </w:tr>
      <w:tr>
        <w:trPr/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ullanılan Eğitim Teknolojileri-Araç, Gereçler ve Kaynakç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gisayar,disket ,CD</w:t>
            </w:r>
          </w:p>
        </w:tc>
      </w:tr>
      <w:tr>
        <w:trPr>
          <w:trHeight w:val="1134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Öğretme-Öğrenme Etkinlikleri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kkat Çekme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Her türlü iletişimde,  bir konudaki birikimi ve hazırlığı alıcıya sunmada kullanılabilecek araçlar sıralanır;</w:t>
            </w:r>
            <w:r>
              <w:rPr>
                <w:color w:val="000000"/>
                <w:spacing w:val="-20"/>
                <w:sz w:val="14"/>
                <w:szCs w:val="14"/>
              </w:rPr>
              <w:t xml:space="preserve"> b</w:t>
            </w:r>
            <w:r>
              <w:rPr>
                <w:color w:val="000000"/>
                <w:sz w:val="14"/>
                <w:szCs w:val="14"/>
              </w:rPr>
              <w:t>ilgisayar, CD, disket, data-show, slayt makineleri, mikrofon,  kürsü gibi araçların iletişimdeki yer ve değerleri vurgulanır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unumda amacın, bilgileri yenileme, araştırma ve anket sonuçlarını değerlendirme,  bilime katkıda bulunma olduğu söylenir.</w:t>
            </w:r>
          </w:p>
        </w:tc>
      </w:tr>
      <w:tr>
        <w:trPr>
          <w:trHeight w:val="922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üdüleme 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gisayar, ışık ve görüntü sağlayan aletlerin öğrenmeye getirdiği  kolaylıklar üzerinde durulu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e Geçiş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unumda amacın, bilgileri yenileme, araştırma ve anket sonuçlarını değerlendirme,  bilime katkıda bulunma olduğu söylenir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Çok veya az slaytın, konuşmacı veya dinleyicideki etkisi sebepleriyle birlikte açıklanır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unumu yapan kişinin sunumdan önce nelere, niçin dikkat etmesi gerektiği; sunum yerini daha önceden görmesinin, prova yapmasının, kullanacağı malzemenin kontrolünü kendisinin gerçekleştirmesinin yararlı olacağı; sunum esnasında ciddî, ağırbaşlı, temiz ve derli toplu görünümün önemi vurgulanır. Sunum yapacak kişinin konuşma anında ses tonuna, jest ve mimiklerine, sahneyi veya kürsüyü rahat kullanmaya; dinleyicilerle, başta bakışlar olmak üzere, vücut diliyle iletişim kurmaya; ses ve kelimeleri doğru telâffuza özen göstermesi gerektiği belirtilir. Sunumda, gerektiğinde daha önce hazırlanmış bazı belgelerin, grafiklerin ve şekillerin kullanılabileceği söylenir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Sunum yapacak kişinin, sorulara hakim olması, gereksiz ayrıntılara ve tartışmalara girmeden cevap vermesi,  ilgisiz soruların konu dışı olduklarını belirtmesi; cevabını bilemediği sorular olursa konuşmada hazır bulunması gereken yetkililerin düşüncelerine başvurmasının önemi belirtilir.</w:t>
            </w:r>
          </w:p>
        </w:tc>
      </w:tr>
      <w:tr>
        <w:trPr>
          <w:trHeight w:val="1060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tkinlikler 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unumda hangi teknolojik imkanlardan yararlanılmıştır? Sorusuna cevap aranır cevaplar deftere yazılır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numda anlatım, görüntü, ve ses unsurlarının eş zamanlı olmasının önemi belirtili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numun iletişim öğeleri iletişim şeması üzerinde gösterili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num şeklinin bilgiyi aktarmadaki etkisi tartışılır.</w:t>
            </w:r>
          </w:p>
        </w:tc>
      </w:tr>
      <w:tr>
        <w:trPr>
          <w:trHeight w:val="49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reysel Öğrenme Etkinlikleri ( Ödev,deney)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Ölçme değerlendirme soruları ile ilgili ödevlendirme yapılır.</w:t>
            </w:r>
          </w:p>
        </w:tc>
      </w:tr>
      <w:tr>
        <w:trPr>
          <w:trHeight w:val="33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upla öğrenme etkinlikleri  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0" w:hanging="0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Öğrenciler, slaytların (yansıların) nasıl düzenleneceğini araştırırlar. Örnek slaytlar hazırlarlar.</w:t>
            </w:r>
          </w:p>
          <w:p>
            <w:pPr>
              <w:pStyle w:val="Normal"/>
              <w:spacing w:lineRule="exact" w:line="220"/>
              <w:ind w:left="-70" w:hanging="0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Öğrenciler istedikleri konuları belirler ve gruplara ayrılırlar. Her grup seçtiği konuda sunum hazırlar ve hazırladıkları sunumları sırayla sınıfa sunarlar.</w:t>
            </w:r>
          </w:p>
        </w:tc>
      </w:tr>
    </w:tbl>
    <w:p>
      <w:pPr>
        <w:pStyle w:val="ResimYazs"/>
        <w:rPr/>
      </w:pPr>
      <w:r>
        <w:rPr/>
        <w:t>BÖLÜM III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0"/>
      </w:tblGrid>
      <w:tr>
        <w:trPr>
          <w:trHeight w:val="30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-Değerlendi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Sunumda hangi teknolojik imkanlardan yararlanılmıştır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6"/>
                <w:szCs w:val="16"/>
              </w:rPr>
              <w:t>Sunumda dikkat edilmesi gereken kurallar nelerdi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numun amacı nedir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num planı ( sunum öncesi, sunum anında, sunumdan sonra ) nasıl olmalıdır?</w:t>
            </w:r>
          </w:p>
        </w:tc>
      </w:tr>
      <w:tr>
        <w:trPr>
          <w:trHeight w:val="22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in Diğer Derlerle ilişkisi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ResimYazs"/>
        <w:rPr/>
      </w:pPr>
      <w:r>
        <w:rPr/>
        <w:t>BÖLÜM IV</w:t>
      </w:r>
    </w:p>
    <w:tbl>
      <w:tblPr>
        <w:tblW w:w="1025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7376"/>
      </w:tblGrid>
      <w:tr>
        <w:trPr>
          <w:trHeight w:val="998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Planın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ygulanmasına ilişkin Açıklamalar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HALUK GÜLTEKİN                                                                                                                                                                          18-22/ 09 / 2006</w:t>
      </w:r>
    </w:p>
    <w:p>
      <w:pPr>
        <w:pStyle w:val="Normal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TDE ÖĞRETMEN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a2"/>
    <w:family w:val="swiss"/>
    <w:pitch w:val="default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8:55:00Z</dcterms:created>
  <dc:creator>Ogr</dc:creator>
  <dc:description/>
  <dc:language>en-US</dc:language>
  <cp:lastModifiedBy>Yusuf</cp:lastModifiedBy>
  <dcterms:modified xsi:type="dcterms:W3CDTF">2006-10-07T12:58:00Z</dcterms:modified>
  <cp:revision>9</cp:revision>
  <dc:subject/>
  <dc:title>DERS PLANI</dc:title>
</cp:coreProperties>
</file>