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szCs w:val="20"/>
        </w:rPr>
      </w:pPr>
      <w:hyperlink r:id="rId2">
        <w:r>
          <w:rPr>
            <w:rStyle w:val="InternetLink"/>
            <w:sz w:val="20"/>
            <w:szCs w:val="20"/>
          </w:rPr>
          <w:t>www.edebiyatogretmeni.net</w:t>
        </w:r>
      </w:hyperlink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>DERS: DİL VE ANLATIM</w:t>
        <w:br/>
        <w:t xml:space="preserve"> </w:t>
        <w:br/>
        <w:t>SINIF</w:t>
        <w:tab/>
        <w:t>: 9</w:t>
        <w:br/>
        <w:t xml:space="preserve"> </w:t>
        <w:br/>
        <w:t>ÜNİTE: IV</w:t>
        <w:br/>
        <w:t xml:space="preserve"> </w:t>
        <w:br/>
        <w:t>KONU:  İKİLEMELER</w:t>
        <w:br/>
        <w:t xml:space="preserve"> </w:t>
        <w:br/>
        <w:t>SÜRE</w:t>
        <w:tab/>
        <w:t>: 2 ders saati</w:t>
        <w:br/>
        <w:t xml:space="preserve"> </w:t>
        <w:br/>
        <w:t>YÖNTEM VE TEKNİKLER:</w:t>
        <w:br/>
        <w:t>soru cevap</w:t>
        <w:br/>
        <w:t xml:space="preserve"> </w:t>
        <w:br/>
        <w:t>problem çözme</w:t>
        <w:br/>
        <w:t xml:space="preserve"> </w:t>
        <w:br/>
        <w:t>anlatım</w:t>
        <w:br/>
        <w:t xml:space="preserve"> </w:t>
        <w:br/>
        <w:t>özetleme</w:t>
        <w:br/>
        <w:t xml:space="preserve"> </w:t>
        <w:br/>
        <w:t>beyin fırtınası</w:t>
        <w:br/>
        <w:t xml:space="preserve"> </w:t>
        <w:br/>
        <w:t xml:space="preserve"> </w:t>
        <w:br/>
        <w:t>KAZANIMLAR:</w:t>
        <w:br/>
        <w:t xml:space="preserve"> </w:t>
        <w:br/>
        <w:t>1.</w:t>
        <w:tab/>
        <w:t>İkilemelerin oluşumunu belirler.</w:t>
        <w:br/>
        <w:t xml:space="preserve"> </w:t>
        <w:br/>
        <w:t>2.</w:t>
        <w:tab/>
        <w:t>İkilemelerin cümlede kullanılma nedenlerini tartışır.</w:t>
        <w:br/>
        <w:t xml:space="preserve"> </w:t>
        <w:br/>
        <w:t>3.</w:t>
        <w:tab/>
        <w:t>Yansıma sözleri ayırır, kullanılma nedenlerini belirler.</w:t>
        <w:br/>
        <w:t xml:space="preserve"> </w:t>
        <w:br/>
        <w:t xml:space="preserve"> </w:t>
        <w:br/>
        <w:t xml:space="preserve"> </w:t>
        <w:br/>
        <w:t>İKİLEMELER</w:t>
        <w:br/>
        <w:t xml:space="preserve"> </w:t>
        <w:br/>
        <w:t>HAZIRLIK</w:t>
        <w:br/>
        <w:t xml:space="preserve"> </w:t>
        <w:br/>
        <w:tab/>
        <w:t xml:space="preserve">“Emine paltosunu, kitaplarını bir koşu toplayıp merdivenleri dörder dörder </w:t>
        <w:br/>
        <w:t xml:space="preserve">indi. Arkasından kurşun yetişmezdi, eve nasıl geldi, yolda kimi gördü, </w:t>
        <w:br/>
        <w:t xml:space="preserve">sonradan hiç hatırlamadı. Üst kattaki annesinin yatak odasına koştu. Beyaz </w:t>
        <w:br/>
        <w:t xml:space="preserve">tüller içinde bir sepette küçük Ali mışıl mışıl uyuyordu. O da boş </w:t>
        <w:br/>
        <w:t xml:space="preserve">gelmemişti. Güzel elbiseler, kitaplar, toplar getirmişti. Evet irili ufaklı, </w:t>
        <w:br/>
        <w:t xml:space="preserve">boy boy on iki tane top. Bu nasıl olur diyeceksiniz. o zamanlar her şey </w:t>
        <w:br/>
        <w:t>dışardan gelirdi.”</w:t>
        <w:br/>
        <w:tab/>
        <w:tab/>
        <w:tab/>
        <w:tab/>
        <w:t>(Zeynep Menemencioğlu; MASAL GİBİ-94)</w:t>
        <w:br/>
        <w:t xml:space="preserve"> </w:t>
        <w:br/>
        <w:tab/>
        <w:t xml:space="preserve">Yukarıdaki metinde altı çizili olan kelime grupları, metnin anlamına nasıl </w:t>
        <w:br/>
        <w:t>bir katkı sağlamıştır?</w:t>
        <w:br/>
        <w:t xml:space="preserve"> </w:t>
        <w:br/>
        <w:tab/>
        <w:t>TANIM VE AÇIKLAMALAR</w:t>
        <w:br/>
        <w:t xml:space="preserve"> </w:t>
        <w:br/>
        <w:tab/>
        <w:t xml:space="preserve">Anlam, görev ve ses gibi yönlerden aralarında ilişki bulunan iki kelimenin </w:t>
        <w:br/>
        <w:t>oluşturduğu kelime grubuna ikileme denir.</w:t>
        <w:br/>
        <w:t>İkileme Çeşitleri</w:t>
        <w:br/>
        <w:t>a) Aynı sözün tekrarıyla oluşmuş ikilemeler:</w:t>
        <w:br/>
        <w:t xml:space="preserve">Sözün anlamını kuvvetlendirmek için, aynı kelimenin peş peşe gelmesiyle </w:t>
        <w:br/>
        <w:t>oluşur.</w:t>
        <w:br/>
        <w:tab/>
        <w:tab/>
        <w:t>Örnekler</w:t>
        <w:br/>
        <w:tab/>
        <w:t>“Yavaş yavaş, kıvrana kıvrana inen yokuşu izledi.”</w:t>
        <w:br/>
        <w:t>(H.Z.Uşaklıgil; KIRIK HAYATLAR-181)</w:t>
        <w:br/>
        <w:t xml:space="preserve"> </w:t>
        <w:br/>
        <w:tab/>
        <w:t>“Ağır ağır çıkacaksın bu merdivenlerden”</w:t>
        <w:br/>
        <w:t>(Ahmet Haşim; MERDİVEN’den)</w:t>
        <w:br/>
        <w:t xml:space="preserve"> </w:t>
        <w:br/>
        <w:tab/>
        <w:t>“Yön yön sarılmışım ne yana baksam”</w:t>
        <w:br/>
        <w:t>(Necip Fazıl Kısakürek; OLMAZ MI? ’dan)</w:t>
        <w:br/>
        <w:t xml:space="preserve"> </w:t>
        <w:br/>
        <w:t>Arasında virgül bulunan peş peşe sözler, ikileme değildir.</w:t>
        <w:br/>
        <w:tab/>
        <w:tab/>
        <w:t>Örnekler</w:t>
        <w:br/>
        <w:tab/>
        <w:t>“Senden, senden, hep senden,</w:t>
        <w:br/>
        <w:tab/>
        <w:t>Akisler aynalarda.</w:t>
        <w:br/>
        <w:tab/>
        <w:t>....</w:t>
        <w:br/>
        <w:tab/>
        <w:t>Sensin, sensin yaratan,</w:t>
        <w:br/>
        <w:tab/>
        <w:t>rahmeti analarda.”</w:t>
        <w:br/>
        <w:t>(Necip Fazıl Kısakürek; SEN’den)</w:t>
        <w:br/>
        <w:t xml:space="preserve"> </w:t>
        <w:br/>
        <w:tab/>
        <w:t>“Uzak bir iklimin ılık havasında,</w:t>
        <w:br/>
        <w:tab/>
        <w:t>bütün sevdiklerim hulyamı paylaşır;</w:t>
        <w:br/>
        <w:tab/>
        <w:t>Bense camlar, camlar arkasında!</w:t>
        <w:br/>
        <w:tab/>
        <w:tab/>
        <w:tab/>
        <w:tab/>
        <w:tab/>
        <w:t>(Cahit Sıtkı Tarancı; UZAK BİR İKLİMDE’den)</w:t>
        <w:br/>
        <w:t xml:space="preserve"> </w:t>
        <w:br/>
        <w:t>b)Yansıma kelimelerin tekrarıyla oluşmuş ikilemeler:</w:t>
        <w:br/>
        <w:t>Örnekler</w:t>
        <w:br/>
        <w:t xml:space="preserve"> </w:t>
        <w:br/>
        <w:tab/>
        <w:t>“Kedim ayak ucuma büzülmüş, uyumakta;</w:t>
        <w:br/>
        <w:tab/>
        <w:t>İplik iplik sarıyor sükûtu bir yumakta,</w:t>
        <w:br/>
        <w:tab/>
        <w:tab/>
        <w:tab/>
        <w:tab/>
        <w:tab/>
        <w:tab/>
        <w:t>Hırıl hırıl,</w:t>
        <w:br/>
        <w:tab/>
        <w:tab/>
        <w:tab/>
        <w:tab/>
        <w:tab/>
        <w:tab/>
        <w:t>Hırıl hırıl...</w:t>
        <w:br/>
        <w:t xml:space="preserve"> </w:t>
        <w:br/>
        <w:tab/>
        <w:t>Bir göz gibi süzüyor beni camlardan gece,</w:t>
        <w:br/>
        <w:tab/>
        <w:t>Dönüyor etrafımda bir sürü kambur cüce,</w:t>
        <w:br/>
        <w:tab/>
        <w:tab/>
        <w:tab/>
        <w:tab/>
        <w:tab/>
        <w:tab/>
        <w:t>Fırıl fırıl,</w:t>
        <w:br/>
        <w:tab/>
        <w:tab/>
        <w:tab/>
        <w:tab/>
        <w:tab/>
        <w:tab/>
        <w:t>Fırıl fırıl...</w:t>
        <w:br/>
        <w:t xml:space="preserve"> </w:t>
        <w:br/>
        <w:tab/>
        <w:t>Söndürün lâmbaları, uzaklara gideyim;</w:t>
        <w:br/>
        <w:tab/>
        <w:t>Nurdan bir şehir gibi ruhumu seyredeyim,</w:t>
        <w:br/>
        <w:tab/>
        <w:tab/>
        <w:tab/>
        <w:tab/>
        <w:tab/>
        <w:tab/>
        <w:t>Pırıl pırıl,</w:t>
        <w:br/>
        <w:tab/>
        <w:tab/>
        <w:tab/>
        <w:tab/>
        <w:tab/>
        <w:tab/>
        <w:t>Pırıl pırıl...</w:t>
        <w:br/>
        <w:t xml:space="preserve"> </w:t>
        <w:br/>
        <w:tab/>
        <w:t>Sussun, sussun, uzakta ölüme ağlayan;</w:t>
        <w:br/>
        <w:tab/>
        <w:t>Gencim, ölmem, arzular kanımda bir çağlayan,</w:t>
        <w:br/>
        <w:tab/>
        <w:tab/>
        <w:tab/>
        <w:tab/>
        <w:tab/>
        <w:tab/>
        <w:t>Şırıl şırıl,</w:t>
        <w:br/>
        <w:tab/>
        <w:tab/>
        <w:tab/>
        <w:tab/>
        <w:tab/>
        <w:tab/>
        <w:t>Şırıl şırıl...</w:t>
        <w:br/>
        <w:t xml:space="preserve"> </w:t>
        <w:br/>
        <w:tab/>
        <w:t>Ne olurdu, bir kadın, elleri avucumda,</w:t>
        <w:br/>
        <w:tab/>
        <w:t>Bahsetse yaşamanın tadından başucumda,</w:t>
        <w:br/>
        <w:tab/>
        <w:tab/>
        <w:tab/>
        <w:tab/>
        <w:tab/>
        <w:tab/>
        <w:t>Mırıl mırıl,</w:t>
        <w:br/>
        <w:tab/>
        <w:tab/>
        <w:tab/>
        <w:tab/>
        <w:tab/>
        <w:tab/>
        <w:t>Mırıl mırıl...”</w:t>
        <w:br/>
        <w:tab/>
        <w:tab/>
        <w:tab/>
        <w:tab/>
        <w:tab/>
        <w:t>(Necip Fazıl; SAYIKLAMA’dan)</w:t>
        <w:br/>
        <w:t xml:space="preserve"> </w:t>
        <w:br/>
        <w:t xml:space="preserve"> </w:t>
        <w:br/>
        <w:t xml:space="preserve"> </w:t>
        <w:br/>
        <w:t>c) Yakın veya eş anlamlı sözlerle oluşmuş ikilemeler</w:t>
        <w:br/>
        <w:tab/>
        <w:tab/>
        <w:t>Örnekler</w:t>
        <w:br/>
        <w:t xml:space="preserve">Saçma sapan, ipsiz sapsız, ezik büzük, yana yakıla, doğru dürüst, kanlı </w:t>
        <w:br/>
        <w:t>canlı, etli butlu,</w:t>
        <w:br/>
        <w:tab/>
        <w:t>Toz toprak içinde kaldı.</w:t>
        <w:br/>
        <w:tab/>
        <w:t>Ses seda kesildi.</w:t>
        <w:br/>
        <w:t xml:space="preserve"> </w:t>
        <w:br/>
        <w:tab/>
        <w:t xml:space="preserve">“Bütün oda kapıları açılmış, merdivene doğru itişe kakışa bir koşuşma </w:t>
        <w:br/>
        <w:t>oluyordu.”</w:t>
        <w:br/>
        <w:tab/>
        <w:tab/>
        <w:tab/>
        <w:tab/>
        <w:tab/>
        <w:t>(R.N.Güntekin; MİSKİNLER TEKKESİ-114)</w:t>
        <w:br/>
        <w:t xml:space="preserve"> </w:t>
        <w:br/>
        <w:tab/>
        <w:t>ç) Zıt anlamlı ikilemeler</w:t>
        <w:br/>
        <w:tab/>
        <w:tab/>
        <w:t>Örnekler</w:t>
        <w:br/>
        <w:tab/>
        <w:t>az çok, büyük küçük, iyi kötü, aşağı yukarı, ileri geri, sağlı sollu</w:t>
        <w:br/>
        <w:tab/>
        <w:t xml:space="preserve">“Hele ‘Nur-i İrfan’ mektebi kâtipliği devam edeydi bu işte az çok bir </w:t>
        <w:br/>
        <w:t>ihtisas bile edinecektim.</w:t>
        <w:br/>
        <w:tab/>
        <w:tab/>
        <w:tab/>
        <w:tab/>
        <w:tab/>
        <w:t>(R.N.Güntekin; MİSKİNLER TEKKESİ-112)</w:t>
        <w:br/>
        <w:t xml:space="preserve"> </w:t>
        <w:br/>
        <w:tab/>
        <w:t>“Eller, kapanan perdeyi alkışlaya dursun,</w:t>
        <w:br/>
        <w:tab/>
        <w:t>Sen beklediğin sahneye, er geç kavuşursun...”</w:t>
        <w:br/>
        <w:tab/>
        <w:tab/>
        <w:tab/>
        <w:tab/>
        <w:tab/>
        <w:t>(F.N.Çamlıbel; DEVLER’den)</w:t>
        <w:br/>
        <w:t xml:space="preserve"> </w:t>
        <w:br/>
        <w:tab/>
        <w:t xml:space="preserve">“Derenin kış yaz kurumayan suları böğürtlen fidanlarını yükseltmiş, iki </w:t>
        <w:br/>
        <w:t>tarafa yemiş dolu bir koyu yeşil çit çekmişti.”</w:t>
        <w:br/>
        <w:tab/>
        <w:tab/>
        <w:tab/>
        <w:tab/>
        <w:tab/>
        <w:t>(R.H.Karay; YILDA BİR’den)</w:t>
        <w:br/>
        <w:tab/>
        <w:t xml:space="preserve">“Zaman ve mesafe fikrini, sıcak ve soğuk hissini, güzel ve çirkin hükmünü </w:t>
        <w:br/>
        <w:t>unutmuş gibiydim.”</w:t>
        <w:br/>
        <w:tab/>
        <w:tab/>
        <w:tab/>
        <w:tab/>
        <w:tab/>
        <w:t>(R.N.Güntekin; MİSKİNLER TEKKESİ)</w:t>
        <w:br/>
        <w:t xml:space="preserve"> </w:t>
        <w:br/>
        <w:tab/>
        <w:t>d) “m” ilâveli ikilemeler</w:t>
        <w:br/>
        <w:tab/>
        <w:tab/>
        <w:t>Örnekler</w:t>
        <w:br/>
        <w:tab/>
        <w:t>kitap mitap, defter mefter, kapı mapı, yol mol, erik merik</w:t>
        <w:br/>
        <w:tab/>
        <w:t>“para mara boş lâf! Saadet başka şey, dediler.”</w:t>
        <w:br/>
        <w:tab/>
        <w:tab/>
        <w:tab/>
        <w:tab/>
        <w:tab/>
        <w:t>(Peyami Safa; Fatih-Harbiye)</w:t>
        <w:br/>
        <w:t xml:space="preserve"> </w:t>
        <w:br/>
        <w:tab/>
        <w:t>“Bu söz üzerine biraz gülüştüler mülüştüler.”</w:t>
        <w:br/>
        <w:tab/>
        <w:tab/>
        <w:tab/>
        <w:t>(A.Mithat Efendi; Felâtun Bey ile Rakım Efendi-198)</w:t>
        <w:br/>
        <w:t xml:space="preserve"> </w:t>
        <w:br/>
        <w:tab/>
        <w:t>e) Biri anlamlı biri anlamsız sözlerle kurulan ikilemeler</w:t>
        <w:br/>
        <w:tab/>
        <w:tab/>
        <w:t>Örnekler</w:t>
        <w:br/>
        <w:tab/>
        <w:t xml:space="preserve">Bölük pörçük, çarpık çurpuk, çoluk çocuk, ufak tefek, eğri büğrü, yorgun </w:t>
        <w:br/>
        <w:t>argın</w:t>
        <w:br/>
        <w:tab/>
        <w:t>“Buna benzer ufak tefek sahtekârlıkları hiç yapmamış değilim.”</w:t>
        <w:br/>
        <w:tab/>
        <w:tab/>
        <w:tab/>
        <w:tab/>
        <w:tab/>
        <w:t>(R.N.Güntekin; Miskinler Tekkesi -112)</w:t>
        <w:br/>
        <w:t xml:space="preserve"> </w:t>
        <w:br/>
        <w:tab/>
        <w:t xml:space="preserve">“İlk geldiğim zaman mahalle dar ve eğri büğrü bir sokağın bozuk </w:t>
        <w:br/>
        <w:t>kaldırımları kenarına dizilmiş irili ufaklı iki sıra evden ibaretti.”</w:t>
        <w:br/>
        <w:tab/>
        <w:tab/>
        <w:tab/>
        <w:tab/>
        <w:tab/>
        <w:t>(R.N.Güntekin; Miskinler Tekkesi -177)</w:t>
        <w:br/>
        <w:t xml:space="preserve"> </w:t>
        <w:br/>
        <w:tab/>
        <w:t xml:space="preserve">“Renk renk paçavralarla donanmış olan eğri büğrü dalları onu, sıcak </w:t>
        <w:br/>
        <w:t>memleketlerin yaz kış çiçeğini dökmeyen tuhaf bir fidanına benzetiyordu.”</w:t>
        <w:br/>
        <w:tab/>
        <w:tab/>
        <w:tab/>
        <w:tab/>
        <w:tab/>
        <w:t>(R:H.Karay; YATIR’dan)</w:t>
        <w:br/>
        <w:t xml:space="preserve"> </w:t>
        <w:br/>
        <w:tab/>
        <w:t>“Zayıf minimini, çerden çöpten bir insan.”</w:t>
        <w:br/>
        <w:tab/>
        <w:tab/>
        <w:tab/>
        <w:tab/>
        <w:tab/>
        <w:t>(R.N.Güntekin; ÇALIKUŞU -119)</w:t>
        <w:br/>
        <w:t xml:space="preserve"> </w:t>
        <w:br/>
        <w:tab/>
        <w:t xml:space="preserve">“Çocuklar, yemeklerini, kitaplarını, mektebe yakılmak için kırlardan </w:t>
        <w:br/>
        <w:t>getirdikleri çalı çırpıyı buraya saklarlarmış.”</w:t>
        <w:br/>
        <w:tab/>
        <w:tab/>
        <w:tab/>
        <w:tab/>
        <w:tab/>
        <w:t>(R.N.Güntekin; ÇALIKUŞU -169)</w:t>
        <w:br/>
        <w:t xml:space="preserve"> </w:t>
        <w:br/>
        <w:t xml:space="preserve"> </w:t>
        <w:br/>
        <w:tab/>
        <w:t>f) Anlamsız sözlerle kurulan ikilemeler</w:t>
        <w:br/>
        <w:tab/>
        <w:tab/>
        <w:t>Örnekler</w:t>
        <w:br/>
        <w:tab/>
        <w:t>“Ortalık allak bullaktı.”</w:t>
        <w:br/>
        <w:tab/>
        <w:tab/>
        <w:tab/>
        <w:tab/>
        <w:tab/>
        <w:t>(R.N.Güntekin; MİSKİNLER TEKKESİ -114)</w:t>
        <w:br/>
        <w:t xml:space="preserve"> </w:t>
        <w:br/>
        <w:tab/>
        <w:t>Eften püften işlerle uğraşıyor.</w:t>
        <w:br/>
        <w:tab/>
        <w:t>NOT: Bunların dışında “mi” edatıyla da ikileme kurulabilir.</w:t>
        <w:br/>
        <w:tab/>
        <w:t>“Onun arabası var güzel mi güzel”</w:t>
        <w:br/>
        <w:t xml:space="preserve"> </w:t>
        <w:br/>
        <w:t xml:space="preserve"> </w:t>
        <w:br/>
        <w:tab/>
        <w:t>OKUL DIŞI ETKİNLİK</w:t>
        <w:br/>
        <w:tab/>
        <w:t>Duru bir su üstünde uçsuz bucaksız</w:t>
        <w:br/>
        <w:tab/>
        <w:t>Kayalar vardı sıra sıra dimdik</w:t>
        <w:br/>
        <w:tab/>
        <w:t>Kara yüzleri vurmuş</w:t>
        <w:br/>
        <w:tab/>
        <w:t>Duru suyun aynasına.</w:t>
        <w:br/>
        <w:t>(A.Hamdi Tanpınar; DURU BİR SU ÜSTÜNDE UÇSUZ BUCAKSIZ’dan)</w:t>
        <w:br/>
        <w:t xml:space="preserve"> </w:t>
        <w:br/>
        <w:tab/>
        <w:t>1- Yukarıdaki dörtlükte geçen ikilemeleri gösteriniz.</w:t>
        <w:br/>
        <w:t>2- Bu grupların çeşit adlarını söyleyiniz.</w:t>
        <w:br/>
        <w:t xml:space="preserve"> </w:t>
        <w:br/>
        <w:t xml:space="preserve">“Büyük cemiyette olduğu gibi, ilk önce para ile; mendil, küpe gibi ufak </w:t>
        <w:br/>
        <w:t xml:space="preserve">tefek hediyelerle avlamaya uğraşır, avlayamazsa da az çok yumuşatmaya </w:t>
        <w:br/>
        <w:t>muvaffak olur.”</w:t>
        <w:br/>
        <w:tab/>
        <w:tab/>
        <w:tab/>
        <w:tab/>
        <w:t>(R.N.Güntekin; MİSKİNLER TEKKESİ -156)</w:t>
        <w:br/>
        <w:t>3- Yukarıdaki cümlede geçen ikilemeleri başka cümleler içinde kullanınız.</w:t>
        <w:br/>
        <w:t xml:space="preserve"> </w:t>
        <w:br/>
        <w:t xml:space="preserve">“....yüz binlerce kadın günün pek önemli olan bu yarısında, aynalarının </w:t>
        <w:br/>
        <w:t xml:space="preserve">karşısına oturmuşlar, güzellik ve moda endüstrisinin buyruklarına uyarak </w:t>
        <w:br/>
        <w:t xml:space="preserve">yüzlerine mevsimin standart güzelliğini makyajla vermeye çabalıyorlardı. </w:t>
        <w:br/>
        <w:t xml:space="preserve">Akşam yemeğine hazırlıktı bu. Moda endüstrisi bu kadınları kılık kıyafetleri </w:t>
        <w:br/>
        <w:t xml:space="preserve">içinde taahhütlü posta paketi gibi kapalı olarak doğumlarından ölümlerine </w:t>
        <w:br/>
        <w:t xml:space="preserve">dehliyordu. Tuvaletleri tamamlanınca, akşam yemeklerini yiyecekler, sonra </w:t>
        <w:br/>
        <w:t xml:space="preserve">danslar manslar olacak ve dolambaçlı yollardan gece avantürlerine girişerek </w:t>
        <w:br/>
        <w:t xml:space="preserve">gizlice birbirinin yatak odalarına kayacaklar. Tuhaftır ama, bu bomboş </w:t>
        <w:br/>
        <w:t>paketlerin dünya ekonomisine etkisi büyüktür.”</w:t>
        <w:br/>
        <w:t>(Halikarnas Balıkçısı; MAVİ SÜRGÜN-170)</w:t>
        <w:br/>
        <w:t>4- Yukarıdaki cümlelerde geçen ikilemeleri gösteriniz.</w:t>
        <w:br/>
        <w:t xml:space="preserve"> </w:t>
        <w:br/>
        <w:t>Ahmet Karacan Ed .Öğ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13:46:00Z</dcterms:created>
  <dc:creator>Yusuf</dc:creator>
  <dc:description/>
  <dc:language>en-US</dc:language>
  <cp:lastModifiedBy>Yusuf</cp:lastModifiedBy>
  <dcterms:modified xsi:type="dcterms:W3CDTF">2006-11-18T13:47:00Z</dcterms:modified>
  <cp:revision>2</cp:revision>
  <dc:subject/>
  <dc:title>www</dc:title>
</cp:coreProperties>
</file>