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www.edebiyatogretmeni.net</w:t>
        </w:r>
      </w:hyperlink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DERS: DİL VE ANLATIM</w:t>
        <w:br/>
        <w:t xml:space="preserve"> </w:t>
        <w:br/>
        <w:t>SINIF</w:t>
        <w:tab/>
        <w:t>: 9</w:t>
        <w:br/>
        <w:t xml:space="preserve"> </w:t>
        <w:br/>
        <w:t>ÜNİTE: III</w:t>
        <w:br/>
        <w:t xml:space="preserve"> </w:t>
        <w:br/>
        <w:t>KONU: Yazım Kuralları, Noktalama İşaretleri</w:t>
        <w:br/>
        <w:t>SÜRE</w:t>
        <w:tab/>
        <w:t>:2  ders saati</w:t>
        <w:br/>
        <w:t xml:space="preserve"> </w:t>
        <w:br/>
        <w:t>YÖNTEM VE TEKNİKLER:</w:t>
        <w:br/>
        <w:t>soru cevap,</w:t>
        <w:br/>
        <w:t>problem çözme,</w:t>
        <w:br/>
        <w:t>anlatım,</w:t>
        <w:br/>
        <w:t>özetleme,</w:t>
        <w:br/>
        <w:t>beyin fırtınası</w:t>
        <w:br/>
        <w:t xml:space="preserve"> </w:t>
        <w:br/>
        <w:t xml:space="preserve"> </w:t>
        <w:br/>
        <w:t>KAZANIMLAR</w:t>
        <w:br/>
        <w:t xml:space="preserve"> </w:t>
        <w:br/>
        <w:t>1.</w:t>
        <w:tab/>
        <w:t>Metin oluştururken, büyük harflerin kullanımıyla ilgili kurallara uyar.</w:t>
        <w:br/>
        <w:t>2.</w:t>
        <w:tab/>
        <w:t>Sayıların yazımıyla ilgili kurallara uyar.</w:t>
        <w:br/>
        <w:t>3.</w:t>
        <w:tab/>
        <w:t>Ek olan “–ki” ile bağlaç olan “ki”nin yazımıyla ilgili kurallara uyar.</w:t>
        <w:br/>
        <w:t>4.</w:t>
        <w:tab/>
        <w:t>Ek olan “–de” ile bağlaç olan “de”nin yazımıyla ilgili kuralları uygular.</w:t>
        <w:br/>
        <w:t>5.</w:t>
        <w:tab/>
        <w:t>“mi”nin yazımıyla ilgili kurallara uyar.</w:t>
        <w:br/>
        <w:t>6.</w:t>
        <w:tab/>
        <w:t xml:space="preserve">Birleşik kelimelerin oluşumuyla ilgili kuralları açıklar, metin </w:t>
        <w:br/>
        <w:t>oluştururken birleşik kelimelerin yazımıyla ilgili kurallara uyar.</w:t>
        <w:br/>
        <w:t>7. Metin oluştururken noktalama işaretlerini doğru kullanır.</w:t>
        <w:br/>
        <w:t>8. Noktalama işaretlerini doğru kullanarak bir metin oluşturur.</w:t>
        <w:br/>
        <w:t>9. Noktalama işaretlerinin metne anlam ve dil yönünden katkılarını tartışır.</w:t>
        <w:br/>
        <w:t xml:space="preserve"> </w:t>
        <w:br/>
        <w:t xml:space="preserve"> </w:t>
        <w:br/>
        <w:t xml:space="preserve">  </w:t>
        <w:br/>
        <w:t>YAZIM(imlâ) KURALLARI</w:t>
        <w:br/>
        <w:t xml:space="preserve"> </w:t>
        <w:br/>
        <w:t>YATAK</w:t>
        <w:br/>
        <w:t>…</w:t>
        <w:br/>
        <w:tab/>
        <w:t xml:space="preserve">Beş parasız... Başımı sokacak bir ağaç kovuğu bile yok! Kocaman şehrin </w:t>
        <w:br/>
        <w:t>ortasında yalnız, yapayalnızım. Sarılacak bir dalım da yok!</w:t>
        <w:br/>
        <w:tab/>
        <w:t xml:space="preserve">Durmuş Ali ile bir zaman istasyonun önündeki sıtma ağaçlarının altında </w:t>
        <w:br/>
        <w:t xml:space="preserve">geceledik. Sonra olmadı. Bu böyle sürüp gidemezdi. Bekçiler de rahat </w:t>
        <w:br/>
        <w:t xml:space="preserve">vermiyorlardı. Sonra da okula gitmek zorundaydım. Biz okula gidince, </w:t>
        <w:br/>
        <w:t>meydanda kalan yataklarımızı çalmazlar mıydı?</w:t>
        <w:br/>
        <w:t>Çok iyi bir arkadaşım vardı, Yusuf. Beni çok severdi.</w:t>
        <w:br/>
        <w:t>…</w:t>
        <w:tab/>
        <w:tab/>
        <w:tab/>
        <w:tab/>
        <w:tab/>
        <w:tab/>
        <w:tab/>
        <w:tab/>
        <w:tab/>
        <w:tab/>
        <w:t>YAŞAR KEMAL</w:t>
        <w:br/>
        <w:t xml:space="preserve"> </w:t>
        <w:br/>
        <w:t xml:space="preserve">* Metinde büyük harfle başlamış sözcükler buldurulur. Bunların neden büyük </w:t>
        <w:br/>
        <w:t>harfle başladıkları açıklanır.</w:t>
        <w:br/>
        <w:t xml:space="preserve">* Metinde ek olan –de ile bağlaç olan de’nin kullanıldığı yerler belirlenir. </w:t>
        <w:br/>
        <w:t>Bunların neden bitişik ve neden ayrı yazıldıkları sorulur.</w:t>
        <w:br/>
        <w:t xml:space="preserve">* Aşağıda açıklama ve örnekleri verilen diğer yazım kuralları da başka </w:t>
        <w:br/>
        <w:t>metinlerden hareketle kavratılır.</w:t>
        <w:br/>
        <w:t xml:space="preserve"> </w:t>
        <w:br/>
        <w:t xml:space="preserve">*** DİKKAT: Aşağıda örneklerle açıklamaları verilmiş olan yazım kuralları </w:t>
        <w:br/>
        <w:t xml:space="preserve">ile ilgili bilgilerin tamamı öğrencilere yazdırılmamalı, kurallar </w:t>
        <w:br/>
        <w:t>örneklerden hareketle sezdirilmeli.</w:t>
        <w:br/>
        <w:t xml:space="preserve"> </w:t>
        <w:br/>
        <w:t xml:space="preserve"> </w:t>
        <w:br/>
        <w:t>Ek olan –de ile bağlaç olan de’nin yazılışı</w:t>
        <w:br/>
        <w:t xml:space="preserve">Bağlaç olan da, de ayrı yazılır. Kendisinden önceki kelimenin son ünlüsüne </w:t>
        <w:br/>
        <w:t xml:space="preserve">bağlı olarak ünlü uyumlarına uyar: Kızı da geldi gelini de. Durumu oğluna da </w:t>
        <w:br/>
        <w:t>bildirdi. Sen de mi kardeşim? Güç de olsa. Konuşur da konuşur.</w:t>
        <w:br/>
        <w:t>UYARI : Ayrı yazılan da, de hiçbir zaman ta, te biçiminde yazılmaz.</w:t>
        <w:br/>
        <w:t>UYARI : Ya sözüyle birlikte kullanılan da mutlaka ayrı yazılır (ya da).</w:t>
        <w:br/>
        <w:t xml:space="preserve">UYARI : Da, de bağlacını kendisinden önceki kelimeden kesme ile ayırmak </w:t>
        <w:br/>
        <w:t>yanlıştır: Ayşe de geldi (Ayşe'de geldi değil).</w:t>
        <w:br/>
        <w:t xml:space="preserve">UYARI : Da, de bağlacının bulunma durumu eki olan -da, -de, -ta, -te ile </w:t>
        <w:br/>
        <w:t xml:space="preserve">hiçbir ilgisi yoktur. Bulunma durumu eki getirildiği kelimeye bitişik </w:t>
        <w:br/>
        <w:t xml:space="preserve">yazılır: devede (deve-de) kulak, evde (ev-de) kalmak, yolda (yol-da) kalmak, </w:t>
        <w:br/>
        <w:t xml:space="preserve">ayakta (ayak-ta) durmak, çantada (çanta-da) kek¬lik. İkide (iki-de) bir aynı </w:t>
        <w:br/>
        <w:t>sözü söyleyip durma.</w:t>
        <w:br/>
        <w:t>Yurtta sulh, cihanda sulh. (Mustafa Kemal Atatürk)</w:t>
        <w:br/>
        <w:t xml:space="preserve"> </w:t>
        <w:br/>
        <w:t>Ek olan –ki ile bağlaç olan ki’nin yazılışı</w:t>
        <w:br/>
        <w:t xml:space="preserve"> </w:t>
        <w:br/>
        <w:t>Bağlaç olan ki ayrı yazılır: demek ki, kaldı ki, bilmem ki.</w:t>
        <w:br/>
        <w:t>Türk dili, dillerin en zenginlerindendir; yeter ki bu dil, şuurla işlen¬sin.</w:t>
        <w:br/>
        <w:t>(Mustafa Kemal Atatürk)</w:t>
        <w:br/>
        <w:t>Olmaz ki!</w:t>
        <w:br/>
        <w:t xml:space="preserve">Böyle de yatılmaz ki! </w:t>
        <w:tab/>
        <w:tab/>
        <w:t>(Orhan Veli Kanık)</w:t>
        <w:br/>
        <w:t>Ruşen Eşref Ünaydın'ın "Diyorlar ki" adlı eseri ne güzeldir!</w:t>
        <w:br/>
        <w:t>Geçmiş zaman olur ki hayali cihan değer.</w:t>
        <w:br/>
        <w:t xml:space="preserve">Ki bağlacı, birkaç örnekte kalıplaşmış olduğu için bitişik yazılır: belki, </w:t>
        <w:br/>
        <w:t xml:space="preserve">çünkü, hâlbuki, mademki, meğerki, oysaki, sanki. Bu örnekler¬den çünkü </w:t>
        <w:br/>
        <w:t>sözünde ek aynı zamanda küçük ünlü uyumuna uymuştur.</w:t>
        <w:br/>
        <w:t xml:space="preserve">Şüphe ve pekiştirme göreviyle kullanılan ki sözü de ayrı yazılır: Babam </w:t>
        <w:br/>
        <w:t>geldi mi ki? Başbakan konuşacak mı ki?</w:t>
        <w:br/>
        <w:t>Soru Eki (mı, mi, mu, mü) nin yazılışı</w:t>
        <w:br/>
        <w:t xml:space="preserve">Bu ek gelenekleşmiş olarak ayrı yazılır ve kendisinden önceki kelimenin son </w:t>
        <w:br/>
        <w:t xml:space="preserve">ünlüsüne bağlı olarak ünlü uyumla¬rına uyar: Kaldı mı? Sen de mi geldin? </w:t>
        <w:br/>
        <w:t>Olur mu? İnsanlık öldü mü?</w:t>
        <w:br/>
        <w:t xml:space="preserve">Soru ekinden sonra gelen ekler, bu eke bitişik olarak yazılır: Verecek </w:t>
        <w:br/>
        <w:t>misin? Okuyor muyuz? Çocuk muyum? Gelecek miydi? Güler misin, ağlar mısın?</w:t>
        <w:br/>
        <w:t xml:space="preserve">Bu ek sorudan başka görevlerde kullanıldığında da ayrı yazılır: Güzel mi </w:t>
        <w:br/>
        <w:t>güzel! Yağmur yağdı mı dışarı çıkamayız.</w:t>
        <w:br/>
        <w:t xml:space="preserve">UYARI: Vazgeçmek birleşik fiili, mi soru ekiyle birlikte kullanıldığında iki </w:t>
        <w:br/>
        <w:t>ayrı biçimde yazılabilir: Vaz mı geçtin? Vazgeçtin mi?</w:t>
        <w:br/>
        <w:t xml:space="preserve"> </w:t>
        <w:br/>
        <w:t xml:space="preserve"> </w:t>
        <w:br/>
        <w:t>SAYILARIN YAZILIŞI</w:t>
        <w:br/>
        <w:t xml:space="preserve">1. Sayılar metin içerisinde yazıyla yazılır: bin yıldan beri, dört kardeş, </w:t>
        <w:br/>
        <w:t xml:space="preserve">haf¬tanın beşinci günü, üç ayda bir, yüz soru, iki hafta sonra, üçüncü </w:t>
        <w:br/>
        <w:t>sınıf.</w:t>
        <w:br/>
        <w:t>Yaş otuz beş, yolun yarısı eder.</w:t>
        <w:br/>
        <w:tab/>
        <w:tab/>
        <w:t>(Cahit Sıtkı Tarancı)</w:t>
        <w:br/>
        <w:t xml:space="preserve">Buna karşılık saat, para tutarı, ölçü, istatistik verilere ilişkin sayılarda </w:t>
        <w:br/>
        <w:t xml:space="preserve">rakam kullanılır: 17.30'da, 11.00’de, 1.500.000 lira, 25 kilogram, 150 </w:t>
        <w:br/>
        <w:t>kilometre, 15 metre kumaş, 1.250.000 kişi, % 25, % 50.</w:t>
        <w:br/>
        <w:t xml:space="preserve">Saat ve dakikalar metin içinde yazıyla da yazılabilir: saat dokuzu beş geçe, </w:t>
        <w:br/>
        <w:t xml:space="preserve">saat yediye çeyrek kala, saat sekizi on dakika üç saniye geçe, mesela saat </w:t>
        <w:br/>
        <w:t>onda.</w:t>
        <w:br/>
        <w:t xml:space="preserve">2. Birden fazla kelimeden oluşan sayılar ayrı yazılır: iki yüz, üç yüz </w:t>
        <w:br/>
        <w:t>altmış beş.</w:t>
        <w:br/>
        <w:t xml:space="preserve">3. Para ile ilgili işlem ve senet, çek vb. ticarî belgelerde geçen sayılar </w:t>
        <w:br/>
        <w:t>bitişik yazılır: 650,35 (altıyüzelliYTLotuzbeşYKr).</w:t>
        <w:br/>
        <w:t xml:space="preserve"> </w:t>
        <w:br/>
        <w:t>BÜYÜK HARFLERİN KULLANILDIĞI YERLER</w:t>
        <w:br/>
        <w:t>Büyük harflerin kullanıldığı yerler aşağıda sıralanmıştır:</w:t>
        <w:br/>
        <w:tab/>
        <w:t xml:space="preserve">       A.  Cümle büyük harfle başlar: Ak akça kara gün içindir.</w:t>
        <w:br/>
        <w:t>B. Dizeler genellikle büyük harfle başlar:</w:t>
        <w:br/>
        <w:t>Halk içinde muteber bir nesne yok devlet gibi;</w:t>
        <w:br/>
        <w:t>Olmaya devlet cihanda bir nefes sıhhat gibi.</w:t>
        <w:br/>
        <w:tab/>
        <w:t>(Muhibbi)</w:t>
        <w:br/>
        <w:t xml:space="preserve">      C. Özel adlar büyük harfle başlar.</w:t>
        <w:br/>
        <w:t>BİRLEŞİK KELİMELERİN YAZILIŞI</w:t>
        <w:br/>
        <w:t xml:space="preserve">Birleşik kelimeler belirli kurallar çerçevesinde bitişik veya ayrı olarak </w:t>
        <w:br/>
        <w:t>yazılır.</w:t>
        <w:br/>
        <w:t>A.</w:t>
        <w:tab/>
        <w:t>Bitişik Yazılan Birleşik Kelimeler</w:t>
        <w:br/>
        <w:t>kaynana affetmek pazartesi (&lt; pazar ertesi),</w:t>
        <w:br/>
        <w:t>B. Ayrı Yazılan Birleşik Kelimeler</w:t>
        <w:br/>
        <w:t>göç etmek,  var ol¬mak, deve kuşu, beyaz peynir</w:t>
        <w:br/>
        <w:t xml:space="preserve"> </w:t>
        <w:br/>
        <w:t xml:space="preserve">   NOKTALAMA İŞARETLERİ</w:t>
        <w:br/>
        <w:t xml:space="preserve"> </w:t>
        <w:br/>
        <w:t>BAHAR VE KELEBEKLER</w:t>
        <w:br/>
        <w:t xml:space="preserve">Küçük salonun fes renginde kalın, ağır perdeli penceresinden dışarı </w:t>
        <w:br/>
        <w:t xml:space="preserve">muhteşem, parlak bir suluboya levhası gibi görünüyordu. Saf mavi bir sema... </w:t>
        <w:br/>
        <w:t xml:space="preserve">Çiçekli ağaçlar... Uyur gibi sessiz duran deniz... Karşı sahilde mor, fark </w:t>
        <w:br/>
        <w:t xml:space="preserve">olunmaz sisler altında dağlar, korular, beyaz yalılar... Bütün bunların </w:t>
        <w:br/>
        <w:t>üzerinde bir esatir rüyasının havai hakikati gibi uçan martı sürüleri!</w:t>
        <w:br/>
        <w:t>…</w:t>
        <w:tab/>
        <w:tab/>
        <w:tab/>
        <w:tab/>
        <w:tab/>
        <w:tab/>
        <w:tab/>
        <w:tab/>
        <w:tab/>
        <w:tab/>
        <w:tab/>
        <w:t>ÖMER SEYFETTiN</w:t>
        <w:br/>
        <w:t xml:space="preserve"> </w:t>
        <w:br/>
        <w:t xml:space="preserve"> </w:t>
        <w:br/>
        <w:t xml:space="preserve">Öğretmen yukarıdaki metni sınıfta ağır ağır okur. Öğrenciler bunu </w:t>
        <w:br/>
        <w:t xml:space="preserve">defterlerine yazarlar (Kendilerine göre uygun noktalama işaretlerini </w:t>
        <w:br/>
        <w:t>koyarlar.).  Sonra metin tahtaya yazılır ve noktalama işaretleri konur.</w:t>
        <w:br/>
        <w:t>Bu işaretlerin metne katkısı tartışılır.</w:t>
        <w:br/>
        <w:t xml:space="preserve"> </w:t>
        <w:br/>
        <w:t xml:space="preserve"> </w:t>
        <w:br/>
        <w:tab/>
        <w:t xml:space="preserve">*** DİKKAT: Aşağıda örneklerle açıklamaları verilmiş olan noktalama </w:t>
        <w:br/>
        <w:t xml:space="preserve">işaretleri ile ilgili bilgilerin tamamı öğrencilere yazdırılmamalı, kurallar </w:t>
        <w:br/>
        <w:t>örneklerden hareketle sezdirilmeli.</w:t>
        <w:br/>
        <w:t xml:space="preserve"> </w:t>
        <w:br/>
        <w:t xml:space="preserve"> </w:t>
        <w:br/>
        <w:t>Nokta ( . )</w:t>
        <w:br/>
        <w:t>1. Cümlenin sonuna konur: Türk Dil Kurumu, 1932 yılında kurul¬muştur.</w:t>
        <w:br/>
        <w:t>2. Kısaltmaların sonuna konur: Alb. (albay), Dr. (doktor),</w:t>
        <w:br/>
        <w:t>3. Sayılardan sonra sıra bildirmek için konur: 3. (üçüncü), 15. (on beşinci)</w:t>
        <w:br/>
        <w:t>Virgül ( , )</w:t>
        <w:br/>
        <w:t xml:space="preserve">1. Birbiri ardınca sıralanan eş görevli kelime ve kelime gruplarının arasına </w:t>
        <w:br/>
        <w:t>konur:</w:t>
        <w:br/>
        <w:t xml:space="preserve">Fırtınadan, soğuktan, karanlıktan ve biraz da korkudan sonra bu sı¬cak, </w:t>
        <w:br/>
        <w:t>aydınlık ve sevimli odanın havasında erir gibi oldum.</w:t>
        <w:br/>
        <w:t>2. Sıralı cümleleri birbirinden ayırmak için konur: Bir varmış, bir yokmuş.</w:t>
        <w:br/>
        <w:t xml:space="preserve">Umduk, bekledik, düşündük.   </w:t>
        <w:tab/>
        <w:t>(Yakup Kadri Karaosmanoğlu)</w:t>
        <w:br/>
        <w:t>3. Uzun cümlelerde yüklemden uzak düşmüş olan ögeleri belirtmek için konur:</w:t>
        <w:br/>
        <w:t xml:space="preserve">Saniye Hanımefendi, merdivenlerde oğlunun ayak seslerini duyar duymaz, </w:t>
        <w:br/>
        <w:t xml:space="preserve">hasretlisini karşılamaya atılan bir genç kadın gibi, koltuğun¬dan fırlamış </w:t>
        <w:br/>
        <w:t>ve ona kapıyı kendi eliyle açmaya gelmişti.</w:t>
        <w:br/>
        <w:t xml:space="preserve">    (Yakup Kadri Karaosmanoğlu)</w:t>
        <w:br/>
        <w:t>Noktalı Virgül ( ; )</w:t>
        <w:br/>
        <w:t xml:space="preserve">1. Cümle içinde virgüllerle ayrılmış tür veya takımları birbirinden ayırmak </w:t>
        <w:br/>
        <w:t xml:space="preserve">için konur: Erkek çocuklara Doğan, Tuğrul, Aslan, Orhan; kız çocuklara ise </w:t>
        <w:br/>
        <w:t xml:space="preserve">İnci, Çiçek, Gönül, Yonca adları verilir. Türkiye, İngiltere, Azerbaycan; </w:t>
        <w:br/>
        <w:t>İstanbul, Londra, Bakü.</w:t>
        <w:br/>
        <w:t xml:space="preserve">2. Ögeleri arasında virgül bulunan sıralı cümleleri birbirinden ayır¬mak </w:t>
        <w:br/>
        <w:t xml:space="preserve">için konur: Sevinçten, heyecandan içim içime sığmıyor; bağırmak, kahkahalar </w:t>
        <w:br/>
        <w:t>atmak, ağlamak istiyorum. At ölür, meydan kalır; yiğit ölür, şan kalır.</w:t>
        <w:br/>
        <w:t>İki Nokta ( : )</w:t>
        <w:br/>
        <w:t>1. Kendisinden sonra örnek verilecek cümlenin sonuna konur:</w:t>
        <w:br/>
        <w:t xml:space="preserve">Yeni harfler alındıktan sonra eski yazı ile bir tek kelime bile yazma¬yan </w:t>
        <w:br/>
        <w:t>iki kişi görmüşümdür: Atatürk ve İnönü!</w:t>
        <w:br/>
        <w:t xml:space="preserve">           (Falih Rıfkı Atay)</w:t>
        <w:br/>
        <w:t>2. Kendisinden sonra açıklama yapılacak cümlenin sonuna konur:</w:t>
        <w:br/>
        <w:t xml:space="preserve">Bu kararın istinat ettiği en kuvvetli muhakeme ve mantık şu idi: Esas, Türk </w:t>
        <w:br/>
        <w:t>milletinin haysiyetli ve şerefli bir millet olarak yaşamasıdır.</w:t>
        <w:br/>
        <w:t>(Mustafa Kemal Atatürk)</w:t>
        <w:br/>
        <w:t>Üç Nokta ( ... )</w:t>
        <w:br/>
        <w:t>1. Tamamlanmamış cümlelerin sonuna konur:</w:t>
        <w:br/>
        <w:t xml:space="preserve">Ne çare ki çirkinliği hemencecik ve herkes tarafından görülüveri¬yordu da, </w:t>
        <w:br/>
        <w:t>bu yanı...</w:t>
        <w:tab/>
        <w:tab/>
        <w:tab/>
        <w:t xml:space="preserve">   (Tarık Buğra)</w:t>
        <w:br/>
        <w:t xml:space="preserve">2. Kaba sayıldığı için veya bir başka sebepten ötürü açıklanmak is¬tenmeyen </w:t>
        <w:br/>
        <w:t xml:space="preserve">kelime ve bölümlerin yerine konur: Kılavuzu karga olanın burnu b...tan </w:t>
        <w:br/>
        <w:t>çıkmaz.</w:t>
        <w:br/>
        <w:t xml:space="preserve">Arabacı B...'a yaklaştığını söylüyor, ikide bir fırsat bularak arabanın </w:t>
        <w:br/>
        <w:t>içine doğru başını çeviriyordu.</w:t>
        <w:br/>
        <w:t>(Ahmet Hamdi Tanpınar)</w:t>
        <w:br/>
        <w:t xml:space="preserve">3. Alıntılarda; başta, ortada ve sonda alınmayan kelime ve bölümle¬rin </w:t>
        <w:br/>
        <w:t>yerine konur:</w:t>
        <w:br/>
        <w:t>.... derken şehrin öte başından boğuk boğuk sesler gelmeye başladı...</w:t>
        <w:tab/>
        <w:tab/>
        <w:tab/>
        <w:tab/>
        <w:t xml:space="preserve">     </w:t>
        <w:br/>
        <w:t xml:space="preserve">   </w:t>
        <w:tab/>
        <w:tab/>
        <w:t xml:space="preserve"> (Tarık Buğra)</w:t>
        <w:br/>
        <w:t xml:space="preserve">4. Sözün bir yerde kesilerek geri kalan bölümün okuyucunun hayal dünyasına </w:t>
        <w:br/>
        <w:t>bırakıldığını göstermek veya ifadeye güç katmak için konur:</w:t>
        <w:br/>
        <w:t>Sana uğurlar olsun... Ayrılıyor yolumuz!</w:t>
        <w:br/>
        <w:t>Soru İşareti ( ? )</w:t>
        <w:br/>
        <w:t>1. Soru bildiren cümle veya sözlerin sonuna konur:</w:t>
        <w:br/>
        <w:t>Ne zaman tükenecek bu yollar, arabacı?             (Faruk Nafiz Çamlıbel)</w:t>
        <w:br/>
        <w:t>Ünlem İşareti ( ! )</w:t>
        <w:br/>
        <w:t xml:space="preserve">1. Sevinç, kıvanç, acı, korku, şaşma gibi duyguları anlatan cümlele¬rin </w:t>
        <w:br/>
        <w:t>sonuna konur:</w:t>
        <w:br/>
        <w:t xml:space="preserve">Ne mutlu Türk’üm diyene! </w:t>
        <w:tab/>
        <w:tab/>
        <w:tab/>
        <w:t>(Mustafa Kemal Atatürk)</w:t>
        <w:br/>
        <w:t>Hava ne kadar da sıcak!</w:t>
        <w:br/>
        <w:t xml:space="preserve">         Aşk olsun!</w:t>
        <w:br/>
        <w:t>Ne kadar akıllı adamlar var!</w:t>
        <w:br/>
        <w:t>2. Seslenme, hitap ve uyarı sözlerinden sonra konur:</w:t>
        <w:br/>
        <w:t>Ordular! İlk hedefiniz Akdeniz’dir, ileri!</w:t>
        <w:br/>
        <w:tab/>
        <w:t>(Mustafa Kemal Atatürk)</w:t>
        <w:br/>
        <w:t xml:space="preserve">3. Alay, kinaye veya küçümseme anlamı kazandırılmak istenen sözden hemen </w:t>
        <w:br/>
        <w:t>sonra yay ayraç içinde ünlem işareti kullanılır:</w:t>
        <w:br/>
        <w:t>İsteseymiş bir günde bitirirmiş (!) ama ne yazık ki vakti yokmuş (!).</w:t>
        <w:br/>
        <w:t>Adam, akıllı (!) olduğunu söylüyor.</w:t>
        <w:br/>
        <w:t>Tırnak İşareti ( “ ” )</w:t>
        <w:br/>
        <w:t xml:space="preserve">1. Başka bir kimseden veya yazıdan olduğu gibi aktarılan sözler tır¬nak </w:t>
        <w:br/>
        <w:t xml:space="preserve">içine alınır: Dil ve Tarih-Coğrafya Fakültesinin ön cephesinde Atatürk'ün </w:t>
        <w:br/>
        <w:t xml:space="preserve">“Hayatta en hakiki mürşit ilimdir.” vecizesi yer almaktadır. Ulu önderin “Ne </w:t>
        <w:br/>
        <w:t>mutlu Türk’üm diyene!” sözü her Türk'ü duygulandırır.</w:t>
        <w:br/>
        <w:t>Kesme İşareti ( ' )</w:t>
        <w:br/>
        <w:t xml:space="preserve">1.Aşağıda sıralanan özel adlara getirilen iyelik, durum ve bildirme ekleri </w:t>
        <w:br/>
        <w:t>kesme işaretiyle ayrılır:</w:t>
        <w:br/>
        <w:t xml:space="preserve">Atatürk’üm, Fatih Sultan Mehmet’e, Muhibbi’nin, Gül Baba’ya, Sultan Ana’nın, </w:t>
        <w:br/>
        <w:t xml:space="preserve">Yurdakul’dan, Kâzım Karabekir’i, Yunus Emre’yi, Ziya Gökalp’tan, Refik Halit </w:t>
        <w:br/>
        <w:t>Karay’mış, Ahmet Cevat Emre’dir, Namık Kemal’se.</w:t>
        <w:br/>
        <w:t>DÜZELTME İŞARETİNİN KULLLANILDIĞI YERLER</w:t>
        <w:br/>
        <w:t xml:space="preserve">Düzeltme işareti, ya                 Arapça ve Farsçadan dilimize giren </w:t>
        <w:br/>
        <w:t>kelimelerde kullanılır:</w:t>
        <w:br/>
        <w:t xml:space="preserve">      1. Yazılışları bir, anlamları ve okunuşları farklı olan kelimeleri </w:t>
        <w:br/>
        <w:t xml:space="preserve">ayırt etmek için, okunuşları uzun olan ünlülerin üzerine ko¬nur: </w:t>
        <w:br/>
        <w:t>alem(bayrak), âlem(evren)</w:t>
        <w:br/>
        <w:t xml:space="preserve">2. İnce g ve k  ünsüzlerinden sonra gelen a ve u ünlülerinin üzerine konur:  </w:t>
        <w:br/>
        <w:t>dergâh, kâğıt</w:t>
        <w:br/>
        <w:t xml:space="preserve">3. Nispet i (î)'sinin, belirtme durumu ve iyelik ekleriyle  karışması </w:t>
        <w:br/>
        <w:t>muhtemel olduğu durumlarda  kullanılır: ilmî, hissî</w:t>
        <w:br/>
        <w:t>ahmet karacan ed.öğr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3:11:00Z</dcterms:created>
  <dc:creator>Yusuf</dc:creator>
  <dc:description/>
  <dc:language>en-US</dc:language>
  <cp:lastModifiedBy>Yusuf</cp:lastModifiedBy>
  <dcterms:modified xsi:type="dcterms:W3CDTF">2006-11-18T13:39:00Z</dcterms:modified>
  <cp:revision>4</cp:revision>
  <dc:subject/>
  <dc:title>www</dc:title>
</cp:coreProperties>
</file>