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0"/>
          <w:szCs w:val="20"/>
        </w:rPr>
      </w:pPr>
      <w:hyperlink r:id="rId2">
        <w:r>
          <w:rPr>
            <w:rStyle w:val="InternetLink"/>
            <w:sz w:val="20"/>
            <w:szCs w:val="20"/>
          </w:rPr>
          <w:t>www.edebiyatogretmeni.net</w:t>
        </w:r>
      </w:hyperlink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/>
      </w:pPr>
      <w:r>
        <w:rPr>
          <w:color w:val="000000"/>
          <w:sz w:val="20"/>
          <w:szCs w:val="20"/>
        </w:rPr>
        <w:t>DERS: DİL VE ANLATIM</w:t>
        <w:br/>
        <w:t xml:space="preserve"> </w:t>
        <w:br/>
        <w:t>SINIF</w:t>
        <w:tab/>
        <w:t>: 9</w:t>
        <w:br/>
        <w:t xml:space="preserve"> </w:t>
        <w:br/>
        <w:t>ÜNİTE: IV</w:t>
        <w:br/>
        <w:t xml:space="preserve"> </w:t>
        <w:br/>
        <w:t>KONU: ANLAM İLİŞKİLERİNE GÖRE KELİMELER</w:t>
        <w:br/>
        <w:t>(Eş anlamlı kelimeler ,zıt anlamlı kelimeler,eş sesli kelimeler)</w:t>
        <w:br/>
        <w:t xml:space="preserve"> </w:t>
        <w:br/>
        <w:t>SÜRE</w:t>
        <w:tab/>
        <w:t>: 3 ders saati</w:t>
        <w:br/>
        <w:t xml:space="preserve"> </w:t>
        <w:br/>
        <w:t>YÖNTEM VE TEKNİKLER:</w:t>
        <w:br/>
        <w:t>soru cevap,</w:t>
        <w:br/>
        <w:t>problem çözme,</w:t>
        <w:br/>
        <w:t>anlatım,</w:t>
        <w:br/>
        <w:t>özetleme,</w:t>
        <w:br/>
        <w:t>beyin fırtınası</w:t>
        <w:br/>
        <w:t xml:space="preserve"> </w:t>
        <w:br/>
        <w:t xml:space="preserve"> </w:t>
        <w:br/>
        <w:t>KAZANIMLAR:</w:t>
        <w:br/>
        <w:t>Anlam ilişkilerine göre kelimeleri ayırma ve yerinde kullanma</w:t>
        <w:br/>
        <w:t>1.</w:t>
        <w:tab/>
        <w:t>Metindeki eş anlamlı kelimeleri bulur.</w:t>
        <w:br/>
        <w:t>2.</w:t>
        <w:tab/>
        <w:t>Dilde eş anlamlı kelimelerin bulunma nedenini tartışır.</w:t>
        <w:br/>
        <w:t>3.</w:t>
        <w:tab/>
        <w:t>Eş anlamlı kelimelerle yakın anlamlı kelimeleri birbirinden ayırır.</w:t>
        <w:br/>
        <w:t>4.</w:t>
        <w:tab/>
        <w:t>Kültürler arası etkileşimle eş anlamlılık arasındaki ilişkiyi belirler.</w:t>
        <w:br/>
        <w:t>5.</w:t>
        <w:tab/>
        <w:t>Kelimedeki eş anlamlılıkla cümledeki eş anlamlılık arasında ilişki kurar.</w:t>
        <w:br/>
        <w:t>6.</w:t>
        <w:tab/>
        <w:t>Eş anlamlılığın ifadedeki işlevini belirler.</w:t>
        <w:br/>
        <w:t>7.</w:t>
        <w:tab/>
        <w:t>Kelimede çok anlamlılığın nasıl oluştuğunu belirler.</w:t>
        <w:br/>
        <w:t>8.</w:t>
        <w:tab/>
        <w:t>Metinlerde çok anlamlı kelimeleri bulur.</w:t>
        <w:br/>
        <w:t>9.</w:t>
        <w:tab/>
        <w:t>Metindeki eş sesli kelimeleri belirler.</w:t>
        <w:br/>
        <w:t>10.</w:t>
        <w:tab/>
        <w:t>Eş sesli kelimelerin ifadeye ne kazandırdığını açıklar.</w:t>
        <w:br/>
        <w:t>11.</w:t>
        <w:tab/>
        <w:t>Metindeki zıt anlamlı kelimeleri bulur, işlevini belirler.</w:t>
        <w:br/>
        <w:t>12.</w:t>
        <w:tab/>
        <w:t>Kelimenin olumsuz anlamıyla zıt anlamlısını ayırır.</w:t>
        <w:br/>
        <w:t>13.</w:t>
        <w:tab/>
        <w:t>Aynı cümlede zıt anlamlı kelimelerin kullanılma nedenlerini tartışır.</w:t>
        <w:br/>
        <w:t>14.</w:t>
        <w:tab/>
        <w:t xml:space="preserve">Eş anlamlı, zıt anlamlı, eş sesli ve yakın anlamlı kelimelerin metne </w:t>
        <w:br/>
        <w:t>kazandırdıklarını tartışır.</w:t>
        <w:br/>
        <w:t xml:space="preserve"> </w:t>
        <w:br/>
        <w:t xml:space="preserve"> </w:t>
        <w:br/>
        <w:t xml:space="preserve"> </w:t>
        <w:br/>
        <w:t xml:space="preserve">  </w:t>
        <w:br/>
        <w:t xml:space="preserve"> </w:t>
        <w:br/>
        <w:t>HAZIRLIK</w:t>
        <w:br/>
        <w:t xml:space="preserve"> </w:t>
        <w:br/>
        <w:t xml:space="preserve">“O akşam Rakım, evine hanesine biraz erkence geldi ve evinde olağanüstü bir </w:t>
        <w:br/>
        <w:t>şey gördü.”</w:t>
        <w:br/>
        <w:tab/>
        <w:tab/>
        <w:tab/>
        <w:t>(A.Mithat Efendi; Felâtun Bey ile Rakım Efendi-63)</w:t>
        <w:br/>
        <w:tab/>
        <w:t xml:space="preserve">Yukarıdaki cümlede bulunan ev ve hane kelimeleri eş anlamlıdır. Bir </w:t>
        <w:br/>
        <w:t xml:space="preserve">cümledeki eş anlamlı kelimelerin cümlenin anlamını nasıl etkilediğini </w:t>
        <w:br/>
        <w:t>tartışınız.</w:t>
        <w:br/>
        <w:t xml:space="preserve"> </w:t>
        <w:br/>
        <w:t xml:space="preserve"> </w:t>
        <w:br/>
        <w:t>Milletimiz  istiklal mücadelesini zaferle neticelendirdi.</w:t>
        <w:br/>
        <w:t xml:space="preserve">Altı çizili sözcüklerin eş anlamlılarını kullanarak cümleyi tekrar </w:t>
        <w:br/>
        <w:t>oluşturalım.</w:t>
        <w:br/>
        <w:t>Ulusumuz bağımsızlık mücadelesini zaferle sonuçlandırdı.</w:t>
        <w:br/>
        <w:t xml:space="preserve"> </w:t>
        <w:br/>
        <w:t>EŞ ANLAMLI KELİMELER:</w:t>
        <w:br/>
        <w:t xml:space="preserve"> </w:t>
        <w:br/>
        <w:tab/>
        <w:t xml:space="preserve">Bir dilin kendi sözcükleri arasında eş anlamlısı çok azdır; çünkü dilde bir </w:t>
        <w:br/>
        <w:t xml:space="preserve">kavramı karşılayan tek sözcük bulunur. Bu nedenle dildeki eş anlamlı </w:t>
        <w:br/>
        <w:t>sözcüklerden biri çoğu kez yabancı sözcüktür.</w:t>
        <w:br/>
        <w:t xml:space="preserve">Yukarıdaki cümlede “millet,  istiklal, netice” sözcükleri yabancı </w:t>
        <w:br/>
        <w:t>kökenlidir.</w:t>
        <w:br/>
        <w:t xml:space="preserve"> </w:t>
        <w:br/>
        <w:tab/>
        <w:t>Sol sütundaki kelimeleri sağ sütundaki eş anlamlılarıyla eşleştiriniz.</w:t>
        <w:br/>
        <w:t xml:space="preserve"> </w:t>
        <w:br/>
        <w:tab/>
        <w:tab/>
        <w:t>okul</w:t>
        <w:tab/>
        <w:tab/>
        <w:tab/>
        <w:tab/>
        <w:tab/>
        <w:tab/>
        <w:t>duygu</w:t>
        <w:br/>
        <w:tab/>
        <w:tab/>
        <w:t>fikir</w:t>
        <w:tab/>
        <w:tab/>
        <w:tab/>
        <w:tab/>
        <w:tab/>
        <w:tab/>
        <w:t>ev</w:t>
        <w:br/>
        <w:t xml:space="preserve">hane </w:t>
        <w:tab/>
        <w:tab/>
        <w:tab/>
        <w:tab/>
        <w:tab/>
        <w:tab/>
        <w:t>gaye</w:t>
        <w:br/>
        <w:t>his</w:t>
        <w:tab/>
        <w:tab/>
        <w:tab/>
        <w:tab/>
        <w:tab/>
        <w:tab/>
        <w:t>mükâfat</w:t>
        <w:br/>
        <w:t>imtihan</w:t>
        <w:tab/>
        <w:tab/>
        <w:tab/>
        <w:tab/>
        <w:tab/>
        <w:t>mektep</w:t>
        <w:br/>
        <w:t xml:space="preserve">hafıza </w:t>
        <w:tab/>
        <w:tab/>
        <w:tab/>
        <w:tab/>
        <w:tab/>
        <w:t xml:space="preserve">            izah etmek</w:t>
        <w:br/>
        <w:t>kılavuz</w:t>
        <w:tab/>
        <w:tab/>
        <w:tab/>
        <w:tab/>
        <w:tab/>
        <w:t>düşünce</w:t>
        <w:br/>
        <w:t>hürriyet</w:t>
        <w:tab/>
        <w:tab/>
        <w:tab/>
        <w:tab/>
        <w:tab/>
        <w:t>yanıt</w:t>
        <w:br/>
        <w:t>ajan</w:t>
        <w:tab/>
        <w:tab/>
        <w:tab/>
        <w:tab/>
        <w:tab/>
        <w:tab/>
        <w:t>yitirmek</w:t>
        <w:br/>
        <w:t xml:space="preserve">cevap </w:t>
        <w:tab/>
        <w:tab/>
        <w:tab/>
        <w:tab/>
        <w:tab/>
        <w:tab/>
        <w:t>özgürlük</w:t>
        <w:br/>
        <w:t xml:space="preserve">ödül </w:t>
        <w:tab/>
        <w:tab/>
        <w:tab/>
        <w:tab/>
        <w:tab/>
        <w:tab/>
        <w:t>sınav</w:t>
        <w:br/>
        <w:t>kaybetmek</w:t>
        <w:tab/>
        <w:tab/>
        <w:tab/>
        <w:tab/>
        <w:tab/>
        <w:t>rehber</w:t>
        <w:br/>
        <w:t>açıklamak</w:t>
        <w:tab/>
        <w:tab/>
        <w:tab/>
        <w:tab/>
        <w:tab/>
        <w:t>bellek</w:t>
        <w:br/>
        <w:t>amaç</w:t>
        <w:tab/>
        <w:tab/>
        <w:tab/>
        <w:tab/>
        <w:tab/>
        <w:tab/>
        <w:t>casus</w:t>
        <w:br/>
        <w:t xml:space="preserve"> </w:t>
        <w:br/>
        <w:t>Eş anlamlı kelimeler her cümlede birbiri yerine kullanılamaz:</w:t>
        <w:br/>
        <w:t>Ak akçe kara gün içindir.</w:t>
        <w:br/>
        <w:t>Ak akçe siyah gün içindir.</w:t>
        <w:br/>
        <w:t>Bu adamın kafası çalışmıyor.</w:t>
        <w:br/>
        <w:t>Bu adamın başı çalışmıyor.</w:t>
        <w:br/>
        <w:t xml:space="preserve"> </w:t>
        <w:br/>
        <w:t>yakın anlamlı kelimeler</w:t>
        <w:br/>
        <w:t>korkmak~ürkmek</w:t>
        <w:br/>
        <w:t>bıkmak~usanmak</w:t>
        <w:br/>
        <w:t>kötü~berbat</w:t>
        <w:br/>
        <w:t>kır~boz~gri~kurşunî</w:t>
        <w:br/>
        <w:t>gücenmek~darılmak~küsmek~içerlemek</w:t>
        <w:br/>
        <w:t>semiz~şişman~tombul~tıknaz</w:t>
        <w:br/>
        <w:t>oturmak~çökmek</w:t>
        <w:br/>
        <w:t xml:space="preserve"> </w:t>
        <w:br/>
        <w:t xml:space="preserve"> </w:t>
        <w:br/>
        <w:t>HAZIRLIK</w:t>
        <w:br/>
        <w:t xml:space="preserve">“Ben, bir insanı ilk görüşte ya severim ya sevmem. Sonradan bu ilk hissimin </w:t>
        <w:br/>
        <w:t>değiştiğini hiç hatırlamıyorum.</w:t>
        <w:br/>
        <w:t xml:space="preserve">Her nedense, bu adamcağıza birdenbire kanım kaynayıvermişti. Hele bir yanı </w:t>
        <w:br/>
        <w:t xml:space="preserve">beyaz, bir yanı kara olan sakalı, öyle hoştu ki, yüzünü sağa çevirdiği zaman </w:t>
        <w:br/>
        <w:t xml:space="preserve">hemen hemen genç bir adamı görüyordunuz; sola çevirdiği zaman ise o adam, </w:t>
        <w:br/>
        <w:t xml:space="preserve">birdenbire gidiyor, yerine beyaz sakallı o ihtiyar yüzü gülümsemeye </w:t>
        <w:br/>
        <w:t>başlıyordu.”</w:t>
        <w:br/>
        <w:tab/>
        <w:tab/>
        <w:tab/>
        <w:tab/>
        <w:t>(R. Nuri Güntekin; Çalıkuşu-124)</w:t>
        <w:br/>
        <w:t xml:space="preserve"> </w:t>
        <w:br/>
        <w:t>ZIT ANLAMLI KELİMELER</w:t>
        <w:br/>
        <w:t xml:space="preserve"> </w:t>
        <w:br/>
        <w:t xml:space="preserve"> </w:t>
        <w:br/>
        <w:t>Bayılırım şu düzenli dünyaya</w:t>
        <w:br/>
        <w:tab/>
        <w:t xml:space="preserve">        Kışı yazı</w:t>
        <w:br/>
        <w:tab/>
        <w:t xml:space="preserve">        Baharı güzü</w:t>
        <w:br/>
        <w:tab/>
        <w:t xml:space="preserve">        Gecesi gündüzü sırayla.</w:t>
        <w:br/>
        <w:tab/>
        <w:tab/>
        <w:tab/>
        <w:tab/>
        <w:t>(Melih Cevdet Anday;  DÜZENLİ DÜNYA’dan)</w:t>
        <w:br/>
        <w:t xml:space="preserve"> </w:t>
        <w:br/>
        <w:t>Her sözcüğün zıt anlamlısı yoktur: Mavi, saksı, çiçek, kapı…</w:t>
        <w:br/>
        <w:t xml:space="preserve">Eylemlerin olumsuzları onların zıddı değildir: Gitmek-gitmemek,  </w:t>
        <w:br/>
        <w:t>okumak-okumamak…</w:t>
        <w:br/>
        <w:t xml:space="preserve">İsimlerin olumsuzu ‘değil’le yapılır. Bir kelimenin olumsuzu, onun zıddı </w:t>
        <w:br/>
        <w:t>değildir:</w:t>
        <w:br/>
        <w:t xml:space="preserve"> </w:t>
        <w:br/>
        <w:t>kapalı---kapalı değil       (kapalı X açık)</w:t>
        <w:br/>
        <w:t>çalışkan---çalışkan değil  (çalışkan X tembel)</w:t>
        <w:br/>
        <w:t xml:space="preserve"> </w:t>
        <w:br/>
        <w:t>Her şey akar, su, tarih, yıldız, insan ve fikir;</w:t>
        <w:br/>
        <w:tab/>
        <w:t>Oluklar çift; birinden nur akar; birinden kir.</w:t>
        <w:br/>
        <w:tab/>
        <w:t>Akışta demetlenmiş büyük, küçük kâinat;</w:t>
        <w:br/>
        <w:tab/>
        <w:t>Şu çıkan buluta bak, bu inen suya inat!</w:t>
        <w:br/>
        <w:tab/>
        <w:tab/>
        <w:tab/>
        <w:t>(N.Fazıl Kısakürek; SAKARYA TÜRKÜSÜ’nden)</w:t>
        <w:br/>
        <w:t xml:space="preserve"> </w:t>
        <w:br/>
        <w:tab/>
        <w:t xml:space="preserve"> Bu dizelerdeki zıt anlamlı kelimeleri belirleyiniz.</w:t>
        <w:br/>
        <w:t xml:space="preserve"> </w:t>
        <w:br/>
        <w:t xml:space="preserve"> </w:t>
        <w:br/>
        <w:t xml:space="preserve">  </w:t>
        <w:br/>
        <w:t xml:space="preserve"> </w:t>
        <w:br/>
        <w:t xml:space="preserve"> </w:t>
        <w:br/>
        <w:t>HAZIRLIK</w:t>
        <w:br/>
        <w:t>Kara gözler, kara gözler</w:t>
        <w:br/>
        <w:t>Kararmış kara gözler</w:t>
        <w:br/>
        <w:t>Gemim deryada kaldı</w:t>
        <w:br/>
        <w:t>yelkenim kara gözler      (MANİ)</w:t>
        <w:br/>
        <w:t xml:space="preserve"> </w:t>
        <w:br/>
        <w:t>* Bu manideki “kara gözler” sözlerinin farklı anlamlarına dikkat ediniz.</w:t>
        <w:br/>
        <w:t xml:space="preserve"> </w:t>
        <w:br/>
        <w:t xml:space="preserve"> </w:t>
        <w:br/>
        <w:t>EŞ SESLİ (SESTEŞ) KELİMELER</w:t>
        <w:br/>
        <w:t xml:space="preserve"> </w:t>
        <w:br/>
        <w:t>Endam güzel, yüz güzel</w:t>
        <w:br/>
        <w:t>Huyun yüzde yüz güzel</w:t>
        <w:br/>
        <w:t>Uzaklara açılma</w:t>
        <w:br/>
        <w:t>Kenarlarda yüz güzel</w:t>
        <w:br/>
        <w:t>Başkasını seversem</w:t>
        <w:br/>
        <w:t>Gel derimi  yüz güzel</w:t>
        <w:br/>
        <w:t xml:space="preserve"> </w:t>
        <w:br/>
        <w:t xml:space="preserve">“Sol, sağ, yedi, altı” sözleri de eş sesli kelimelerdendir. Bu kelimeleri </w:t>
        <w:br/>
        <w:t>farklı anlamlarıyla birer cümlede kullanınız.</w:t>
        <w:br/>
        <w:t xml:space="preserve"> </w:t>
        <w:br/>
        <w:t xml:space="preserve"> </w:t>
        <w:br/>
        <w:t>SINIF İÇİ GRUP ÇALIŞMASI</w:t>
        <w:br/>
        <w:t>Sözcüklerin dilimizde kullanılan eş ve zıt anlamlılarını yazınız.</w:t>
        <w:br/>
        <w:t>SÖZCÜK</w:t>
        <w:tab/>
        <w:t>EŞ ANLAMLISI</w:t>
        <w:tab/>
        <w:t>ZIT ANLAMLISI</w:t>
        <w:br/>
        <w:t>savaş</w:t>
        <w:br/>
        <w:t>galibiyet</w:t>
        <w:br/>
        <w:t>batı</w:t>
        <w:br/>
        <w:t>kişisel</w:t>
        <w:br/>
        <w:t>var</w:t>
        <w:br/>
        <w:t>genellikle</w:t>
        <w:br/>
        <w:t>farklı</w:t>
        <w:br/>
        <w:t>uzak</w:t>
        <w:br/>
        <w:t>maharetli</w:t>
        <w:br/>
        <w:t>ödül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ebiyatogretmeni.net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8T13:11:00Z</dcterms:created>
  <dc:creator>Yusuf</dc:creator>
  <dc:description/>
  <dc:language>en-US</dc:language>
  <cp:lastModifiedBy>Yusuf</cp:lastModifiedBy>
  <dcterms:modified xsi:type="dcterms:W3CDTF">2006-11-18T13:12:00Z</dcterms:modified>
  <cp:revision>2</cp:revision>
  <dc:subject/>
  <dc:title>www</dc:title>
</cp:coreProperties>
</file>