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color w:val="FF0000"/>
          <w:sz w:val="20"/>
          <w:szCs w:val="20"/>
        </w:rPr>
      </w:pPr>
      <w:hyperlink r:id="rId2">
        <w:r>
          <w:rPr>
            <w:rStyle w:val="InternetLink"/>
            <w:rFonts w:cs="Comic Sans MS" w:ascii="Comic Sans MS" w:hAnsi="Comic Sans MS"/>
            <w:sz w:val="20"/>
            <w:szCs w:val="20"/>
          </w:rPr>
          <w:t>www.edebiyatogretmeni.net</w:t>
        </w:r>
      </w:hyperlink>
    </w:p>
    <w:p>
      <w:pPr>
        <w:pStyle w:val="Heading"/>
        <w:rPr>
          <w:rFonts w:ascii="Comic Sans MS" w:hAnsi="Comic Sans MS" w:cs="Comic Sans MS"/>
          <w:b w:val="false"/>
          <w:b w:val="false"/>
          <w:color w:val="FF0000"/>
          <w:sz w:val="20"/>
          <w:szCs w:val="20"/>
        </w:rPr>
      </w:pPr>
      <w:r>
        <w:rPr>
          <w:rFonts w:cs="Comic Sans MS" w:ascii="Comic Sans MS" w:hAnsi="Comic Sans MS"/>
          <w:b w:val="false"/>
          <w:color w:val="FF0000"/>
          <w:sz w:val="20"/>
          <w:szCs w:val="20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color w:val="FF0000"/>
          <w:sz w:val="20"/>
          <w:szCs w:val="20"/>
        </w:rPr>
      </w:pPr>
      <w:r>
        <w:rPr>
          <w:rFonts w:cs="Comic Sans MS" w:ascii="Comic Sans MS" w:hAnsi="Comic Sans MS"/>
          <w:b w:val="false"/>
          <w:color w:val="FF0000"/>
          <w:sz w:val="20"/>
          <w:szCs w:val="20"/>
        </w:rPr>
        <w:t>DERS PLANI</w:t>
      </w:r>
    </w:p>
    <w:p>
      <w:pPr>
        <w:pStyle w:val="Heading1"/>
        <w:rPr/>
      </w:pPr>
      <w:r>
        <w:rPr/>
        <w:t>BÖLÜM 1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Dersi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İL VE ANLATIM 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Sını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 B-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Ünitenin Adı/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I. ÜNİTE: ANLATIM VE ÖZELLİKLERİ</w:t>
            </w:r>
          </w:p>
        </w:tc>
      </w:tr>
      <w:tr>
        <w:trPr>
          <w:trHeight w:val="1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Konu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. Anlatımın ve Anlatıcının</w:t>
            </w:r>
            <w:r>
              <w:rPr>
                <w:rFonts w:cs="Comic Sans MS" w:ascii="Comic Sans MS" w:hAnsi="Comic Sans MS"/>
                <w:i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Amacı</w:t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Önerilen Sü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5+45+45+45  DAKİKA   </w:t>
            </w:r>
          </w:p>
        </w:tc>
      </w:tr>
    </w:tbl>
    <w:p>
      <w:pPr>
        <w:pStyle w:val="ResimYazs"/>
        <w:rPr/>
      </w:pPr>
      <w:r>
        <w:rPr/>
        <w:t>BÖLÜM II</w:t>
      </w:r>
    </w:p>
    <w:tbl>
      <w:tblPr>
        <w:tblW w:w="1041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660"/>
        <w:gridCol w:w="515"/>
        <w:gridCol w:w="1080"/>
        <w:gridCol w:w="1440"/>
        <w:gridCol w:w="6300"/>
      </w:tblGrid>
      <w:tr>
        <w:trPr>
          <w:trHeight w:val="180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ğrenci Kazanımları/Hedef Davranışlar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290" w:leader="none"/>
              </w:tabs>
              <w:spacing w:lineRule="exact" w:line="200" w:before="0" w:after="0"/>
              <w:jc w:val="both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u w:val="single"/>
              </w:rPr>
              <w:t>Anlatımda anlatıcının amacını belirleme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1. </w:t>
            </w: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 xml:space="preserve">Anlatımın nasıl oluştuğunu belirler. 2. Anlatımın amacını fark eder; amacın anlatımdaki rolü ve değerini tartışır. 3. Anlatımda amaç ve ifade ilişkisini fark eder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Ünite Kavramları ve Sembolleri/Davranış örüntüsü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ma, konu, içerik, başlık, bağlam, </w:t>
            </w:r>
          </w:p>
        </w:tc>
      </w:tr>
      <w:tr>
        <w:trPr/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üvenlik Önlemleri (Varsa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ğretme Öğrenme Yöntem ve Teknikler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kuma, Açıklama, Soru-Cevap, Karşılaştırma</w:t>
            </w:r>
          </w:p>
        </w:tc>
      </w:tr>
      <w:tr>
        <w:trPr/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Kullanılan Eğitim Teknolojileri-Araç, Gereçler ve Kaynakç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FF0000"/>
                <w:sz w:val="20"/>
                <w:szCs w:val="20"/>
              </w:rPr>
              <w:t xml:space="preserve">                    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Öğretme-Öğrenme Etkinlikleri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kkat Çekme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tkili bir iletişimin gerçekleşmesi icin neler gereklidir? Sorusu üzerinde tartışılır. Biyogenetik Rezervler, Her şey Sende Gizli, Ruh ve Beden Meselesi adlı parçalar okunarak sorular cevaplanır. [!] Öğrenci grupları, kazanım ve etkinliklerde belirtilen hususları metinlere uygularlar ve tespit ettikleri özellikleri  sınıfta birlikte  değerlendirirler. </w:t>
            </w:r>
          </w:p>
        </w:tc>
      </w:tr>
      <w:tr>
        <w:trPr>
          <w:trHeight w:val="673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üdüleme 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ind w:left="-70" w:hanging="0"/>
              <w:jc w:val="both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Öğrenciler, iletişim tablosunu çizer; iletişimde yer alan ögeleri ve bu ögelerin işlevlerini tartışırlar.</w:t>
            </w: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 xml:space="preserve"> [!] </w:t>
            </w: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 xml:space="preserve">Her iletişimde olduğu gibi gönderici-alıcı ileti, kanal ve şifre gibi iletişim ögelerinin rol ve işlevlerine göre anlatımın şekillendiği üzerinde durulur. Kitapta verilen boşluklara iletişim ögeleri yazılır.  </w:t>
            </w:r>
          </w:p>
        </w:tc>
      </w:tr>
      <w:tr>
        <w:trPr>
          <w:trHeight w:val="79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rse Geçiş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rse Geçiş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ind w:left="-70" w:hanging="0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Öğrenciler, “su”yu konu alan bir bilimsel  yazı, bir sanat yazısı bir de günlük hayatla ilgili yazı bulur; bunları karşılaştırırlar.</w:t>
            </w: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 xml:space="preserve"> [!] 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Her anlatımda anlatıcı ile okuyucu veya dinleyici arasında bir ilişkinin olduğu belirtilir. Bu ilişkinin anlatımın amacı olduğu vurgulanır.</w:t>
            </w: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13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Öğrenciler, bilimsel, felsefî, edebî metinleri okur ve anlatımın amacı ile ifade arasındaki ilişkiyi açıklarlar.</w:t>
            </w:r>
          </w:p>
        </w:tc>
      </w:tr>
      <w:tr>
        <w:trPr>
          <w:trHeight w:val="124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ireysel Öğrenme Etkinlikleri 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Ölçme değerlendirme soruları cevaplanır.</w:t>
            </w:r>
          </w:p>
        </w:tc>
      </w:tr>
    </w:tbl>
    <w:p>
      <w:pPr>
        <w:pStyle w:val="ResimYazs"/>
        <w:rPr/>
      </w:pPr>
      <w:r>
        <w:rPr/>
        <w:t>BÖLÜM III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280"/>
      </w:tblGrid>
      <w:tr>
        <w:trPr>
          <w:trHeight w:val="30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lçme-Değerlendir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etnin yazılış amacı anlatımı nasıl etkiler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İletişim ögeleri nelerdir?</w:t>
            </w:r>
          </w:p>
        </w:tc>
      </w:tr>
      <w:tr>
        <w:trPr>
          <w:trHeight w:val="22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rsin Diğer Derlerle ilişkis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ResimYazs"/>
        <w:rPr/>
      </w:pPr>
      <w:r>
        <w:rPr/>
        <w:t>BÖLÜM IV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7561"/>
      </w:tblGrid>
      <w:tr>
        <w:trPr>
          <w:trHeight w:val="998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Planı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ygulanmasına ilişkin Açıklamalar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ŞEVKET KÜCÜKZOROGLU                                                                06-10/11 / 200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>TDE ÖĞRETMENİ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a2"/>
    <w:family w:val="swiss"/>
    <w:pitch w:val="default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21:23:00Z</dcterms:created>
  <dc:creator>Ogr</dc:creator>
  <dc:description/>
  <dc:language>en-US</dc:language>
  <cp:lastModifiedBy>Yusuf</cp:lastModifiedBy>
  <cp:lastPrinted>2006-10-29T23:23:00Z</cp:lastPrinted>
  <dcterms:modified xsi:type="dcterms:W3CDTF">2006-10-31T18:17:00Z</dcterms:modified>
  <cp:revision>5</cp:revision>
  <dc:subject/>
  <dc:title>DERS PLANI</dc:title>
</cp:coreProperties>
</file>