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hyperlink r:id="rId2">
        <w:r>
          <w:rPr>
            <w:rStyle w:val="InternetLink"/>
          </w:rPr>
          <w:t>www.edebiyatogretmeni.net</w:t>
        </w:r>
      </w:hyperlink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DERS PLANI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rPr/>
      </w:pPr>
      <w:r>
        <w:rPr/>
        <w:t>BÖLÜM 1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75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ulun  Adı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ANAKKALE İBRAHİM BODUR ANADOLU LİSESİ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in Adı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İL VE ANLATIM 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ınıf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E-F-G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nitenin Adı/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ÜNİTE : ANLATIM VE ÖZELLİKLERİ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u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pacing w:lineRule="exact" w:line="22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ANLATIMDA SINIRLANDIRMA</w:t>
            </w:r>
          </w:p>
        </w:tc>
      </w:tr>
      <w:tr>
        <w:trPr>
          <w:trHeight w:val="2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nerilen Sür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5+45+45 +45 DAKİKA   </w:t>
            </w:r>
          </w:p>
        </w:tc>
      </w:tr>
    </w:tbl>
    <w:p>
      <w:pPr>
        <w:pStyle w:val="ResimYazs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ResimYazs"/>
        <w:rPr/>
      </w:pPr>
      <w:r>
        <w:rPr/>
        <w:t>BÖLÜM II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660"/>
        <w:gridCol w:w="515"/>
        <w:gridCol w:w="1080"/>
        <w:gridCol w:w="540"/>
        <w:gridCol w:w="900"/>
        <w:gridCol w:w="6325"/>
      </w:tblGrid>
      <w:tr>
        <w:trPr>
          <w:trHeight w:val="1127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ğrenci Kazanımları/Hedef Davranışlar</w:t>
            </w:r>
          </w:p>
        </w:tc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00" w:before="0" w:after="0"/>
              <w:ind w:left="470" w:hanging="36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İletişimi sınırlayan ögeleri belirler. </w:t>
            </w:r>
          </w:p>
          <w:p>
            <w:pPr>
              <w:pStyle w:val="GvdeMetni2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00" w:before="0" w:after="0"/>
              <w:ind w:left="470" w:hanging="36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Soyut temaların nasıl somut hâle getirildiğini fark eder</w:t>
            </w:r>
          </w:p>
          <w:p>
            <w:pPr>
              <w:pStyle w:val="GvdeMetni2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00" w:before="0" w:after="0"/>
              <w:ind w:left="470" w:hanging="36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Temanın sınırlandırılmasında anlatıcının tavrını ve amacını belirler.</w:t>
            </w:r>
          </w:p>
        </w:tc>
      </w:tr>
      <w:tr>
        <w:trPr>
          <w:trHeight w:val="714" w:hRule="atLeast"/>
        </w:trPr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nite Kavramları ve Sembolleri/Davranış örüntüsü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ind w:left="290" w:hanging="180"/>
              <w:rPr/>
            </w:pPr>
            <w:r>
              <w:rPr>
                <w:sz w:val="16"/>
                <w:szCs w:val="16"/>
              </w:rPr>
              <w:t>Anlatıma Hazırlık-</w:t>
            </w:r>
            <w:r>
              <w:rPr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latımda Tema ve Konu- Anlatımda Sınırlandırma-  Anlatımın ve Anlatıcının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macı-Anlatımda Anlatıcının Tavrı- Anlatımın Özellikleri- Anlatımın Oluşumu- Anlatım Türlerinin Sınıflandırılması</w:t>
            </w:r>
          </w:p>
          <w:p>
            <w:pPr>
              <w:pStyle w:val="Normal"/>
              <w:spacing w:lineRule="exact" w:line="2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üvenlik Önlemleri (Varsa)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ğretme Öğrenme Yöntem ve Teknikleri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ANLATIM – SORU CEVAP – ÖRNEKLEME - UYGULAMA</w:t>
            </w:r>
          </w:p>
        </w:tc>
      </w:tr>
      <w:tr>
        <w:trPr/>
        <w:tc>
          <w:tcPr>
            <w:tcW w:w="4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ullanılan Eğitim Teknolojileri-Araç, Gereçler ve Kaynakça 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Öğretme-Öğrenme Etkinlikleri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Dikkat Çekme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hit Sıtkı TARANCI’nın  “  Gün Eksilmesin Penceremden “ adlı  şiiri  okunarak  teması  bulunur  ve bulunan  temanın  sınırlandırılması  istenir.</w:t>
            </w:r>
          </w:p>
        </w:tc>
      </w:tr>
      <w:tr>
        <w:trPr>
          <w:trHeight w:val="1028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üdüleme 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Soyut temalar çeşitli yollarla sınırlandırılıp somutlaştırılarak konu haline getirilir. Siz de bugün işleyeceklerimizden sonra temayı hangi şekillerde sınırlandırıp konu haline dönüştüreceğinizi öğreneceksiniz.</w:t>
            </w:r>
          </w:p>
        </w:tc>
      </w:tr>
      <w:tr>
        <w:trPr>
          <w:trHeight w:val="1249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e Geçiş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Öğrenciler seçilen metinlerde temaların nasıl sıralandığını kazanım, etkinlik ve açıklamalarda belirtilenlerden hareketle açıklarlar. tespit edilen hususlar sınıfça değerlendirilir.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İletişim etkinliğinin, iletişimde yer alan ögelerin imkânlarıyla sınırlandırılacağı üzerinde durulur.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>Temaların; bağlam, kişi, zaman, ifade ve anlatma biçimiyle sınırlanarak somutlaştığı; anlaşılabilir, değerlendirilebilir özellikler kazandığı belirtilir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Sözlü ve yazılı ifadede anlatımın amacı, yazarın niyeti başta olmak üzere iletişimde rol alan ögeler bütününün sunduğu imkânlarla temanın sınırlandırılması gerektiği üzerinde durulur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Örneğin; “kadınların özgürlüğü”nün tema olduğu; “Türkiye’de kadınların özgürlüğü”nün ve “20.yy. başlarında Ankara’nın herhangi bir semtinde  yaşayan kadınların özgürlükleri” ile bu temanın sınırlandırıldığı ifade edilir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pacing w:val="-2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20"/>
                <w:sz w:val="16"/>
                <w:szCs w:val="16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kinlikler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3"/>
              <w:spacing w:lineRule="exact" w:line="20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ğrenciler, seçilen bir metnin temasını bulur;  bu temanın bağlamla ilişkisini araştırır ve temanın ifadesinde nasıl bir anlatıma başvurulduğunu tartışırlar.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Öğrenciler, “küçükleri sevme” temasını  işleyen yazı yazarlar.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Böylece soyut temanın nasıl somutlaştığını fark ederler.</w:t>
            </w:r>
          </w:p>
          <w:p>
            <w:pPr>
              <w:pStyle w:val="Normal"/>
              <w:spacing w:lineRule="exact" w:line="20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ğrenciler, bir fıkra, bir deneme ve bir makalede temanın nasıl sınırlandırıldığını araştırırla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reysel Öğrenme Etkinlikleri ( Ödev,deney)</w:t>
            </w:r>
          </w:p>
        </w:tc>
        <w:tc>
          <w:tcPr>
            <w:tcW w:w="7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Ölçme değerlendirme soruları ile ilgili ödevlendirme yapılı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rupla öğrenme etkinlikleri  </w:t>
            </w:r>
          </w:p>
        </w:tc>
        <w:tc>
          <w:tcPr>
            <w:tcW w:w="7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7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Gruplara ayrılan öğrenciler, seçilen metinlerde temaların nasıl sıralandığını kazanım, etkinlik ve açıklamalarda belirtilenlerden hareketle açıklarlar. Grupların tespit ettikleri hususlar sınıfça değerlendirilir.</w:t>
            </w:r>
          </w:p>
          <w:p>
            <w:pPr>
              <w:pStyle w:val="Normal"/>
              <w:spacing w:lineRule="exact" w:line="220"/>
              <w:ind w:lef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ResimYazs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ResimYazs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BÖLÜM III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8280"/>
      </w:tblGrid>
      <w:tr>
        <w:trPr>
          <w:trHeight w:val="30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lçme-Değerlendir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yut temalar hangi yollarla somut hale getirilir 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Ölüm “ ve  “ Barış “ temalarını sınırlandırarak konular belirleyiniz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latıcının tavrı ve amacı temanın sınırlandırılmasını nasıl etkiler ?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in Diğer Derlerle ilişkisi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ResimYazs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ResimYazs"/>
        <w:rPr/>
      </w:pPr>
      <w:r>
        <w:rPr/>
        <w:t>BÖLÜM IV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9"/>
        <w:gridCol w:w="7561"/>
      </w:tblGrid>
      <w:tr>
        <w:trPr>
          <w:trHeight w:val="998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Planı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ygulanmasına ilişkin Açıklamalar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ALUK GÜLTEKİN</w:t>
        <w:tab/>
        <w:tab/>
        <w:tab/>
        <w:tab/>
        <w:tab/>
        <w:tab/>
        <w:tab/>
        <w:tab/>
        <w:tab/>
        <w:t xml:space="preserve">                   25-26 / 10 / 2006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TDE ÖĞRETMENİ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UYGUNDU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>OKUL MÜDÜR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 xml:space="preserve">   RAFİ ADİKT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60" w:right="746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a2"/>
    <w:family w:val="swiss"/>
    <w:pitch w:val="default"/>
  </w:font>
  <w:font w:name="Tahoma">
    <w:charset w:val="a2"/>
    <w:family w:val="swiss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Metni">
    <w:name w:val="Öbek Metni"/>
    <w:basedOn w:val="Normal"/>
    <w:qFormat/>
    <w:pPr>
      <w:autoSpaceDE w:val="false"/>
      <w:ind w:left="113" w:right="113" w:hanging="0"/>
    </w:pPr>
    <w:rPr>
      <w:rFonts w:ascii="Arial,Bold" w:hAnsi="Arial,Bold" w:cs="Arial,Bold"/>
      <w:b/>
      <w:bCs/>
      <w:sz w:val="16"/>
      <w:szCs w:val="14"/>
    </w:rPr>
  </w:style>
  <w:style w:type="paragraph" w:styleId="ResimYazs">
    <w:name w:val="Resim Yazısı"/>
    <w:basedOn w:val="Normal"/>
    <w:next w:val="Normal"/>
    <w:qFormat/>
    <w:pPr/>
    <w:rPr>
      <w:b/>
      <w:bCs/>
    </w:rPr>
  </w:style>
  <w:style w:type="paragraph" w:styleId="GvdeMetni3">
    <w:name w:val="Gövde Metni 3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/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21:08:00Z</dcterms:created>
  <dc:creator>Ogr</dc:creator>
  <dc:description/>
  <dc:language>en-US</dc:language>
  <cp:lastModifiedBy>Yusuf</cp:lastModifiedBy>
  <dcterms:modified xsi:type="dcterms:W3CDTF">2006-10-29T21:22:00Z</dcterms:modified>
  <cp:revision>4</cp:revision>
  <dc:subject/>
  <dc:title>DERS PLANI</dc:title>
</cp:coreProperties>
</file>