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II. ÜNİTE: İSLÂM UYGARLIĞI ÇEVRESİNDE GELİŞEN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rFonts w:eastAsia="Verdana" w:cs="Verdana" w:ascii="Verdana" w:hAnsi="Verdana"/>
                <w:b/>
                <w:sz w:val="16"/>
                <w:szCs w:val="16"/>
              </w:rPr>
              <w:t xml:space="preserve"> </w:t>
            </w:r>
            <w:r>
              <w:rPr>
                <w:rFonts w:cs="Arial" w:ascii="Verdana" w:hAnsi="Verdana"/>
                <w:b/>
                <w:sz w:val="16"/>
                <w:szCs w:val="16"/>
              </w:rPr>
              <w:t>XI.-XII. Yüzyıllarda İslâmiyet ve Türk Kültürü</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lâmiyetin Türk kültürü ve yaşayışına etkisini kavrama</w:t>
            </w:r>
          </w:p>
          <w:p>
            <w:pPr>
              <w:pStyle w:val="Normal"/>
              <w:rPr>
                <w:bCs/>
                <w:sz w:val="16"/>
                <w:szCs w:val="16"/>
              </w:rPr>
            </w:pPr>
            <w:r>
              <w:rPr>
                <w:bCs/>
                <w:sz w:val="16"/>
                <w:szCs w:val="16"/>
              </w:rPr>
              <w:t xml:space="preserve">1- </w:t>
            </w:r>
            <w:r>
              <w:rPr>
                <w:sz w:val="16"/>
                <w:szCs w:val="16"/>
              </w:rPr>
              <w:t>İslâmiyet öncesi Türk kültürü ile İslâm uygarlığı arasındaki etkileşimi açıklar.</w:t>
            </w:r>
          </w:p>
          <w:p>
            <w:pPr>
              <w:pStyle w:val="Normal"/>
              <w:rPr>
                <w:sz w:val="16"/>
                <w:szCs w:val="16"/>
              </w:rPr>
            </w:pPr>
            <w:r>
              <w:rPr>
                <w:sz w:val="16"/>
                <w:szCs w:val="16"/>
              </w:rPr>
              <w:t>2- İslâmiyetin kabulüyle Türklerin sosyal, siyasî ve kültürel hayatındaki değişimi açıklar.</w:t>
            </w:r>
          </w:p>
          <w:p>
            <w:pPr>
              <w:pStyle w:val="Normal"/>
              <w:rPr/>
            </w:pPr>
            <w:r>
              <w:rPr>
                <w:sz w:val="16"/>
                <w:szCs w:val="16"/>
              </w:rPr>
              <w:t>3- Dildeki değişimin nedenlerini açıkla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18"/>
              </w:rPr>
              <w:t>Din, Göktanrı inancı, Budizm ve Maniheizm, İslamiyet, edebi metinlerin içeriği, alfabe, Hakaniye,  Nirvana,  sahabe,  Rab</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Türk Dili Halk şiiri, S.445-450 TDK, Örneklerle Türk edebiyatı Tarihi  C. Kudret.</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Türk kültürünün temelleri üzerine İslamiyetin kabulü ve batılılaşma hareketleri ile birlikte yeni kültürel unsurlar eklenmiştir.  Kültürel devamlılık süreci içerisinde Türk kültür ve medeniyeti gelişimini sürdürmektedi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8"/>
              </w:rPr>
            </w:pPr>
            <w:r>
              <w:rPr>
                <w:sz w:val="18"/>
                <w:szCs w:val="18"/>
              </w:rPr>
              <w:t xml:space="preserve">Müslüman olmadan önce kabul edilen dinlerin Türklerin yaşamında  önemli değişiklikler  yaptığı söylenemez.  Oysa İslâm dini Türk toplumunda  önemli değişikliklere neden olmuş, Türk toplumuna yeryüzünde önemli görevler yüklemiştir. Eskiçağ toplumu olan Türkler, İslâm uygarlığına kadar kavimler halinde, küçük yerleşim birimlerinde yaşıyordu.  Yer yer küçük şehirler kursalar da gezici bir çadır uygarlığı sürdürüyorlardı..  yaşadıkları yerlerde genellikle taş yoktu.  Türkler Müslüman olduktan sonra Akdeniz kıyılarına da yerleşince işlenmiş taşlarla karşılaştılar.  Kendileri de taş işçiliğiyle kısa sürede önemli eserler oluşturup ustalaştılar. </w:t>
            </w:r>
          </w:p>
        </w:tc>
      </w:tr>
      <w:tr>
        <w:trPr>
          <w:trHeight w:val="10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İslâm uygarlığı Arap yarımadasında doğmakla birlikte, başta İran olmak üzere İslâmlığı kabul eden bir çok ulusun birlikte yücelttiği bir uygarlıktır.  Bu uygarlık Türk ulusu gibi üstün devlet kurma gücü olan güçlü ve savaşçı bir ulusu kazanmakla hem yaşama hem de yayılma şansını elde etmiş oldu.  Bunda Arapça ve Farsçanın o çağlarda bugünkü Batı dilleri kadar gerekli bir kültür aracı değerinde olmasının etkisi vardır.</w:t>
            </w:r>
          </w:p>
          <w:p>
            <w:pPr>
              <w:pStyle w:val="Normal"/>
              <w:spacing w:lineRule="exact" w:line="220"/>
              <w:jc w:val="both"/>
              <w:rPr>
                <w:spacing w:val="-20"/>
                <w:sz w:val="16"/>
                <w:szCs w:val="16"/>
              </w:rPr>
            </w:pPr>
            <w:r>
              <w:rPr>
                <w:spacing w:val="-20"/>
                <w:sz w:val="16"/>
                <w:szCs w:val="16"/>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bCs/>
                <w:sz w:val="18"/>
                <w:szCs w:val="18"/>
              </w:rPr>
              <w:t xml:space="preserve">1- </w:t>
            </w:r>
            <w:r>
              <w:rPr>
                <w:rFonts w:eastAsia="Webdings" w:cs="Webdings" w:ascii="Webdings" w:hAnsi="Webdings"/>
                <w:bCs/>
                <w:sz w:val="18"/>
                <w:szCs w:val="18"/>
              </w:rPr>
              <w:t></w:t>
            </w:r>
            <w:r>
              <w:rPr>
                <w:bCs/>
                <w:sz w:val="18"/>
                <w:szCs w:val="18"/>
              </w:rPr>
              <w:t xml:space="preserve"> </w:t>
            </w:r>
            <w:r>
              <w:rPr>
                <w:sz w:val="18"/>
                <w:szCs w:val="18"/>
              </w:rPr>
              <w:t>Öğrenciler gruplara ayrılır, her grup Türk kültürü ve medeniyeti konusunda yazılmış metinlerden parçalar seçer. Bu metinlerin önemli cümleleri  okunur.</w:t>
            </w:r>
          </w:p>
          <w:p>
            <w:pPr>
              <w:pStyle w:val="Normal"/>
              <w:rPr>
                <w:sz w:val="16"/>
                <w:szCs w:val="16"/>
              </w:rPr>
            </w:pPr>
            <w:r>
              <w:rPr>
                <w:sz w:val="18"/>
                <w:szCs w:val="18"/>
              </w:rPr>
              <w:t xml:space="preserve">2- </w:t>
            </w:r>
            <w:r>
              <w:rPr>
                <w:rFonts w:eastAsia="Webdings" w:cs="Webdings" w:ascii="Webdings" w:hAnsi="Webdings"/>
                <w:sz w:val="18"/>
                <w:szCs w:val="18"/>
              </w:rPr>
              <w:t></w:t>
            </w:r>
            <w:r>
              <w:rPr>
                <w:sz w:val="18"/>
                <w:szCs w:val="18"/>
              </w:rPr>
              <w:t xml:space="preserve">  Öğrenci grupları, İslâmiyetin kabulüyle Türklerin sosyal, siyasî,  kültür ve dil alanlarında gerçekleştirdikleri değişiklikleri belirler. Sınıfta bu değişimleri en kısa ve özlü biçimde nasıl ifade edebileceklerini kararlaştırırlar. Beğenilen ifadeler dövizleştiril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Eski Türklerde şairlerin (kam, baskı, ozan, şaman) görev ve işlevlerini araştırınız.</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sz w:val="16"/>
                <w:szCs w:val="16"/>
              </w:rPr>
              <w:t xml:space="preserve">  </w:t>
            </w:r>
            <w:r>
              <w:rPr>
                <w:sz w:val="18"/>
                <w:szCs w:val="16"/>
              </w:rPr>
              <w:t>Büyüklerinizden öğrendiğiniz  türkü, mani, fıkra, bilmece, atasözü ve halk hikayelerinden oluşan bir sınıf panosu hazırlayınız.</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sz w:val="18"/>
                <w:szCs w:val="18"/>
              </w:rPr>
            </w:pPr>
            <w:r>
              <w:rPr>
                <w:sz w:val="18"/>
                <w:szCs w:val="18"/>
              </w:rPr>
              <w:t xml:space="preserve">     </w:t>
            </w:r>
            <w:r>
              <w:rPr>
                <w:sz w:val="18"/>
                <w:szCs w:val="18"/>
              </w:rPr>
              <w:t>Müslüman olduktan sonra Müslüman olan her insanı kardeş kabul ederek bir din kardeşliği anlayışını benimseyen Türk ulusu, daha önceki ulusal anlayışında da değişiklikler yaşamaya başladı.  Kurduğu yeni uygarlıklarda, başka uluslardan insanlara da görevler vermekte anlayış gösterdi.  Bu anlayış büyük imparatorluklar kurmada önemli rol oynadı.</w:t>
            </w:r>
          </w:p>
          <w:p>
            <w:pPr>
              <w:pStyle w:val="Normal"/>
              <w:spacing w:lineRule="exact" w:line="220"/>
              <w:ind w:left="-70" w:hanging="0"/>
              <w:jc w:val="both"/>
              <w:rPr>
                <w:sz w:val="18"/>
                <w:szCs w:val="18"/>
              </w:rPr>
            </w:pPr>
            <w:r>
              <w:rPr>
                <w:sz w:val="18"/>
                <w:szCs w:val="18"/>
              </w:rPr>
              <w:t xml:space="preserve">      </w:t>
            </w:r>
            <w:r>
              <w:rPr>
                <w:sz w:val="18"/>
                <w:szCs w:val="18"/>
              </w:rPr>
              <w:t>İslâm uygarlığı, Türk ulusunun edebiyatı üzerinde önemli etkilerde bulunmuştur.  İlk göze çarpan değişiklik dil alanındadır.  İslâmlıktan önce çeşitli uygarlıklarla ilişkilerde bulunan Türklerin dillerine de o uygarlıklardan sözcükler girmiştir.  Ancak İslâmiyet ile birlikte Arapça ve Farsçadan önemli miktarda girmeye başlayan sözcükler, Türkçe’nin anlatım özelliklerini de değiştirmiş, yeni savlar, yeni nazım şekilleri, ölçü ve ahenk oluşturmuştur.  Bu dil ve sanat hareketleri, zaman zaman ve yer yer aşırılaşma ölçüsüne varmış, Türk dili ve edebiyatı öz benliğini yitirmiştir.  Türk edebiyatçıları ve bilim adamları, Kur’an dili olan Arapçayı, ileri bir edebiyat dili olan Farsçayı öğrendikten sonra  anadillerini bırakarak, eserlerini bu dillerle yazacak kadar ileri gitmişlerdir.  İran ve Arap dilleri için kazanç olan bu hareket Türk dili ve edebiyatı için kaygı verici sonuçlar doğurmaya başlamış, ulusal duyguları gölgede bırakacak kadar ileri gitmiştir.</w:t>
            </w:r>
          </w:p>
          <w:p>
            <w:pPr>
              <w:pStyle w:val="Normal"/>
              <w:spacing w:lineRule="exact" w:line="220"/>
              <w:ind w:left="-70" w:hanging="0"/>
              <w:jc w:val="both"/>
              <w:rPr>
                <w:color w:val="000000"/>
                <w:sz w:val="16"/>
                <w:szCs w:val="16"/>
              </w:rPr>
            </w:pPr>
            <w:r>
              <w:rPr>
                <w:sz w:val="18"/>
                <w:szCs w:val="18"/>
              </w:rPr>
              <w:t xml:space="preserve">       </w:t>
            </w:r>
            <w:r>
              <w:rPr>
                <w:sz w:val="18"/>
                <w:szCs w:val="18"/>
              </w:rPr>
              <w:t>İlk İslâmi eserlerin verildiği bu dönem edebiyatında, resmi dilin Türkçe olmasına karşın az da olsa Arapça, Farsça sözcükler kullanılmaya başlanmış,  Arap alfabesinin yanında Uygur alfabesi de kullanılmıştır.   İslâm uygarlığına geçişin etkileri hemen her alanda kendini göstermiş, bir çok alanda ikilem yaşanmıştır.   Hem öz hem de biçim bakımından İslâmiyet öncesinin özellikleriyle İslâmiyet’in etkisi bir bakıma çatışmaya başlamıştır.    İran edebiyatı örnek alınmaya başlanmıştır.  İran edebiyatının nazım birimi olan “beyit” le Türk edebiyatının nazım birimi olan “dörtlük” iç içe kullanılmıştır.   Aruz ölçüsü ilk kez bu dönemin eserlerinde kullanılmaya başlanmıştı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8"/>
                <w:szCs w:val="18"/>
              </w:rPr>
              <w:t xml:space="preserve">İslâmiyet’in </w:t>
            </w:r>
            <w:r>
              <w:rPr>
                <w:sz w:val="16"/>
                <w:szCs w:val="16"/>
              </w:rPr>
              <w:t xml:space="preserve"> Türk kültüründeki yeri nedir?</w:t>
            </w:r>
          </w:p>
          <w:p>
            <w:pPr>
              <w:pStyle w:val="Normal"/>
              <w:rPr>
                <w:sz w:val="16"/>
                <w:szCs w:val="16"/>
              </w:rPr>
            </w:pPr>
            <w:r>
              <w:rPr>
                <w:sz w:val="16"/>
                <w:szCs w:val="16"/>
              </w:rPr>
              <w:t xml:space="preserve">         </w:t>
            </w:r>
            <w:r>
              <w:rPr>
                <w:sz w:val="16"/>
                <w:szCs w:val="16"/>
              </w:rPr>
              <w:t xml:space="preserve">2-      </w:t>
            </w:r>
            <w:r>
              <w:rPr>
                <w:sz w:val="18"/>
                <w:szCs w:val="18"/>
              </w:rPr>
              <w:t>İslâm dini etkisinde gelişen Türk edebiyatının genel özellikleri nelerdir</w:t>
            </w:r>
            <w:r>
              <w:rPr>
                <w:sz w:val="16"/>
                <w:szCs w:val="16"/>
              </w:rPr>
              <w:t>?</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20"/>
          <w:szCs w:val="20"/>
        </w:rPr>
        <w:t>OLCAY BALCI</w:t>
      </w:r>
      <w:r>
        <w:rPr>
          <w:rFonts w:cs="Hand writing Mutlu" w:ascii="Hand writing Mutlu" w:hAnsi="Hand writing Mutlu"/>
          <w:b/>
          <w:sz w:val="18"/>
          <w:szCs w:val="18"/>
        </w:rPr>
        <w:tab/>
      </w:r>
      <w:r>
        <w:rPr>
          <w:sz w:val="18"/>
          <w:szCs w:val="16"/>
        </w:rPr>
        <w:tab/>
        <w:tab/>
        <w:tab/>
        <w:tab/>
        <w:tab/>
        <w:tab/>
        <w:tab/>
        <w:tab/>
        <w:t xml:space="preserve">  13-17/ 11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RAFİ ADİKTİ</w:t>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0:02:00Z</dcterms:created>
  <dc:creator>Ogr</dc:creator>
  <dc:description/>
  <dc:language>en-US</dc:language>
  <cp:lastModifiedBy>Yusuf</cp:lastModifiedBy>
  <dcterms:modified xsi:type="dcterms:W3CDTF">2006-11-13T15:49:00Z</dcterms:modified>
  <cp:revision>4</cp:revision>
  <dc:subject/>
  <dc:title>DERS PLANI</dc:title>
</cp:coreProperties>
</file>