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rFonts w:ascii="Arial" w:hAnsi="Arial" w:cs="Arial"/>
          <w:sz w:val="18"/>
          <w:szCs w:val="18"/>
        </w:rPr>
      </w:pPr>
      <w:r>
        <w:rPr>
          <w:rFonts w:eastAsia="Arial" w:cs="Arial" w:ascii="Arial" w:hAnsi="Arial"/>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2008-2009 Eğitim Öğretim Yılı Naci Şensoy Lisesi II. Dönem</w:t>
      </w:r>
    </w:p>
    <w:p>
      <w:pPr>
        <w:pStyle w:val="Normal"/>
        <w:jc w:val="center"/>
        <w:rPr/>
      </w:pPr>
      <w:r>
        <w:rPr>
          <w:rFonts w:eastAsia="Arial" w:cs="Arial" w:ascii="Arial" w:hAnsi="Arial"/>
          <w:sz w:val="18"/>
          <w:szCs w:val="18"/>
        </w:rPr>
        <w:t xml:space="preserve">   </w:t>
      </w:r>
      <w:r>
        <w:rPr>
          <w:rFonts w:cs="Arial" w:ascii="Arial" w:hAnsi="Arial"/>
          <w:sz w:val="18"/>
          <w:szCs w:val="18"/>
        </w:rPr>
        <w:t>12.Sınıflar  Türk Edb. Dersi Cevap Anahtarıdır</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Garip Akımı’nın amacı günlük konuşma dilini yazı dili haline getirmek yani sokağın dilini edebiyata yansıtmaktır.</w:t>
      </w:r>
    </w:p>
    <w:p>
      <w:pPr>
        <w:pStyle w:val="Normal"/>
        <w:jc w:val="center"/>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Sürrealizm akımı insanın “bilinçaltı” dünyasını yansıtmayı amaçlamıştır. Çünkü sürrealistlere göre insanın gerçek iç yüzü bilinçaltında gizlidi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Cahit Külebi</w:t>
      </w:r>
    </w:p>
    <w:p>
      <w:pPr>
        <w:pStyle w:val="Normal"/>
        <w:rPr>
          <w:rFonts w:ascii="Arial" w:hAnsi="Arial" w:cs="Arial"/>
          <w:sz w:val="18"/>
          <w:szCs w:val="18"/>
        </w:rPr>
      </w:pPr>
      <w:r>
        <w:rPr>
          <w:rFonts w:cs="Arial" w:ascii="Arial" w:hAnsi="Arial"/>
          <w:sz w:val="18"/>
          <w:szCs w:val="18"/>
        </w:rPr>
      </w:r>
    </w:p>
    <w:p>
      <w:pPr>
        <w:pStyle w:val="Normal"/>
        <w:ind w:left="-18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     </w:t>
      </w:r>
      <w:r>
        <w:rPr>
          <w:rFonts w:cs="Arial" w:ascii="Arial" w:hAnsi="Arial"/>
          <w:bCs/>
          <w:sz w:val="18"/>
          <w:szCs w:val="18"/>
        </w:rPr>
        <w:t xml:space="preserve">ÜRPERTİ </w:t>
      </w:r>
      <w:r>
        <w:rPr>
          <w:rFonts w:cs="Arial" w:ascii="Arial" w:hAnsi="Arial"/>
          <w:sz w:val="18"/>
          <w:szCs w:val="18"/>
        </w:rPr>
        <w:br/>
        <w:t xml:space="preserve">    Sisini kendi yaratan gemi                                Gemi insansa eğer , sis de insanın kendine koyduğu ya da insana </w:t>
        <w:br/>
        <w:t xml:space="preserve">    Kayıp gidiyor ayaklarımın altından                  başkaları tarafından konulan engellerdir.Hayat akıp giderken </w:t>
        <w:br/>
        <w:t xml:space="preserve">    Çırpıyor kanatlarını zıpkın kuşu                      hayatın dışında kalmanın eksikliğini, bunalımını yaşıyor şair.             </w:t>
        <w:br/>
        <w:t xml:space="preserve">    Sisin içinde                                                      Kuş yine şairin kendisi.Zorlukların içinde çırpınıyor ama kendi..</w:t>
        <w:br/>
        <w:t xml:space="preserve">    Denizde zaman yok.                                       kimliğini yaşayacağı zaman değil içinde yaşadığı zaman.</w:t>
      </w:r>
    </w:p>
    <w:p>
      <w:pPr>
        <w:pStyle w:val="Normal"/>
        <w:ind w:left="-18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dip CANSEVER</w:t>
      </w:r>
    </w:p>
    <w:p>
      <w:pPr>
        <w:pStyle w:val="Normal"/>
        <w:ind w:left="-180" w:hanging="18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Aşık Veysel bu dünyaya ağlayarak geldiğini , mutlu olmak için elinden geleni yaptığını ama kimsenin onu anlamadığını dile getiriyor.Herkes mutlu olmayı başarırken kendisinin bunu başaramadığını belirtiy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Evreni içinde gizleyen özneyim : İnsan;  bütün varlığı ve  evreni içinde barındıran bir simgedir. Birbirinden farklı görünen  varlıklar dünyasında aslında her şey tektir ; yani Allah’ın bir yansımasıdır. Evrende varlıklar içinde evrene anlam verecek ve her şeyi Allah’ın yansıması olarak değerlendirebilecek  tek mahlukat insandır .Bu dizlerde tasavvuf geleneğinin etkisi vardı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7- Yakup Kadri’nin Ankara romanındaki tema Anadolu coğrafyası ve Anadolu insanıyla ilintilidir. Yani toplumsal bir tema ele alınmıştır. Bu yönüyle Milli Edebiyat ve Tanzimat dönemiyle  benzerlik ; bireysel temaları işleyen Serveti Fünun dönemindeki romanlarla  farklılık vardı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Toplumcu gerçekçi eserlerin yazılış amacı halka “toplumsal bilinci” kazandırmaktır. Toplum içindeki konumunun önemini halka öğretmek ve kendisini ezenlere karşı yapılması gerekenler  konusunda halka yardımcı olmaktır. Sabahattin Ali’nin  Asfalt Yol adlı eserinde Türkiye’deki yöneten yönetilen ilişkileri çerçevesinde halkın “yol yapımı” karşısındaki tutumuna eleştirel bir bakış vardır. Aslında işlerin ters gitmesinde öğretmen suçlu değilken günah keçisi öğretmen olmuş ; asıl suçlu olan yetkililer ise köylü nazarında deyim yerindeyse paçayı sıyırmıştır. Halkın öfkesi ise yanlış yönlendirilip halk yine aldatılmıştı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Realizmin etkisi vardır. Çünkü olay örgüsünün kurgulanmasında dönemin koşullarının sosyal gerçekliğine bağlı kalınmış; gözlem yoluyla sosyal çevre ve insan arasındaki ilişkiler olduğu gibi yansıtılmaya çalışılmıştı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0- Mekan Anadolu’da bir köydür. Mekan olarak köyün seçilmiş olması  olay örgüsünü de  kişileri de etkil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aceli , Bayram’ın evinin önünde ev yapmak ister ; Bayram buna izin vermez.  Bu çerçevede olay örgüsü başlar , gelişir ve sonuçlanı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kanın köy olmasına bağlı olarak karakterlerin konuşması , yaşama şekilleri de o köyün kültürünü yansıtır. Olay köy yerine şehir koşullarında  geçmiş olsaydı olay örgüsü ve kişiler tamamen değişirdi. Bu durum da bu romandaki “yapı” unsurları arasındaki kuvvetli bağı göstermektedir.</w:t>
      </w:r>
    </w:p>
    <w:p>
      <w:pPr>
        <w:pStyle w:val="Normal"/>
        <w:rPr>
          <w:rFonts w:ascii="Arial" w:hAnsi="Arial" w:cs="Arial"/>
          <w:sz w:val="18"/>
          <w:szCs w:val="18"/>
        </w:rPr>
      </w:pPr>
      <w:r>
        <w:rPr>
          <w:rFonts w:cs="Arial" w:ascii="Arial" w:hAnsi="Arial"/>
          <w:sz w:val="18"/>
          <w:szCs w:val="18"/>
        </w:rPr>
      </w:r>
    </w:p>
    <w:p>
      <w:pPr>
        <w:pStyle w:val="Normal"/>
        <w:pBdr>
          <w:bottom w:val="single" w:sz="6" w:space="1" w:color="000000"/>
        </w:pBd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altName w:val="Century Gothic"/>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43:00Z</dcterms:created>
  <dc:creator>Ümit Çiçekçioğlu</dc:creator>
  <dc:description/>
  <cp:keywords/>
  <dc:language>en-US</dc:language>
  <cp:lastModifiedBy>Ümit Çiçekçioğlu</cp:lastModifiedBy>
  <dcterms:modified xsi:type="dcterms:W3CDTF">2009-04-19T11:54:00Z</dcterms:modified>
  <cp:revision>10</cp:revision>
  <dc:subject/>
  <dc:title>    </dc:title>
</cp:coreProperties>
</file>