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2008-2009 Eğitim Öğretim Yılı Naci Şensoy Lisesi II. Dönem</w:t>
      </w:r>
    </w:p>
    <w:p>
      <w:pPr>
        <w:pStyle w:val="Normal"/>
        <w:jc w:val="center"/>
        <w:rPr/>
      </w:pPr>
      <w:r>
        <w:rPr>
          <w:rFonts w:eastAsia="Arial" w:cs="Arial" w:ascii="Arial" w:hAnsi="Arial"/>
          <w:sz w:val="18"/>
          <w:szCs w:val="18"/>
        </w:rPr>
        <w:t xml:space="preserve">   </w:t>
      </w:r>
      <w:r>
        <w:rPr>
          <w:rFonts w:cs="Arial" w:ascii="Arial" w:hAnsi="Arial"/>
          <w:sz w:val="18"/>
          <w:szCs w:val="18"/>
        </w:rPr>
        <w:t>12.Sınıflar  Türk Edb. Dersi Cevap Anahtarıdır</w:t>
      </w:r>
    </w:p>
    <w:p>
      <w:pPr>
        <w:pStyle w:val="Normal"/>
        <w:jc w:val="center"/>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Mısralar arasındaki anlam kimi zaman bir mısrada tamamlanmakta  ; kimi zaman diğer mısraya geçmektedir.Bu durum şekle önem verilmediğini göstermektedir.</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Bilinçaltı yaşantısını dikkate aldıkları için bu yaşantının hiçbir engele takılmadan olduğu gibi yansıtılmasını savunurlar. Bu nedenle sürrealist sanatçıların dili savruktur, cümle kuruluşları özentisizdir.Cümleler arasında anlam bağıntıları olmayabilir.</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Turgut Uyar</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p>
      <w:pPr>
        <w:pStyle w:val="Normal"/>
        <w:ind w:left="-180" w:hanging="180"/>
        <w:rPr/>
      </w:pPr>
      <w:r>
        <w:rPr>
          <w:rFonts w:cs="Arial" w:ascii="Arial" w:hAnsi="Arial"/>
          <w:sz w:val="18"/>
          <w:szCs w:val="18"/>
        </w:rPr>
        <w:br/>
        <w:t xml:space="preserve">    Sisini kendi yaratan gemi                                Gemi insansa eğer , sis de insanın kendine koyduğu ya da insana </w:t>
        <w:br/>
        <w:t xml:space="preserve">    Kayıp gidiyor ayaklarımın altından                  başkaları tarafından konulan engellerdir.Hayat akıp giderken </w:t>
        <w:br/>
        <w:t xml:space="preserve">    Çırpıyor kanatlarını zıpkın kuşu                      hayatın dışında kalmanın eksikliğini, bunalımını yaşıyor şair.             </w:t>
        <w:br/>
        <w:t xml:space="preserve">    Sisin içinde                                                      Kuş yine şairin kendisi.Zorlukların içinde çırpınıyor ama kendi..</w:t>
        <w:br/>
        <w:t xml:space="preserve">    Denizde zaman yok.                                       kimliğini yaşayacağı zaman değil içinde yaşadığı zaman.</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ip CANSEVER</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Aşık Veysel topraktan geldik; toprağa döneceğiz der. Şairin şiirlerine baktığımızda şiirlerinde “toprağ”ın önemli bir yer tuttuğunu görürüz. Bu dünyada beklentilerini karşılayamayan ya da beklentileri karşılanmayan Veysel toprakla avunur, toprakla uğraşır. Öfkesini , sevincini toprağa işler. Toprağa karıştıktan sonra çiçeğe hayat verecek olmak, dolaylı yollardan yağmurun yağışına katkıda bulunmak Veysel’i teselli eder.</w:t>
      </w:r>
    </w:p>
    <w:p>
      <w:pPr>
        <w:pStyle w:val="Normal"/>
        <w:ind w:left="-180" w:hanging="180"/>
        <w:rPr>
          <w:rFonts w:ascii="Arial" w:hAnsi="Arial" w:eastAsia="Arial" w:cs="Arial"/>
          <w:sz w:val="18"/>
          <w:szCs w:val="18"/>
        </w:rPr>
      </w:pPr>
      <w:r>
        <w:rPr>
          <w:rFonts w:eastAsia="Arial" w:cs="Arial" w:ascii="Arial" w:hAnsi="Arial"/>
          <w:sz w:val="18"/>
          <w:szCs w:val="18"/>
        </w:rPr>
        <w:t xml:space="preserve"> </w:t>
      </w:r>
    </w:p>
    <w:p>
      <w:pPr>
        <w:pStyle w:val="Normal"/>
        <w:ind w:left="-180" w:hanging="180"/>
        <w:rPr/>
      </w:pPr>
      <w:r>
        <w:rPr>
          <w:rFonts w:eastAsia="Arial" w:cs="Arial" w:ascii="Arial" w:hAnsi="Arial"/>
          <w:sz w:val="18"/>
          <w:szCs w:val="18"/>
        </w:rPr>
        <w:t xml:space="preserve">            </w:t>
      </w:r>
      <w:r>
        <w:rPr>
          <w:rFonts w:cs="Arial" w:ascii="Arial" w:hAnsi="Arial"/>
          <w:sz w:val="18"/>
          <w:szCs w:val="18"/>
        </w:rPr>
        <w:t>6- Evreni içinde gizleyen özneyim : İnsan;  bütün varlığı ve  evreni içinde barındıran bir simgedir. Birbirinden farklı görünen  varlıklar dünyasında aslında her şey tektir ; yani Allah’ın bir yansımasıdır. Evrende varlıklar içinde evrene anlam verecek ve her şeyi Allah’ın yansıması olarak değerlendirebilecek  tek mahlukat insandır .Bu dizlerde tasavvuf geleneğinin etkisi vardır.</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nkara romanında Cumhuriyet’in ilanından önceki Sakarya Savaşı yıllarının Ankara’sını  görmek mümkündür.  Yıkık dökük bir yerdir Ankara. Cumhuriyet’le birlikte kalkınmakta olan Ankara vardır karşımızda. Ankara’nın gelişmesi için gösterilen çaba romana yansıtılmaya çalışılır. Fakat romanın son bölümündeki Ankara o dönemin koşullarının Ankara’sı değil yazarın idealindeki Ankara’dır. Romanın ilk iki bölümünde dönemin koşularının gerçekliğinin romana yansıtılmasından dolayı realizm akımın etkisi vardır.</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Maupassant tarzı öyküdür. Çünkü yapı unsurları, merak öğesi var. Öykü beklenmedik bir sonla bitiyor.</w:t>
      </w:r>
    </w:p>
    <w:p>
      <w:pPr>
        <w:pStyle w:val="Normal"/>
        <w:ind w:left="-180" w:hanging="180"/>
        <w:rPr>
          <w:rFonts w:ascii="Arial" w:hAnsi="Arial" w:eastAsia="Arial" w:cs="Arial"/>
          <w:sz w:val="18"/>
          <w:szCs w:val="18"/>
        </w:rPr>
      </w:pPr>
      <w:r>
        <w:rPr>
          <w:rFonts w:eastAsia="Arial" w:cs="Arial" w:ascii="Arial" w:hAnsi="Arial"/>
          <w:sz w:val="18"/>
          <w:szCs w:val="18"/>
        </w:rPr>
        <w:t xml:space="preserve"> </w:t>
      </w:r>
    </w:p>
    <w:p>
      <w:pPr>
        <w:pStyle w:val="Normal"/>
        <w:ind w:left="-180" w:hanging="180"/>
        <w:rPr/>
      </w:pPr>
      <w:r>
        <w:rPr>
          <w:rFonts w:eastAsia="Arial" w:cs="Arial" w:ascii="Arial" w:hAnsi="Arial"/>
          <w:sz w:val="18"/>
          <w:szCs w:val="18"/>
        </w:rPr>
        <w:t xml:space="preserve">          </w:t>
      </w:r>
      <w:r>
        <w:rPr>
          <w:rFonts w:cs="Arial" w:ascii="Arial" w:hAnsi="Arial"/>
          <w:sz w:val="18"/>
          <w:szCs w:val="18"/>
        </w:rPr>
        <w:t xml:space="preserve">9- “Yılanların Öcü” adlı romandaki olay 1930’lu yıllarda geçiyor. O zamanın köy koşullarının gerçekliği esere yansımıştır.  Bu gerçeklik,  köylünün haklarının ağanın ya da yönetenlerin inisiyatifine kalmış olmasıdır.Türkiye nüfusunun çoğunluğunun kırsalda yaşadığı ve köylünün ekonomiye katkısının önemsendiği yılların eseridir Yılanların Öcü.  İşte o dönemki  “zaman”ın belirleyiciliği olay örgüsünün kurgulanmasında ve kişilerin karakterlerinin çizilmesinde önemlidir. </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pPr>
      <w:r>
        <w:rPr>
          <w:rFonts w:eastAsia="Arial" w:cs="Arial" w:ascii="Arial" w:hAnsi="Arial"/>
          <w:sz w:val="18"/>
          <w:szCs w:val="18"/>
        </w:rPr>
        <w:t xml:space="preserve">         </w:t>
      </w:r>
      <w:r>
        <w:rPr>
          <w:rFonts w:cs="Arial" w:ascii="Arial" w:hAnsi="Arial"/>
          <w:sz w:val="18"/>
          <w:szCs w:val="18"/>
        </w:rPr>
        <w:t>10- Toplumcu gerçekçi eserlerin yazılış amacı halka “toplumsal bilinci” kazandırmaktır. Toplum içindeki konumunun önemini halka öğretmek ve kendisini ezenlere karşı yapılması gerekenler konusunda halka yardımcı olmak tır. Yılanların Öcü  adlı eserde yöneten olarak muhtara karşı  hak mücadelesine giren bir köylünün yaşadıkları anlatılıyor. Alttan alta yazar köylülere kendisine yapılan   haksızlıklara karşı direnişe geçmesinin dersini vermektedir.</w:t>
      </w:r>
    </w:p>
    <w:p>
      <w:pPr>
        <w:pStyle w:val="Normal"/>
        <w:pBdr>
          <w:bottom w:val="single" w:sz="6" w:space="1" w:color="000000"/>
        </w:pBdr>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9:00Z</dcterms:created>
  <dc:creator>Ümit Çiçekçioğlu</dc:creator>
  <dc:description/>
  <cp:keywords/>
  <dc:language>en-US</dc:language>
  <cp:lastModifiedBy>Ümit Çiçekçioğlu</cp:lastModifiedBy>
  <dcterms:modified xsi:type="dcterms:W3CDTF">2009-04-19T11:53:00Z</dcterms:modified>
  <cp:revision>5</cp:revision>
  <dc:subject/>
  <dc:title>                      2008-2009 Eğitim Öğretim Yılı Naci Şensoy Lisesi II</dc:title>
</cp:coreProperties>
</file>