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hyperlink r:id="rId2">
        <w:r>
          <w:rPr>
            <w:rStyle w:val="InternetLink"/>
          </w:rPr>
          <w:t>www.edebiyatogretmeni.net</w:t>
        </w:r>
      </w:hyperlink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>2008-2009 Eğitim Öğretim Yılı Naci Şensoy Lisesi II. Dönem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</w:t>
      </w:r>
      <w:r>
        <w:rPr>
          <w:rFonts w:cs="Arial" w:ascii="Arial" w:hAnsi="Arial"/>
          <w:sz w:val="18"/>
          <w:szCs w:val="18"/>
        </w:rPr>
        <w:t>12.Sınıflar  Türk Edb. Dersi 2. Yazılı Sorularıdı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iyilmemiş çamaşırlar nasıl kokar bilirsin, </w:t>
        <w:br/>
        <w:t xml:space="preserve">Sandık odalarında; </w:t>
        <w:br/>
        <w:t xml:space="preserve">Senin de dükkanın öyle kokar işte. </w:t>
        <w:br/>
        <w:t xml:space="preserve">Ablamı tanımazsın, </w:t>
        <w:br/>
        <w:t xml:space="preserve">Hürriyette gelin olacaktı, yaşasaydı; </w:t>
        <w:br/>
        <w:t xml:space="preserve">Bu teller onun telleri, </w:t>
        <w:br/>
        <w:t xml:space="preserve">Bu duvak onun duvağı işte.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Orhan Vel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- Bu dizelerdeki mısraların birbiriyle ilişkisi nasıldır? Bu ilişkiden yola çıkarak Garip Hareketi’nin “şiirde şekil” anlayışını yazınız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 Sürrealizm akımına bağlı sanatçıların kullandıkları dil hakkında kısaca bilgi veriniz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-Bursa Işıklar Askeri Lisesi ve Askeri Memurlar Okulunu bitirdi. İlk kitabı hece ölçüsü ile yazdığı ve toplumsal konuları işleyen Arz-ı Hal’dir. Dünyanın En Güzel Arabistanı adlı kitabıyla bireyin iç dünyasına yönelerek yalnızlığı ve bunalımı işlemiştir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çada sözü edilen şairimizin ismini yazınız.  ……………………………………………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80" w:hanging="18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</w:t>
      </w:r>
      <w:r>
        <w:rPr>
          <w:rFonts w:cs="Arial" w:ascii="Arial" w:hAnsi="Arial"/>
          <w:bCs/>
          <w:sz w:val="18"/>
          <w:szCs w:val="18"/>
        </w:rPr>
        <w:t xml:space="preserve">4-         ÜRPERTİ </w:t>
      </w:r>
      <w:r>
        <w:rPr>
          <w:rFonts w:cs="Arial" w:ascii="Arial" w:hAnsi="Arial"/>
          <w:sz w:val="18"/>
          <w:szCs w:val="18"/>
        </w:rPr>
        <w:br/>
        <w:t xml:space="preserve">     Sisini kendi yaratan gemi                                                   Yandaki şiirin size çağrıştırdıklarını yazınız.</w:t>
        <w:br/>
        <w:t xml:space="preserve">     Kayıp gidiyor ayaklarımın altından </w:t>
        <w:br/>
        <w:t xml:space="preserve">    Çırpıyor kanatlarını zıpkın kuşu </w:t>
        <w:br/>
        <w:t xml:space="preserve">    Sisin içinde </w:t>
        <w:br/>
        <w:t xml:space="preserve">    Denizde zaman yok.</w:t>
      </w:r>
    </w:p>
    <w:p>
      <w:pPr>
        <w:pStyle w:val="Normal"/>
        <w:ind w:left="-180" w:hanging="1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r>
        <w:rPr>
          <w:rFonts w:cs="Arial" w:ascii="Arial" w:hAnsi="Arial"/>
          <w:sz w:val="18"/>
          <w:szCs w:val="18"/>
        </w:rPr>
        <w:t>Edip CANSEVER</w:t>
      </w:r>
    </w:p>
    <w:p>
      <w:pPr>
        <w:pStyle w:val="Normal"/>
        <w:ind w:left="-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80" w:hanging="1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5-   Aslıma karışıp toprak olunca                                           Yandaki şiiri Aşık Veysel’in edebi kişiliğini dikkate </w:t>
        <w:br/>
        <w:t xml:space="preserve">      Çiçek olur mezarımı süslerim                                            alarak  açıklayınız.</w:t>
        <w:br/>
        <w:t xml:space="preserve">      Dağlar yeşil giyer bulutlar ağlar</w:t>
        <w:br/>
        <w:t xml:space="preserve">      Gök yüzünde dalgalanır sesleri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</w:t>
      </w:r>
      <w:r>
        <w:rPr>
          <w:rFonts w:cs="Arial" w:ascii="Arial" w:hAnsi="Arial"/>
          <w:sz w:val="18"/>
          <w:szCs w:val="18"/>
        </w:rPr>
        <w:t>Aşık Veyse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6-  “Evreni içinde gizleyen özneyim ben”       dizesini açıklayıp, bu dizelerde hangi geleneğin etkisi olduğunu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Hüseyin ATLANSOY            belirtiniz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7- Cumhuriyet dönemi koşulları Yakup Kadri’nin Ankara adlı romanına ne şekilde yansımıştır? Bu yönüyle roman hangi edebi akımın izlerini taşır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 Sabahattin Ali’nin Asfalt  Yol adlı öyküsünün türünü yazıp; nedenlerini açıklayınız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 Fakir Baykurt’un  “Yılanların Öcü”  adlı eserinde  zamanın  kişi ve olay örgüsüyle ilişkisini yazınız 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  Toplumcu gerçekçi eserlerin yazılış amacı nedir ?  Bu amaç Fakir Baykurt’un “Yılanların  Öcü” adlı eserine nasıl yansımıştır?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üre 1 ders saatid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 sorunun tam ve doğru cevabı 10 puandı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49:00Z</dcterms:created>
  <dc:creator>Ümit Çiçekçioğlu</dc:creator>
  <dc:description/>
  <cp:keywords/>
  <dc:language>en-US</dc:language>
  <cp:lastModifiedBy>kenan</cp:lastModifiedBy>
  <dcterms:modified xsi:type="dcterms:W3CDTF">2009-04-25T17:34:00Z</dcterms:modified>
  <cp:revision>6</cp:revision>
  <dc:subject/>
  <dc:title>                      2008-2009 Eğitim Öğretim Yılı Naci Şensoy Lisesi II</dc:title>
</cp:coreProperties>
</file>