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 – 2010 EĞİTİM – ÖĞRETİM YILI ŞEHİTKÂMİL İSMETPAŞA LİSES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SINIFLAR DİL VE ANLATIM DERSİ ÜNİTELENDİRİLMİŞ YILLIK PLANID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Y</w:t>
        <w:tab/>
        <w:t xml:space="preserve">: EYLÜL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İLETİŞİM, DİL VE KÜLTÜ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4-25 Eylül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8 Eylül- 2 Ekim 20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Y</w:t>
        <w:tab/>
        <w:t>: EKİ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5-9 Eki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color w:val="1F497D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2-16 Eki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9-23 Eki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6-30 Eki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 Ekim Cumhuriyet Bayramı ( Çarşamba yarım gün, Perşembe tam gün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KASIM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2-06 Kası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9-13 Kası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6-20 Kası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3-26 Kasım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asım ayının II. Haftası “10 Kasım Atatürk’ü Anma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asım ayının IV. Haftası “24 Kasım Öğretmenler Günü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I.Dönem I. Yazılı Yoklama Sınavı Kasım ayının 3. Haftası yapıl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7-30 Kasım Kurban Bayramı (26 Kasım Perşembe öğleden sonra başlar – 30 Kasım Pazartesi akşam biter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ARALIK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>
          <w:trHeight w:val="4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ÖĞRENCİLERİN KAZANACAĞI HEDEF VE DAVRANIŞLAR</w:t>
            </w:r>
          </w:p>
        </w:tc>
      </w:tr>
      <w:tr>
        <w:trPr>
          <w:trHeight w:val="16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1-04 Aralık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7-11 Aralık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F497D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14-18 Aralık 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21-24 Aralık 2009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28-31 Aralık 2009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>
          <w:trHeight w:val="28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1 Ocak 2010 Yılbaşı Tatili (Cum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Y</w:t>
        <w:tab/>
        <w:t>: OC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4-08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1-15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8-22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cak ayının I. Haftası I. Dönem II. Yazılı Yoklama Sınavı Yapılacaktı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I.Dönem 22 Ocak 2010 Cuma günü sona erecektir. 25 Ocak – 5 Şubat 2010 Tarihleri arası “Yarıyıl Tatil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II. Dönem 08 Şubat 2010 Pazartesi günü başlayacaktı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ŞUBAT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08-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Şuba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5-19 Şuba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2-26 Şuba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l ve anlatım ders kitabı, kompozisyon yardımcı kitapları, sözlükler, yazım kılavuzu, atasözleri ve Deyimler Sözlüğü, işlenen konularla ilgili metinlerin yer aldığı bütün kaynaklar,edebiyat tarihi kitapları, ansiklopediler, internet, gazete ve dergil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edebiyatdersi.net</w:t>
              </w:r>
            </w:hyperlink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Y</w:t>
        <w:tab/>
        <w:t>: MART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1-05 Mar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08-12 Mar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15-19 Mar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2-26 Mart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9 Mart 2010 - 2 Nis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Garamond" w:hAnsi="Garamond" w:cs="Garamond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l ve anlatım ders kitabı, kompozisyon yardımcı kitapları, sözlükler, yazım kılavuzu, atasözleri ve Deyimler Sözlüğü, işlenen konularla ilgili metinlerin yer aldığı bütün kaynaklar,edebiyat tarihi kitapları, ansiklopediler, internet, gazete ve dergiler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2 Mart İstiklal Marşı’nın Kabul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8 Mart Çanakkale Şehitlerini Anma Gün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27 Mart Dünya Tiyatrolar Günü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NİSAN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05-09 Nis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2-16 Nis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19-22 Nis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eastAsia="Calibri" w:cs="Times New Roman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26-30 Nis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l ve anlatım ders kitabı, kompozisyon yardımcı kitapları, sözlükler, yazım kılavuzu, atasözleri ve Deyimler Sözlüğü, işlenen konularla ilgili metinlerin yer aldığı bütün kaynaklar,edebiyat tarihi kitapları, ansiklopediler, internet, gazete ve dergiler 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 Nisan Ulusal Egemenlik ve Çocuk Bayramı (Cum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Nisan Ayının II. Haftası II. Dönem I. Yazılı Yoklama Sınav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MAYI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>
          <w:trHeight w:val="2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03-07 Mayıs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0-14 Mayıs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17-21 Mayıs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4-28 Mayıs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9 Mayıs Atatürk’ü Anma ve Gençlik Spor Bayramı (19-20 Mayıs Çarşamba – Perşem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AY</w:t>
        <w:tab/>
        <w:t>: HAZİRAN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31 Mayıs - 04 Hazir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07-11 Hazir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14-18 Haziran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l ve anlatım ders kitabı, kompozisyon yardımcı kitapları, sözlükler, yazım kılavuzu, atasözleri ve Deyimler Sözlüğü, işlenen konularla ilgili metinlerin yer aldığı bütün kaynaklar,edebiyat tarihi kitapları, ansiklopediler, internet, gazete ve dergiler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(Hedef ve Davranışlara Ulaşma Düzeyi)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18 Haziran 2010 Cuma Okulların tatil olmas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Haziran ayının 1. Haftası II. Dönem II. Yazılı Yoklama Sınavı yapılacaktı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OT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18"/>
          <w:szCs w:val="20"/>
        </w:rPr>
        <w:t>Yıllık Plânın “</w:t>
      </w:r>
      <w:r>
        <w:rPr>
          <w:rFonts w:cs="Times New Roman" w:ascii="Times New Roman" w:hAnsi="Times New Roman"/>
          <w:b/>
          <w:sz w:val="18"/>
          <w:szCs w:val="20"/>
          <w:u w:val="single"/>
        </w:rPr>
        <w:t>Ders Saati</w:t>
      </w:r>
      <w:r>
        <w:rPr>
          <w:rFonts w:cs="Times New Roman" w:ascii="Times New Roman" w:hAnsi="Times New Roman"/>
          <w:sz w:val="18"/>
          <w:szCs w:val="20"/>
        </w:rPr>
        <w:t>” kısmında gösterilen ders saatleri  çeşitli tatiller ve bunların öğretmenlerin haftalık ders programına farklı biçimde  yansıması nedeniyle değişebilir. Öğretmenler; ders saatlerinin artması durumunda, işlenen konuyu pekiştirici bir takım çalışmalar  yaparak,  azalması durumunda da konunun işlenişini hızlandırarak gerekli önlemleri alacaklardır.</w:t>
        <w:br/>
      </w: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)Talim ve Terbiye Kurulu Başkanlığı’nın 14.07.2005 tarih ve 197 sayılı kararı ile kabul edilen Dil ve Anlatım Dersi 9. Sınıflar Öğretim Programı"</w:t>
        <w:br/>
        <w:t>1739 sayılı Milli Eğitim Temel Kanunu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) 2488 sayılı Tebliğler dergisindeki Atatürkçülük konuları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2551ve 2575  sayılı Tebliğler dergilerinde yayınlanan Millî Eğitim Bakanlığı Eğitim ve Öğretim Çalışmalarının Plânlı Yürütülmesine İlişkin Yönergeye uygun olarak , Türk Dili ve Edebiyatı zümresince   hazırlanmıştır.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İl Milli Eğitim Müdürlüğü 2009-2010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Kasım KARACA                         Hasibe ÇABUK                            Abdulkadir SALİK                      Nurcan K. SEVDİM               Mahmut ÖZDEN                       Usame ÇUBUKÇU        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ürk Edeb-Dil ve Anlt. Öğrt.      Türk Edeb-Dil ve Anlt. Öğrt.          Türk Edeb-Dil ve Anlt. Öğrt.       Türk Edeb-Dil ve Anlt. Öğrt.   Türk Edeb-Dil ve Anlt. Öğrt.      Türk Edeb-Dil ve Anlt. Öğrt.        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Elif ALTUNER                                    Zehra TAŞDEMİR                         Bilal ÇALIŞKAN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UYGUNDUR.</w:t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ürk Edeb-Dil ve Anlt. Öğrt.             Türk Edeb-Dil ve Anlt. Öğrt.          T ürk Edeb-Dil ve Anlt. Öğrt.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24.09.2009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urat GÖKÇEK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Okul Müdürü</w:t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GvdeMetni2Char">
    <w:name w:val="Gövde Metni 2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GvdeMetni3Char">
    <w:name w:val="Gövde Metni 3 Char"/>
    <w:basedOn w:val="VarsaylanParagrafYazTipi"/>
    <w:qFormat/>
    <w:rPr>
      <w:sz w:val="16"/>
      <w:szCs w:val="16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k3Char">
    <w:name w:val="Başlık 3 Char"/>
    <w:basedOn w:val="VarsaylanParagrafYazTipi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ders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21:00Z</dcterms:created>
  <dc:creator>xx</dc:creator>
  <dc:description/>
  <cp:keywords/>
  <dc:language>en-US</dc:language>
  <cp:lastModifiedBy>ZELAL</cp:lastModifiedBy>
  <dcterms:modified xsi:type="dcterms:W3CDTF">2009-09-09T14:26:00Z</dcterms:modified>
  <cp:revision>9</cp:revision>
  <dc:subject/>
  <dc:title/>
</cp:coreProperties>
</file>