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/>
      </w:pPr>
      <w:hyperlink r:id="rId2">
        <w:r>
          <w:rPr>
            <w:rStyle w:val="InternetLink"/>
            <w:sz w:val="20"/>
            <w:szCs w:val="20"/>
          </w:rPr>
          <w:t>www.edebiyatogretmeni.net</w:t>
        </w:r>
      </w:hyperlink>
      <w:r>
        <w:rPr>
          <w:sz w:val="20"/>
          <w:szCs w:val="20"/>
        </w:rPr>
        <w:t xml:space="preserve">                                 DERS PLANI</w:t>
      </w:r>
    </w:p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BÖLÜM 1                                                                                                                NİSAN 3-4.HAFTA    (15-29 NİSAN 2009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5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in Adı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İL VE ANLATIM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nıf/ Oku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A,   </w:t>
            </w:r>
            <w:r>
              <w:rPr>
                <w:rFonts w:cs="Comic Sans MS" w:ascii="Comic Sans MS" w:hAnsi="Comic Sans MS"/>
                <w:sz w:val="15"/>
                <w:szCs w:val="15"/>
              </w:rPr>
              <w:t>KARAPINAR İBRAHİM GÜNDÜZ ANADOLU LİSESİ</w:t>
            </w:r>
          </w:p>
        </w:tc>
      </w:tr>
      <w:tr>
        <w:trPr>
          <w:trHeight w:val="22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nin Adı/N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>
                <w:sz w:val="20"/>
                <w:szCs w:val="20"/>
              </w:rPr>
              <w:t>V. ÜNİTE: CÜMLE BİLGİSİ</w:t>
            </w:r>
          </w:p>
        </w:tc>
      </w:tr>
      <w:tr>
        <w:trPr>
          <w:trHeight w:val="1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u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LATIM BOZUKLUKLARI</w:t>
            </w:r>
          </w:p>
        </w:tc>
      </w:tr>
      <w:tr>
        <w:trPr>
          <w:trHeight w:val="2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ilen Sür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>
                <w:sz w:val="20"/>
                <w:szCs w:val="20"/>
              </w:rPr>
              <w:t xml:space="preserve">4 DERS SAATİ </w:t>
            </w:r>
          </w:p>
        </w:tc>
      </w:tr>
    </w:tbl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BÖLÜM II</w:t>
      </w:r>
    </w:p>
    <w:tbl>
      <w:tblPr>
        <w:tblW w:w="108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5"/>
        <w:gridCol w:w="435"/>
        <w:gridCol w:w="75"/>
        <w:gridCol w:w="1650"/>
        <w:gridCol w:w="1155"/>
        <w:gridCol w:w="660"/>
        <w:gridCol w:w="5280"/>
        <w:gridCol w:w="239"/>
      </w:tblGrid>
      <w:tr>
        <w:trPr>
          <w:trHeight w:val="1134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 Kazanımlar /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def Davranışlar</w:t>
            </w:r>
          </w:p>
        </w:tc>
        <w:tc>
          <w:tcPr>
            <w:tcW w:w="9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latım bozukluğunun nedenlerini belirleme: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Anlatım bozukluklarının nedenlerini sıra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Özne-yüklem uyumsuzluğundan kaynaklanan anlatım bozukluğunun nedenini açık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Birbirine bağlı cümlelerde yüklemler arasındaki çatı uyuşmazlığından kaynaklanan anlatım bozukluğunun nedenini açık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Öge eksikliğinden kaynaklanan anlatım bozukluğunun nedenini açık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Cümlelerde yüklem ve yardımcı fiil eksikliğinden kaynaklanan anlatım bozukluğunun nedenini açık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Tamlamaların ve eklerin yanlış kullanılmasından,  eksikliğinden kaynaklanan anlatım bozukluğunu fark ede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Noktalama yanlışlıklarından kaynaklanan anlatım bozukluklarının nedenini açıkla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Yanlış anlamda ve yanlış yerde kullanılan kelimelerin sebep olduğu anlatım bozukluklarının nedenini açıklar.                                                            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ümle kuruluşunda anlatım bozukluğundan kaçınma: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Cümle kurarken anlatım bozukluklarından kaçınır..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ne-yüklem uyumsuzluğu, çatı uyuşmazlığı, öge eksikliği, yardımcı fiil eksikliği, tamlamaların yanlış kullanımı, noktalama yanlışları, kelimenin yanlış anlamda kullanılması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venlik Önlemleri (Varsa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tme Öğrenme Yöntem ve Teknikleri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uma, Açıklama, Soru-Cevap, Karşılaştırma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lanılan Eğitim Teknolojileri-Araç, Gereçler ve Kaynakça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 ve Anlatım –MEB Ders Kitabı,  İmla Kılavuzu, Türkçe Sözlük, örnek metinl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84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 Çekme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Televizyonunuzdaki görüntünün bozuk olması sizi nasıl etkiler? Bu bozukluğu gidermek için neler yaparsınız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üdüleme 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Okuduğunuz metinlerdeki bazı cümleleri anlamakta zorlanmanızın sebepleri neler olabilir?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e Geçiş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Bu hafta dersimizde anlatım bozukluklarını işleyeceğiz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 çekme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 “Bu konuları, ne olursa olsun, bir daha konuşulmamalıdır.”cümlesinin anlaşılır olmamasının sebepleri ne olabilir?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bookmarkStart w:id="0" w:name="sanlam"/>
            <w:bookmarkEnd w:id="0"/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Örnek metin okunarak metindeki anlatım bozuklukları tespit edili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Verilen örnek cümlelerdeki anlatım bozuklukları tespit edilir.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Ders kitabının 149.sayfasındaki 1., 2., 3. ve 5.etkinlikler öğrencilere yaptırılı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Ders kitabının 150.sayfasındaki 6.etkinlik öğrencilerle yapılır. 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ers kitabının 151.sayfasındaki 7.etkinlik öğrencilere yaptırılır.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Dilin etkili, güzel ve doğru kullanılmasının insana neler kazandırdığı belirtilir.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  <w:szCs w:val="20"/>
              </w:rPr>
            </w:pPr>
            <w:r>
              <w:rPr>
                <w:rFonts w:cs="Trebuchet MS" w:ascii="Trebuchet MS" w:hAnsi="Trebuchet MS"/>
                <w:sz w:val="1"/>
                <w:szCs w:val="20"/>
              </w:rPr>
            </w:r>
          </w:p>
        </w:tc>
        <w:tc>
          <w:tcPr>
            <w:tcW w:w="6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  <w:tc>
          <w:tcPr>
            <w:tcW w:w="51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  <w:tc>
          <w:tcPr>
            <w:tcW w:w="181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  <w:tc>
          <w:tcPr>
            <w:tcW w:w="52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  <w:tc>
          <w:tcPr>
            <w:tcW w:w="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rebuchet MS" w:hAnsi="Trebuchet MS" w:cs="Trebuchet MS"/>
                <w:sz w:val="1"/>
              </w:rPr>
            </w:pPr>
            <w:r>
              <w:rPr>
                <w:rFonts w:cs="Trebuchet MS" w:ascii="Trebuchet MS" w:hAnsi="Trebuchet MS"/>
                <w:sz w:val="1"/>
              </w:rPr>
            </w:r>
          </w:p>
        </w:tc>
      </w:tr>
    </w:tbl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BÖLÜM III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280"/>
      </w:tblGrid>
      <w:tr>
        <w:trPr>
          <w:trHeight w:val="65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lçme-Değerlendirme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sel öğrenme etkinliklerine yönelik Ölçme Değerlendirm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apta bulunan örnek metinler üzerinde uygulama yapılacaktır.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kitabındaki 7.etkinlik soruları cevaplanacaktır.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kitabındaki ölçme ve değerlendirme soruları cevaplanacaktır.</w:t>
            </w:r>
          </w:p>
        </w:tc>
      </w:tr>
      <w:tr>
        <w:trPr>
          <w:trHeight w:val="2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/>
            </w:pPr>
            <w:r>
              <w:rPr>
                <w:sz w:val="20"/>
                <w:szCs w:val="20"/>
              </w:rPr>
              <w:t>Dersin Diğer Derslerle ilişkis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>BÖLÜM IV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9"/>
        <w:gridCol w:w="7561"/>
      </w:tblGrid>
      <w:tr>
        <w:trPr>
          <w:trHeight w:val="195" w:hRule="atLeast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Planın</w:t>
            </w:r>
          </w:p>
          <w:p>
            <w:pPr>
              <w:pStyle w:val="Normal"/>
              <w:spacing w:lineRule="auto" w:line="3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nmasına ilişkin Açıklamalar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/>
              <w:rPr>
                <w:sz w:val="28"/>
                <w:szCs w:val="28"/>
              </w:rPr>
            </w:pPr>
            <w:r>
              <w:rPr/>
              <w:t> </w:t>
            </w:r>
          </w:p>
        </w:tc>
      </w:tr>
    </w:tbl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UYGUNDUR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cs="Arial" w:ascii="Arial" w:hAnsi="Arial"/>
          <w:sz w:val="18"/>
          <w:szCs w:val="18"/>
        </w:rPr>
        <w:t>Ünal CESUR                                                                                                        Ali CESUR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Türk Dili ve Edebiyatı Öğretmeni                                                                                  Okul Müdürü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8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rebuchet MS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21:09:00Z</dcterms:created>
  <dc:creator>Yönetici</dc:creator>
  <dc:description/>
  <cp:keywords/>
  <dc:language>en-US</dc:language>
  <cp:lastModifiedBy>kenan</cp:lastModifiedBy>
  <dcterms:modified xsi:type="dcterms:W3CDTF">2009-04-19T21:09:00Z</dcterms:modified>
  <cp:revision>2</cp:revision>
  <dc:subject/>
  <dc:title>DERS PLANI</dc:title>
</cp:coreProperties>
</file>