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009 – 2010 EĞİTİM – ÖĞRETİM YILIMEHMET ADNAN ÖZÇELİK ANADOLU LİSESİ</w:t>
      </w:r>
    </w:p>
    <w:p>
      <w:pPr>
        <w:pStyle w:val="Normal"/>
        <w:ind w:left="2832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10. SINIFLAR  DİKSİYON VE HİTABET  DERSİ ÜNİTELENDİRİLMİŞ YILLIK PLÂNI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 xml:space="preserve">: EYLÜL  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7870</wp:posOffset>
                </wp:positionV>
                <wp:extent cx="9389110" cy="349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1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18"/>
                                    </w:rPr>
                                    <w:t>GÜZEL KONUŞMAYA HAZ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4-25 Eylül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Doğru ve güzel konuşmanın birey ve toplum hayatındaki öne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 ve güzel konuşmanın birey ve toplum hayatındaki önemini kavr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18"/>
                                      <w:szCs w:val="18"/>
                                    </w:rPr>
                                    <w:t>IV. H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8-30 Eylü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Konuşmanın unsur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da dikkat edilecek husus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Konuşmanın unsurlarını belir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onuşmada dikkat edilecek husus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2009-2010 öğretim yılı başlangıcı : 24 Eylül 2009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Ramazan Bayramı : 19 Eylül  Cumartesi - 22 Eylül 2009 Sal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5.15pt;mso-wrap-distance-left:7.05pt;mso-wrap-distance-right:7.05pt;mso-wrap-distance-top:0pt;mso-wrap-distance-bottom:0pt;margin-top:158.1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1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18"/>
                              </w:rPr>
                              <w:t>GÜZEL KONUŞMAYA HAZ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4-25 Eylül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Doğru ve güzel konuşmanın birey ve toplum hayatındaki öne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 ve güzel konuşmanın birey ve toplum hayatındaki önemini kavr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18"/>
                                <w:szCs w:val="18"/>
                              </w:rPr>
                              <w:t>IV. H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8-30 Eylü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Konuşmanın unsur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da dikkat edilecek husus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Konuşmanın unsurlarını belir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onuşmada dikkat edilecek hususları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2009-2010 öğretim yılı başlangıcı : 24 Eylül 2009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amazan Bayramı : 19 Eylül  Cumartesi - 22 Eylül 2009 Sal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4235</wp:posOffset>
                </wp:positionV>
                <wp:extent cx="9389110" cy="3744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5-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Türkçede yaygı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olarak yapılan yanlışlar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de yaygın olarak yapılan hataları fark ederek konuşmalarında doğrusunu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2-16 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* Konuşma dili ve yazı dili 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 dili ile yazı dili arasındaki farkları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9-23  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Doğru ve etkili konuşmada uyulması gereken kural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Doğru, güzel ve etkili bir konuşmada diksiyon kurallarına uymanın önemin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6-30 Eki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Konuşmalarda yapılan anlatım bozukluk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onuşmalardaki anlatım bozukluklarını belirler ve düzelt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9 Ekim Cumhuriyet Bayram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4.85pt;mso-wrap-distance-left:7.05pt;mso-wrap-distance-right:7.05pt;mso-wrap-distance-top:0pt;mso-wrap-distance-bottom:0pt;margin-top:68.0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5-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Türkçede yaygı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olarak yapılan yanlışlar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de yaygın olarak yapılan hataları fark ederek konuşmalarında doğrusunu kull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2-16 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* Konuşma dili ve yazı dili 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 dili ile yazı dili arasındaki farkları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9-23  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*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Doğru ve etkili konuşmada uyulması gereken kural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Doğru, güzel ve etkili bir konuşmada diksiyon kurallarına uymanın önemi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6-30 Eki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Konuşmalarda yapılan anlatım bozukluk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onuşmalardaki anlatım bozukluklarını belirler ve düzelt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9 Ekim Cumhuriyet Bayram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EKİM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KASIM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76020</wp:posOffset>
                </wp:positionV>
                <wp:extent cx="9389110" cy="5335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33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2-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Konuşmalarda yapılan anlatım bozukluk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nin doğru ve güzel kullanılmasına yönelik önerilerde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9-13 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Türkçe ve yabancı sözcüklerin kullanı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Türkçenin doğru, etkili ve güzel kullanı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Yabancı dillerden alınmış, dilimize henüz yerleşmemiş kelimelerin yeri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ürkçenin doğru, güzel ve etkili kullanımına duyarlı o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2.ÜNİT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NEFES VE SES EĞİTİMİ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6-20 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Nefes alm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doğru nefes almanı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Doğru nefes alma tekn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Doğru nefes almanın insan sağlığı üzerindeki etkilerini fark ederek doğ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nefes almaya özen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 nefes almanın önemini açıklayarak nefesle beyin ve vücu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fonksiyonlarının ilişkisini kur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 nefes alma tekniklerini uygu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3-26 Kasım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urken nefes al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Söz söylemenin doğallığı içinde uygun yerlerde nefes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asım ayının II. Haftası “10 Kasım Atatürk’ü Anma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asım ayının IV. Haftası “24 Kasım Öğretmenler Günü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Kurban Bayramı : 26 Kasım Perşembe öğleden sonra başlar – 30 Kasım Pazartesi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akşamı bi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20.1pt;mso-wrap-distance-left:7.05pt;mso-wrap-distance-right:7.05pt;mso-wrap-distance-top:0pt;mso-wrap-distance-bottom:0pt;margin-top:92.6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2-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Konuşmalarda yapılan anlatım bozukluk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nin doğru ve güzel kullanılmasına yönelik önerilerde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9-13 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Türkçe ve yabancı sözcüklerin kullanı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Türkçenin doğru, etkili ve güzel kullanı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Yabancı dillerden alınmış, dilimize henüz yerleşmemiş kelimelerin yer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ürkçenin doğru, güzel ve etkili kullanımına duyarlı o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2.ÜNİT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NEFES VE SES EĞİTİMİ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6-20 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Nefes alm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doğru nefes almanı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Doğru nefes alma tekn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Doğru nefes almanın insan sağlığı üzerindeki etkilerini fark ederek doğ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nefes almaya özen göster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 nefes almanın önemini açıklayarak nefesle beyin ve vücu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fonksiyonlarının ilişkisini kur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 nefes alma tekniklerini uyg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3-26 Kasım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urken nefes al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Söz söylemenin doğallığı içinde uygun yerlerde nefes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asım ayının II. Haftası “10 Kasım Atatürk’ü Anma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asım ayının IV. Haftası “24 Kasım Öğretmenler Günü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Kurban Bayramı : 26 Kasım Perşembe öğleden sonra başlar – 30 Kasım Pazartesi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kşamı bi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9985</wp:posOffset>
                </wp:positionV>
                <wp:extent cx="9389110" cy="4373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37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4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 Ses rengi, ses ara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-BoldMT" w:hAnsi="TimesNewRomanPS-BoldMT" w:cs="TimesNewRomanPS-BoldMT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endi ses rengini ve ses aralığ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7-11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 düzey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İşitilebilir bir sesle konuş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4-18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 sağlığ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Ses sağlığını korumak için gerekli kuralları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1-25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 organlarının eği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Ses organlarının sesleri doğru çıkarabilecek şekilde eğitilmesin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önem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8-31  Aralık 2009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lerin çıkakları ve oluşum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Doğru ve etkili konuşma için seslerin çıkış yerlerini belirler ve sesleri doğ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NewRomanPSMT"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44.4pt;mso-wrap-distance-left:7.05pt;mso-wrap-distance-right:7.05pt;mso-wrap-distance-top:0pt;mso-wrap-distance-bottom:0pt;margin-top:90.5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4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</w:rPr>
                              <w:t>* Ses rengi, ses ara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-BoldMT" w:hAnsi="TimesNewRomanPS-BoldMT" w:cs="TimesNewRomanPS-BoldM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endi ses rengini ve ses aralığını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7-11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 düzey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İşitilebilir bir sesle konuş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4-18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 sağlığ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Ses sağlığını korumak için gerekli kuralları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1-25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 organlarının eği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Ses organlarının sesleri doğru çıkarabilecek şekilde eğitilmesin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önem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8-31  Aralık 2009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lerin çıkakları ve oluşum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Doğru ve etkili konuşma için seslerin çıkış yerlerini belirler ve sesleri doğ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NewRomanPSMT"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çıka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u w:val="single"/>
        </w:rPr>
        <w:t>AY</w:t>
        <w:tab/>
        <w:t>: ARALIK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OCAK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tbl>
      <w:tblPr>
        <w:tblW w:w="14786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3544"/>
        <w:gridCol w:w="815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RS SAAT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04-08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 Nefesin doğru kullanımı ve  ses kusurları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*  Doğru nefes almayı ve sesini doğru çıkarmayı alışkanlık haline get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ÜNİ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ONUŞMA TEKNİĞİ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-15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 Sesbilimi ve söyleyiş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* Söyleyiş ve sesbilimin doğru ve etkili konuşma için önemini kavr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8-22 Ocak 2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 Türkçenin ses özellikler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* Türkçenin sesbilim özelliklerini ve diğer dillerden ayırıcı niteliklerin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 w:cs="TimesNewRomanPSMT" w:ascii="TimesNewRomanPSMT" w:hAnsi="TimesNewRomanPSMT"/>
                <w:sz w:val="22"/>
                <w:szCs w:val="22"/>
              </w:rPr>
              <w:t xml:space="preserve"> 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kavrar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ÖĞRENME ÖĞRETME YÖNTEM VE TEKNİK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krir,  soru - cevap,  dramatizasyon,  beyin fırtınası,  problem çözme,  inceleme,  uygulama,  yorumlama,  gözlem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KULLANILAN EĞİTİM TEKNOLOJİLERİ, ARAÇ VE GEREÇLERİ</w:t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sz w:val="22"/>
                <w:szCs w:val="22"/>
              </w:rPr>
              <w:t>Projeksiyon, bilgisayar, televizyon, kasetçalar, video, CD Rom, film, ses kaydı, imlâ kılavuzu, Türkçe Sözlük</w:t>
            </w:r>
          </w:p>
        </w:tc>
      </w:tr>
      <w:tr>
        <w:trPr>
          <w:trHeight w:val="8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ĞERLENDİRME(Hedef ve Davranışlara Ulaşma Düzeyi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ılbaşı Tatili :01 Ocak 2010 Perşemb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Birinci dönemin sona ermesi : 22 Ocak 2010 Cum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ŞUBAT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414145</wp:posOffset>
                </wp:positionV>
                <wp:extent cx="9389110" cy="42291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2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 xml:space="preserve">08-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Şuba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Ünlülerin ve ünsüzlerin sınıfland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Ünlülerin ve ünsüzlerin seslet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Ünlüleri ve ünsüzleri konuşma organlarının durumuna gö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sınıf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Ünlüleri ve ünsüzleri doğru sesle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5-19 Şuba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Boğumlama ve telaffuz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Ses, hece ve kelimelerin doğru ve anlaşılır olması için boğumlam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ya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22-26 Şuba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Boğumlama ve telaffuz hata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Sesleri  ve heceleri yutmadan konuş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Yarıyıl Tatili : 22 Ocak Cuma 2010 – 07 Şubat 2010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644" w:leader="none"/>
                                    </w:tabs>
                                    <w:ind w:left="644" w:hanging="36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İkinci yarıyıl başlangıcı : 08 Şubat 2010 Pazartes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3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3pt;mso-wrap-distance-left:7.05pt;mso-wrap-distance-right:7.05pt;mso-wrap-distance-top:0pt;mso-wrap-distance-bottom:0pt;margin-top:111.35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2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08-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Şuba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Ünlülerin ve ünsüzlerin sınıflandırıl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Ünlülerin ve ünsüzlerin seslet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Ünlüleri ve ünsüzleri konuşma organlarının durumuna gö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sınıflandır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Ünlüleri ve ünsüzleri doğru sesle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5-19 Şuba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Boğumlama ve telaffuz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Ses, hece ve kelimelerin doğru ve anlaşılır olması için boğumla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yap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2-26 Şuba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Boğumlama ve telaffuz hata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Sesleri  ve heceleri yutmadan konuş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Yarıyıl Tatili : 22 Ocak Cuma 2010 – 07 Şubat 2010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İkinci yarıyıl başlangıcı : 08 Şubat 2010 Pazartesi</w:t>
                            </w:r>
                          </w:p>
                          <w:p>
                            <w:pPr>
                              <w:pStyle w:val="Normal"/>
                              <w:ind w:left="503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544955</wp:posOffset>
                </wp:positionV>
                <wp:extent cx="9389110" cy="41021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0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5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Metinleri diksiyon kurallarına göre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08-12 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kusur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Konuşmaları diksiyon kurallarına uygunluk açıs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5-19 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kusurlarını giderme yol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endinde bulunan konuşma kusurlarını fark ederek bu kusurları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düzelt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4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İFADENİN KUVVETLENDİRİLMES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2-26  Mart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Ton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Tonlamanın çeşitlerini kavrayarak anlatımında duygu ve düşüncelere uygun ton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29-3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M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2 Nis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Duraklama ve ula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Uygun yerde duraklama ve ulama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2 Mart İstiklal Marşı’nın Kabul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8 Mart Çanakkale Şehitlerini Anma Gün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3pt;mso-wrap-distance-left:7.05pt;mso-wrap-distance-right:7.05pt;mso-wrap-distance-top:0pt;mso-wrap-distance-bottom:0pt;margin-top:121.6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5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Metinleri diksiyon kurallarına göre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08-12 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kusur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Konuşmaları diksiyon kurallarına uygunluk açıs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5-19 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kusurlarını giderme yol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endinde bulunan konuşma kusurlarını fark ederek bu kusurları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düzelt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4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İFADENİN KUVVETLENDİRİLMES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2-26  Mart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Ton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Tonlamanın çeşitlerini kavrayarak anlatımında duygu ve düşüncelere uygun ton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29-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M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2 Nis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Duraklama ve ula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Uygun yerde duraklama ve ulama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2 Mart İstiklal Marşı’nın Kabul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8 Mart Çanakkale Şehitlerini Anma Gün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MART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72440</wp:posOffset>
                </wp:positionV>
                <wp:extent cx="9389110" cy="38658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86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05-0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Metni, durak-soluk ilişkisine uygun okum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Cümleleri seslerin ve kelimelerin özelliklerine göre akıcı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ürüzsüz ses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12-16 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Sesi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Sesini vermek istediği duygu ve düşüncey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19-22 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Konuşma hızının ve ses tınısının ayarlan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 hızını, sesinin tınısına ve vermek istediği duygu v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düşüncelere göre ayar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26-30 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*Vurg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Vurgunun anlama et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Doğru, güzel ve etkili konuşmak için Türkçenin söyleni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özelliklerine uymayı alışkanlık hâline get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3 Nisan Ulusal Egemenlik ve Çocuk Bay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04.4pt;mso-wrap-distance-left:7.05pt;mso-wrap-distance-right:7.05pt;mso-wrap-distance-top:0pt;mso-wrap-distance-bottom:0pt;margin-top:37.2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05-0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Metni, durak-soluk ilişkisine uygun okum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Cümleleri seslerin ve kelimelerin özelliklerine göre akıcı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ürüzsüz ses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12-16 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Sesi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Sesini vermek istediği duygu ve düşüncey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19-22 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Konuşma hızının ve ses tınısının ayarlan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 hızını, sesinin tınısına ve vermek istediği duygu 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düşüncelere göre ayar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26-30 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*Vur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Vurgunun anlama et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Doğru, güzel ve etkili konuşmak için Türkçenin söyleni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özelliklerine uymayı alışkanlık hâline get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3 Nisan Ulusal Egemenlik ve Çocuk Bay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NİSAN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98270</wp:posOffset>
                </wp:positionV>
                <wp:extent cx="9389110" cy="3740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5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HİTABETE GİRİ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03-07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itabet sanatı ve özell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itabet sanatının özelliklerini tanır.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0-14 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 Hitabet çeşit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NewRomanPSMT" w:hAnsi="TimesNewRomanPSMT" w:cs="TimesNewRomanPSMT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itabet çeşitlerin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7-21 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i etkili kılan ifade biçim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Etkili konuşma için gerekli ifade biçimlerin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Konuşma sırasında asalak sesler ve sözleri kullanmaktan kaçı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lardaki yanlış ve abartılı kullanım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24-28  Mayıs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İyi bir hatipte bulunması gereken özellik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İyi bir hatipte bulunması gereken özellik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atiplik ile liderlik arasında ilişki ku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Topluluk karşısında, konuşmalardan önce, konuşma sırasında ve sonrasında yapılması gerekenleri uygu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5"/>
                                      <w:szCs w:val="15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19 Mayıs Atatürk’ü Anma ve Gençlik Spor Bayram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29 Mayıs İstanbul’un Fet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4.5pt;mso-wrap-distance-left:7.05pt;mso-wrap-distance-right:7.05pt;mso-wrap-distance-top:0pt;mso-wrap-distance-bottom:0pt;margin-top:110.1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5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HİTABETE GİRİ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03-07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itabet sanatı ve özell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itabet sanatının özelliklerini tanır.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0-14 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 Hitabet çeşit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NewRomanPSMT" w:hAnsi="TimesNewRomanPSMT" w:cs="TimesNewRomanPSMT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itabet çeşitlerin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7-21 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i etkili kılan ifade biçim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Etkili konuşma için gerekli ifade biçimlerin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Konuşma sırasında asalak sesler ve sözleri kullanmaktan kaçı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lardaki yanlış ve abartılı kullanım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24-28  Mayıs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İyi bir hatipte bulunması gereken özellik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İyi bir hatipte bulunması gereken özellikler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atiplik ile liderlik arasında ilişki ku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Topluluk karşısında, konuşmalardan önce, konuşma sırasında ve sonrasında yapılması gerekenleri uygu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5"/>
                                <w:szCs w:val="15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9 Mayıs Atatürk’ü Anma ve Gençlik Spor Bayram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9 Mayıs İstanbul’un Fet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</w:t>
        <w:tab/>
        <w:t>: MAYIS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Y :  HAZİRAN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1449070</wp:posOffset>
                </wp:positionV>
                <wp:extent cx="9389110" cy="41783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987"/>
                              <w:gridCol w:w="1042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6. ÜNİTE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HİTAB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RS SAATİ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1 Mayı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Hazir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-kitle ilişk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- mekan iliş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Hitabetin hitap edilen kitle ile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Hitabet mekân ilişkis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ları için doğru mekân seçimi ve düzenlemesini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7-11 Hazir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i destekleyen unsur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Konuşurken beden dilini doğru ve etkili kull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Hatip ve hitabeyi destekleyen unsurları (ses yapısı, tiyatral yetenek, notlar, günlük olaylar) doğru kullan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4-18 Haziran 201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*Hitabet örne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" w:hAnsi="TimesNewRomanPSMT" w:cs="TimesNewRomanPS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Atatürk’ün hitabelerinden hareketle hatiplik özelliklerine yönelik çıkarımlarda             bulun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NewRomanPS-BoldMT" w:ascii="TimesNewRomanPS-BoldMT" w:hAnsi="TimesNewRomanPS-BoldMT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Hitabet kurallarına uygun konuşmalar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</w:rPr>
                                    <w:t xml:space="preserve">*  </w:t>
                                  </w: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İyi bir hatip olmak için kendini geliştirmeye istekli o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*  Konuşma etkinliklerine katılmaktan zevk al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ÖĞRENME ÖĞRETME YÖNTEM VE TEKNİK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Takrir,  soru - cevap,  dramatizasyon,  beyin fırtınası,  problem çözme,  inceleme,  uygulama,  yorumlama,  göz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KULLANILAN EĞİTİM TEKNOLOJİLERİ, ARAÇ VE GEREÇLERİ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PSMT" w:ascii="TimesNewRomanPSMT" w:hAnsi="TimesNewRomanPSMT"/>
                                      <w:sz w:val="22"/>
                                      <w:szCs w:val="22"/>
                                    </w:rPr>
                                    <w:t>Projeksiyon, bilgisayar, televizyon, kasetçalar, video, CD Rom, film, ses kaydı, imlâ kılavuzu, Türkçe Sözlü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(Hedef ve Davranışlara Ulaşma Düzeyi)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Açık uçlu sorular, çoktan seçmeli sorular, gözlem formu, sözlü sunum ve öz değerlendirme  yoluyla  değerlendirme yapılı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3" w:hanging="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03" w:hanging="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Ders Yılının Sona ermesi : 18 Haziran 2010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29pt;mso-wrap-distance-left:7.05pt;mso-wrap-distance-right:7.05pt;mso-wrap-distance-top:0pt;mso-wrap-distance-bottom:0pt;margin-top:114.1pt;mso-position-vertical-relative:page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987"/>
                        <w:gridCol w:w="1042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6. ÜNİTE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HİTAB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RS SAATİ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1 Mayı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Hazir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-kitle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- mekan iliş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Hitabetin hitap edilen kitle ile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Hitabet mekân ilişkis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ları için doğru mekân seçimi ve düzenlemesini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7-11 Hazir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i destekleyen unsur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Konuşurken beden dilini doğru ve etkili kull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Hatip ve hitabeyi destekleyen unsurları (ses yapısı, tiyatral yetenek, notlar, günlük olaylar) doğru kullan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4-18 Haziran 201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*Hitabet örne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Atatürk’ün hitabelerinden hareketle hatiplik özelliklerine yönelik çıkarımlarda             bulun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Hitabet kurallarına uygun konuşmalar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</w:rPr>
                              <w:t xml:space="preserve">*  </w:t>
                            </w: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İyi bir hatip olmak için kendini geliştirmeye istekli o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*  Konuşma etkinliklerine katılmaktan zevk al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ÖĞRENME ÖĞRETME YÖNTEM VE TEKNİK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akrir,  soru - cevap,  dramatizasyon,  beyin fırtınası,  problem çözme,  inceleme,  uygulama,  yorumlama,  gözl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KULLANILAN EĞİTİM TEKNOLOJİLERİ, ARAÇ VE GEREÇLERİ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sz w:val="22"/>
                                <w:szCs w:val="22"/>
                              </w:rPr>
                              <w:t>Projeksiyon, bilgisayar, televizyon, kasetçalar, video, CD Rom, film, ses kaydı, imlâ kılavuzu, Türkçe Sözlü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(Hedef ve Davranışlara Ulaşma Düzeyi)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çık uçlu sorular, çoktan seçmeli sorular, gözlem formu, sözlü sunum ve öz değerlendirme  yoluyla  değerlendirme yapılır</w:t>
                            </w:r>
                          </w:p>
                          <w:p>
                            <w:pPr>
                              <w:pStyle w:val="Normal"/>
                              <w:ind w:left="503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3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Ders Yılının Sona ermesi : 18 Haziran 2010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18"/>
          <w:szCs w:val="18"/>
        </w:rPr>
      </w:pPr>
      <w:r>
        <w:rPr>
          <w:rFonts w:cs="Comic Sans MS" w:ascii="Comic Sans MS" w:hAnsi="Comic Sans MS"/>
          <w:b/>
          <w:color w:val="008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NewRomanPSMT">
    <w:charset w:val="a2"/>
    <w:family w:val="auto"/>
    <w:pitch w:val="default"/>
  </w:font>
  <w:font w:name="TimesNewRomanPS-BoldMT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3"/>
        </w:tabs>
        <w:ind w:left="8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3">
    <w:name w:val=" Char Char3"/>
    <w:basedOn w:val="VarsaylanParagrafYazTipi"/>
    <w:qFormat/>
    <w:rPr>
      <w:b/>
      <w:bCs/>
      <w:sz w:val="24"/>
      <w:szCs w:val="24"/>
    </w:rPr>
  </w:style>
  <w:style w:type="character" w:styleId="CharChar2">
    <w:name w:val=" Char Char2"/>
    <w:basedOn w:val="VarsaylanParagrafYazTipi"/>
    <w:qFormat/>
    <w:rPr>
      <w:rFonts w:ascii="Arial" w:hAnsi="Arial" w:cs="Arial"/>
      <w:b/>
      <w:color w:val="000000"/>
      <w:sz w:val="24"/>
    </w:rPr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3:40:00Z</dcterms:created>
  <dc:creator>www.turkceciler.com</dc:creator>
  <dc:description>www.turkceciler.com
Türk Dili ve Edebiyatı Kaynak Sitesi
</dc:description>
  <cp:keywords>www.turkceciler.com</cp:keywords>
  <dc:language>en-US</dc:language>
  <cp:lastModifiedBy>yusuff</cp:lastModifiedBy>
  <cp:lastPrinted>2006-05-25T16:32:00Z</cp:lastPrinted>
  <dcterms:modified xsi:type="dcterms:W3CDTF">2009-10-03T13:40:00Z</dcterms:modified>
  <cp:revision>2</cp:revision>
  <dc:subject>www.turkceciler.com</dc:subject>
  <dc:title>www.turkceciler.com</dc:title>
</cp:coreProperties>
</file>