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2009 – 2010 EĞİTİM – ÖĞRETİM YILIMEHMET ADNAN ÖZÇELİK ANADOLU LİSESİ</w:t>
      </w:r>
    </w:p>
    <w:p>
      <w:pPr>
        <w:pStyle w:val="Normal"/>
        <w:ind w:left="2832" w:hanging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</w:t>
      </w:r>
      <w:r>
        <w:rPr>
          <w:rFonts w:cs="Comic Sans MS" w:ascii="Comic Sans MS" w:hAnsi="Comic Sans MS"/>
          <w:b/>
          <w:sz w:val="22"/>
          <w:szCs w:val="22"/>
        </w:rPr>
        <w:t>11. SINIFLAR  DİKSİYON VE HİTABET  DERSİ ÜNİTELENDİRİLMİŞ YILLIK PLÂNI</w:t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28"/>
          <w:szCs w:val="28"/>
          <w:u w:val="single"/>
        </w:rPr>
      </w:pPr>
      <w:hyperlink r:id="rId2">
        <w:r>
          <w:rPr>
            <w:rStyle w:val="InternetLink"/>
            <w:rFonts w:cs="Comic Sans MS" w:ascii="Comic Sans MS" w:hAnsi="Comic Sans MS"/>
            <w:b/>
            <w:sz w:val="28"/>
            <w:szCs w:val="28"/>
          </w:rPr>
          <w:t>www.edebiyatogretmeni.net</w:t>
        </w:r>
      </w:hyperlink>
      <w:r>
        <w:rPr>
          <w:rFonts w:cs="Comic Sans MS" w:ascii="Comic Sans MS" w:hAnsi="Comic Sans MS"/>
          <w:b/>
          <w:sz w:val="28"/>
          <w:szCs w:val="28"/>
          <w:u w:val="single"/>
        </w:rPr>
        <w:t xml:space="preserve"> </w:t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AY</w:t>
        <w:tab/>
        <w:t xml:space="preserve">: EYLÜL    </w:t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007870</wp:posOffset>
                </wp:positionV>
                <wp:extent cx="9389110" cy="3494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349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987"/>
                              <w:gridCol w:w="1042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1. ÜNİT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18"/>
                                    </w:rPr>
                                    <w:t>GÜZEL KONUŞMAYA HAZIRLI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DERS SAATİ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24-25 Eylül 2009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*Doğru ve güzel konuşmanın birey ve toplum hayatındaki önemi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PSMT" w:hAnsi="TimesNewRomanPSMT" w:cs="TimesNewRomanPSMT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* Doğru ve güzel konuşmanın birey ve toplum hayatındaki önemini kavrar.</w:t>
                                  </w:r>
                                </w:p>
                                <w:p>
                                  <w:pPr>
                                    <w:pStyle w:val="GvdeMetni2"/>
                                    <w:tabs>
                                      <w:tab w:val="left" w:pos="470" w:leader="none"/>
                                      <w:tab w:val="left" w:pos="567" w:leader="none"/>
                                      <w:tab w:val="left" w:pos="992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</w:tabs>
                                    <w:spacing w:before="0" w:after="0"/>
                                    <w:jc w:val="left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  <w:sz w:val="18"/>
                                      <w:szCs w:val="18"/>
                                    </w:rPr>
                                    <w:t>IV. H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28-30 Eylü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1-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Eki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*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 xml:space="preserve"> Konuşmanın unsurlar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* Konuşmada dikkat edilecek husus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NewRomanPSMT" w:hAnsi="TimesNewRomanPSMT" w:cs="TimesNewRomanPS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* Konuşmanın unsurlarını belirti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Konuşmada dikkat edilecek hususları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ÖĞRENME ÖĞRETME YÖNTEM VE TEKNİKLERİ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Takrir,  soru - cevap,  dramatizasyon,  beyin fırtınası,  problem çözme,  inceleme,  uygulama,  yorumlama,  gözl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KULLANILAN EĞİTİM TEKNOLOJİLERİ, ARAÇ VE GEREÇLERİ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PSMT" w:hAnsi="TimesNewRomanPSMT" w:cs="TimesNewRomanPSMT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Projeksiyon, bilgisayar, televizyon, kasetçalar, video, CD Rom, film, ses kaydı, imlâ kılavuzu, Türkçe Sözlü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(Hedef ve Davranışlara Ulaşma Düzeyi)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644" w:leader="none"/>
                                    </w:tabs>
                                    <w:ind w:left="644" w:hanging="360"/>
                                    <w:rPr>
                                      <w:rFonts w:ascii="Comic Sans MS" w:hAnsi="Comic Sans MS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2"/>
                                      <w:szCs w:val="22"/>
                                    </w:rPr>
                                    <w:t>2009-2010 öğretim yılı başlangıcı : 24 Eylül 2009 Perşemb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644" w:leader="none"/>
                                    </w:tabs>
                                    <w:ind w:left="644" w:hanging="360"/>
                                    <w:rPr>
                                      <w:rFonts w:ascii="Comic Sans MS" w:hAnsi="Comic Sans MS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2"/>
                                      <w:szCs w:val="22"/>
                                    </w:rPr>
                                    <w:t>Ramazan Bayramı : 19 Eylül  Cumartesi - 22 Eylül 2009 Sal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275.15pt;mso-wrap-distance-left:7.05pt;mso-wrap-distance-right:7.05pt;mso-wrap-distance-top:0pt;mso-wrap-distance-bottom:0pt;margin-top:158.1pt;mso-position-vertical-relative:page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987"/>
                        <w:gridCol w:w="1042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1. ÜNİT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18"/>
                              </w:rPr>
                              <w:t>GÜZEL KONUŞMAYA HAZIRLI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DERS SAATİ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24-25 Eylül 2009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*Doğru ve güzel konuşmanın birey ve toplum hayatındaki önemi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PSMT" w:hAnsi="TimesNewRomanPSMT" w:cs="TimesNewRomanPSM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* Doğru ve güzel konuşmanın birey ve toplum hayatındaki önemini kavrar.</w:t>
                            </w:r>
                          </w:p>
                          <w:p>
                            <w:pPr>
                              <w:pStyle w:val="GvdeMetni2"/>
                              <w:tabs>
                                <w:tab w:val="left" w:pos="470" w:leader="none"/>
                                <w:tab w:val="left" w:pos="567" w:leader="none"/>
                                <w:tab w:val="left" w:pos="992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</w:tabs>
                              <w:spacing w:before="0" w:after="0"/>
                              <w:jc w:val="left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sz w:val="18"/>
                                <w:szCs w:val="18"/>
                              </w:rPr>
                              <w:t>IV. HA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28-30 Eylü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1-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Eki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*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 Konuşmanın unsurlar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* Konuşmada dikkat edilecek husus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NewRomanPSMT" w:hAnsi="TimesNewRomanPSMT" w:cs="TimesNewRomanPS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* Konuşmanın unsurlarını belirti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</w:rPr>
                              <w:t xml:space="preserve">* </w:t>
                            </w: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Konuşmada dikkat edilecek hususları açık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ÖĞRENME ÖĞRETME YÖNTEM VE TEKNİKLERİ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Takrir,  soru - cevap,  dramatizasyon,  beyin fırtınası,  problem çözme,  inceleme,  uygulama,  yorumlama,  gözl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KULLANILAN EĞİTİM TEKNOLOJİLERİ, ARAÇ VE GEREÇLERİ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PSMT" w:hAnsi="TimesNewRomanPSMT" w:cs="TimesNewRomanPSM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Projeksiyon, bilgisayar, televizyon, kasetçalar, video, CD Rom, film, ses kaydı, imlâ kılavuzu, Türkçe Sözlü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(Hedef ve Davranışlara Ulaşma Düzeyi)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644" w:leader="none"/>
                              </w:tabs>
                              <w:ind w:left="644" w:hanging="360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2009-2010 öğretim yılı başlangıcı : 24 Eylül 2009 Perşemb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644" w:leader="none"/>
                              </w:tabs>
                              <w:ind w:left="644" w:hanging="360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Ramazan Bayramı : 19 Eylül  Cumartesi - 22 Eylül 2009 Sal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64235</wp:posOffset>
                </wp:positionV>
                <wp:extent cx="9389110" cy="37445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374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987"/>
                              <w:gridCol w:w="1042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DERS SAATİ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05-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Ekim 2009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*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 xml:space="preserve"> Türkçede yaygın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 xml:space="preserve">olarak yapılan yanlışlar 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</w:rPr>
                                    <w:t xml:space="preserve">*  </w:t>
                                  </w: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Türkçede yaygın olarak yapılan hataları fark ederek konuşmalarında doğrusunu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2-16 Ekim 2009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 xml:space="preserve">* Konuşma dili ve yazı dili 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PSMT" w:hAnsi="TimesNewRomanPSMT" w:cs="TimesNewRomanPSMT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*  Konuşma dili ile yazı dili arasındaki farkları ayırt ed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9-23  Ekim 2009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*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 xml:space="preserve"> Doğru ve etkili konuşmada uyulması gereken kural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*  Doğru, güzel ve etkili bir konuşmada diksiyon kurallarına uymanın önemin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kavra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26-30 Ekim 2009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*Konuşmalarda yapılan anlatım bozuklukları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Konuşmalardaki anlatım bozukluklarını belirler ve düzelt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ÖĞRENME ÖĞRETME YÖNTEM VE TEKNİKLERİ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Takrir,  soru - cevap,  dramatizasyon,  beyin fırtınası,  problem çözme,  inceleme,  uygulama,  yorumlama,  gözl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KULLANILAN EĞİTİM TEKNOLOJİLERİ, ARAÇ VE GEREÇLERİ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NewRomanPSMT" w:hAnsi="TimesNewRomanPSMT" w:cs="TimesNewRomanPS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Projeksiyon, bilgisayar, televizyon, kasetçalar, video, CD Rom, film, ses kaydı, imlâ kılavuzu, Türkçe Sözlü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DEĞERLENDİR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(Hedef ve Davranışlara Ulaşma Düzeyi)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Açık uçlu sorular, çoktan seçmeli sorular, gözlem formu, sözlü sunum ve öz değerlendirme  yoluyla  değerlendirme yapıl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9 Ekim Cumhuriyet Bayram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294.85pt;mso-wrap-distance-left:7.05pt;mso-wrap-distance-right:7.05pt;mso-wrap-distance-top:0pt;mso-wrap-distance-bottom:0pt;margin-top:68.05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987"/>
                        <w:gridCol w:w="1042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DERS SAATİ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05-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Ekim 2009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*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 Türkçede yaygın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olarak yapılan yanlışlar 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</w:rPr>
                              <w:t xml:space="preserve">*  </w:t>
                            </w: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Türkçede yaygın olarak yapılan hataları fark ederek konuşmalarında doğrusunu kullan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2-16 Ekim 2009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* Konuşma dili ve yazı dili 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PSMT" w:hAnsi="TimesNewRomanPSMT" w:cs="TimesNewRomanPSM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*  Konuşma dili ile yazı dili arasındaki farkları ayırt ed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9-23  Ekim 2009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*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 Doğru ve etkili konuşmada uyulması gereken kural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*  Doğru, güzel ve etkili bir konuşmada diksiyon kurallarına uymanın önemin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kavra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26-30 Ekim 2009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*Konuşmalarda yapılan anlatım bozuklukları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</w:rPr>
                              <w:t xml:space="preserve">* </w:t>
                            </w: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Konuşmalardaki anlatım bozukluklarını belirler ve düzelt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ÖĞRENME ÖĞRETME YÖNTEM VE TEKNİKLERİ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Takrir,  soru - cevap,  dramatizasyon,  beyin fırtınası,  problem çözme,  inceleme,  uygulama,  yorumlama,  gözl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KULLANILAN EĞİTİM TEKNOLOJİLERİ, ARAÇ VE GEREÇLERİ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Projeksiyon, bilgisayar, televizyon, kasetçalar, video, CD Rom, film, ses kaydı, imlâ kılavuzu, Türkçe Sözlü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DEĞERLENDİR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(Hedef ve Davranışlara Ulaşma Düzeyi)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Açık uçlu sorular, çoktan seçmeli sorular, gözlem formu, sözlü sunum ve öz değerlendirme  yoluyla  değerlendirme yapılı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9 Ekim Cumhuriyet Bayram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AY</w:t>
        <w:tab/>
        <w:t>: EKİM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AY</w:t>
        <w:tab/>
        <w:t>: KASIM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1176020</wp:posOffset>
                </wp:positionV>
                <wp:extent cx="9389110" cy="53352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533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987"/>
                              <w:gridCol w:w="1042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DERS SAATİ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02-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Kasım 2009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*Konuşmalarda yapılan anlatım bozuklukları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-BoldMT" w:ascii="TimesNewRomanPS-BoldMT" w:hAnsi="TimesNewRomanPS-BoldMT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Türkçenin doğru ve güzel kullanılmasına yönelik önerilerde bulun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9-13 Kasım 2009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* Türkçe ve yabancı sözcüklerin kullanım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* Türkçenin doğru, etkili ve güzel kullanım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</w:rPr>
                                    <w:t xml:space="preserve">*  </w:t>
                                  </w: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Yabancı dillerden alınmış, dilimize henüz yerleşmemiş kelimelerin yerin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NewRomanPSMT"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Türkçe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NewRomanPSMT" w:hAnsi="TimesNewRomanPSMT" w:cs="TimesNewRomanPS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</w:rPr>
                                    <w:t xml:space="preserve">*  </w:t>
                                  </w: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Türkçenin doğru, güzel ve etkili kullanımına duyarlı ol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2.ÜNİT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NEFES VE SES EĞİTİMİ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PS-BoldMT" w:hAnsi="TimesNewRomanPS-BoldMT" w:cs="TimesNewRomanPS-BoldM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-BoldMT" w:ascii="TimesNewRomanPS-BoldMT" w:hAnsi="TimesNewRomanPS-BoldMT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6-20 Kasım 2009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* Nefes alma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* doğru nefes almanın önem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* Doğru nefes alma teknikleri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-BoldMT" w:ascii="TimesNewRomanPS-BoldMT" w:hAnsi="TimesNewRomanPS-BoldMT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Doğru nefes almanın insan sağlığı üzerindeki etkilerini fark ederek doğru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NewRomanPSMT" w:hAnsi="TimesNewRomanPSMT" w:cs="TimesNewRomanPS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NewRomanPSMT"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nefes almaya özen gösteri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NewRomanPSMT" w:hAnsi="TimesNewRomanPSMT" w:cs="TimesNewRomanPS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* Doğru nefes almanın önemini açıklayarak nefesle beyin ve vücu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NewRomanPSMT" w:hAnsi="TimesNewRomanPSMT" w:cs="TimesNewRomanPS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NewRomanPSMT"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fonksiyonlarının ilişkisini kura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NewRomanPSMT" w:hAnsi="TimesNewRomanPSMT" w:cs="TimesNewRomanPS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* Doğru nefes alma tekniklerini uygul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23-26 Kasım 2009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* Konuşurken nefes alma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* Söz söylemenin doğallığı içinde uygun yerlerde nefes al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ÖĞRENME ÖĞRETME YÖNTEM VE TEKNİKLERİ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Takrir,  soru - cevap,  dramatizasyon,  beyin fırtınası,  problem çözme,  inceleme,  uygulama,  yorumlama,  gözl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KULLANILAN EĞİTİM TEKNOLOJİLERİ, ARAÇ VE GEREÇLERİ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Projeksiyon, bilgisayar, televizyon, kasetçalar, video, CD Rom, film, ses kaydı, imlâ kılavuzu, Türkçe Sözlü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DEĞERLENDİR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(Hedef ve Davranışlara Ulaşma Düzeyi)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Kasım ayının II. Haftası “10 Kasım Atatürk’ü Anma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Kasım ayının IV. Haftası “24 Kasım Öğretmenler Günü”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2"/>
                                      <w:szCs w:val="22"/>
                                    </w:rPr>
                                    <w:t>Kurban Bayramı : 26 Kasım Perşembe öğleden sonra başlar – 30 Kasım Pazartesi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sz w:val="22"/>
                                      <w:szCs w:val="22"/>
                                    </w:rPr>
                                    <w:t>akşamı bit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420.1pt;mso-wrap-distance-left:7.05pt;mso-wrap-distance-right:7.05pt;mso-wrap-distance-top:0pt;mso-wrap-distance-bottom:0pt;margin-top:92.6pt;mso-position-vertical-relative:page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987"/>
                        <w:gridCol w:w="1042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DERS SAATİ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02-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Kasım 2009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*Konuşmalarda yapılan anlatım bozuklukları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-BoldMT" w:ascii="TimesNewRomanPS-BoldMT" w:hAnsi="TimesNewRomanPS-BoldMT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* </w:t>
                            </w: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Türkçenin doğru ve güzel kullanılmasına yönelik önerilerde bulun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9-13 Kasım 2009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* Türkçe ve yabancı sözcüklerin kullanım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* Türkçenin doğru, etkili ve güzel kullanım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</w:rPr>
                              <w:t xml:space="preserve">*  </w:t>
                            </w: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Yabancı dillerden alınmış, dilimize henüz yerleşmemiş kelimelerin yeri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NewRomanPSMT" w:cs="TimesNewRomanPSMT" w:ascii="TimesNewRomanPSMT" w:hAnsi="TimesNewRomanPSMT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Türkçelerini kullanı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</w:rPr>
                              <w:t xml:space="preserve">*  </w:t>
                            </w: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Türkçenin doğru, güzel ve etkili kullanımına duyarlı ol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2.ÜNİT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NEFES VE SES EĞİTİMİ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PS-BoldMT" w:hAnsi="TimesNewRomanPS-BoldMT" w:cs="TimesNewRomanPS-BoldM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-BoldMT" w:ascii="TimesNewRomanPS-BoldMT" w:hAnsi="TimesNewRomanPS-BoldMT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6-20 Kasım 2009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* Nefes alma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* doğru nefes almanın önem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* Doğru nefes alma teknikleri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-BoldMT" w:ascii="TimesNewRomanPS-BoldMT" w:hAnsi="TimesNewRomanPS-BoldMT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* </w:t>
                            </w: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Doğru nefes almanın insan sağlığı üzerindeki etkilerini fark ederek doğru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NewRomanPSMT" w:cs="TimesNewRomanPSMT" w:ascii="TimesNewRomanPSMT" w:hAnsi="TimesNewRomanPSMT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nefes almaya özen gösteri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* Doğru nefes almanın önemini açıklayarak nefesle beyin ve vücu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NewRomanPSMT" w:cs="TimesNewRomanPSMT" w:ascii="TimesNewRomanPSMT" w:hAnsi="TimesNewRomanPSMT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fonksiyonlarının ilişkisini kura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* Doğru nefes alma tekniklerini uygula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23-26 Kasım 2009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* Konuşurken nefes alma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* Söz söylemenin doğallığı içinde uygun yerlerde nefes al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ÖĞRENME ÖĞRETME YÖNTEM VE TEKNİKLERİ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Takrir,  soru - cevap,  dramatizasyon,  beyin fırtınası,  problem çözme,  inceleme,  uygulama,  yorumlama,  gözl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KULLANILAN EĞİTİM TEKNOLOJİLERİ, ARAÇ VE GEREÇLERİ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Projeksiyon, bilgisayar, televizyon, kasetçalar, video, CD Rom, film, ses kaydı, imlâ kılavuzu, Türkçe Sözlü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DEĞERLENDİR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(Hedef ve Davranışlara Ulaşma Düzeyi)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Kasım ayının II. Haftası “10 Kasım Atatürk’ü Anma”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Kasım ayının IV. Haftası “24 Kasım Öğretmenler Günü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Kurban Bayramı : 26 Kasım Perşembe öğleden sonra başlar – 30 Kasım Pazartesi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akşamı bit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149985</wp:posOffset>
                </wp:positionV>
                <wp:extent cx="9389110" cy="43738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437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987"/>
                              <w:gridCol w:w="1042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DERS SAATİ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-4 Aralık 2009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* Ses rengi, ses aralığı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PS-BoldMT" w:hAnsi="TimesNewRomanPS-BoldMT" w:cs="TimesNewRomanPS-BoldM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-BoldMT" w:ascii="TimesNewRomanPS-BoldMT" w:hAnsi="TimesNewRomanPS-BoldM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NewRomanPS-BoldMT" w:hAnsi="TimesNewRomanPS-BoldMT" w:cs="TimesNewRomanPS-BoldM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-BoldMT" w:ascii="TimesNewRomanPS-BoldMT" w:hAnsi="TimesNewRomanPS-BoldM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NewRomanPS-BoldMT" w:hAnsi="TimesNewRomanPS-BoldMT" w:cs="TimesNewRomanPS-BoldM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-BoldMT" w:ascii="TimesNewRomanPS-BoldMT" w:hAnsi="TimesNewRomanPS-BoldM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NewRomanPS-BoldMT" w:hAnsi="TimesNewRomanPS-BoldMT" w:cs="TimesNewRomanPS-BoldM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-BoldMT" w:ascii="TimesNewRomanPS-BoldMT" w:hAnsi="TimesNewRomanPS-BoldMT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Kendi ses rengini ve ses aralığını tanı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07-11  Aralık 2009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* Ses düzeyi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PSMT" w:hAnsi="TimesNewRomanPSMT" w:cs="TimesNewRomanPSMT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*  İşitilebilir bir sesle konuşu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NewRomanPSMT" w:hAnsi="TimesNewRomanPSMT" w:cs="TimesNewRomanPS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4-18  Aralık 2009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* Ses sağlığı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-BoldMT" w:ascii="TimesNewRomanPS-BoldMT" w:hAnsi="TimesNewRomanPS-BoldMT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Ses sağlığını korumak için gerekli kuralları uygu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21-25  Aralık 2009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* Ses organlarının eğitimi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* Ses organlarının sesleri doğru çıkarabilecek şekilde eğitilmesin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NewRomanPSMT"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önemini kavra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V. 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28-31  Aralık 2009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* Seslerin çıkakları ve oluşumları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*  Doğru ve etkili konuşma için seslerin çıkış yerlerini belirler ve sesleri doğru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NewRomanPSMT"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çıkar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ÖĞRENME ÖĞRETME YÖNTEM VE TEKNİKLERİ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Takrir,  soru - cevap,  dramatizasyon,  beyin fırtınası,  problem çözme,  inceleme,  uygulama,  yorumlama,  gözl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KULLANILAN EĞİTİM TEKNOLOJİLERİ, ARAÇ VE GEREÇLERİ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NewRomanPSMT" w:hAnsi="TimesNewRomanPSMT" w:cs="TimesNewRomanPS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Projeksiyon, bilgisayar, televizyon, kasetçalar, video, CD Rom, film, ses kaydı,imlâ kılavuzu, Türkçe Sözlü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DEĞERLENDİR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(Hedef ve Davranışlara Ulaşma Düzeyi)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Açık uçlu sorular, çoktan seçmeli sorular, gözlem formu, sözlü sunum ve öz değerlendirme  yoluyla  değerlendirme yapıl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344.4pt;mso-wrap-distance-left:7.05pt;mso-wrap-distance-right:7.05pt;mso-wrap-distance-top:0pt;mso-wrap-distance-bottom:0pt;margin-top:90.55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987"/>
                        <w:gridCol w:w="1042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DERS SAATİ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-4 Aralık 2009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* Ses rengi, ses aralığı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PS-BoldMT" w:hAnsi="TimesNewRomanPS-BoldMT" w:cs="TimesNewRomanPS-BoldM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-BoldMT" w:ascii="TimesNewRomanPS-BoldMT" w:hAnsi="TimesNewRomanPS-BoldMT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-BoldMT" w:hAnsi="TimesNewRomanPS-BoldMT" w:cs="TimesNewRomanPS-BoldM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-BoldMT" w:ascii="TimesNewRomanPS-BoldMT" w:hAnsi="TimesNewRomanPS-BoldMT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-BoldMT" w:hAnsi="TimesNewRomanPS-BoldMT" w:cs="TimesNewRomanPS-BoldM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-BoldMT" w:ascii="TimesNewRomanPS-BoldMT" w:hAnsi="TimesNewRomanPS-BoldMT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-BoldMT" w:hAnsi="TimesNewRomanPS-BoldMT" w:cs="TimesNewRomanPS-BoldM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-BoldMT" w:ascii="TimesNewRomanPS-BoldMT" w:hAnsi="TimesNewRomanPS-BoldMT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* </w:t>
                            </w: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Kendi ses rengini ve ses aralığını tanı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07-11  Aralık 2009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* Ses düzeyi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PSMT" w:hAnsi="TimesNewRomanPSMT" w:cs="TimesNewRomanPSM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*  İşitilebilir bir sesle konuşu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4-18  Aralık 2009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* Ses sağlığı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-BoldMT" w:ascii="TimesNewRomanPS-BoldMT" w:hAnsi="TimesNewRomanPS-BoldMT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* </w:t>
                            </w: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Ses sağlığını korumak için gerekli kuralları uygu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21-25  Aralık 2009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* Ses organlarının eğitimi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* Ses organlarının sesleri doğru çıkarabilecek şekilde eğitilmesini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NewRomanPSMT" w:cs="TimesNewRomanPSMT" w:ascii="TimesNewRomanPSMT" w:hAnsi="TimesNewRomanPSMT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önemini kavra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V. 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28-31  Aralık 2009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* Seslerin çıkakları ve oluşumları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*  Doğru ve etkili konuşma için seslerin çıkış yerlerini belirler ve sesleri doğru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NewRomanPSMT" w:cs="TimesNewRomanPSMT" w:ascii="TimesNewRomanPSMT" w:hAnsi="TimesNewRomanPSMT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çıkar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ÖĞRENME ÖĞRETME YÖNTEM VE TEKNİKLERİ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Takrir,  soru - cevap,  dramatizasyon,  beyin fırtınası,  problem çözme,  inceleme,  uygulama,  yorumlama,  gözl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KULLANILAN EĞİTİM TEKNOLOJİLERİ, ARAÇ VE GEREÇLERİ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Projeksiyon, bilgisayar, televizyon, kasetçalar, video, CD Rom, film, ses kaydı,imlâ kılavuzu, Türkçe Sözlü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DEĞERLENDİR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(Hedef ve Davranışlara Ulaşma Düzeyi)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Açık uçlu sorular, çoktan seçmeli sorular, gözlem formu, sözlü sunum ve öz değerlendirme  yoluyla  değerlendirme yapılı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</w:t>
      </w:r>
      <w:r>
        <w:rPr>
          <w:rFonts w:cs="Comic Sans MS" w:ascii="Comic Sans MS" w:hAnsi="Comic Sans MS"/>
          <w:b/>
          <w:sz w:val="18"/>
          <w:szCs w:val="18"/>
        </w:rPr>
        <w:tab/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b/>
          <w:u w:val="single"/>
        </w:rPr>
        <w:t>AY</w:t>
        <w:tab/>
        <w:t>: ARALIK</w:t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708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AY</w:t>
        <w:tab/>
        <w:t>: OCAK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tbl>
      <w:tblPr>
        <w:tblW w:w="14786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87"/>
        <w:gridCol w:w="1042"/>
        <w:gridCol w:w="3544"/>
        <w:gridCol w:w="8157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Ü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DERS SAAT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HEDEF VE DAVRANIŞLAR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I. 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4-08 Ocak 20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* Nefesin doğru kullanımı ve  ses kusurları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  <w:b/>
                <w:b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*  Doğru nefes almayı ve sesini doğru çıkarmayı alışkanlık haline getirir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3. ÜNİ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KONUŞMA TEKNİĞİ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  <w:b/>
                <w:b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II. 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1-15 Ocak 20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* Sesbilimi ve söyleyiş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  <w:b/>
                <w:b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* Söyleyiş ve sesbilimin doğru ve etkili konuşma için önemini kavrar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III. 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8-22 Ocak 20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* Türkçenin ses özellikleri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  <w:b/>
                <w:b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* Türkçenin sesbilim özelliklerini ve diğer dillerden ayırıcı niteliklerini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" w:cs="TimesNewRomanPSMT" w:ascii="TimesNewRomanPSMT" w:hAnsi="TimesNewRomanPSMT"/>
                <w:sz w:val="22"/>
                <w:szCs w:val="22"/>
              </w:rPr>
              <w:t xml:space="preserve">  </w:t>
            </w:r>
            <w:r>
              <w:rPr>
                <w:rFonts w:cs="TimesNewRomanPSMT" w:ascii="TimesNewRomanPSMT" w:hAnsi="TimesNewRomanPSMT"/>
                <w:sz w:val="22"/>
                <w:szCs w:val="22"/>
              </w:rPr>
              <w:t>kavrar.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ÖĞRENME ÖĞRETME YÖNTEM VE TEKNİKLERİ</w:t>
            </w:r>
          </w:p>
        </w:tc>
        <w:tc>
          <w:tcPr>
            <w:tcW w:w="1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akrir,  soru - cevap,  dramatizasyon,  beyin fırtınası,  problem çözme,  inceleme,  uygulama,  yorumlama,  gözlem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KULLANILAN EĞİTİM TEKNOLOJİLERİ, ARAÇ VE GEREÇLERİ</w:t>
            </w:r>
          </w:p>
        </w:tc>
        <w:tc>
          <w:tcPr>
            <w:tcW w:w="1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Projeksiyon, bilgisayar, televizyon, kasetçalar, video, CD Rom, film, ses kaydı, imlâ kılavuzu, Türkçe Sözlük</w:t>
            </w:r>
          </w:p>
        </w:tc>
      </w:tr>
      <w:tr>
        <w:trPr>
          <w:trHeight w:val="85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DEĞERLENDİRME(Hedef ve Davranışlara Ulaşma Düzeyi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Yılbaşı Tatili :01 Ocak 2010 Perşemb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Birinci dönemin sona ermesi : 22 Ocak 2010 Cuma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AY</w:t>
        <w:tab/>
        <w:t>: ŞUBAT</w:t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ge">
                  <wp:posOffset>1414145</wp:posOffset>
                </wp:positionV>
                <wp:extent cx="9389110" cy="42291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987"/>
                              <w:gridCol w:w="1042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20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DERS SAATİ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 xml:space="preserve">08-12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Şubat 201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* Ünlülerin ve ünsüzlerin sınıflandırılmas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* Ünlülerin ve ünsüzlerin sesletimi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*  Ünlüleri ve ünsüzleri konuşma organlarının durumuna gör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NewRomanPSMT" w:hAnsi="TimesNewRomanPSMT" w:cs="TimesNewRomanPS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sınıflandırı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NewRomanPSMT" w:hAnsi="TimesNewRomanPSMT" w:cs="TimesNewRomanPS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* Ünlüleri ve ünsüzleri doğru sesleti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NewRomanPSMT" w:hAnsi="TimesNewRomanPSMT" w:cs="TimesNewRomanPS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15-19 Şubat 201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* Boğumlama ve telaffuz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*  Ses, hece ve kelimelerin doğru ve anlaşılır olması için boğumlam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NewRomanPSMT" w:hAnsi="TimesNewRomanPSMT" w:cs="TimesNewRomanPS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yap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22-26 Şubat 201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* Boğumlama ve telaffuz hataları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PSMT" w:hAnsi="TimesNewRomanPSMT" w:cs="TimesNewRomanPSMT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*  Sesleri  ve heceleri yutmadan konuş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ÖĞRENME ÖĞRETME YÖNTEM VE TEKNİKLERİ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Takrir,  soru - cevap,  dramatizasyon,  beyin fırtınası,  problem çözme,  inceleme,  uygulama,  yorumlama,  gözl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KULLANILAN EĞİTİM TEKNOLOJİLERİ, ARAÇ VE GEREÇLERİ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NewRomanPSMT" w:hAnsi="TimesNewRomanPSMT" w:cs="TimesNewRomanPS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Projeksiyon, bilgisayar, televizyon, kasetçalar, video, CD Rom, film, ses kaydı, imlâ kılavuzu, Türkçe Sözlü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(Hedef ve Davranışlara Ulaşma Düzeyi)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644" w:leader="none"/>
                                    </w:tabs>
                                    <w:ind w:left="644" w:hanging="360"/>
                                    <w:rPr>
                                      <w:rFonts w:ascii="Comic Sans MS" w:hAnsi="Comic Sans MS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2"/>
                                      <w:szCs w:val="22"/>
                                    </w:rPr>
                                    <w:t>Yarıyıl Tatili : 22 Ocak Cuma 2010 – 07 Şubat 2010 Paza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644" w:leader="none"/>
                                    </w:tabs>
                                    <w:ind w:left="644" w:hanging="360"/>
                                    <w:rPr>
                                      <w:rFonts w:ascii="Comic Sans MS" w:hAnsi="Comic Sans MS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2"/>
                                      <w:szCs w:val="22"/>
                                    </w:rPr>
                                    <w:t>İkinci yarıyıl başlangıcı : 08 Şubat 2010 Pazartes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03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333pt;mso-wrap-distance-left:7.05pt;mso-wrap-distance-right:7.05pt;mso-wrap-distance-top:0pt;mso-wrap-distance-bottom:0pt;margin-top:111.35pt;mso-position-vertical-relative:page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987"/>
                        <w:gridCol w:w="1042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20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DERS SAATİ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 xml:space="preserve">08-1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Şubat 2010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* Ünlülerin ve ünsüzlerin sınıflandırılmas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* Ünlülerin ve ünsüzlerin sesletimi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*  Ünlüleri ve ünsüzleri konuşma organlarının durumuna gö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sınıflandırı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* Ünlüleri ve ünsüzleri doğru sesleti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15-19 Şubat 2010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* Boğumlama ve telaffuz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*  Ses, hece ve kelimelerin doğru ve anlaşılır olması için boğumlam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yap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22-26 Şubat 2010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* Boğumlama ve telaffuz hataları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PSMT" w:hAnsi="TimesNewRomanPSMT" w:cs="TimesNewRomanPSM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*  Sesleri  ve heceleri yutmadan konuş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ÖĞRENME ÖĞRETME YÖNTEM VE TEKNİKLERİ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Takrir,  soru - cevap,  dramatizasyon,  beyin fırtınası,  problem çözme,  inceleme,  uygulama,  yorumlama,  gözl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KULLANILAN EĞİTİM TEKNOLOJİLERİ, ARAÇ VE GEREÇLERİ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Projeksiyon, bilgisayar, televizyon, kasetçalar, video, CD Rom, film, ses kaydı, imlâ kılavuzu, Türkçe Sözlü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(Hedef ve Davranışlara Ulaşma Düzeyi)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644" w:leader="none"/>
                              </w:tabs>
                              <w:ind w:left="644" w:hanging="360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Yarıyıl Tatili : 22 Ocak Cuma 2010 – 07 Şubat 2010 Paz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644" w:leader="none"/>
                              </w:tabs>
                              <w:ind w:left="644" w:hanging="360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İkinci yarıyıl başlangıcı : 08 Şubat 2010 Pazartesi</w:t>
                            </w:r>
                          </w:p>
                          <w:p>
                            <w:pPr>
                              <w:pStyle w:val="Normal"/>
                              <w:ind w:left="503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544955</wp:posOffset>
                </wp:positionV>
                <wp:extent cx="9389110" cy="41021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410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987"/>
                              <w:gridCol w:w="1042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5"/>
                                      <w:szCs w:val="15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5"/>
                                      <w:szCs w:val="15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5"/>
                                      <w:szCs w:val="15"/>
                                    </w:rPr>
                                    <w:t>DERS SAATİ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5"/>
                                      <w:szCs w:val="15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-5 Mart 201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* Konuşma kusurları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PSMT" w:hAnsi="TimesNewRomanPSMT" w:cs="TimesNewRomanPSMT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* Metinleri diksiyon kurallarına göre ses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08-12  Mart 201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* Konuşma kusurları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NewRomanPSMT" w:hAnsi="TimesNewRomanPSMT" w:cs="TimesNewRomanPS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* Konuşmaları diksiyon kurallarına uygunluk açısından değerlendiri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5-19  Mart 201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* Konuşma kusurlarını giderme yolları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*  Kendinde bulunan konuşma kusurlarını fark ederek bu kusurları</w:t>
                                  </w:r>
                                </w:p>
                                <w:p>
                                  <w:pPr>
                                    <w:pStyle w:val="GvdeMetni2"/>
                                    <w:spacing w:before="0" w:after="0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düzelti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4. ÜNİT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NewRomanPSMT" w:hAnsi="TimesNewRomanPSMT" w:cs="TimesNewRomanPS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İFADENİN KUVVETLENDİRİLMES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22-26  Mart 201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* Tonlama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NewRomanPSMT" w:hAnsi="TimesNewRomanPSMT" w:cs="TimesNewRomanPS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* Tonlamanın çeşitlerini kavrayarak anlatımında duygu ve düşüncelere uygun tonlama yapa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V. 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 xml:space="preserve">29-3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Ma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-2 Nisan 201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* Duraklama ve ulama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PSMT" w:hAnsi="TimesNewRomanPSMT" w:cs="TimesNewRomanPSMT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NewRomanPSMT" w:hAnsi="TimesNewRomanPSMT" w:cs="TimesNewRomanPS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* Uygun yerde duraklama ve ulama yapa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5"/>
                                      <w:szCs w:val="15"/>
                                    </w:rPr>
                                    <w:t>ÖĞRENME ÖĞRETME YÖNTEM VE TEKNİKLERİ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Takrir,  soru - cevap,  dramatizasyon,  beyin fırtınası,  problem çözme,  inceleme,  uygulama,  yorumlama,  gözl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5"/>
                                      <w:szCs w:val="15"/>
                                    </w:rPr>
                                    <w:t>KULLANILAN EĞİTİM TEKNOLOJİLERİ, ARAÇ VE GEREÇLERİ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NewRomanPSMT" w:hAnsi="TimesNewRomanPSMT" w:cs="TimesNewRomanPS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Projeksiyon, bilgisayar, televizyon, kasetçalar, video, CD Rom, film, ses kaydı, imlâ kılavuzu, Türkçe Sözlü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5"/>
                                      <w:szCs w:val="15"/>
                                    </w:rPr>
                                    <w:t>DEĞERLENDİR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5"/>
                                      <w:szCs w:val="15"/>
                                    </w:rPr>
                                    <w:t>(Hedef ve Davranışlara Ulaşma Düzeyi)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2 Mart İstiklal Marşı’nın Kabul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8 Mart Çanakkale Şehitlerini Anma Gün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323pt;mso-wrap-distance-left:7.05pt;mso-wrap-distance-right:7.05pt;mso-wrap-distance-top:0pt;mso-wrap-distance-bottom:0pt;margin-top:121.65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987"/>
                        <w:gridCol w:w="1042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5"/>
                                <w:szCs w:val="15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5"/>
                                <w:szCs w:val="15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5"/>
                                <w:szCs w:val="15"/>
                              </w:rPr>
                              <w:t>DERS SAATİ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5"/>
                                <w:szCs w:val="15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-5 Mart 2010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* Konuşma kusurları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PSMT" w:hAnsi="TimesNewRomanPSMT" w:cs="TimesNewRomanPSM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* Metinleri diksiyon kurallarına göre ses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08-12  Mart 2010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* Konuşma kusurları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* Konuşmaları diksiyon kurallarına uygunluk açısından değerlendiri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5-19  Mart 2010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* Konuşma kusurlarını giderme yolları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*  Kendinde bulunan konuşma kusurlarını fark ederek bu kusurları</w:t>
                            </w:r>
                          </w:p>
                          <w:p>
                            <w:pPr>
                              <w:pStyle w:val="GvdeMetni2"/>
                              <w:spacing w:before="0" w:after="0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düzelti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4. ÜNİT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İFADENİN KUVVETLENDİRİLMES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22-26  Mart 2010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* Tonlama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* Tonlamanın çeşitlerini kavrayarak anlatımında duygu ve düşüncelere uygun tonlama yapa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V. 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 xml:space="preserve">29-3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M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-2 Nisan 2010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* Duraklama ve ulama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PSMT" w:hAnsi="TimesNewRomanPSMT" w:cs="TimesNewRomanPSM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* Uygun yerde duraklama ve ulama yapa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5"/>
                                <w:szCs w:val="15"/>
                              </w:rPr>
                              <w:t>ÖĞRENME ÖĞRETME YÖNTEM VE TEKNİKLERİ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Takrir,  soru - cevap,  dramatizasyon,  beyin fırtınası,  problem çözme,  inceleme,  uygulama,  yorumlama,  gözl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5"/>
                                <w:szCs w:val="15"/>
                              </w:rPr>
                              <w:t>KULLANILAN EĞİTİM TEKNOLOJİLERİ, ARAÇ VE GEREÇLERİ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Projeksiyon, bilgisayar, televizyon, kasetçalar, video, CD Rom, film, ses kaydı, imlâ kılavuzu, Türkçe Sözlü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5"/>
                                <w:szCs w:val="15"/>
                              </w:rPr>
                              <w:t>DEĞERLENDİR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5"/>
                                <w:szCs w:val="15"/>
                              </w:rPr>
                              <w:t>(Hedef ve Davranışlara Ulaşma Düzeyi)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2 Mart İstiklal Marşı’nın Kabul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8 Mart Çanakkale Şehitlerini Anma Gün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AY</w:t>
        <w:tab/>
        <w:t>: MART</w:t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472440</wp:posOffset>
                </wp:positionV>
                <wp:extent cx="9389110" cy="386588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3865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987"/>
                              <w:gridCol w:w="1042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DERS SAATİ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 xml:space="preserve">05-09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* Metni, durak-soluk ilişkisine uygun okuma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*  Cümleleri seslerin ve kelimelerin özelliklerine göre akıcı v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NewRomanPSMT" w:hAnsi="TimesNewRomanPSMT" w:cs="TimesNewRomanPS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pürüzsüz ses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 xml:space="preserve">12-16 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* Sesin ayarlanması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* Sesini vermek istediği duygu ve düşünceye göre ayar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 xml:space="preserve">19-22 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* Konuşma hızının ve ses tınısının ayarlanması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*  Konuşma hızını, sesinin tınısına ve vermek istediği duygu v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NewRomanPSMT" w:hAnsi="TimesNewRomanPSMT" w:cs="TimesNewRomanPS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düşüncelere göre ayar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 xml:space="preserve">26-30 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 xml:space="preserve">*Vurg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* Vurgunun anlama etkisi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* Doğru, güzel ve etkili konuşmak için Türkçenin söyleniş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NewRomanPSMT" w:hAnsi="TimesNewRomanPSMT" w:cs="TimesNewRomanPS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özelliklerine uymayı alışkanlık hâline getiri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ÖĞRENME ÖĞRETME YÖNTEM VE TEKNİKLERİ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Takrir,  soru - cevap,  dramatizasyon,  beyin fırtınası,  problem çözme,  inceleme,  uygulama,  yorumlama,  gözl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KULLANILAN EĞİTİM TEKNOLOJİLERİ, ARAÇ VE GEREÇLERİ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PSMT" w:hAnsi="TimesNewRomanPSMT" w:cs="TimesNewRomanPSMT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NewRomanPSMT" w:hAnsi="TimesNewRomanPSMT" w:cs="TimesNewRomanPS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Projeksiyon, bilgisayar, televizyon, kasetçalar, video, CD Rom, film, ses kaydı, imlâ kılavuzu, Türkçe Sözlü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DEĞERLENDİR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(Hedef ve Davranışlara Ulaşma Düzeyi)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Açık uçlu sorular, çoktan seçmeli sorular, gözlem formu, sözlü sunum ve öz değerlendirme  yoluyla  değerlendirme yapıl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3 Nisan Ulusal Egemenlik ve Çocuk Bayram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304.4pt;mso-wrap-distance-left:7.05pt;mso-wrap-distance-right:7.05pt;mso-wrap-distance-top:0pt;mso-wrap-distance-bottom:0pt;margin-top:37.2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987"/>
                        <w:gridCol w:w="1042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DERS SAATİ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 xml:space="preserve">05-09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* Metni, durak-soluk ilişkisine uygun okuma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*  Cümleleri seslerin ve kelimelerin özelliklerine göre akıcı v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pürüzsüz ses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 xml:space="preserve">12-16 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* Sesin ayarlanması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* Sesini vermek istediği duygu ve düşünceye göre ayar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 xml:space="preserve">19-22 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* Konuşma hızının ve ses tınısının ayarlanması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*  Konuşma hızını, sesinin tınısına ve vermek istediği duygu v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düşüncelere göre ayar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 xml:space="preserve">26-30 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*Vurg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* Vurgunun anlama etkisi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* Doğru, güzel ve etkili konuşmak için Türkçenin söyleni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özelliklerine uymayı alışkanlık hâline getiri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ÖĞRENME ÖĞRETME YÖNTEM VE TEKNİKLERİ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Takrir,  soru - cevap,  dramatizasyon,  beyin fırtınası,  problem çözme,  inceleme,  uygulama,  yorumlama,  gözl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KULLANILAN EĞİTİM TEKNOLOJİLERİ, ARAÇ VE GEREÇLERİ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PSMT" w:hAnsi="TimesNewRomanPSMT" w:cs="TimesNewRomanPSM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Projeksiyon, bilgisayar, televizyon, kasetçalar, video, CD Rom, film, ses kaydı, imlâ kılavuzu, Türkçe Sözlü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DEĞERLENDİR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(Hedef ve Davranışlara Ulaşma Düzeyi)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Açık uçlu sorular, çoktan seçmeli sorular, gözlem formu, sözlü sunum ve öz değerlendirme  yoluyla  değerlendirme yapılı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3 Nisan Ulusal Egemenlik ve Çocuk Bayram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AY</w:t>
        <w:tab/>
        <w:t>: NİSAN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1398270</wp:posOffset>
                </wp:positionV>
                <wp:extent cx="9389110" cy="374015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374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987"/>
                              <w:gridCol w:w="1042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5. ÜNİT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HİTABETE GİRİŞ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5"/>
                                      <w:szCs w:val="15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sz w:val="15"/>
                                      <w:szCs w:val="15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5"/>
                                      <w:szCs w:val="15"/>
                                    </w:rPr>
                                    <w:t>DERS SAATİ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5"/>
                                      <w:szCs w:val="15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5"/>
                                      <w:szCs w:val="15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5"/>
                                      <w:szCs w:val="15"/>
                                    </w:rPr>
                                    <w:t>03-07 Mayıs 201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Hitabet sanatı ve özellikleri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-BoldMT" w:ascii="TimesNewRomanPS-BoldMT" w:hAnsi="TimesNewRomanPS-BoldMT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*  </w:t>
                                  </w: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Hitabet sanatının özelliklerini tanır.</w:t>
                                  </w:r>
                                </w:p>
                                <w:p>
                                  <w:pPr>
                                    <w:pStyle w:val="GvdeMetni2"/>
                                    <w:spacing w:before="0" w:after="0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5"/>
                                      <w:szCs w:val="15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5"/>
                                      <w:szCs w:val="15"/>
                                    </w:rPr>
                                    <w:t>10-14  Mayıs 201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* Hitabet çeşitleri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PSMT" w:hAnsi="TimesNewRomanPSMT" w:cs="TimesNewRomanPSMT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Hitabet çeşitlerinin özelliklerini kavra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5"/>
                                      <w:szCs w:val="15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5"/>
                                      <w:szCs w:val="15"/>
                                    </w:rPr>
                                    <w:t>17-21  Mayıs 201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*Hitabeti etkili kılan ifade biçimleri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* Etkili konuşma için gerekli ifade biçim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</w:rPr>
                                    <w:t xml:space="preserve">*  </w:t>
                                  </w: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Konuşma sırasında asalak sesler ve sözleri kullanmaktan kaçın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*  Konuşmalardaki yanlış ve abartılı kullanımlar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5"/>
                                      <w:szCs w:val="15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5"/>
                                      <w:szCs w:val="15"/>
                                    </w:rPr>
                                    <w:t>24-28  Mayıs 201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*İyi bir hatipte bulunması gereken özellikle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* İyi bir hatipte bulunması gereken özellikleri kavra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</w:rPr>
                                    <w:t xml:space="preserve">*  </w:t>
                                  </w: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Hatiplik ile liderlik arasında ilişki kura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NewRomanPSMT" w:hAnsi="TimesNewRomanPSMT" w:cs="TimesNewRomanPS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Topluluk karşısında, konuşmalardan önce, konuşma sırasında ve sonrasında yapılması gerekenleri uygula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5"/>
                                      <w:szCs w:val="15"/>
                                    </w:rPr>
                                    <w:t>ÖĞRENME ÖĞRETME YÖNTEM VE TEKNİKLERİ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Takrir,  soru - cevap,  dramatizasyon,  beyin fırtınası,  problem çözme,  inceleme,  uygulama,  yorumlama,  gözl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5"/>
                                      <w:szCs w:val="15"/>
                                    </w:rPr>
                                    <w:t>KULLANILAN EĞİTİM TEKNOLOJİLERİ, ARAÇ VE GEREÇLERİ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Projeksiyon, bilgisayar, televizyon, kasetçalar, video, CD Rom, film, ses kaydı, imlâ kılavuzu, Türkçe Sözlü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5"/>
                                      <w:szCs w:val="15"/>
                                    </w:rPr>
                                    <w:t>DEĞERLENDİR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5"/>
                                      <w:szCs w:val="15"/>
                                    </w:rPr>
                                    <w:t>(Hedef ve Davranışlara Ulaşma Düzeyi)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9 Mayıs Atatürk’ü Anma ve Gençlik Spor Bayram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9 Mayıs İstanbul’un Feth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294.5pt;mso-wrap-distance-left:7.05pt;mso-wrap-distance-right:7.05pt;mso-wrap-distance-top:0pt;mso-wrap-distance-bottom:0pt;margin-top:110.1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987"/>
                        <w:gridCol w:w="1042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5. ÜNİT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HİTABETE GİRİŞ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5"/>
                                <w:szCs w:val="15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15"/>
                                <w:szCs w:val="15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5"/>
                                <w:szCs w:val="15"/>
                              </w:rPr>
                              <w:t>DERS SAATİ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5"/>
                                <w:szCs w:val="15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5"/>
                                <w:szCs w:val="15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5"/>
                                <w:szCs w:val="15"/>
                              </w:rPr>
                              <w:t>03-07 Mayıs 2010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Hitabet sanatı ve özellikleri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-BoldMT" w:ascii="TimesNewRomanPS-BoldMT" w:hAnsi="TimesNewRomanPS-BoldMT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*  </w:t>
                            </w: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Hitabet sanatının özelliklerini tanır.</w:t>
                            </w:r>
                          </w:p>
                          <w:p>
                            <w:pPr>
                              <w:pStyle w:val="GvdeMetni2"/>
                              <w:spacing w:before="0" w:after="0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5"/>
                                <w:szCs w:val="15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5"/>
                                <w:szCs w:val="15"/>
                              </w:rPr>
                              <w:t>10-14  Mayıs 2010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* Hitabet çeşitleri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PSMT" w:hAnsi="TimesNewRomanPSMT" w:cs="TimesNewRomanPSM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</w:rPr>
                              <w:t xml:space="preserve">* </w:t>
                            </w: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Hitabet çeşitlerinin özelliklerini kavra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5"/>
                                <w:szCs w:val="15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5"/>
                                <w:szCs w:val="15"/>
                              </w:rPr>
                              <w:t>17-21  Mayıs 2010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*Hitabeti etkili kılan ifade biçimleri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* Etkili konuşma için gerekli ifade biçimlerini kullanı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</w:rPr>
                              <w:t xml:space="preserve">*  </w:t>
                            </w: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Konuşma sırasında asalak sesler ve sözleri kullanmaktan kaçın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*  Konuşmalardaki yanlış ve abartılı kullanımlar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5"/>
                                <w:szCs w:val="15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5"/>
                                <w:szCs w:val="15"/>
                              </w:rPr>
                              <w:t>24-28  Mayıs 2010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*İyi bir hatipte bulunması gereken özellikle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* İyi bir hatipte bulunması gereken özellikleri kavra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</w:rPr>
                              <w:t xml:space="preserve">*  </w:t>
                            </w: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Hatiplik ile liderlik arasında ilişki kura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</w:rPr>
                              <w:t xml:space="preserve">* </w:t>
                            </w: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Topluluk karşısında, konuşmalardan önce, konuşma sırasında ve sonrasında yapılması gerekenleri uygula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5"/>
                                <w:szCs w:val="15"/>
                              </w:rPr>
                              <w:t>ÖĞRENME ÖĞRETME YÖNTEM VE TEKNİKLERİ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Takrir,  soru - cevap,  dramatizasyon,  beyin fırtınası,  problem çözme,  inceleme,  uygulama,  yorumlama,  gözl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5"/>
                                <w:szCs w:val="15"/>
                              </w:rPr>
                              <w:t>KULLANILAN EĞİTİM TEKNOLOJİLERİ, ARAÇ VE GEREÇLERİ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Projeksiyon, bilgisayar, televizyon, kasetçalar, video, CD Rom, film, ses kaydı, imlâ kılavuzu, Türkçe Sözlü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5"/>
                                <w:szCs w:val="15"/>
                              </w:rPr>
                              <w:t>DEĞERLENDİR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5"/>
                                <w:szCs w:val="15"/>
                              </w:rPr>
                              <w:t>(Hedef ve Davranışlara Ulaşma Düzeyi)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9 Mayıs Atatürk’ü Anma ve Gençlik Spor Bayram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9 Mayıs İstanbul’un Feth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AY</w:t>
        <w:tab/>
        <w:t>: MAYIS</w:t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AY :  HAZİRAN</w:t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ge">
                  <wp:posOffset>1449070</wp:posOffset>
                </wp:positionV>
                <wp:extent cx="9389110" cy="417830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417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987"/>
                              <w:gridCol w:w="1042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6. ÜNİT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HİTAB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DERS SAATİ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31 Mayı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-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Haziran 201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*Hitabet-kitle ilişkis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*Hitabet- mekan ilişkisi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NewRomanPSMT" w:hAnsi="TimesNewRomanPSMT" w:cs="TimesNewRomanPS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* Hitabetin hitap edilen kitle ile ilişkisini kavra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* Hitabet mekân ilişkisini kavra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NewRomanPSMT" w:hAnsi="TimesNewRomanPSMT" w:cs="TimesNewRomanPS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*  Konuşmaları için doğru mekân seçimi ve düzenlemesini yapa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7-11 Haziran 201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*Hitabeti destekleyen unsur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* Konuşurken beden dilini doğru ve etkil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NewRomanPSMT" w:hAnsi="TimesNewRomanPSMT" w:cs="TimesNewRomanPS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* Hatip ve hitabeyi destekleyen unsurları (ses yapısı, tiyatral yetenek, notlar, günlük olaylar) doğru kullanı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4-18 Haziran 201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*Hitabet örnekleri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NewRomanPSMT" w:hAnsi="TimesNewRomanPSMT" w:cs="TimesNewRomanPS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* Atatürk’ün hitabelerinden hareketle hatiplik özelliklerine yönelik çıkarımlarda             bulunu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TimesNewRomanPS-BoldMT" w:ascii="TimesNewRomanPS-BoldMT" w:hAnsi="TimesNewRomanPS-BoldMT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Hitabet kurallarına uygun konuşmalar hazırlar ve suna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</w:rPr>
                                    <w:t xml:space="preserve">*  </w:t>
                                  </w: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İyi bir hatip olmak için kendini geliştirmeye istekli ol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*  Konuşma etkinliklerine katılmaktan zevk alı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ÖĞRENME ÖĞRETME YÖNTEM VE TEKNİKLERİ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Takrir,  soru - cevap,  dramatizasyon,  beyin fırtınası,  problem çözme,  inceleme,  uygulama,  yorumlama,  gözl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KULLANILAN EĞİTİM TEKNOLOJİLERİ, ARAÇ VE GEREÇLERİ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Projeksiyon, bilgisayar, televizyon, kasetçalar, video, CD Rom, film, ses kaydı, imlâ kılavuzu, Türkçe Sözlü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DEĞERLENDİR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(Hedef ve Davranışlara Ulaşma Düzeyi)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Açık uçlu sorular, çoktan seçmeli sorular, gözlem formu, sözlü sunum ve öz değerlendirme  yoluyla  değerlendirme yapılır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03" w:hanging="0"/>
                                    <w:rPr>
                                      <w:rFonts w:ascii="Comic Sans MS" w:hAnsi="Comic Sans MS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03" w:hanging="0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sz w:val="22"/>
                                      <w:szCs w:val="22"/>
                                    </w:rPr>
                                    <w:t>Ders Yılının Sona ermesi : 18 Haziran 2010 Cum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329pt;mso-wrap-distance-left:7.05pt;mso-wrap-distance-right:7.05pt;mso-wrap-distance-top:0pt;mso-wrap-distance-bottom:0pt;margin-top:114.1pt;mso-position-vertical-relative:page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987"/>
                        <w:gridCol w:w="1042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6. ÜNİT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HİTAB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DERS SAATİ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31 Mayı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-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Haziran 2010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*Hitabet-kitle ilişkis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*Hitabet- mekan ilişkisi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* Hitabetin hitap edilen kitle ile ilişkisini kavra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* Hitabet mekân ilişkisini kavra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*  Konuşmaları için doğru mekân seçimi ve düzenlemesini yapa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7-11 Haziran 2010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*Hitabeti destekleyen unsur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* Konuşurken beden dilini doğru ve etkili kullanı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* Hatip ve hitabeyi destekleyen unsurları (ses yapısı, tiyatral yetenek, notlar, günlük olaylar) doğru kullanı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4-18 Haziran 2010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*Hitabet örnekleri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* Atatürk’ün hitabelerinden hareketle hatiplik özelliklerine yönelik çıkarımlarda             bulunu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 xml:space="preserve">* </w:t>
                            </w:r>
                            <w:r>
                              <w:rPr>
                                <w:rFonts w:cs="TimesNewRomanPS-BoldMT" w:ascii="TimesNewRomanPS-BoldMT" w:hAnsi="TimesNewRomanPS-BoldMT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Hitabet kurallarına uygun konuşmalar hazırlar ve suna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</w:rPr>
                              <w:t xml:space="preserve">*  </w:t>
                            </w: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İyi bir hatip olmak için kendini geliştirmeye istekli ol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*  Konuşma etkinliklerine katılmaktan zevk alı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ÖĞRENME ÖĞRETME YÖNTEM VE TEKNİKLERİ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Takrir,  soru - cevap,  dramatizasyon,  beyin fırtınası,  problem çözme,  inceleme,  uygulama,  yorumlama,  gözl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KULLANILAN EĞİTİM TEKNOLOJİLERİ, ARAÇ VE GEREÇLERİ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Projeksiyon, bilgisayar, televizyon, kasetçalar, video, CD Rom, film, ses kaydı, imlâ kılavuzu, Türkçe Sözlü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DEĞERLENDİR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(Hedef ve Davranışlara Ulaşma Düzeyi)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Açık uçlu sorular, çoktan seçmeli sorular, gözlem formu, sözlü sunum ve öz değerlendirme  yoluyla  değerlendirme yapılır</w:t>
                            </w:r>
                          </w:p>
                          <w:p>
                            <w:pPr>
                              <w:pStyle w:val="Normal"/>
                              <w:ind w:left="503" w:hanging="0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03" w:hanging="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2"/>
                                <w:szCs w:val="22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Ders Yılının Sona ermesi : 18 Haziran 2010 Cum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center"/>
        <w:rPr>
          <w:b/>
          <w:b/>
          <w:color w:val="008000"/>
        </w:rPr>
      </w:pPr>
      <w:r>
        <w:rPr>
          <w:rFonts w:cs="Comic Sans MS" w:ascii="Comic Sans MS" w:hAnsi="Comic Sans MS"/>
          <w:sz w:val="18"/>
          <w:szCs w:val="18"/>
        </w:rPr>
        <w:tab/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8000"/>
          <w:sz w:val="18"/>
          <w:szCs w:val="18"/>
        </w:rPr>
      </w:pPr>
      <w:r>
        <w:rPr>
          <w:rFonts w:cs="Comic Sans MS" w:ascii="Comic Sans MS" w:hAnsi="Comic Sans MS"/>
          <w:b/>
          <w:color w:val="008000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sectPr>
      <w:type w:val="nextPage"/>
      <w:pgSz w:orient="landscape" w:w="16838" w:h="11906"/>
      <w:pgMar w:left="360" w:right="663" w:gutter="0" w:header="0" w:top="719" w:footer="0" w:bottom="44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TimesNewRomanPSMT">
    <w:charset w:val="a2"/>
    <w:family w:val="auto"/>
    <w:pitch w:val="default"/>
  </w:font>
  <w:font w:name="TimesNewRomanPS-BoldMT">
    <w:charset w:val="a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3"/>
        </w:tabs>
        <w:ind w:left="86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CharChar3">
    <w:name w:val=" Char Char3"/>
    <w:basedOn w:val="VarsaylanParagrafYazTipi"/>
    <w:qFormat/>
    <w:rPr>
      <w:b/>
      <w:bCs/>
      <w:sz w:val="24"/>
      <w:szCs w:val="24"/>
    </w:rPr>
  </w:style>
  <w:style w:type="character" w:styleId="CharChar2">
    <w:name w:val=" Char Char2"/>
    <w:basedOn w:val="VarsaylanParagrafYazTipi"/>
    <w:qFormat/>
    <w:rPr>
      <w:rFonts w:ascii="Arial" w:hAnsi="Arial" w:cs="Arial"/>
      <w:b/>
      <w:color w:val="000000"/>
      <w:sz w:val="24"/>
    </w:rPr>
  </w:style>
  <w:style w:type="character" w:styleId="CharChar1">
    <w:name w:val=" Char Char1"/>
    <w:basedOn w:val="VarsaylanParagrafYazTipi"/>
    <w:qFormat/>
    <w:rPr>
      <w:sz w:val="24"/>
      <w:szCs w:val="24"/>
    </w:rPr>
  </w:style>
  <w:style w:type="character" w:styleId="CharChar">
    <w:name w:val=" Char Char"/>
    <w:basedOn w:val="VarsaylanParagrafYazTipi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lineRule="atLeast" w:line="360" w:before="120" w:after="0"/>
      <w:jc w:val="both"/>
    </w:pPr>
    <w:rPr>
      <w:rFonts w:ascii="Arial" w:hAnsi="Arial" w:cs="Arial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>
      <w:b/>
      <w:bCs/>
    </w:rPr>
  </w:style>
  <w:style w:type="paragraph" w:styleId="GvdeMetni3">
    <w:name w:val="Gövde Metni 3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3:40:00Z</dcterms:created>
  <dc:creator>www.turkceciler.com</dc:creator>
  <dc:description>www.turkceciler.com
Türk Dili ve Edebiyatı Kaynak Sitesi
</dc:description>
  <cp:keywords>www.turkceciler.com</cp:keywords>
  <dc:language>en-US</dc:language>
  <cp:lastModifiedBy>yusuff</cp:lastModifiedBy>
  <cp:lastPrinted>2006-05-25T16:32:00Z</cp:lastPrinted>
  <dcterms:modified xsi:type="dcterms:W3CDTF">2009-10-03T13:40:00Z</dcterms:modified>
  <cp:revision>2</cp:revision>
  <dc:subject>www.turkceciler.com</dc:subject>
  <dc:title>www.turkceciler.com</dc:title>
</cp:coreProperties>
</file>