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ZANIM TABLOSU, ÜNİTELER İÇİN ÖNERİLEN SÜRE VE METİN SAYILARI</w:t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  <w:tab/>
        <w:t>a.Kazanım Tabloları</w:t>
        <w:tab/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>DOKUZUNCU SINIF HEDEF-KAZANIM TABLOSU</w:t>
      </w:r>
    </w:p>
    <w:tbl>
      <w:tblPr>
        <w:tblW w:w="867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1"/>
        <w:gridCol w:w="2873"/>
        <w:gridCol w:w="2896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ÜNİTELER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HEDEF SAYIS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KAZANIM SAYISI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.ÜNİT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.ÜNİT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6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I.ÜNİT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7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V.ÜNİT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4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OPLAM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37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231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ONUNCU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4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67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20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228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>ON BİRİNCİ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97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1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V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49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32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368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ON İKİNCİ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57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IV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13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20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18"/>
                <w:lang w:val="en-US" w:eastAsia="en-US"/>
              </w:rPr>
            </w:r>
            <w:r>
              <w:rPr>
                <w:sz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lang w:val="en-US" w:eastAsia="en-US"/>
              </w:rPr>
              <w:t>327</w:t>
            </w:r>
            <w:r/>
            <w:r>
              <w:rPr>
                <w:sz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Indent"/>
        <w:spacing w:lineRule="exact" w:line="220" w:before="0" w:after="0"/>
        <w:ind w:firstLine="7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b. Önerilen Süre ve Metin Sayıları</w:t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OKUZUNCU SINIF İÇİN ÖNERİLEN SÜRE VE METİN SAYILARI</w:t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260"/>
        <w:gridCol w:w="1260"/>
        <w:gridCol w:w="1260"/>
      </w:tblGrid>
      <w:tr>
        <w:trPr>
          <w:trHeight w:val="43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ÜNİTE AD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ÜNİTENİN BÖLÜMLER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NERİLEN ZAM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ÖNERİLEN METİN 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aman (Sa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ğırlık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nin Tamam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 Parçası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. ÜNİTE: GÜZEL SANATLAR VE EDEBİYA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üzel Sanatlar ve Edebiy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X</w:t>
            </w:r>
          </w:p>
        </w:tc>
      </w:tr>
      <w:tr>
        <w:trPr>
          <w:trHeight w:val="54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. ÜNİTE: COŞKU VE HEYECANI DİLE GETİREN METİNLER (ŞİİR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Şiir İnceleme Yöntem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6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X</w:t>
            </w:r>
          </w:p>
        </w:tc>
      </w:tr>
      <w:tr>
        <w:trPr>
          <w:trHeight w:val="8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Şiir Örnekler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>
          <w:trHeight w:val="72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II. ÜNİTE: OLAY ÇEVRESİNDE OLUŞA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DEBİ METİN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nlatmaya Bağlı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debî Metinleri İnceleme Yöntem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nlatmaya Bağlı Edebî Metin Örneklerini İncelem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Göstermeye Bağlı Edebî Metinler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IV. ÜNİTE: ÖĞRETİCİ METİN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Öğretici Metinleri İnceleme Yöntem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X</w:t>
            </w:r>
          </w:p>
        </w:tc>
      </w:tr>
      <w:tr>
        <w:trPr>
          <w:trHeight w:val="39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Öğretici Metin Örnekler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6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OPLA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ind w:left="567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ab/>
        <w:tab/>
      </w:r>
      <w:r>
        <w:rPr>
          <w:rFonts w:cs="Arial" w:ascii="Verdana" w:hAnsi="Verdana"/>
          <w:bCs/>
          <w:sz w:val="18"/>
          <w:szCs w:val="18"/>
        </w:rPr>
        <w:t>X : Kazanımları gerçekleştirmeye yönelik istenildiği sayıda metin parçası seçilmelidir. Metin parçaları seçilirken ders saati, ünite için önerilen zaman ve önerilen metin sayısı göz önünde bulundurulmalıdır.</w:t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ind w:left="567" w:hanging="0"/>
        <w:jc w:val="both"/>
        <w:rPr/>
      </w:pPr>
      <w:r>
        <w:rPr>
          <w:rFonts w:cs="Arial" w:ascii="Verdana" w:hAnsi="Verdana"/>
          <w:bCs/>
          <w:sz w:val="18"/>
          <w:szCs w:val="18"/>
        </w:rPr>
        <w:tab/>
        <w:tab/>
      </w:r>
      <w:r>
        <w:rPr>
          <w:rFonts w:cs="Arial" w:ascii="Verdana" w:hAnsi="Verdana"/>
          <w:b/>
          <w:sz w:val="18"/>
          <w:szCs w:val="18"/>
        </w:rPr>
        <w:t>**</w:t>
      </w:r>
      <w:r>
        <w:rPr>
          <w:rFonts w:cs="Arial" w:ascii="Verdana" w:hAnsi="Verdana"/>
          <w:bCs/>
          <w:sz w:val="18"/>
          <w:szCs w:val="18"/>
        </w:rPr>
        <w:t xml:space="preserve"> : Konu başlıklarında belirtilen Geleneksel Türk Tiyatrosu ve Modern Türk Tiyatrosu’ndan birer metin seçilip, incelenmelidir.</w:t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1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NUNCU SINIF İÇİN ÖNERİLEN SÜRE VE METİN SAYILARI</w:t>
      </w:r>
    </w:p>
    <w:p>
      <w:pPr>
        <w:pStyle w:val="Heading7"/>
        <w:spacing w:lineRule="exact" w:line="200" w:before="0" w:after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720"/>
        <w:gridCol w:w="540"/>
        <w:gridCol w:w="1260"/>
        <w:gridCol w:w="900"/>
        <w:gridCol w:w="1080"/>
        <w:gridCol w:w="1080"/>
        <w:gridCol w:w="1080"/>
      </w:tblGrid>
      <w:tr>
        <w:trPr>
          <w:trHeight w:val="375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ÜNİTE ADI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ÜNİTENİN BÖLÜMLER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ZAMA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METİN</w:t>
            </w:r>
          </w:p>
        </w:tc>
      </w:tr>
      <w:tr>
        <w:trPr>
          <w:trHeight w:val="28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an (Sa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ğırlık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nin Tamam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in Parçası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. ÜNİTE: TARİH İÇİNDE TÜRK EDEBİYATI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25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I. ÜNİTE: DESTAN DÖNEMİ TÜRK EDEBİYATI (İSLÂMİYET ÖNCESİ TÜRK EDEBİYATI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stan Döneminin Önemi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16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özlü Edebiyat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Şiir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Yazılı Edebiyat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II. ÜNİTE: İSLAM UYGARLIĞI ÇEVRESİNDE GELİŞEN TÜRK EDEBİYATI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I.-XII. Yüzyıllarda İslâmiyet ve Türk Kültürü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633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İslâmî Dönemde İlk Dil ve Edebiyat Ürünleri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ğuz Türkçesinin Anadolu’daki İlk Ürünleri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Verdana" w:ascii="Verdana" w:hAnsi="Verdana"/>
                <w:sz w:val="18"/>
              </w:rPr>
              <w:t>Şiir</w:t>
            </w:r>
            <w:r>
              <w:rPr>
                <w:rFonts w:cs="Verdana" w:ascii="Verdana" w:hAnsi="Verdana"/>
                <w:b/>
                <w:bCs/>
                <w:sz w:val="18"/>
              </w:rPr>
              <w:t>**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  <w:r>
              <w:rPr>
                <w:rFonts w:cs="Verdana" w:ascii="Verdana" w:hAnsi="Verdana"/>
                <w:b/>
                <w:bCs/>
                <w:sz w:val="18"/>
              </w:rPr>
              <w:t>**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 Metinler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smanlı Dönemi Türk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debiyatı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Klâsik Dönem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Şii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van Şiiri</w:t>
            </w:r>
          </w:p>
          <w:p>
            <w:pPr>
              <w:pStyle w:val="Normal"/>
              <w:spacing w:lineRule="exact" w:line="20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alk Şiiri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nlatmaya Bağlı Edebî Meti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östermeye Bağlı Edebî Meti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Öğretici Metinler</w:t>
            </w:r>
            <w:r>
              <w:rPr>
                <w:rFonts w:cs="Verdana" w:ascii="Verdana" w:hAnsi="Verdana"/>
                <w:b/>
                <w:bCs/>
                <w:sz w:val="18"/>
              </w:rPr>
              <w:t>**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OPL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>
          <w:sz w:val="18"/>
        </w:rPr>
      </w:pPr>
      <w:r>
        <w:rPr>
          <w:sz w:val="18"/>
        </w:rPr>
        <w:t>**</w:t>
      </w:r>
      <w:r>
        <w:rPr>
          <w:b/>
          <w:bCs/>
          <w:sz w:val="18"/>
        </w:rPr>
        <w:t>: Belirtilen başlıklardaki konularda önerilen metin sayısına göre metin  seçilmelidir.</w:t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N BİRİNCİ SINIF İÇİN ÖNERİLEN SÜRE VE METİN SAYILAR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080"/>
        <w:gridCol w:w="1080"/>
        <w:gridCol w:w="1080"/>
        <w:gridCol w:w="1080"/>
      </w:tblGrid>
      <w:tr>
        <w:trPr>
          <w:trHeight w:val="37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ÜNİTE AD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18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ÜNİTENİN BÖLÜMLERİ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ZAMA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METİN</w:t>
            </w:r>
          </w:p>
        </w:tc>
      </w:tr>
      <w:tr>
        <w:trPr>
          <w:trHeight w:val="2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an (Saa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ğırlık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nin Tamam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in Parçası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.ÜNİTE: DÜŞÜNCE, SOSYAL VE SİYASî HAYATIN EDEBİYATLA İLİŞKİ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2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II.ÜNİTE: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ANZİMAT DÖNEMİ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DEBİYATI (1860-189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nzimat Dönemi Edebiyatı’nın Oluş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Şii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16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nzimat Dönemi Edebiyatı’nın Genel Özellikl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II.ÜNİT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RVET-İ FÜNÛN (EDEBİYAT-I CEDîDE)  EDEBİYATI (1896-1901) ve  FECR-İ ÂTÎ TPLULUĞU (1909-19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rvet-i Fünûn Edebiyatı’nın Oluş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Şii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rvet-i Fünûn Edebiyatının Genel Özellikl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cr-i Âtî Topluluğu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V.ÜNİT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İLLÎ EDEBİYAT DÖNEMİ (1911-192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Edebiyatın Oluş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Şii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lay Çevresinde Oluşan Edebî Meti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Edebiyat Döneminin Genel Özellikl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OP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center"/>
        <w:rPr/>
      </w:pPr>
      <w:r>
        <w:rPr>
          <w:b/>
          <w:bCs/>
          <w:sz w:val="18"/>
        </w:rPr>
        <w:t xml:space="preserve">ON İKİNCİ </w:t>
      </w:r>
      <w:r>
        <w:rPr>
          <w:rFonts w:cs="Arial"/>
          <w:b/>
          <w:sz w:val="18"/>
          <w:szCs w:val="18"/>
        </w:rPr>
        <w:t>SINIF İÇİN ÖNERİLEN SÜRE VE METİN SAYILAR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69"/>
        <w:gridCol w:w="53"/>
        <w:gridCol w:w="1017"/>
        <w:gridCol w:w="1018"/>
        <w:gridCol w:w="1993"/>
      </w:tblGrid>
      <w:tr>
        <w:trPr>
          <w:trHeight w:val="360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ÜNİTE ADI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ZAMAN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ÖNERİLEN METİ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man (Saat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ğırlık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nin Tamam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etin Parçası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. ÜNİTE: CUMHURİYET DÖNEMİ TÜRK EDEBİYATI (1923-...)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I. ÜNİTE: CUMHURİYET DÖNEMİ’NDE ÖĞRETİCİ METİ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.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II. ÜNİTE: CUMHURİYET DÖNEMİ’NDE Şİİ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V. ÜNİTE: CUMHURİYET DÖNEMİ’NDE OLAY ÇEVRESİNDE OLUŞAN METİNLER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9.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. ÜNİTE: CUMHURİYET DÖNEMİ EDEBİYATI’NIN GENEL ÖZELLİKLER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OPLAM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rFonts w:ascii="Verdana" w:hAnsi="Verdana" w:cs="Verdana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08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04:00Z</dcterms:created>
  <dc:creator>casper</dc:creator>
  <dc:description/>
  <cp:keywords/>
  <dc:language>en-US</dc:language>
  <cp:lastModifiedBy>casper</cp:lastModifiedBy>
  <dcterms:modified xsi:type="dcterms:W3CDTF">2009-09-16T09:07:00Z</dcterms:modified>
  <cp:revision>1</cp:revision>
  <dc:subject/>
  <dc:title>KAZANIM TABLOSU, ÜNİTELER İÇİN ÖNERİLEN SÜRE VE METİN SAYILARI</dc:title>
</cp:coreProperties>
</file>