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  <w:t xml:space="preserve">Sevgili Arkadaşlar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u klasörlerdeki çalışmalar, bizim sınav sorularını hazırlarken istifade etmemize, hatta her sınıfa (veya her öğrenciye) bir tane olacak şekilde dağıtılıp öğrencilerin de o ünitelerde hangi kazanımları öğrenmeleri gerektiğini anlamalarına yardımcı olacaktır. Yıllık planlarımızı hazırlarken de bu klasörlerdeki bilgilerden istifade edebilirsiniz. 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Bu kazanımların müfredat kitabında olduğunu biliyorum; ancak müfredat kitabı veya yıllık planlar her zaman yanımızda olmayabiliyor. Yukarıdaki çalışma bu hantallığı biraz olsun gidermeyi amaçlamaktadır. Bütün öğretmen arkadaşlarımın istifade edebilmesi dileğiyle…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ab/>
        <w:tab/>
        <w:tab/>
        <w:tab/>
        <w:tab/>
        <w:tab/>
        <w:t xml:space="preserve">Musab ARSLAN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>Beşikdüzü İMKB AÖ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BİLGİ PAYLAŞILDIKÇA GÜZEL ve DEĞERLİDİ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47:00Z</dcterms:created>
  <dc:creator>casper</dc:creator>
  <dc:description/>
  <cp:keywords/>
  <dc:language>en-US</dc:language>
  <cp:lastModifiedBy>casper</cp:lastModifiedBy>
  <dcterms:modified xsi:type="dcterms:W3CDTF">2009-09-16T10:54:00Z</dcterms:modified>
  <cp:revision>3</cp:revision>
  <dc:subject/>
  <dc:title/>
</cp:coreProperties>
</file>