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72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AY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AFT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Monotype Corsiva" w:ascii="Monotype Corsiva" w:hAnsi="Monotype Corsiva"/>
              </w:rPr>
              <w:t>EKİ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nel kurul toplantısı ve yönetim kurulunun oluşturu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ıllık çalışma planının oluşturu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syal kulüp panosunun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9 Ekim Cumhuriyet Bayramı Bülteninin hazırlanması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KAS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tatürk’ü Anma Programının hazırlanması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 Kasım Atatürk’ü Anma Haftası nedeniyle bülten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tmenler Günü programının hazırlanması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4 Kasım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Öğretmenler Günü nedeniyle bülten hazırlanması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ARAL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İnsan Hakları Haftası nedeniyle Evrensel Bildirgesi’nin kulüp panosuna ası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erji tasarrufu konulu kompozisyon yarışması düzenlenmesi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Mehmet Akif’in ölüm yıldönümü nedeniyle hakkındaki bilgilerin kulüp panosuna  asılması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t>İ</w:t>
            </w:r>
            <w:r>
              <w:rPr>
                <w:rFonts w:cs="Comic Sans MS" w:ascii="Comic Sans MS" w:hAnsi="Comic Sans MS"/>
                <w:sz w:val="20"/>
                <w:szCs w:val="20"/>
              </w:rPr>
              <w:t>nternette yayıncılığa yönelik site isimlerinin kulüp panosunda duyuru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İnternetin iletişimdeki önemi konulu yazı ve kompozisyonların kulüp panosuna asılması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OC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Dönemde yapılan çalışmaların değerlendirilmesi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ulübün dönem sonu raporunun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ulübün dönem sonu raporunun hazırlanması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ŞUB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Genel kurul toplantısı ve alınan kararların gözden geçirilmesi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 Şubat Sevgililer günü dolayısıyla kulüp panosuna yazı,resim,şiir ası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İletişimin zamanımızdaki yeri ve önemi konulu yazı , şiir çalışmaları yapılması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M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16"/>
                <w:szCs w:val="16"/>
              </w:rPr>
              <w:t>İstiklâl Marşı’nın Kabulü ve Mehmet Akif ERSOY’u Anma Günü nedeniyle program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 Mart  Çanakkale Şehitlerini anma konulu şiir ve kompozisyon yarışması düzenlenmesi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8 Mart Çanakkale Şehitlerini anma günü dolayısıyla kulüp panosunun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8 Mart Çanakkale Şehitlerini anma günü dolayısıyla bülten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8 Mart Çanakkale Şehitlerini anma günü dolayısıyla bülten hazırlanması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Monotype Corsiva" w:ascii="Monotype Corsiva" w:hAnsi="Monotype Corsiva"/>
              </w:rPr>
              <w:t>NİS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uzim konulu kulüp panosunun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</w:rPr>
              <w:t>İnternet’in kültür ve edebiyata katkısı  ile ilgili tartışma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lli egemenlik konulu  kulüp panosunun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neler günü ile ilgili şiir ve kompozisyon yarışması düzenlenmesi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Monotype Corsiva" w:ascii="Monotype Corsiva" w:hAnsi="Monotype Corsiva"/>
              </w:rPr>
              <w:t>MAY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nneler günü ile ilgili pano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 Mayıs Gençlik ve Spor Bayramı nedeniyle bülten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19 Mayıs Gençlik ve Spor Bayramı nedeniyle bülten hazırlan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19 Mayıs Gençlik ve Spor Bayramı nedeniyle bülten çıkarılması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AZİR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ıl boyunca yapılan çalışmalardan seçme eserlerin sergilenmesi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nel kurul toplantısı yapılması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</w:rPr>
              <w:t>Yıl sonu çalışma raporunun hazırlanmas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ulüp Temsilcisi                         Temsilci Yardımcısı                      Yazman                          Üyeler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Danışman Öğretmen</w:t>
        <w:tab/>
        <w:t>UYGUNDUR</w:t>
      </w:r>
    </w:p>
    <w:p>
      <w:pPr>
        <w:pStyle w:val="Normal"/>
        <w:tabs>
          <w:tab w:val="clear" w:pos="708"/>
          <w:tab w:val="left" w:pos="685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</w:rPr>
        <w:t>Okul Müdürü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</w:rPr>
    </w:pPr>
    <w:r>
      <w:rPr>
        <w:rFonts w:eastAsia="Monotype Corsiva" w:cs="Monotype Corsiva" w:ascii="Monotype Corsiva" w:hAnsi="Monotype Corsiva"/>
      </w:rPr>
      <w:t xml:space="preserve">                                                   </w:t>
    </w:r>
    <w:r>
      <w:rPr>
        <w:rFonts w:cs="Monotype Corsiva" w:ascii="Monotype Corsiva" w:hAnsi="Monotype Corsiva"/>
      </w:rPr>
      <w:t xml:space="preserve">2009-2010 ÖĞRETİM YILI     </w:t>
    </w:r>
  </w:p>
  <w:p>
    <w:pPr>
      <w:pStyle w:val="Header"/>
      <w:rPr/>
    </w:pPr>
    <w:r>
      <w:rPr>
        <w:rFonts w:eastAsia="Monotype Corsiva" w:cs="Monotype Corsiva" w:ascii="Monotype Corsiva" w:hAnsi="Monotype Corsiva"/>
      </w:rPr>
      <w:t xml:space="preserve">                                    </w:t>
    </w:r>
    <w:r>
      <w:rPr>
        <w:rFonts w:cs="Monotype Corsiva" w:ascii="Monotype Corsiva" w:hAnsi="Monotype Corsiva"/>
      </w:rPr>
      <w:t xml:space="preserve">ÇANAKKALE ALİ HAYDAR ÖNDER LİSESİ </w:t>
    </w:r>
  </w:p>
  <w:p>
    <w:pPr>
      <w:pStyle w:val="Header"/>
      <w:rPr>
        <w:rFonts w:ascii="Monotype Corsiva" w:hAnsi="Monotype Corsiva" w:cs="Monotype Corsiva"/>
      </w:rPr>
    </w:pPr>
    <w:r>
      <w:rPr>
        <w:rFonts w:eastAsia="Monotype Corsiva" w:cs="Monotype Corsiva" w:ascii="Monotype Corsiva" w:hAnsi="Monotype Corsiva"/>
      </w:rPr>
      <w:t xml:space="preserve">             </w:t>
    </w:r>
    <w:r>
      <w:rPr>
        <w:rFonts w:cs="Monotype Corsiva" w:ascii="Monotype Corsiva" w:hAnsi="Monotype Corsiva"/>
      </w:rPr>
      <w:t>KÜLTÜR EDEBİYAT ve YAYIN İLETİŞİM KULÜBÜ ÇALIŞMA PLANI</w:t>
    </w:r>
  </w:p>
  <w:p>
    <w:pPr>
      <w:pStyle w:val="Head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3:17:00Z</dcterms:created>
  <dc:creator>xx</dc:creator>
  <dc:description/>
  <cp:keywords/>
  <dc:language>en-US</dc:language>
  <cp:lastModifiedBy>yusuff</cp:lastModifiedBy>
  <dcterms:modified xsi:type="dcterms:W3CDTF">2009-10-03T13:17:00Z</dcterms:modified>
  <cp:revision>2</cp:revision>
  <dc:subject/>
  <dc:title>AYLAR</dc:title>
</cp:coreProperties>
</file>