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8- 2009 EĞİTİM VE ÖĞRETİM YILI EGL 10 FA SINIFI TÜRK EDEBİYATI DERSİ 1. DÖNEM 1. YAZILI SORULARI(AAAAAAAA)</w:t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debiyat tarihinin kapsamı nelerdir? Beş madde yaz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vaş ve Barış, Esir Şehrin İnsanları, Genç Osman Türküsü, kimlerindir ve bu eserlerin türlerini yaz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ürk Edebiyatı kaç döneme ayrılır? Dönemlerin ana başlıklarını yaz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t nedir? Türk destanlarında kullanılan mitolojik unsurları yazınız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“ </w:t>
      </w:r>
      <w:r>
        <w:rPr>
          <w:sz w:val="20"/>
          <w:szCs w:val="20"/>
        </w:rPr>
        <w:t>Yılan kendü ergisin bilmes tevi boynın egri tir.” Bu sözlü edebiyat dönemine ait bir üründür. Bunun günümüz Türkçesini yazınız. Ve bu ürünün nazım şeklinin adı nedir?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am , Baskı, Şaman, hangi edebi dönemde geçer ve bunarın görevleri neler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zerken şu yere uğradı yolum,</w:t>
        <w:tab/>
        <w:tab/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Bu yerlerde böyle güzel olur mu?</w:t>
        <w:tab/>
        <w:tab/>
        <w:tab/>
        <w:t>Bu şiirde hâkim duygu nedir?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Kuğum seni kaçırmışlar gölünden</w:t>
        <w:tab/>
        <w:tab/>
        <w:tab/>
        <w:t>Ve bu şiirin nazım şeklinin adını yazınız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Bu göllerde böyle kuğu olur m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debiyat, kültür, edebiyat tarihi, edebiyatçı, edebiyat tarihçisi” kavramlarını aşağıdaki boşluklara uygu bir şekilde yerleştiniz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A) Bir milletin, tarih boyunca elde etmiş olduğu maddi ve manevi değerlerin tümüne……….denir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B) İnsanları duygu, düşünce ve düşlerinin en güzel şekilde, yazılı ve sözlü olarak anlatılması sanatına……………..denir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C) Edebi eser veren ve edebiyatla uğraşan kişilere……………denir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D) Edebi eserleri ve bu eserleri ortaya koyan sanatçıları dönemleri ile birlikte inceleyen bilim dalına…………………denir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E) edebiyat tarihi alanında çalışanlara………………den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468" w:hanging="0"/>
        <w:rPr/>
      </w:pPr>
      <w:r>
        <w:rPr>
          <w:sz w:val="20"/>
          <w:szCs w:val="20"/>
        </w:rPr>
        <w:t>.9)  Aşağıdaki destanları yapay ve doğal olarak sınıflandırınız.</w:t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Şu, Manas, Genç Osman Destanı, Köroğlu Destanı, Şehname, Kaybolmuş Cennet. </w:t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596" w:right="-468" w:firstLine="192"/>
        <w:rPr>
          <w:sz w:val="20"/>
          <w:szCs w:val="20"/>
        </w:rPr>
      </w:pPr>
      <w:r>
        <w:rPr>
          <w:sz w:val="20"/>
          <w:szCs w:val="20"/>
        </w:rPr>
        <w:t>Başarılar dilerim</w:t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Metin Üşenmez</w:t>
      </w:r>
    </w:p>
    <w:p>
      <w:pPr>
        <w:pStyle w:val="Normal"/>
        <w:ind w:left="-900" w:right="-46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TED ÖĞRT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31:00Z</dcterms:created>
  <dc:creator>Metin Üşenmez</dc:creator>
  <dc:description/>
  <dc:language>en-US</dc:language>
  <cp:lastModifiedBy>user</cp:lastModifiedBy>
  <dcterms:modified xsi:type="dcterms:W3CDTF">2008-11-01T16:28:00Z</dcterms:modified>
  <cp:revision>7</cp:revision>
  <dc:subject/>
  <dc:title/>
</cp:coreProperties>
</file>