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08- 2009 EĞİTİM VE ÖĞRETİM YILI EGL 10 FA SINIFI TÜRK EDEBİYATI DERSİ 1. DÖNEM 1. YAZILI SORULARI(BBBBBB)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İlk özel Türkçe gazetenin adını, sahibini ve ilk resmi gazetenin adını yazınız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ra Hiroşima’dır, Ölü Canlar, İki Şehrin Hikayesi, bunlar kimlerin eserleridir? Ve eserlerin türlerini yazınız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ürk edebiyatının ilk dönem ürünlerini yazınız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ğal destanlardan beş tane yazınız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vruz, hangi destanımızın sonucunda kutlanır olmuştur?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imizin önünde söğüt söküldü</w:t>
        <w:tab/>
        <w:tab/>
        <w:tab/>
        <w:tab/>
        <w:t>Bu şiirde hâkim olan duygu nedir?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İhtiyar babamın beli büküldü</w:t>
        <w:tab/>
        <w:tab/>
        <w:tab/>
        <w:tab/>
        <w:t>Ve bu şiirin nazım şeklini yazınız.</w:t>
        <w:tab/>
        <w:tab/>
        <w:tab/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Sırma saçlar teneşire döküldü</w:t>
        <w:tab/>
        <w:tab/>
        <w:tab/>
        <w:tab/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Vuruldum anam vuruldum bir su ver bana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İçmeden ölürsem dert olur bana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agu ile Koşuk arasındaki farkları yazınız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>-Edebiyat,</w:t>
      </w:r>
      <w:r>
        <w:rPr>
          <w:b/>
          <w:sz w:val="20"/>
          <w:szCs w:val="20"/>
        </w:rPr>
        <w:t>B-</w:t>
      </w:r>
      <w:r>
        <w:rPr>
          <w:sz w:val="20"/>
          <w:szCs w:val="20"/>
        </w:rPr>
        <w:t>Halk Bilimi,</w:t>
      </w:r>
      <w:r>
        <w:rPr>
          <w:b/>
          <w:sz w:val="20"/>
          <w:szCs w:val="20"/>
        </w:rPr>
        <w:t>C-</w:t>
      </w:r>
      <w:r>
        <w:rPr>
          <w:sz w:val="20"/>
          <w:szCs w:val="20"/>
        </w:rPr>
        <w:t xml:space="preserve"> Edebiyat Tarihi,</w:t>
      </w:r>
      <w:r>
        <w:rPr>
          <w:b/>
          <w:sz w:val="20"/>
          <w:szCs w:val="20"/>
        </w:rPr>
        <w:t>D-</w:t>
      </w:r>
      <w:r>
        <w:rPr>
          <w:sz w:val="20"/>
          <w:szCs w:val="20"/>
        </w:rPr>
        <w:t>Toplum Bilimi,</w:t>
      </w:r>
      <w:r>
        <w:rPr>
          <w:b/>
          <w:sz w:val="20"/>
          <w:szCs w:val="20"/>
        </w:rPr>
        <w:t>E</w:t>
      </w:r>
      <w:r>
        <w:rPr>
          <w:sz w:val="20"/>
          <w:szCs w:val="20"/>
        </w:rPr>
        <w:t xml:space="preserve">-Uygarlık Tarihi, </w:t>
      </w:r>
      <w:r>
        <w:rPr>
          <w:b/>
          <w:sz w:val="20"/>
          <w:szCs w:val="20"/>
        </w:rPr>
        <w:t>F</w:t>
      </w:r>
      <w:r>
        <w:rPr>
          <w:sz w:val="20"/>
          <w:szCs w:val="20"/>
        </w:rPr>
        <w:t>-Tarih” Bu kavramları aşağıdaki açıklamalarla eşleştiriniz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plumların yaşadıkları olayları neden sonuç ilişkisi içerisinde inceler.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Toplumun oluşum, işleyiş ve gelişim yasalarını inceler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plumun geleneklerini, göreneklerini, inançlarını, edebi ürünlerini inceler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debi eserlerden hareketle bir milletin duyu ve düşüncede geçirdiği evreleri inceler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plumları yaşamlarını her bakımdan inceler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üşünce duygu ve düşlerin söz veya yazıyla edebi şekilde ifade edilmesi sanatıdır.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468" w:hanging="0"/>
        <w:rPr>
          <w:sz w:val="20"/>
          <w:szCs w:val="20"/>
        </w:rPr>
      </w:pPr>
      <w:r>
        <w:rPr>
          <w:sz w:val="20"/>
          <w:szCs w:val="20"/>
        </w:rPr>
        <w:t>9)  Aşağıdaki destanları yapay ve doğal olarak sınıflandırınız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Gılgamış, iliada, Kaybolmuş Cennet, Atilla Destanı, Bozkurt Destanı, Üç Şehitler Destanı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596" w:right="-468" w:firstLine="192"/>
        <w:rPr>
          <w:sz w:val="20"/>
          <w:szCs w:val="20"/>
        </w:rPr>
      </w:pPr>
      <w:r>
        <w:rPr>
          <w:sz w:val="20"/>
          <w:szCs w:val="20"/>
        </w:rPr>
        <w:t>Başarılar dilerim</w:t>
      </w:r>
    </w:p>
    <w:p>
      <w:pPr>
        <w:pStyle w:val="Normal"/>
        <w:ind w:left="-900" w:right="-46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Metin Üşenmez</w:t>
      </w:r>
    </w:p>
    <w:p>
      <w:pPr>
        <w:pStyle w:val="Normal"/>
        <w:ind w:left="-900" w:right="-46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TED ÖĞ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80"/>
        </w:tabs>
        <w:ind w:left="1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04:00Z</dcterms:created>
  <dc:creator>Metin Üşenmez</dc:creator>
  <dc:description/>
  <cp:keywords/>
  <dc:language>en-US</dc:language>
  <cp:lastModifiedBy>Metin Üşenmez</cp:lastModifiedBy>
  <dcterms:modified xsi:type="dcterms:W3CDTF">2008-10-28T16:35:00Z</dcterms:modified>
  <cp:revision>2</cp:revision>
  <dc:subject/>
  <dc:title/>
</cp:coreProperties>
</file>