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bCs/>
          <w:color w:val="000000"/>
        </w:rPr>
      </w:pPr>
      <w:r>
        <w:rPr>
          <w:b/>
          <w:color w:val="000000"/>
        </w:rPr>
        <w:t xml:space="preserve">2008-2009 EĞİTİM-ÖĞRETİM YILI </w:t>
      </w:r>
      <w:r>
        <w:rPr>
          <w:b/>
          <w:bCs/>
          <w:color w:val="000000"/>
        </w:rPr>
        <w:t>ŞEHİT PİYADE BEKİR ÖZTÜRK ÇPL</w:t>
      </w:r>
    </w:p>
    <w:p>
      <w:pPr>
        <w:pStyle w:val="Normal"/>
        <w:jc w:val="center"/>
        <w:rPr/>
      </w:pPr>
      <w:r>
        <w:rPr>
          <w:b/>
          <w:color w:val="000000"/>
        </w:rPr>
        <w:t>TÜRK EDEBİYATI DERSİ 10 / E SINIFI I.DÖNEM I.YAZILI SORULAR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D – SOYAD 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INIF – NO   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Aşağıdaki cümlelerin karşısına yargılar doğru ise ‘D’; yanlış ise ‘Y’ yazınız. (10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Kül Tigin Abidesi, Göktürk Yazıtlarında geçmektedir. (  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* ‘Tercüman-ı Ahval’ adlı gazeteyi Şinasi çıkarmıştır. (  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* Destan türünün ilk örnekleri İslamiyet Öncesi Türk Edebiyat Dönemi’ne aittir. (  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* Edebiyat Tarihi, toplumların yaşamlarını her bakımdan inceler. (  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* Gazellerin nazım birimi dörtlüktür. (  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2) Aşağıdaki cümlelerde geçen noktalı yerlere uygun kelimeleri yazınız. (12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* Zafer-name </w:t>
      </w:r>
      <w:r>
        <w:rPr>
          <w:b/>
          <w:sz w:val="22"/>
          <w:szCs w:val="22"/>
        </w:rPr>
        <w:t>………………………..</w:t>
      </w:r>
      <w:r>
        <w:rPr>
          <w:sz w:val="22"/>
          <w:szCs w:val="22"/>
        </w:rPr>
        <w:t xml:space="preserve">’nın bir eseridir ve </w:t>
      </w:r>
      <w:r>
        <w:rPr>
          <w:b/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 xml:space="preserve"> niteliğindedi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* Orta Çağ </w:t>
      </w:r>
      <w:r>
        <w:rPr>
          <w:b/>
          <w:sz w:val="22"/>
          <w:szCs w:val="22"/>
        </w:rPr>
        <w:t xml:space="preserve">…………………………. </w:t>
      </w:r>
      <w:r>
        <w:rPr>
          <w:sz w:val="22"/>
          <w:szCs w:val="22"/>
        </w:rPr>
        <w:t xml:space="preserve">ile başlar; </w:t>
      </w:r>
      <w:r>
        <w:rPr>
          <w:b/>
          <w:sz w:val="22"/>
          <w:szCs w:val="22"/>
        </w:rPr>
        <w:t xml:space="preserve">……………………………………………………. </w:t>
      </w:r>
      <w:r>
        <w:rPr>
          <w:sz w:val="22"/>
          <w:szCs w:val="22"/>
        </w:rPr>
        <w:t>ile sona ere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* Türeyiş Efsanesi </w:t>
      </w:r>
      <w:r>
        <w:rPr>
          <w:b/>
          <w:sz w:val="22"/>
          <w:szCs w:val="22"/>
        </w:rPr>
        <w:t>……………………….</w:t>
      </w:r>
      <w:r>
        <w:rPr>
          <w:sz w:val="22"/>
          <w:szCs w:val="22"/>
        </w:rPr>
        <w:t>’ ne ; Yaratılış Efsanesi ………………………………..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 ait destanlardı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* Destan </w:t>
      </w:r>
      <w:r>
        <w:rPr>
          <w:b/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………..; halk hikayesi ……………………; mesnevi ……………..;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roman ise …………………….. ortaya çıkmıştır.</w:t>
      </w:r>
    </w:p>
    <w:p>
      <w:pPr>
        <w:pStyle w:val="Normal"/>
        <w:rPr/>
      </w:pPr>
      <w:r>
        <w:rPr>
          <w:sz w:val="22"/>
          <w:szCs w:val="22"/>
        </w:rPr>
        <w:t xml:space="preserve">* Ergenekon Destanı’na göre ergene  </w:t>
      </w:r>
      <w:r>
        <w:rPr>
          <w:b/>
          <w:sz w:val="22"/>
          <w:szCs w:val="22"/>
        </w:rPr>
        <w:t xml:space="preserve">……………………. </w:t>
      </w:r>
      <w:r>
        <w:rPr>
          <w:sz w:val="22"/>
          <w:szCs w:val="22"/>
        </w:rPr>
        <w:t xml:space="preserve">;  kon  </w:t>
      </w:r>
      <w:r>
        <w:rPr>
          <w:b/>
          <w:sz w:val="22"/>
          <w:szCs w:val="22"/>
        </w:rPr>
        <w:t xml:space="preserve">……………………. </w:t>
      </w:r>
      <w:r>
        <w:rPr>
          <w:sz w:val="22"/>
          <w:szCs w:val="22"/>
        </w:rPr>
        <w:t>demektir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3) Aşağıdaki eserler ile yazarları doğru olarak eşleştiriniz. (14P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Safahat</w:t>
        <w:tab/>
        <w:tab/>
        <w:tab/>
        <w:tab/>
        <w:tab/>
        <w:t xml:space="preserve">Peyami Safa      </w:t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Esir Şehrin İnsanları</w:t>
        <w:tab/>
        <w:tab/>
        <w:tab/>
        <w:tab/>
        <w:t>Gogol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Savaş Ve Barış</w:t>
        <w:tab/>
        <w:tab/>
        <w:tab/>
        <w:tab/>
        <w:t>Charles Dickens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Ölü Canlar</w:t>
        <w:tab/>
        <w:tab/>
        <w:tab/>
        <w:tab/>
        <w:tab/>
        <w:t>Kemal Tahi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 xml:space="preserve">e) </w:t>
      </w:r>
      <w:r>
        <w:rPr>
          <w:sz w:val="22"/>
          <w:szCs w:val="22"/>
        </w:rPr>
        <w:t>İki Şehrin Hikayesi</w:t>
        <w:tab/>
        <w:tab/>
        <w:tab/>
        <w:tab/>
        <w:t>Ömer Seyfettin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Fatih-Harbiye</w:t>
        <w:tab/>
        <w:tab/>
        <w:tab/>
        <w:tab/>
        <w:t>Tolsto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Pembe İncili Kaftan </w:t>
        <w:tab/>
        <w:tab/>
        <w:tab/>
        <w:tab/>
        <w:t>Mehmet Akif Ersoy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4) Uygarlık tarihini oluşturan kültür tarihlerini başlıklar halinde yazınız. (8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)  Aşağıdaki şiirin kafiye ve redifini, ölçüsünü, duraklarını,kalıbını, kafiye örgüsünü gösteriniz. (12P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Alp Er Tunga  öldi mü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Issız ajun  kaldı mu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Ödlek öçin  aldı mı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 xml:space="preserve">Emdi yürek  yırtılır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6) Aşağıdakilerden hangisi destan dönemi sözlü edebiyat ürünlerinden birisi değildir ? (4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a) Sav</w:t>
        <w:tab/>
        <w:tab/>
        <w:t xml:space="preserve">b) Sagu  </w:t>
        <w:tab/>
        <w:t xml:space="preserve">c) Koşuk </w:t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d) Destan </w:t>
        <w:tab/>
        <w:t>e) Mesnevi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 xml:space="preserve">7) Aşağıdakilerden hangisi </w:t>
      </w:r>
      <w:r>
        <w:rPr>
          <w:b/>
          <w:sz w:val="22"/>
          <w:szCs w:val="22"/>
          <w:u w:val="single"/>
        </w:rPr>
        <w:t>doğrudan</w:t>
      </w:r>
      <w:r>
        <w:rPr>
          <w:b/>
          <w:sz w:val="22"/>
          <w:szCs w:val="22"/>
        </w:rPr>
        <w:t xml:space="preserve"> edebiyat tarihinin kapsamına </w:t>
      </w:r>
      <w:r>
        <w:rPr>
          <w:b/>
          <w:sz w:val="22"/>
          <w:szCs w:val="22"/>
          <w:u w:val="single"/>
        </w:rPr>
        <w:t xml:space="preserve">girmez </w:t>
      </w:r>
      <w:r>
        <w:rPr>
          <w:b/>
          <w:sz w:val="22"/>
          <w:szCs w:val="22"/>
        </w:rPr>
        <w:t xml:space="preserve"> ? (5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Siyasi Olaylar     </w:t>
        <w:tab/>
        <w:t xml:space="preserve">b) Yazınsal Ürünler      </w:t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c) Edebiyat Akımlar      d) Teknolojik Gelişmeler</w:t>
        <w:tab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e) Edebi şahsiyetlerin hayatı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8) ‘Sagu ve Koşuk’ adlı nazım şekillerinin tanımını yaparak bu türlerin benzerliklerini ve  farklı yönlerini ayrı ayrı yazınız.(20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Sagu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Koşuk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Benzerlikleri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Farklılıkları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9) Türk Destanları tablosunda boş bırakılan yerleri doldurunuz. (15P)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3111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293370" cy="187325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295">
                              <a:moveTo>
                                <a:pt x="217" y="0"/>
                              </a:moveTo>
                              <a:cubicBezTo>
                                <a:pt x="462" y="123"/>
                                <a:pt x="45" y="234"/>
                                <a:pt x="0" y="2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295" path="m217,0c462,123,45,234,0,295e" stroked="t" o:allowincell="f" style="position:absolute;margin-left:144pt;margin-top:9.95pt;width:23.05pt;height:14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7920</wp:posOffset>
                </wp:positionH>
                <wp:positionV relativeFrom="paragraph">
                  <wp:posOffset>159385</wp:posOffset>
                </wp:positionV>
                <wp:extent cx="2296795" cy="179705"/>
                <wp:effectExtent l="5715" t="0" r="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7" h="283">
                              <a:moveTo>
                                <a:pt x="0" y="37"/>
                              </a:moveTo>
                              <a:cubicBezTo>
                                <a:pt x="184" y="57"/>
                                <a:pt x="723" y="163"/>
                                <a:pt x="1106" y="160"/>
                              </a:cubicBezTo>
                              <a:cubicBezTo>
                                <a:pt x="1489" y="157"/>
                                <a:pt x="1882" y="0"/>
                                <a:pt x="2300" y="20"/>
                              </a:cubicBezTo>
                              <a:cubicBezTo>
                                <a:pt x="2718" y="40"/>
                                <a:pt x="3343" y="228"/>
                                <a:pt x="3617" y="2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7,283" path="m0,37c184,57,723,163,1106,160c1489,157,1882,0,2300,20c2718,40,3343,228,3617,283e" stroked="t" o:allowincell="f" style="position:absolute;margin-left:289.6pt;margin-top:12.55pt;width:180.8pt;height:14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</w:t>
      </w:r>
      <w:r>
        <w:rPr>
          <w:b/>
          <w:sz w:val="22"/>
          <w:szCs w:val="22"/>
        </w:rPr>
        <w:t>TÜRK DESTAN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5395</wp:posOffset>
                </wp:positionH>
                <wp:positionV relativeFrom="paragraph">
                  <wp:posOffset>38100</wp:posOffset>
                </wp:positionV>
                <wp:extent cx="1847850" cy="233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.4pt;mso-wrap-distance-left:9.05pt;mso-wrap-distance-right:9.05pt;mso-wrap-distance-top:0pt;mso-wrap-distance-bottom:0pt;margin-top:3pt;mso-position-vertical-relative:text;margin-left:39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2187575" cy="240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18.95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30860" cy="212090"/>
                <wp:effectExtent l="635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9pt;margin-top:5.7pt;width:41.75pt;height:16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-1270</wp:posOffset>
                </wp:positionV>
                <wp:extent cx="373380" cy="292735"/>
                <wp:effectExtent l="5080" t="5715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345">
                              <a:moveTo>
                                <a:pt x="0" y="0"/>
                              </a:moveTo>
                              <a:cubicBezTo>
                                <a:pt x="108" y="12"/>
                                <a:pt x="530" y="13"/>
                                <a:pt x="649" y="70"/>
                              </a:cubicBezTo>
                              <a:cubicBezTo>
                                <a:pt x="768" y="127"/>
                                <a:pt x="700" y="288"/>
                                <a:pt x="713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345" path="m0,0c108,12,530,13,649,70c768,127,700,288,713,345e" stroked="t" o:allowincell="f" style="position:absolute;margin-left:171pt;margin-top:-0.1pt;width:29.35pt;height:2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09970</wp:posOffset>
                </wp:positionH>
                <wp:positionV relativeFrom="paragraph">
                  <wp:posOffset>100965</wp:posOffset>
                </wp:positionV>
                <wp:extent cx="336550" cy="252730"/>
                <wp:effectExtent l="635" t="5080" r="57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71">
                              <a:moveTo>
                                <a:pt x="316" y="0"/>
                              </a:moveTo>
                              <a:lnTo>
                                <a:pt x="281" y="0"/>
                              </a:lnTo>
                              <a:lnTo>
                                <a:pt x="211" y="1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71" path="m316,0l281,0l211,18l0,71e" stroked="t" o:allowincell="f" style="position:absolute;margin-left:481.1pt;margin-top:7.95pt;width:26.45pt;height:1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71565</wp:posOffset>
                </wp:positionH>
                <wp:positionV relativeFrom="paragraph">
                  <wp:posOffset>93980</wp:posOffset>
                </wp:positionV>
                <wp:extent cx="277495" cy="664210"/>
                <wp:effectExtent l="6350" t="190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7.4pt" to="507.75pt,5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46520</wp:posOffset>
                </wp:positionH>
                <wp:positionV relativeFrom="paragraph">
                  <wp:posOffset>100965</wp:posOffset>
                </wp:positionV>
                <wp:extent cx="182880" cy="1000125"/>
                <wp:effectExtent l="5080" t="1270" r="241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7.95pt" to="521.95pt,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52">
                <wp:simplePos x="0" y="0"/>
                <wp:positionH relativeFrom="column">
                  <wp:posOffset>6454775</wp:posOffset>
                </wp:positionH>
                <wp:positionV relativeFrom="paragraph">
                  <wp:posOffset>92075</wp:posOffset>
                </wp:positionV>
                <wp:extent cx="720725" cy="1193165"/>
                <wp:effectExtent l="5715" t="571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1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1879">
                              <a:moveTo>
                                <a:pt x="0" y="0"/>
                              </a:moveTo>
                              <a:cubicBezTo>
                                <a:pt x="170" y="138"/>
                                <a:pt x="901" y="513"/>
                                <a:pt x="1018" y="826"/>
                              </a:cubicBezTo>
                              <a:cubicBezTo>
                                <a:pt x="1135" y="1139"/>
                                <a:pt x="768" y="1660"/>
                                <a:pt x="702" y="18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1879" path="m0,0c170,138,901,513,1018,826c1135,1139,768,1660,702,1879e" stroked="t" o:allowincell="f" style="position:absolute;margin-left:508.25pt;margin-top:7.25pt;width:56.7pt;height:93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43000" cy="1600200"/>
                <wp:effectExtent l="0" t="5080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60pt;margin-top:5.7pt;width:89.95pt;height:12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714500" cy="1362075"/>
                <wp:effectExtent l="0" t="571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2685">
                              <a:moveTo>
                                <a:pt x="3216" y="0"/>
                              </a:moveTo>
                              <a:cubicBezTo>
                                <a:pt x="2748" y="79"/>
                                <a:pt x="812" y="9"/>
                                <a:pt x="406" y="456"/>
                              </a:cubicBezTo>
                              <a:cubicBezTo>
                                <a:pt x="0" y="903"/>
                                <a:pt x="700" y="2221"/>
                                <a:pt x="777" y="26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6,2685" path="m3216,0c2748,79,812,9,406,456c0,903,700,2221,777,2685e" stroked="t" o:allowincell="f" style="position:absolute;margin-left:306pt;margin-top:5.7pt;width:134.95pt;height:107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1778635" cy="2286000"/>
                <wp:effectExtent l="0" t="508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33pt;margin-top:5.7pt;width:140pt;height:17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7380</wp:posOffset>
                </wp:positionH>
                <wp:positionV relativeFrom="paragraph">
                  <wp:posOffset>72390</wp:posOffset>
                </wp:positionV>
                <wp:extent cx="119380" cy="1485900"/>
                <wp:effectExtent l="36830" t="5080" r="571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149.4pt;margin-top:5.7pt;width:9.35pt;height:1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49495</wp:posOffset>
                </wp:positionH>
                <wp:positionV relativeFrom="paragraph">
                  <wp:posOffset>33020</wp:posOffset>
                </wp:positionV>
                <wp:extent cx="1254125" cy="3498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85pt;margin-top:2.6pt;width:98.7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733550" cy="8191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 Oğuz Kağan Destan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)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 Oğuz Kağan Destanı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*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116205</wp:posOffset>
                </wp:positionV>
                <wp:extent cx="1504950" cy="9334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Şu Destan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9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2)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*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 Şu Destan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12573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.35pt;width:98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5" w:leader="none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0</wp:posOffset>
                </wp:positionH>
                <wp:positionV relativeFrom="paragraph">
                  <wp:posOffset>50165</wp:posOffset>
                </wp:positionV>
                <wp:extent cx="118872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3.95pt;width:93.5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18288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Uygur Destan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.35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Uygur Destanlar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1257300" cy="4114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.35pt;width:98.95pt;height:3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156845</wp:posOffset>
                </wp:positionV>
                <wp:extent cx="1260475" cy="5715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2.35pt;width:99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49225</wp:posOffset>
                </wp:positionV>
                <wp:extent cx="658495" cy="468630"/>
                <wp:effectExtent l="63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738">
                              <a:moveTo>
                                <a:pt x="1037" y="0"/>
                              </a:moveTo>
                              <a:cubicBezTo>
                                <a:pt x="952" y="82"/>
                                <a:pt x="683" y="369"/>
                                <a:pt x="510" y="492"/>
                              </a:cubicBezTo>
                              <a:cubicBezTo>
                                <a:pt x="337" y="615"/>
                                <a:pt x="106" y="687"/>
                                <a:pt x="0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738" path="m1037,0c952,82,683,369,510,492c337,615,106,687,0,738e" stroked="t" o:allowincell="f" style="position:absolute;margin-left:63pt;margin-top:11.75pt;width:51.8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178435" cy="1050925"/>
                <wp:effectExtent l="5715" t="571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0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475">
                              <a:moveTo>
                                <a:pt x="0" y="0"/>
                              </a:moveTo>
                              <a:cubicBezTo>
                                <a:pt x="41" y="105"/>
                                <a:pt x="211" y="386"/>
                                <a:pt x="246" y="632"/>
                              </a:cubicBezTo>
                              <a:cubicBezTo>
                                <a:pt x="281" y="878"/>
                                <a:pt x="218" y="1300"/>
                                <a:pt x="211" y="14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475" path="m0,0c41,105,211,386,246,632c281,878,218,1300,211,1475e" stroked="t" o:allowincell="f" style="position:absolute;margin-left:117pt;margin-top:11.6pt;width:14pt;height:8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1059180" cy="468630"/>
                <wp:effectExtent l="5080" t="5080" r="1524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738">
                              <a:moveTo>
                                <a:pt x="0" y="0"/>
                              </a:moveTo>
                              <a:cubicBezTo>
                                <a:pt x="108" y="15"/>
                                <a:pt x="466" y="15"/>
                                <a:pt x="650" y="88"/>
                              </a:cubicBezTo>
                              <a:cubicBezTo>
                                <a:pt x="834" y="161"/>
                                <a:pt x="955" y="363"/>
                                <a:pt x="1107" y="439"/>
                              </a:cubicBezTo>
                              <a:cubicBezTo>
                                <a:pt x="1259" y="515"/>
                                <a:pt x="1470" y="495"/>
                                <a:pt x="1563" y="545"/>
                              </a:cubicBezTo>
                              <a:cubicBezTo>
                                <a:pt x="1656" y="595"/>
                                <a:pt x="1646" y="698"/>
                                <a:pt x="1668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738" path="m0,0c108,15,466,15,650,88c834,161,955,363,1107,439c1259,515,1470,495,1563,545c1656,595,1646,698,1668,738e" stroked="t" o:allowincell="f" style="position:absolute;margin-left:99pt;margin-top:11.75pt;width:83.35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18288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.15pt;width:143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35pt;width:11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80645</wp:posOffset>
                </wp:positionV>
                <wp:extent cx="1146175" cy="5715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.35pt;width:90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-5080</wp:posOffset>
                </wp:positionV>
                <wp:extent cx="14859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0.4pt;width:116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decimal" w:pos="8931" w:leader="none"/>
        </w:tabs>
        <w:ind w:right="-1" w:hanging="0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İml</w:t>
        <w:softHyphen/>
        <w:t>â, noktalama ve kâğıt düzenine dikkat ediniz!</w:t>
        <w:tab/>
      </w:r>
      <w:r>
        <w:rPr>
          <w:sz w:val="20"/>
          <w:szCs w:val="20"/>
        </w:rPr>
        <w:tab/>
        <w:tab/>
        <w:tab/>
        <w:t xml:space="preserve">              </w:t>
        <w:tab/>
        <w:tab/>
        <w:t xml:space="preserve"> </w:t>
      </w:r>
      <w:r>
        <w:rPr>
          <w:b/>
          <w:sz w:val="20"/>
          <w:szCs w:val="20"/>
        </w:rPr>
        <w:t xml:space="preserve">             BAŞARI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decimal" w:pos="8931" w:leader="none"/>
        </w:tabs>
        <w:ind w:right="-1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</w:t>
        <w:tab/>
      </w:r>
      <w:r>
        <w:rPr>
          <w:b/>
          <w:sz w:val="20"/>
          <w:szCs w:val="20"/>
        </w:rPr>
        <w:t xml:space="preserve">  AKIN DOĞAN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2008-2009 EĞİTİM-ÖĞRETİM YILI </w:t>
      </w:r>
      <w:r>
        <w:rPr>
          <w:b/>
          <w:bCs/>
          <w:color w:val="000000"/>
        </w:rPr>
        <w:t>ŞEHİT PİYADE BEKİR ÖZTÜRK ÇPL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ÜRK EDEBİYATI DERSİ 10 / E SINIFI I.DÖNEM I.YAZILI SORULARI CEVAPLARIDI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D – SOYAD 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INIF – NO   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Aşağıdaki cümlelerin karşısına yargılar doğru ise ‘D’; yanlış ise ‘Y’ yazınız. (10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Kül Tigin Abidesi, Göktürk Yazıtlarında geçmektedir. (D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* ‘Tercüman-ı Ahval’ adlı gazeteyi Şinasi çıkarmıştır. (D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* Destan türünün ilk örnekleri İslamiyet Öncesi Türk Edebiyat Dönemi’ne aittir. (D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* Edebiyat Tarihi, toplumların yaşamlarını her bakımdan inceler. (Y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* Gazellerin nazım birimi dörtlüktür. (Y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2) Aşağıdaki cümlelerde geçen noktalı yerlere uygun kelimeleri yazınız. (12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* Zafer-name </w:t>
      </w:r>
      <w:r>
        <w:rPr>
          <w:b/>
          <w:sz w:val="22"/>
          <w:szCs w:val="22"/>
        </w:rPr>
        <w:t>Ziya Paşa</w:t>
      </w:r>
      <w:r>
        <w:rPr>
          <w:sz w:val="22"/>
          <w:szCs w:val="22"/>
        </w:rPr>
        <w:t xml:space="preserve">’nın bir eseridir ve </w:t>
      </w:r>
      <w:r>
        <w:rPr>
          <w:b/>
          <w:sz w:val="22"/>
          <w:szCs w:val="22"/>
        </w:rPr>
        <w:t>siyasi bir hiciv</w:t>
      </w:r>
      <w:r>
        <w:rPr>
          <w:sz w:val="22"/>
          <w:szCs w:val="22"/>
        </w:rPr>
        <w:t xml:space="preserve"> niteliğindedi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* Orta Çağ </w:t>
      </w:r>
      <w:r>
        <w:rPr>
          <w:b/>
          <w:sz w:val="22"/>
          <w:szCs w:val="22"/>
        </w:rPr>
        <w:t>Kavimler Göçü ile</w:t>
      </w:r>
      <w:r>
        <w:rPr>
          <w:sz w:val="22"/>
          <w:szCs w:val="22"/>
        </w:rPr>
        <w:t xml:space="preserve"> başlar; </w:t>
      </w:r>
      <w:r>
        <w:rPr>
          <w:b/>
          <w:sz w:val="22"/>
          <w:szCs w:val="22"/>
        </w:rPr>
        <w:t>İstanbul’un fethiyle</w:t>
      </w:r>
      <w:r>
        <w:rPr>
          <w:sz w:val="22"/>
          <w:szCs w:val="22"/>
        </w:rPr>
        <w:t xml:space="preserve"> sona ere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* Türeyiş Efsanesi </w:t>
      </w:r>
      <w:r>
        <w:rPr>
          <w:b/>
          <w:sz w:val="22"/>
          <w:szCs w:val="22"/>
        </w:rPr>
        <w:t>Uygur Türkleri</w:t>
      </w:r>
      <w:r>
        <w:rPr>
          <w:sz w:val="22"/>
          <w:szCs w:val="22"/>
        </w:rPr>
        <w:t xml:space="preserve">’ ne ; Yaratılış Efsanesi </w:t>
      </w:r>
      <w:r>
        <w:rPr>
          <w:b/>
          <w:sz w:val="22"/>
          <w:szCs w:val="22"/>
        </w:rPr>
        <w:t xml:space="preserve">Altay Türkleri’ </w:t>
      </w:r>
      <w:r>
        <w:rPr>
          <w:sz w:val="22"/>
          <w:szCs w:val="22"/>
        </w:rPr>
        <w:t>ne ait destanlardı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* Destan </w:t>
      </w:r>
      <w:r>
        <w:rPr>
          <w:b/>
          <w:sz w:val="22"/>
          <w:szCs w:val="22"/>
        </w:rPr>
        <w:t>İslamiyet Öncesi</w:t>
      </w:r>
      <w:r>
        <w:rPr>
          <w:sz w:val="22"/>
          <w:szCs w:val="22"/>
        </w:rPr>
        <w:t xml:space="preserve">’nde; halk hikayesi </w:t>
      </w:r>
      <w:r>
        <w:rPr>
          <w:b/>
          <w:sz w:val="22"/>
          <w:szCs w:val="22"/>
        </w:rPr>
        <w:t>15. yy</w:t>
      </w:r>
      <w:r>
        <w:rPr>
          <w:sz w:val="22"/>
          <w:szCs w:val="22"/>
        </w:rPr>
        <w:t xml:space="preserve">’da; mesnevi </w:t>
      </w:r>
      <w:r>
        <w:rPr>
          <w:b/>
          <w:sz w:val="22"/>
          <w:szCs w:val="22"/>
        </w:rPr>
        <w:t>11. yy</w:t>
      </w:r>
      <w:r>
        <w:rPr>
          <w:sz w:val="22"/>
          <w:szCs w:val="22"/>
        </w:rPr>
        <w:t xml:space="preserve">’da; roman ise </w:t>
      </w:r>
      <w:r>
        <w:rPr>
          <w:b/>
          <w:sz w:val="22"/>
          <w:szCs w:val="22"/>
        </w:rPr>
        <w:t>19. yy</w:t>
      </w:r>
      <w:r>
        <w:rPr>
          <w:sz w:val="22"/>
          <w:szCs w:val="22"/>
        </w:rPr>
        <w:t>’da ortaya çıkmıştı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* Ergenekon Destanı’na göre ergene  </w:t>
      </w:r>
      <w:r>
        <w:rPr>
          <w:b/>
          <w:sz w:val="22"/>
          <w:szCs w:val="22"/>
        </w:rPr>
        <w:t xml:space="preserve">‘dağ kemeri’ </w:t>
      </w:r>
      <w:r>
        <w:rPr>
          <w:sz w:val="22"/>
          <w:szCs w:val="22"/>
        </w:rPr>
        <w:t xml:space="preserve">;  kon  </w:t>
      </w:r>
      <w:r>
        <w:rPr>
          <w:b/>
          <w:sz w:val="22"/>
          <w:szCs w:val="22"/>
        </w:rPr>
        <w:t>‘dik’</w:t>
      </w:r>
      <w:r>
        <w:rPr>
          <w:sz w:val="22"/>
          <w:szCs w:val="22"/>
        </w:rPr>
        <w:t xml:space="preserve">  demektir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) Aşağıdaki eserler ile yazarları doğru olarak eşleştiriniz. (14P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Safahat</w:t>
        <w:tab/>
        <w:tab/>
        <w:tab/>
        <w:t>Mehmet Akif Ersoy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Esir Şehrin İnsanları</w:t>
        <w:tab/>
        <w:tab/>
        <w:t xml:space="preserve">Kemal Tahir 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Savaş Ve Barış</w:t>
        <w:tab/>
        <w:tab/>
        <w:t>Tolsto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Ölü Canlar</w:t>
        <w:tab/>
        <w:tab/>
        <w:tab/>
        <w:t>Gogol</w:t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 xml:space="preserve">e) </w:t>
      </w:r>
      <w:r>
        <w:rPr>
          <w:sz w:val="22"/>
          <w:szCs w:val="22"/>
        </w:rPr>
        <w:t>İki Şehrin Hikayesi</w:t>
        <w:tab/>
        <w:tab/>
        <w:t>Charles Dickens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Fatih-Harbiye</w:t>
        <w:tab/>
        <w:tab/>
        <w:t xml:space="preserve">Peyami Safa </w:t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Pembe İncili Kaftan </w:t>
        <w:tab/>
        <w:tab/>
        <w:t>Ömer Seyfettin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4) Uygarlık tarihini oluşturan kültür tarihlerini başlıklar halinde yazınız. (8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elsefe Tarihi – Dinler Tarihi – Ekonomi Tarihi – Siyaset Tarihi – Edebiyat Tarihi – Bilim Tarihi – Mimarlık Tarihi – Askeri Tarih </w:t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)  Aşağıdaki şiirin kafiye ve redifini, ölçüsünü, duraklarını,kalıbını, kafiye örgüsünü gösteriniz. (12P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Alp Er Tunga / öldi mü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Issız ajun / kaldı mu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Ödlek öçin / aldı mı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mdi yürek /  yırtılır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l’ler yarım kafiye; -di mü redif; ölçü hece ölçüsü; kalıp 4+3=7’li hece ölçüsü; kafiye şeması aaab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6) Aşağıdakilerden hangisi destan dönemi sözlü edebiyat ürünlerinden birisi değildir ? (4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a) Sav</w:t>
        <w:tab/>
        <w:tab/>
        <w:t xml:space="preserve">b) Sagu </w:t>
        <w:tab/>
        <w:t xml:space="preserve">c) Koşuk </w:t>
        <w:tab/>
        <w:t xml:space="preserve">d) Destan </w:t>
        <w:tab/>
      </w:r>
      <w:r>
        <w:rPr>
          <w:b/>
          <w:i/>
          <w:sz w:val="22"/>
          <w:szCs w:val="22"/>
          <w:u w:val="single"/>
        </w:rPr>
        <w:t>e) Mesnevi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 xml:space="preserve">7) Aşağıdakilerden hangisi </w:t>
      </w:r>
      <w:r>
        <w:rPr>
          <w:b/>
          <w:sz w:val="22"/>
          <w:szCs w:val="22"/>
          <w:u w:val="single"/>
        </w:rPr>
        <w:t>doğrudan</w:t>
      </w:r>
      <w:r>
        <w:rPr>
          <w:b/>
          <w:sz w:val="22"/>
          <w:szCs w:val="22"/>
        </w:rPr>
        <w:t xml:space="preserve"> edebiyat tarihinin kapsamına </w:t>
      </w:r>
      <w:r>
        <w:rPr>
          <w:b/>
          <w:sz w:val="22"/>
          <w:szCs w:val="22"/>
          <w:u w:val="single"/>
        </w:rPr>
        <w:t xml:space="preserve">girmez </w:t>
      </w:r>
      <w:r>
        <w:rPr>
          <w:b/>
          <w:sz w:val="22"/>
          <w:szCs w:val="22"/>
        </w:rPr>
        <w:t xml:space="preserve"> ? (5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Siyasi Olaylar     </w:t>
        <w:tab/>
        <w:t xml:space="preserve"> b) Yazınsal Ürünler      </w:t>
        <w:tab/>
        <w:t xml:space="preserve">c) Edebiyat Akımlar   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  <w:u w:val="single"/>
        </w:rPr>
        <w:t>d) Teknolojik Gelişmeler</w:t>
      </w:r>
      <w:r>
        <w:rPr>
          <w:sz w:val="22"/>
          <w:szCs w:val="22"/>
        </w:rPr>
        <w:tab/>
        <w:t xml:space="preserve">  e ) Edebi şahsiyetlerin hayatı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8) ‘Sagu ve Koşuk’ adlı nazım şekillerinin tanımını yaparak bu türlerin benzerliklerini ve  farklı yönlerini ayrı ayrı yazınız.(20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Sagu :</w:t>
      </w:r>
      <w:r>
        <w:rPr>
          <w:sz w:val="22"/>
          <w:szCs w:val="22"/>
        </w:rPr>
        <w:t xml:space="preserve"> Ölen kişinin ardından söylenen şiirlerdi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Koşuk:</w:t>
      </w:r>
      <w:r>
        <w:rPr>
          <w:sz w:val="22"/>
          <w:szCs w:val="22"/>
        </w:rPr>
        <w:t xml:space="preserve"> Aşk,kahramanlık, savaş vb. konularda yazılan şiirlerdir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Benzerlikleri:</w:t>
      </w:r>
      <w:r>
        <w:rPr>
          <w:sz w:val="22"/>
          <w:szCs w:val="22"/>
        </w:rPr>
        <w:t xml:space="preserve"> Nazım birimleri dörtlük, ölçü hece ölçüsü, kafiye şeması aaab, cccb şeklindedir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Farklılıkları:</w:t>
      </w:r>
      <w:r>
        <w:rPr>
          <w:sz w:val="22"/>
          <w:szCs w:val="22"/>
        </w:rPr>
        <w:t xml:space="preserve"> Sagu’da tema ölüm; koşuk’ta aşk,kahramanlık vb.’dir. Nazım şekli olarak biri koşuk’tur; diğeri ise sagu’dur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9) Türk Destanları tablosunda boş bırakılan yerleri doldurunuz. (15P)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3111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293370" cy="187325"/>
                <wp:effectExtent l="0" t="571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295">
                              <a:moveTo>
                                <a:pt x="217" y="0"/>
                              </a:moveTo>
                              <a:cubicBezTo>
                                <a:pt x="462" y="123"/>
                                <a:pt x="45" y="234"/>
                                <a:pt x="0" y="2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295" path="m217,0c462,123,45,234,0,295e" stroked="t" o:allowincell="f" style="position:absolute;margin-left:144pt;margin-top:9.95pt;width:23.05pt;height:14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7920</wp:posOffset>
                </wp:positionH>
                <wp:positionV relativeFrom="paragraph">
                  <wp:posOffset>159385</wp:posOffset>
                </wp:positionV>
                <wp:extent cx="2296795" cy="179705"/>
                <wp:effectExtent l="5715" t="0" r="0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7" h="283">
                              <a:moveTo>
                                <a:pt x="0" y="37"/>
                              </a:moveTo>
                              <a:cubicBezTo>
                                <a:pt x="184" y="57"/>
                                <a:pt x="723" y="163"/>
                                <a:pt x="1106" y="160"/>
                              </a:cubicBezTo>
                              <a:cubicBezTo>
                                <a:pt x="1489" y="157"/>
                                <a:pt x="1882" y="0"/>
                                <a:pt x="2300" y="20"/>
                              </a:cubicBezTo>
                              <a:cubicBezTo>
                                <a:pt x="2718" y="40"/>
                                <a:pt x="3343" y="228"/>
                                <a:pt x="3617" y="2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7,283" path="m0,37c184,57,723,163,1106,160c1489,157,1882,0,2300,20c2718,40,3343,228,3617,283e" stroked="t" o:allowincell="f" style="position:absolute;margin-left:289.6pt;margin-top:12.55pt;width:180.8pt;height:14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</w:t>
      </w:r>
      <w:r>
        <w:rPr>
          <w:b/>
          <w:sz w:val="22"/>
          <w:szCs w:val="22"/>
        </w:rPr>
        <w:t>TÜRK DESTAN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487680" cy="447675"/>
                <wp:effectExtent l="5080" t="5715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345">
                              <a:moveTo>
                                <a:pt x="0" y="0"/>
                              </a:moveTo>
                              <a:cubicBezTo>
                                <a:pt x="108" y="12"/>
                                <a:pt x="530" y="13"/>
                                <a:pt x="649" y="70"/>
                              </a:cubicBezTo>
                              <a:cubicBezTo>
                                <a:pt x="768" y="127"/>
                                <a:pt x="700" y="288"/>
                                <a:pt x="713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345" path="m0,0c108,12,530,13,649,70c768,127,700,288,713,345e" stroked="t" o:allowincell="f" style="position:absolute;margin-left:162pt;margin-top:1.5pt;width:38.35pt;height:35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65395</wp:posOffset>
                </wp:positionH>
                <wp:positionV relativeFrom="paragraph">
                  <wp:posOffset>38100</wp:posOffset>
                </wp:positionV>
                <wp:extent cx="1847850" cy="2336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İslamiyetten Sonraki Türk Destanla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.4pt;mso-wrap-distance-left:9.05pt;mso-wrap-distance-right:9.05pt;mso-wrap-distance-top:0pt;mso-wrap-distance-bottom:0pt;margin-top:3pt;mso-position-vertical-relative:text;margin-left:39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İslamiyetten Sonraki Türk Destanla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2187575" cy="24066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slamiyetten Önceki Türk Destanla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18.95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İslamiyetten Önceki Türk Destanla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30860" cy="212090"/>
                <wp:effectExtent l="635" t="5080" r="571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9pt;margin-top:5.7pt;width:41.75pt;height:16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09970</wp:posOffset>
                </wp:positionH>
                <wp:positionV relativeFrom="paragraph">
                  <wp:posOffset>100965</wp:posOffset>
                </wp:positionV>
                <wp:extent cx="336550" cy="252730"/>
                <wp:effectExtent l="635" t="5080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71">
                              <a:moveTo>
                                <a:pt x="316" y="0"/>
                              </a:moveTo>
                              <a:lnTo>
                                <a:pt x="281" y="0"/>
                              </a:lnTo>
                              <a:lnTo>
                                <a:pt x="211" y="1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71" path="m316,0l281,0l211,18l0,71e" stroked="t" o:allowincell="f" style="position:absolute;margin-left:481.1pt;margin-top:7.95pt;width:26.45pt;height:1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71565</wp:posOffset>
                </wp:positionH>
                <wp:positionV relativeFrom="paragraph">
                  <wp:posOffset>93980</wp:posOffset>
                </wp:positionV>
                <wp:extent cx="277495" cy="664210"/>
                <wp:effectExtent l="6350" t="1905" r="444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7.4pt" to="507.75pt,5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46520</wp:posOffset>
                </wp:positionH>
                <wp:positionV relativeFrom="paragraph">
                  <wp:posOffset>100965</wp:posOffset>
                </wp:positionV>
                <wp:extent cx="182880" cy="1000125"/>
                <wp:effectExtent l="5080" t="1270" r="2413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7.95pt" to="521.95pt,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81">
                <wp:simplePos x="0" y="0"/>
                <wp:positionH relativeFrom="column">
                  <wp:posOffset>6454775</wp:posOffset>
                </wp:positionH>
                <wp:positionV relativeFrom="paragraph">
                  <wp:posOffset>92075</wp:posOffset>
                </wp:positionV>
                <wp:extent cx="720725" cy="1193165"/>
                <wp:effectExtent l="5715" t="571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1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1879">
                              <a:moveTo>
                                <a:pt x="0" y="0"/>
                              </a:moveTo>
                              <a:cubicBezTo>
                                <a:pt x="170" y="138"/>
                                <a:pt x="901" y="513"/>
                                <a:pt x="1018" y="826"/>
                              </a:cubicBezTo>
                              <a:cubicBezTo>
                                <a:pt x="1135" y="1139"/>
                                <a:pt x="768" y="1660"/>
                                <a:pt x="702" y="18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1879" path="m0,0c170,138,901,513,1018,826c1135,1139,768,1660,702,1879e" stroked="t" o:allowincell="f" style="position:absolute;margin-left:508.25pt;margin-top:7.25pt;width:56.7pt;height:93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43000" cy="1600200"/>
                <wp:effectExtent l="0" t="5080" r="571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60pt;margin-top:5.7pt;width:89.95pt;height:12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714500" cy="1362075"/>
                <wp:effectExtent l="0" t="5715" r="571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2685">
                              <a:moveTo>
                                <a:pt x="3216" y="0"/>
                              </a:moveTo>
                              <a:cubicBezTo>
                                <a:pt x="2748" y="79"/>
                                <a:pt x="812" y="9"/>
                                <a:pt x="406" y="456"/>
                              </a:cubicBezTo>
                              <a:cubicBezTo>
                                <a:pt x="0" y="903"/>
                                <a:pt x="700" y="2221"/>
                                <a:pt x="777" y="26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6,2685" path="m3216,0c2748,79,812,9,406,456c0,903,700,2221,777,2685e" stroked="t" o:allowincell="f" style="position:absolute;margin-left:306pt;margin-top:5.7pt;width:134.95pt;height:107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1778635" cy="2286000"/>
                <wp:effectExtent l="0" t="508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33pt;margin-top:5.7pt;width:140pt;height:17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7380</wp:posOffset>
                </wp:positionH>
                <wp:positionV relativeFrom="paragraph">
                  <wp:posOffset>72390</wp:posOffset>
                </wp:positionV>
                <wp:extent cx="119380" cy="1485900"/>
                <wp:effectExtent l="36830" t="5080" r="571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149.4pt;margin-top:5.7pt;width:9.35pt;height:1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49495</wp:posOffset>
                </wp:positionH>
                <wp:positionV relativeFrom="paragraph">
                  <wp:posOffset>33020</wp:posOffset>
                </wp:positionV>
                <wp:extent cx="1254125" cy="34988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imur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85pt;margin-top:2.6pt;width:98.7pt;height:2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imur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733550" cy="81915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Hun-Oğuz Destanlar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 Oğuz Kağan Destan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Atilla Destan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) Hun-Oğuz Destanları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 Oğuz Kağan Destanı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* Atilla Destan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47875</wp:posOffset>
                </wp:positionH>
                <wp:positionV relativeFrom="paragraph">
                  <wp:posOffset>116205</wp:posOffset>
                </wp:positionV>
                <wp:extent cx="1504950" cy="93345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) Saka Destanlar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Alp Er Tunga Destan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Şu Destan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9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) Saka Destanları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 Alp Er Tunga Destanı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 Şu Destan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12573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Cengiz Han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.3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Cengiz Han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5" w:leader="none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50165</wp:posOffset>
                </wp:positionV>
                <wp:extent cx="118872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attal Gazi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3.95pt;width:93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attal Gazi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18288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Uygur Destan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.35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Uygur Destanlar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1257300" cy="4114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anas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.35pt;width:98.95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anas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156845</wp:posOffset>
                </wp:positionV>
                <wp:extent cx="1260475" cy="57150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nisment Gazi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2.35pt;width:99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nisment Gazi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149225</wp:posOffset>
                </wp:positionV>
                <wp:extent cx="658495" cy="468630"/>
                <wp:effectExtent l="63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738">
                              <a:moveTo>
                                <a:pt x="1037" y="0"/>
                              </a:moveTo>
                              <a:cubicBezTo>
                                <a:pt x="952" y="82"/>
                                <a:pt x="683" y="369"/>
                                <a:pt x="510" y="492"/>
                              </a:cubicBezTo>
                              <a:cubicBezTo>
                                <a:pt x="337" y="615"/>
                                <a:pt x="106" y="687"/>
                                <a:pt x="0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738" path="m1037,0c952,82,683,369,510,492c337,615,106,687,0,738e" stroked="t" o:allowincell="f" style="position:absolute;margin-left:63pt;margin-top:11.75pt;width:51.8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178435" cy="1050925"/>
                <wp:effectExtent l="5715" t="571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0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475">
                              <a:moveTo>
                                <a:pt x="0" y="0"/>
                              </a:moveTo>
                              <a:cubicBezTo>
                                <a:pt x="41" y="105"/>
                                <a:pt x="211" y="386"/>
                                <a:pt x="246" y="632"/>
                              </a:cubicBezTo>
                              <a:cubicBezTo>
                                <a:pt x="281" y="878"/>
                                <a:pt x="218" y="1300"/>
                                <a:pt x="211" y="14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475" path="m0,0c41,105,211,386,246,632c281,878,218,1300,211,1475e" stroked="t" o:allowincell="f" style="position:absolute;margin-left:117pt;margin-top:11.6pt;width:14pt;height:8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1059180" cy="468630"/>
                <wp:effectExtent l="5080" t="5080" r="1524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738">
                              <a:moveTo>
                                <a:pt x="0" y="0"/>
                              </a:moveTo>
                              <a:cubicBezTo>
                                <a:pt x="108" y="15"/>
                                <a:pt x="466" y="15"/>
                                <a:pt x="650" y="88"/>
                              </a:cubicBezTo>
                              <a:cubicBezTo>
                                <a:pt x="834" y="161"/>
                                <a:pt x="955" y="363"/>
                                <a:pt x="1107" y="439"/>
                              </a:cubicBezTo>
                              <a:cubicBezTo>
                                <a:pt x="1259" y="515"/>
                                <a:pt x="1470" y="495"/>
                                <a:pt x="1563" y="545"/>
                              </a:cubicBezTo>
                              <a:cubicBezTo>
                                <a:pt x="1656" y="595"/>
                                <a:pt x="1646" y="698"/>
                                <a:pt x="1668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738" path="m0,0c108,15,466,15,650,88c834,161,955,363,1107,439c1259,515,1470,495,1563,545c1656,595,1646,698,1668,738e" stroked="t" o:allowincell="f" style="position:absolute;margin-left:99pt;margin-top:11.75pt;width:83.35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1828800" cy="685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ç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.1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ç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reyiş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35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reyiş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0</wp:posOffset>
                </wp:positionH>
                <wp:positionV relativeFrom="paragraph">
                  <wp:posOffset>80645</wp:posOffset>
                </wp:positionV>
                <wp:extent cx="1146175" cy="5715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öroğlu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.35pt;width:90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öroğlu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-5080</wp:posOffset>
                </wp:positionV>
                <wp:extent cx="148590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Mani Dini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bulü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0.4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Mani Dinin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bulü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decimal" w:pos="8931" w:leader="none"/>
        </w:tabs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decimal" w:pos="8931" w:leader="none"/>
        </w:tabs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decimal" w:pos="8931" w:leader="none"/>
        </w:tabs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decimal" w:pos="8931" w:leader="none"/>
        </w:tabs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decimal" w:pos="8931" w:leader="none"/>
        </w:tabs>
        <w:ind w:right="-1" w:hanging="0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İml</w:t>
        <w:softHyphen/>
        <w:t>â, noktalama ve kâğıt düzenine dikkat ediniz!</w:t>
        <w:tab/>
      </w:r>
      <w:r>
        <w:rPr>
          <w:sz w:val="20"/>
          <w:szCs w:val="20"/>
        </w:rPr>
        <w:tab/>
        <w:tab/>
        <w:tab/>
        <w:t xml:space="preserve">              </w:t>
        <w:tab/>
        <w:tab/>
        <w:t xml:space="preserve"> </w:t>
      </w:r>
      <w:r>
        <w:rPr>
          <w:b/>
          <w:sz w:val="20"/>
          <w:szCs w:val="20"/>
        </w:rPr>
        <w:t xml:space="preserve">             BAŞARI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decimal" w:pos="8931" w:leader="none"/>
        </w:tabs>
        <w:ind w:right="-1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</w:t>
        <w:tab/>
      </w:r>
      <w:r>
        <w:rPr>
          <w:b/>
          <w:sz w:val="20"/>
          <w:szCs w:val="20"/>
        </w:rPr>
        <w:t xml:space="preserve">  AKIN DOĞA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8) Türk Destanları tablosunda boş bırakılan yerleri doldurunuz. (22 puan)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3111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293370" cy="187325"/>
                <wp:effectExtent l="0" t="571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295">
                              <a:moveTo>
                                <a:pt x="217" y="0"/>
                              </a:moveTo>
                              <a:cubicBezTo>
                                <a:pt x="462" y="123"/>
                                <a:pt x="45" y="234"/>
                                <a:pt x="0" y="2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295" path="m217,0c462,123,45,234,0,295e" stroked="t" o:allowincell="f" style="position:absolute;margin-left:144pt;margin-top:9.95pt;width:23.05pt;height:14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7920</wp:posOffset>
                </wp:positionH>
                <wp:positionV relativeFrom="paragraph">
                  <wp:posOffset>159385</wp:posOffset>
                </wp:positionV>
                <wp:extent cx="2296795" cy="179705"/>
                <wp:effectExtent l="5715" t="0" r="0" b="209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7" h="283">
                              <a:moveTo>
                                <a:pt x="0" y="37"/>
                              </a:moveTo>
                              <a:cubicBezTo>
                                <a:pt x="184" y="57"/>
                                <a:pt x="723" y="163"/>
                                <a:pt x="1106" y="160"/>
                              </a:cubicBezTo>
                              <a:cubicBezTo>
                                <a:pt x="1489" y="157"/>
                                <a:pt x="1882" y="0"/>
                                <a:pt x="2300" y="20"/>
                              </a:cubicBezTo>
                              <a:cubicBezTo>
                                <a:pt x="2718" y="40"/>
                                <a:pt x="3343" y="228"/>
                                <a:pt x="3617" y="2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7,283" path="m0,37c184,57,723,163,1106,160c1489,157,1882,0,2300,20c2718,40,3343,228,3617,283e" stroked="t" o:allowincell="f" style="position:absolute;margin-left:289.6pt;margin-top:12.55pt;width:180.8pt;height:14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</w:t>
      </w:r>
      <w:r>
        <w:rPr>
          <w:b/>
          <w:sz w:val="22"/>
          <w:szCs w:val="22"/>
        </w:rPr>
        <w:t>TÜRK DESTAN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487680" cy="447675"/>
                <wp:effectExtent l="5080" t="5715" r="44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345">
                              <a:moveTo>
                                <a:pt x="0" y="0"/>
                              </a:moveTo>
                              <a:cubicBezTo>
                                <a:pt x="108" y="12"/>
                                <a:pt x="530" y="13"/>
                                <a:pt x="649" y="70"/>
                              </a:cubicBezTo>
                              <a:cubicBezTo>
                                <a:pt x="768" y="127"/>
                                <a:pt x="700" y="288"/>
                                <a:pt x="713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345" path="m0,0c108,12,530,13,649,70c768,127,700,288,713,345e" stroked="t" o:allowincell="f" style="position:absolute;margin-left:162pt;margin-top:1.5pt;width:38.35pt;height:35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5395</wp:posOffset>
                </wp:positionH>
                <wp:positionV relativeFrom="paragraph">
                  <wp:posOffset>38100</wp:posOffset>
                </wp:positionV>
                <wp:extent cx="1847850" cy="23368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İslamiyetten Sonraki Türk Destanla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.4pt;mso-wrap-distance-left:9.05pt;mso-wrap-distance-right:9.05pt;mso-wrap-distance-top:0pt;mso-wrap-distance-bottom:0pt;margin-top:3pt;mso-position-vertical-relative:text;margin-left:39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İslamiyetten Sonraki Türk Destanla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2187575" cy="24066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18.95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30860" cy="212090"/>
                <wp:effectExtent l="635" t="5080" r="571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9pt;margin-top:5.7pt;width:41.75pt;height:16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9970</wp:posOffset>
                </wp:positionH>
                <wp:positionV relativeFrom="paragraph">
                  <wp:posOffset>100965</wp:posOffset>
                </wp:positionV>
                <wp:extent cx="336550" cy="252730"/>
                <wp:effectExtent l="635" t="5080" r="571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71">
                              <a:moveTo>
                                <a:pt x="316" y="0"/>
                              </a:moveTo>
                              <a:lnTo>
                                <a:pt x="281" y="0"/>
                              </a:lnTo>
                              <a:lnTo>
                                <a:pt x="211" y="1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71" path="m316,0l281,0l211,18l0,71e" stroked="t" o:allowincell="f" style="position:absolute;margin-left:481.1pt;margin-top:7.95pt;width:26.45pt;height:1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1095</wp:posOffset>
                </wp:positionH>
                <wp:positionV relativeFrom="paragraph">
                  <wp:posOffset>93980</wp:posOffset>
                </wp:positionV>
                <wp:extent cx="228600" cy="457200"/>
                <wp:effectExtent l="0" t="2540" r="444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7.4pt" to="507.8pt,4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46520</wp:posOffset>
                </wp:positionH>
                <wp:positionV relativeFrom="paragraph">
                  <wp:posOffset>100965</wp:posOffset>
                </wp:positionV>
                <wp:extent cx="228600" cy="800100"/>
                <wp:effectExtent l="5080" t="1905" r="158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7.95pt" to="525.5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24">
                <wp:simplePos x="0" y="0"/>
                <wp:positionH relativeFrom="column">
                  <wp:posOffset>6454775</wp:posOffset>
                </wp:positionH>
                <wp:positionV relativeFrom="paragraph">
                  <wp:posOffset>92075</wp:posOffset>
                </wp:positionV>
                <wp:extent cx="720725" cy="1193165"/>
                <wp:effectExtent l="5715" t="571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1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1879">
                              <a:moveTo>
                                <a:pt x="0" y="0"/>
                              </a:moveTo>
                              <a:cubicBezTo>
                                <a:pt x="170" y="138"/>
                                <a:pt x="901" y="513"/>
                                <a:pt x="1018" y="826"/>
                              </a:cubicBezTo>
                              <a:cubicBezTo>
                                <a:pt x="1135" y="1139"/>
                                <a:pt x="768" y="1660"/>
                                <a:pt x="702" y="18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1879" path="m0,0c170,138,901,513,1018,826c1135,1139,768,1660,702,1879e" stroked="t" o:allowincell="f" style="position:absolute;margin-left:508.25pt;margin-top:7.25pt;width:56.7pt;height:93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4469765</wp:posOffset>
                </wp:positionH>
                <wp:positionV relativeFrom="paragraph">
                  <wp:posOffset>81280</wp:posOffset>
                </wp:positionV>
                <wp:extent cx="1985010" cy="1416050"/>
                <wp:effectExtent l="0" t="5080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141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51.95pt;margin-top:6.4pt;width:156.25pt;height:111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4356735</wp:posOffset>
                </wp:positionH>
                <wp:positionV relativeFrom="paragraph">
                  <wp:posOffset>103505</wp:posOffset>
                </wp:positionV>
                <wp:extent cx="2042160" cy="1704975"/>
                <wp:effectExtent l="0" t="5715" r="571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70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2685">
                              <a:moveTo>
                                <a:pt x="3216" y="0"/>
                              </a:moveTo>
                              <a:cubicBezTo>
                                <a:pt x="2748" y="79"/>
                                <a:pt x="812" y="9"/>
                                <a:pt x="406" y="456"/>
                              </a:cubicBezTo>
                              <a:cubicBezTo>
                                <a:pt x="0" y="903"/>
                                <a:pt x="700" y="2221"/>
                                <a:pt x="777" y="26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6,2685" path="m3216,0c2748,79,812,9,406,456c0,903,700,2221,777,2685e" stroked="t" o:allowincell="f" style="position:absolute;margin-left:343.05pt;margin-top:8.15pt;width:160.75pt;height:134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7380</wp:posOffset>
                </wp:positionH>
                <wp:positionV relativeFrom="paragraph">
                  <wp:posOffset>72390</wp:posOffset>
                </wp:positionV>
                <wp:extent cx="119380" cy="1485900"/>
                <wp:effectExtent l="36830" t="5080" r="571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149.4pt;margin-top:5.7pt;width:9.35pt;height:1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9495</wp:posOffset>
                </wp:positionH>
                <wp:positionV relativeFrom="paragraph">
                  <wp:posOffset>33020</wp:posOffset>
                </wp:positionV>
                <wp:extent cx="1254125" cy="34988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85pt;margin-top:2.6pt;width:98.7pt;height:27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4622165</wp:posOffset>
                </wp:positionH>
                <wp:positionV relativeFrom="paragraph">
                  <wp:posOffset>58420</wp:posOffset>
                </wp:positionV>
                <wp:extent cx="1985010" cy="1416050"/>
                <wp:effectExtent l="0" t="5080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141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63.95pt;margin-top:4.6pt;width:156.25pt;height:111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733550" cy="81915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Hun-Oğuz Destanlar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 Oğuz Kağan Destan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Atilla Destan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) Hun-Oğuz Destanları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 Oğuz Kağan Destanı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* Atilla Destan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6205</wp:posOffset>
                </wp:positionV>
                <wp:extent cx="1504950" cy="93345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) Saka Destanlar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Alp Er Tunga Destan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Şu Destan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9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) Saka Destanları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 Alp Er Tunga Destanı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 Şu Destan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9220</wp:posOffset>
                </wp:positionH>
                <wp:positionV relativeFrom="paragraph">
                  <wp:posOffset>20955</wp:posOffset>
                </wp:positionV>
                <wp:extent cx="1257300" cy="34988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.65pt;width:98.95pt;height:27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5" w:leader="none"/>
          <w:tab w:val="left" w:pos="3060" w:leader="none"/>
        </w:tabs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142875</wp:posOffset>
                </wp:positionV>
                <wp:extent cx="1188720" cy="34988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1.25pt;width:93.55pt;height:27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60720</wp:posOffset>
                </wp:positionH>
                <wp:positionV relativeFrom="paragraph">
                  <wp:posOffset>139700</wp:posOffset>
                </wp:positionV>
                <wp:extent cx="1146175" cy="34988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6pt;margin-top:11pt;width:90.2pt;height:27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7970</wp:posOffset>
                </wp:positionH>
                <wp:positionV relativeFrom="paragraph">
                  <wp:posOffset>151765</wp:posOffset>
                </wp:positionV>
                <wp:extent cx="18288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Uygur Destan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1.95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Uygur Destanlar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ragraph">
                  <wp:posOffset>74930</wp:posOffset>
                </wp:positionV>
                <wp:extent cx="1260475" cy="34988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6pt;margin-top:5.9pt;width:99.2pt;height:27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658495" cy="468630"/>
                <wp:effectExtent l="63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738">
                              <a:moveTo>
                                <a:pt x="1037" y="0"/>
                              </a:moveTo>
                              <a:cubicBezTo>
                                <a:pt x="952" y="82"/>
                                <a:pt x="683" y="369"/>
                                <a:pt x="510" y="492"/>
                              </a:cubicBezTo>
                              <a:cubicBezTo>
                                <a:pt x="337" y="615"/>
                                <a:pt x="106" y="687"/>
                                <a:pt x="0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738" path="m1037,0c952,82,683,369,510,492c337,615,106,687,0,738e" stroked="t" o:allowincell="f" style="position:absolute;margin-left:117pt;margin-top:11.75pt;width:51.8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49225</wp:posOffset>
                </wp:positionV>
                <wp:extent cx="178435" cy="936625"/>
                <wp:effectExtent l="5715" t="571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9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475">
                              <a:moveTo>
                                <a:pt x="0" y="0"/>
                              </a:moveTo>
                              <a:cubicBezTo>
                                <a:pt x="41" y="105"/>
                                <a:pt x="211" y="386"/>
                                <a:pt x="246" y="632"/>
                              </a:cubicBezTo>
                              <a:cubicBezTo>
                                <a:pt x="281" y="878"/>
                                <a:pt x="218" y="1300"/>
                                <a:pt x="211" y="14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475" path="m0,0c41,105,211,386,246,632c281,878,218,1300,211,1475e" stroked="t" o:allowincell="f" style="position:absolute;margin-left:171pt;margin-top:11.75pt;width:14pt;height:73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49225</wp:posOffset>
                </wp:positionV>
                <wp:extent cx="1059180" cy="468630"/>
                <wp:effectExtent l="5080" t="5080" r="1524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738">
                              <a:moveTo>
                                <a:pt x="0" y="0"/>
                              </a:moveTo>
                              <a:cubicBezTo>
                                <a:pt x="108" y="15"/>
                                <a:pt x="466" y="15"/>
                                <a:pt x="650" y="88"/>
                              </a:cubicBezTo>
                              <a:cubicBezTo>
                                <a:pt x="834" y="161"/>
                                <a:pt x="955" y="363"/>
                                <a:pt x="1107" y="439"/>
                              </a:cubicBezTo>
                              <a:cubicBezTo>
                                <a:pt x="1259" y="515"/>
                                <a:pt x="1470" y="495"/>
                                <a:pt x="1563" y="545"/>
                              </a:cubicBezTo>
                              <a:cubicBezTo>
                                <a:pt x="1656" y="595"/>
                                <a:pt x="1646" y="698"/>
                                <a:pt x="1668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738" path="m0,0c108,15,466,15,650,88c834,161,955,363,1107,439c1259,515,1470,495,1563,545c1656,595,1646,698,1668,738e" stroked="t" o:allowincell="f" style="position:absolute;margin-left:171pt;margin-top:11.75pt;width:83.35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1170</wp:posOffset>
                </wp:positionH>
                <wp:positionV relativeFrom="paragraph">
                  <wp:posOffset>83185</wp:posOffset>
                </wp:positionV>
                <wp:extent cx="1257300" cy="41148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1pt;margin-top:6.55pt;width:98.95pt;height:3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41605</wp:posOffset>
                </wp:positionV>
                <wp:extent cx="1828800" cy="342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reyiş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1.15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reyiş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1828800" cy="6858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ç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.3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ç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41275</wp:posOffset>
                </wp:positionV>
                <wp:extent cx="1485900" cy="6858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Mani Dini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bulü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25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Mani Dinin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bulü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2:27:00Z</dcterms:created>
  <dc:creator>AKIN DOĞAN</dc:creator>
  <dc:description/>
  <cp:keywords/>
  <dc:language>en-US</dc:language>
  <cp:lastModifiedBy>AKIN</cp:lastModifiedBy>
  <dcterms:modified xsi:type="dcterms:W3CDTF">2008-11-04T19:12:00Z</dcterms:modified>
  <cp:revision>14</cp:revision>
  <dc:subject/>
  <dc:title/>
</cp:coreProperties>
</file>