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color w:val="000000"/>
        </w:rPr>
      </w:pPr>
      <w:hyperlink r:id="rId2">
        <w:r>
          <w:rPr>
            <w:rStyle w:val="InternetLink"/>
            <w:rFonts w:cs="Times New Roman" w:ascii="Times New Roman" w:hAnsi="Times New Roman"/>
            <w:b/>
          </w:rPr>
          <w:t>www.edebiyatogretmeni.net</w:t>
        </w:r>
      </w:hyperlink>
      <w:r>
        <w:rPr>
          <w:rFonts w:cs="Times New Roman" w:ascii="Times New Roman" w:hAnsi="Times New Roman"/>
          <w:b w:val="false"/>
          <w:color w:val="000000"/>
        </w:rPr>
        <w:t xml:space="preserve">   </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008-2009 EĞİTİM ÖĞRETİM YILI İSMİL Lisesi10 KASIM ATATÜRK’ÜN ÖLÜMÜNÜN 70. YILDÖNÜMÜ  ANMA PROGRAMI</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Program akışı</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1- açılış</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2- Siren sesiyle birlikte saygı duruşu</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3- Günün anlam önemini belirten konuşma (Özkan METİN)</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4- Atatürk’ün Hayatı</w:t>
      </w:r>
    </w:p>
    <w:p>
      <w:pPr>
        <w:pStyle w:val="Normal"/>
        <w:rPr/>
      </w:pPr>
      <w:r>
        <w:rPr>
          <w:rFonts w:cs="Times New Roman" w:ascii="Times New Roman" w:hAnsi="Times New Roman"/>
          <w:b w:val="false"/>
          <w:color w:val="000000"/>
        </w:rPr>
        <w:t>5- Devlet büyüklerinin Atatürk’ün ölümü üzerine söylediği sözle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6- Atatürk ilkeleri ile ilgili konuşma</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7- Şiirler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8- Atatürk’ten Güzel Sözle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9- Kapanış</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PROGRAM SUNUMU</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pPr>
      <w:r>
        <w:rPr>
          <w:rFonts w:cs="Times New Roman" w:ascii="Times New Roman" w:hAnsi="Times New Roman"/>
          <w:b w:val="false"/>
          <w:color w:val="000000"/>
        </w:rPr>
        <w:t>1.Büyük Önder Gazi Mustafa Kemal Atatürk’ün ebediyete irtihalinin 70. yıldönümü münasebetiyle toplanmış bulunuyoruz.</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Sizleri, ilk olarak Büyük Önder Atatürk adına saygı duruşuna ve ardından İstiklal Marşımızı okumaya davet ediyorum.</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2.Günün anlam önemini belirten konuşmayı yapmak üzere Edebiyat öğretmenimiz Özkan METİN’i buraya davet ediyorum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3.                   “Bir yolcu geçen yıl bu saat gurbete çıktı,</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Yaşlarla geçirdim ben o gün yolcumu erken</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Ufkumda onun varlığı sönmez bir ışıktı</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Sönmez bir alev kaldı hayalimde giderken”</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Atatürk’ün hayatını okumak üzere Zafer YÜKSEK’i buraya davet ediyorum.</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pPr>
      <w:r>
        <w:rPr>
          <w:rFonts w:cs="Times New Roman" w:ascii="Times New Roman" w:hAnsi="Times New Roman"/>
          <w:b w:val="false"/>
          <w:color w:val="000000"/>
        </w:rPr>
        <w:t>4.                   Seni duyuyorum yılların ötesinden</w:t>
      </w:r>
    </w:p>
    <w:p>
      <w:pPr>
        <w:pStyle w:val="Normal"/>
        <w:ind w:left="360"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Kan ve ölüm kokan soğuk mevzilerde </w:t>
      </w:r>
    </w:p>
    <w:p>
      <w:pPr>
        <w:pStyle w:val="Normal"/>
        <w:ind w:left="360"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Hakkın ve bağımsızlığın erkekçe direnişi</w:t>
      </w:r>
    </w:p>
    <w:p>
      <w:pPr>
        <w:pStyle w:val="Normal"/>
        <w:ind w:left="360" w:hanging="0"/>
        <w:rPr/>
      </w:pPr>
      <w:r>
        <w:rPr>
          <w:rFonts w:cs="Times New Roman" w:ascii="Times New Roman" w:hAnsi="Times New Roman"/>
          <w:b w:val="false"/>
          <w:color w:val="000000"/>
        </w:rPr>
        <w:t xml:space="preserve">                </w:t>
      </w:r>
      <w:r>
        <w:rPr>
          <w:rFonts w:cs="Times New Roman" w:ascii="Times New Roman" w:hAnsi="Times New Roman"/>
          <w:b w:val="false"/>
          <w:color w:val="000000"/>
        </w:rPr>
        <w:t>İnönü’den, Sakarya’dan, Kocatepe’den”</w:t>
      </w:r>
    </w:p>
    <w:p>
      <w:pPr>
        <w:pStyle w:val="Normal"/>
        <w:rPr/>
      </w:pPr>
      <w:r>
        <w:rPr>
          <w:rFonts w:cs="Times New Roman" w:ascii="Times New Roman" w:hAnsi="Times New Roman"/>
          <w:b w:val="false"/>
          <w:color w:val="000000"/>
        </w:rPr>
        <w:t xml:space="preserve">    </w:t>
      </w:r>
      <w:r>
        <w:rPr>
          <w:rFonts w:cs="Times New Roman" w:ascii="Times New Roman" w:hAnsi="Times New Roman"/>
          <w:b w:val="false"/>
          <w:color w:val="000000"/>
        </w:rPr>
        <w:t>*Atatürk yurdumuzda olduğu gibi dünyada da sevilen ve sayılan bir önderdir. İnsanlığın yetiştirdiği diğer büyük kişiler gibi onun hakkında da pek çok yazılar yazılmış, kitaplar yayınlanmıştı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Şimdi okulumuz öğrencilerinden Yıldırım Beyazıt ÜNAL’ı Büyük Önder’in ölümünün ardından devlet büyüklerinin söylediği sözlerden bazılarını okuyacaktı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pPr>
      <w:r>
        <w:rPr>
          <w:rFonts w:cs="Times New Roman" w:ascii="Times New Roman" w:hAnsi="Times New Roman"/>
          <w:b w:val="false"/>
          <w:color w:val="000000"/>
        </w:rPr>
        <w:t>5.                     “Seni duyuyorum yılların ötesinden</w:t>
      </w:r>
    </w:p>
    <w:p>
      <w:pPr>
        <w:pStyle w:val="Normal"/>
        <w:ind w:left="360" w:hanging="0"/>
        <w:rPr/>
      </w:pPr>
      <w:r>
        <w:rPr>
          <w:rFonts w:cs="Times New Roman" w:ascii="Times New Roman" w:hAnsi="Times New Roman"/>
          <w:b w:val="false"/>
          <w:color w:val="000000"/>
        </w:rPr>
        <w:t xml:space="preserve">                  </w:t>
      </w:r>
      <w:r>
        <w:rPr>
          <w:rFonts w:cs="Times New Roman" w:ascii="Times New Roman" w:hAnsi="Times New Roman"/>
          <w:b w:val="false"/>
          <w:color w:val="000000"/>
        </w:rPr>
        <w:t>Dağ dağ ,ova ova parlayan kutsal ışık</w:t>
      </w:r>
    </w:p>
    <w:p>
      <w:pPr>
        <w:pStyle w:val="Normal"/>
        <w:ind w:left="360" w:hanging="0"/>
        <w:rPr/>
      </w:pPr>
      <w:r>
        <w:rPr>
          <w:rFonts w:cs="Times New Roman" w:ascii="Times New Roman" w:hAnsi="Times New Roman"/>
          <w:b w:val="false"/>
          <w:color w:val="000000"/>
        </w:rPr>
        <w:t xml:space="preserve">                  </w:t>
      </w:r>
      <w:r>
        <w:rPr>
          <w:rFonts w:cs="Times New Roman" w:ascii="Times New Roman" w:hAnsi="Times New Roman"/>
          <w:b w:val="false"/>
          <w:color w:val="000000"/>
        </w:rPr>
        <w:t>Coşkun bir sel gibi seni duyuyorum</w:t>
      </w:r>
    </w:p>
    <w:p>
      <w:pPr>
        <w:pStyle w:val="Normal"/>
        <w:ind w:left="360"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Zeybeklerin, dadaşların sesinden</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Mustafa Kemaller Tükenmez” adlı şiiri okumak üzere Hatice Nur AKMAN’ı buraya davet ediyorum.</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left="705" w:hanging="705"/>
        <w:rPr>
          <w:rFonts w:ascii="Times New Roman" w:hAnsi="Times New Roman" w:cs="Times New Roman"/>
          <w:b w:val="false"/>
          <w:b w:val="false"/>
          <w:color w:val="000000"/>
        </w:rPr>
      </w:pPr>
      <w:r>
        <w:rPr>
          <w:rFonts w:cs="Times New Roman" w:ascii="Times New Roman" w:hAnsi="Times New Roman"/>
          <w:b w:val="false"/>
          <w:color w:val="000000"/>
        </w:rPr>
        <w:t>6.</w:t>
        <w:tab/>
        <w:t xml:space="preserve">Mustafa Kemal'in gerçek çocuklarıyız biz. </w:t>
        <w:br/>
        <w:t xml:space="preserve">Bir kalp durduysa  bir on Kasımda </w:t>
        <w:br/>
        <w:t xml:space="preserve">Binlerce kalp doğdu vatan topraklarında. </w:t>
      </w:r>
    </w:p>
    <w:p>
      <w:pPr>
        <w:pStyle w:val="Normal"/>
        <w:ind w:left="36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pPr>
      <w:r>
        <w:rPr>
          <w:rFonts w:cs="Times New Roman" w:ascii="Times New Roman" w:hAnsi="Times New Roman"/>
          <w:b w:val="false"/>
          <w:color w:val="000000"/>
        </w:rPr>
        <w:t xml:space="preserve">  </w:t>
      </w:r>
      <w:r>
        <w:rPr>
          <w:rFonts w:cs="Times New Roman" w:ascii="Times New Roman" w:hAnsi="Times New Roman"/>
          <w:b w:val="false"/>
          <w:color w:val="000000"/>
        </w:rPr>
        <w:t>* Okulumuz öğrencilerinden Mücahit İNAL Atatürk ilkeleri ile ilgili konuşmasını sunacaktır.</w:t>
      </w:r>
    </w:p>
    <w:p>
      <w:pPr>
        <w:pStyle w:val="Normal"/>
        <w:ind w:left="36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ind w:left="705" w:hanging="705"/>
        <w:rPr>
          <w:rFonts w:ascii="Times New Roman" w:hAnsi="Times New Roman" w:cs="Times New Roman"/>
          <w:b w:val="false"/>
          <w:b w:val="false"/>
          <w:color w:val="000000"/>
        </w:rPr>
      </w:pPr>
      <w:r>
        <w:rPr>
          <w:rFonts w:cs="Times New Roman" w:ascii="Times New Roman" w:hAnsi="Times New Roman"/>
          <w:b w:val="false"/>
          <w:color w:val="000000"/>
        </w:rPr>
        <w:t xml:space="preserve">7. </w:t>
        <w:tab/>
        <w:t xml:space="preserve">İzindeyim Atatürk’üm </w:t>
        <w:br/>
        <w:t xml:space="preserve">Tek benzemez şu cemalim </w:t>
        <w:br/>
        <w:t xml:space="preserve">Her şeyimle ben bir Türk’üm </w:t>
        <w:br/>
        <w:t>Ben bir Mustafa Kemal’im</w:t>
      </w:r>
    </w:p>
    <w:p>
      <w:pPr>
        <w:pStyle w:val="Normal"/>
        <w:tabs>
          <w:tab w:val="clear" w:pos="708"/>
          <w:tab w:val="left" w:pos="1440" w:leader="none"/>
        </w:tabs>
        <w:ind w:left="1440"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Okulumuz öğrencilerinden  Ömer YÜKSEK ve Hatice İNAN’ı  “Atatürk’ten Son Mektup” adlı şiiri okumak üzere buraya davet ediyorum.</w:t>
      </w:r>
    </w:p>
    <w:p>
      <w:pPr>
        <w:pStyle w:val="Normal"/>
        <w:ind w:left="1440" w:hanging="1440"/>
        <w:rPr>
          <w:rFonts w:ascii="Times New Roman" w:hAnsi="Times New Roman" w:cs="Times New Roman"/>
          <w:b w:val="false"/>
          <w:b w:val="false"/>
          <w:color w:val="000000"/>
        </w:rPr>
      </w:pPr>
      <w:r>
        <w:rPr>
          <w:rFonts w:cs="Times New Roman" w:ascii="Times New Roman" w:hAnsi="Times New Roman"/>
          <w:b w:val="false"/>
          <w:color w:val="000000"/>
        </w:rPr>
        <w:t xml:space="preserve">8.                    “Mustafa Kemal O; </w:t>
        <w:br/>
        <w:t xml:space="preserve">Batmayan bir güneş </w:t>
        <w:br/>
        <w:t xml:space="preserve">Yıkılmayan surdu </w:t>
        <w:br/>
        <w:t xml:space="preserve">Hudutlarımızda; </w:t>
        <w:br/>
        <w:t xml:space="preserve">Barışı özgürlüğü </w:t>
        <w:br/>
        <w:t xml:space="preserve">Kardeşliği sever </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pPr>
      <w:r>
        <w:rPr>
          <w:rFonts w:cs="Times New Roman" w:ascii="Times New Roman" w:hAnsi="Times New Roman"/>
          <w:b w:val="false"/>
          <w:bCs w:val="false"/>
          <w:color w:val="000000"/>
        </w:rPr>
        <w:t xml:space="preserve">9. </w:t>
      </w:r>
      <w:r>
        <w:rPr>
          <w:rFonts w:cs="Times New Roman" w:ascii="Times New Roman" w:hAnsi="Times New Roman"/>
          <w:b w:val="false"/>
          <w:color w:val="000000"/>
        </w:rPr>
        <w:t>Okulumuz öğrencilerinden Sinan İPLİKÇİ  “Mustafa Kemal’i Düşünüyorum” adlı şiiri okuyacaktır.</w:t>
      </w:r>
    </w:p>
    <w:p>
      <w:pPr>
        <w:pStyle w:val="Normal"/>
        <w:ind w:left="1416" w:hanging="0"/>
        <w:rPr>
          <w:rFonts w:ascii="Times New Roman" w:hAnsi="Times New Roman" w:cs="Times New Roman"/>
          <w:b w:val="false"/>
          <w:b w:val="false"/>
          <w:color w:val="000000"/>
        </w:rPr>
      </w:pPr>
      <w:r>
        <w:rPr>
          <w:rFonts w:cs="Times New Roman" w:ascii="Times New Roman" w:hAnsi="Times New Roman"/>
          <w:b w:val="false"/>
          <w:color w:val="000000"/>
        </w:rPr>
        <w:t xml:space="preserve">Türkiye'nin istikbali, hali, güvencesiyiz. </w:t>
        <w:br/>
        <w:t xml:space="preserve">Atatürk'üz biz... </w:t>
        <w:br/>
        <w:t>Atatürkçüyüz.</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10. Okulumuz öğrencilerinden Dilber KÜÇÜKDOĞRU Atatürk’ten Güzel Sözleri okuyacaktı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11. Okulumuz öğrencilerinden Mevlüt UYSAL “10 KASIM” adlı şiiri okuyacaktı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12- Kapanış</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Enver COŞKUN </w:t>
        <w:tab/>
        <w:tab/>
        <w:tab/>
        <w:t xml:space="preserve">Özkan METİN </w:t>
        <w:tab/>
        <w:tab/>
        <w:t>Ali BÜYÜKALEMDAR</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 xml:space="preserve">Edebiyat Öğretmeni </w:t>
        <w:tab/>
        <w:tab/>
        <w:tab/>
        <w:t>Edebiyat Öğretmeni</w:t>
        <w:tab/>
        <w:tab/>
        <w:t xml:space="preserve">Edebiyat Öğretmeni </w:t>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ATATÜRK'TEN SON MEKTUP</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Siz beni halâ anlamadınız</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Ve anlamayacaksınız çağlarca da…</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Hep tutturmuş "Yıl 1919, Mayıs'ın 19'u diyorsunuz</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Ve eskimiş sözlerle beni övüyor, övüyorsunuz.</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bu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 ülküsü, sadece söz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ırakın o altın yaprağı artı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ırakın rahat etsin anılarda şehitler.</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Siz bana, neler yaptınız ondan haber verin.</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Hakkından gelebildiniz mi yokluğun, sefaletin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yerinde saymak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 ülküsü, sadece söz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ana, muştular getirin bir daha,</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Uygar uluslara eşit yeni buluşlardan…</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Kuru söz değil, iş istiyorum sizden anladınız mı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Uzaya Türk adını Atatürk kapsülüyle yazdınız mı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avunmak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 ülküsü, sadece söz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Halâ, o, acıklı ağıtlar dudaklarınızda,</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Halâ oturmuş, 10 Kasımlarda bana ağlıyorsunuz.</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Uyanın artık diyorum, uyanın, uyanın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Uluslar, fethine çıkıyor, uzak dünyaların…</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göz boyamak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 ülküsü, sadece söz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eni seviyorsanız eğer ve anlıyorsanız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boratuarlarda sabahlayın, kahvelerde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ilim ağartsın saçlarınızı… Kitaplar…</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ncak, böyle aydınlanır o sonsuz karanlıklar…</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ağlamak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 ülküsü, sadece söz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mokrasiyi getirmiştim size, özgürlüğü…</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Görüyorum ki, halâ aynı yerdesiniz, hiç ilerlememiş,</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irbirinize düşmüşsünüz, halka eğilmek dururken.</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Hani köylerde ışık, hani bolluk, hani kaygısız gülen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itişmek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 ülküsü, sadece söz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rayı kapatmanızı istiyorum uygar uluslarla</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ilime, sanata varılmaz rezil dalkavuklarla.</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u vatan, bu canım vatan, sizden çalışmak ister,</w:t>
      </w:r>
    </w:p>
    <w:p>
      <w:pPr>
        <w:pStyle w:val="Normal"/>
        <w:jc w:val="both"/>
        <w:rPr/>
      </w:pPr>
      <w:r>
        <w:rPr>
          <w:rFonts w:cs="Times New Roman" w:ascii="Times New Roman" w:hAnsi="Times New Roman"/>
          <w:b w:val="false"/>
          <w:bCs w:val="false"/>
          <w:color w:val="000000"/>
        </w:rPr>
        <w:t>Paydos övünmeye, paydos avunmaya, yeter, yete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Mustafa Kemal'i anlamak aldatmak değil,</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Mustafa Kemal ülküsü, sadece söz değil. </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Atatürk ten güzel sözler</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Hürriyet ve bağımsızlık benim karakterimdi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r>
        <w:rPr>
          <w:rFonts w:cs="Times New Roman" w:ascii="Times New Roman" w:hAnsi="Times New Roman"/>
          <w:b w:val="false"/>
          <w:bCs w:val="false"/>
          <w:color w:val="000000"/>
        </w:rPr>
        <w:t xml:space="preserve">Cumhuriyeti biz kurduk, fakat sizler yaşatacaksınız.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r>
        <w:rPr>
          <w:rFonts w:cs="Times New Roman" w:ascii="Times New Roman" w:hAnsi="Times New Roman"/>
          <w:b w:val="false"/>
          <w:bCs w:val="false"/>
          <w:color w:val="000000"/>
        </w:rPr>
        <w:t xml:space="preserve">Her gelişmenin ve kurtuluşun anası hürriyetti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r>
        <w:rPr>
          <w:rFonts w:cs="Times New Roman" w:ascii="Times New Roman" w:hAnsi="Times New Roman"/>
          <w:b w:val="false"/>
          <w:bCs w:val="false"/>
          <w:color w:val="000000"/>
        </w:rPr>
        <w:t xml:space="preserve">Beni görmek demek, mutlaka yüzümü görmek değildir. Benim düşüncelerimi, benim duygularımı anlıyorsanız ve hissediyorsanız bu yete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r>
        <w:rPr>
          <w:rFonts w:cs="Times New Roman" w:ascii="Times New Roman" w:hAnsi="Times New Roman"/>
          <w:b w:val="false"/>
          <w:bCs w:val="false"/>
          <w:color w:val="000000"/>
        </w:rPr>
        <w:t xml:space="preserve">Öğrenciye her ne yaşta olursa olsun geleceğin büyüğü gözü ile bakmalı ve öyle davranılmalıdı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r>
        <w:rPr>
          <w:rFonts w:cs="Times New Roman" w:ascii="Times New Roman" w:hAnsi="Times New Roman"/>
          <w:b w:val="false"/>
          <w:bCs w:val="false"/>
          <w:color w:val="000000"/>
        </w:rPr>
        <w:t>Okul genç kafalara, insanlığı, saygıyı, ulusu ve ülkeyi sevmeyi, bağımsız yaşamayı öğretir.</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tatürk'ün dünya görüşünü oluşturan temel inançlarına Atatürk ilkeleri denir. Atatürk ilkeleri bir bütündür. Başlıcaları şunlardır:</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Cumhuriyetçili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Cumhuriyet, halkın halk tarafından yönetilmesidir. Cumhuriyet yönetiminde egemenlik ulusundur. Ulus egemenlik hakkını ve yetkisini temsilcileri aracılığıyla kullanır. Halkın temsilcileri Büyük Millet Meclisi'ni oluşturur. Ülkeyi bu meclis yönetir. Yönetimi bu meclis denetle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tatürk, belirli kişi, topluluk ve ailenin ülke yönetiminde söz sahibi olmasını doğru bulmazdı. Bu amaçla saltanat yönetimini kaldırarak 29 Ekim 1923'te Cumhuriyeti ilan etti.</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Halkçılı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Cumhuriyet yönetimi halkçılık ilkesinin benimsenmesi ile yerleşir. Halkçılık, halkın genel mutluluğunu düşünmektir. Halkçılık ilkesi halkımızın sosyal, kültürel, ekonomik yönden gelişip güçlenmesini amaçlar.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Laikli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vletin bütün inanışları korumasına, inançların yaşanmasında taraf gözetmeksizin sahiplik yapmasına laiklik denir. Atatürk laiklik ilkesi ile inançları korumuş yaşanacak bir ortam hazırlamayı amaçlamıştır.</w:t>
      </w:r>
      <w:r>
        <w:rPr>
          <w:rFonts w:cs="Times New Roman" w:ascii="Times New Roman" w:hAnsi="Times New Roman"/>
          <w:b w:val="false"/>
          <w:color w:val="000000"/>
        </w:rPr>
        <w:t xml:space="preserve"> İnsanların dini inançlarında, ibadetlerinde serbest olduğunu belirtti.</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Devletçili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u ilke ekonomik kalkınmada devlete büyük görevler yükler. Atatürk sosyal, kültürel, ekonomik alanda kalkınmanın gerçekleştirilebilmesi için devletin büyük masraflar isteyen konularda öncülük etmesini isterdi. Bu amaçla yurdun birçok yerinde hava alanları kuruldu. Devlet eliyle Bursa'da Merinos, Nazilli'de Bez fabrikası, Uşak'ta Şeker fabrikası açıldı. Demir - Çelik sanayiinin geliştirilmesi amacı ile Karabük Demir - Çelik fabrikası, madenlerimizin işletilmesi için Etibank kuruldu. Devlet eliyle limanlar yapıldı. Türk Hava Yolları kuruldu. Yurdumuzdaki demiryolları devlete mal edilerek genişletilmeye, işletilmeye başlandı.</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Milliyetçili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Ulusal Kurtuluş Savaşımızın çıkış noktasını oluşturur. Atatürk'ün bu ilkesi dünyada ezilen ulusların kurtuluşuna ışık tutmuştur. Atatürk'ün milliyetçiliği kültür ve düşünce birliği temeline dayanır. Ulus bireylerinin tasada ve kıvançta bir ve beraber olmalarını ön görür. Atatürk yurt ve dünyada barış ülküsüne bağlı bir önderdi.</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color w:val="000000"/>
        </w:rPr>
        <w:t>İnkılapçılık:</w:t>
      </w:r>
    </w:p>
    <w:p>
      <w:pPr>
        <w:pStyle w:val="Normal"/>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İnkılap; ileriye, güzele, iyiye doğru yapılan köklü değişikliklerdir. Bu amaçla Atatürk bir dizi değişiklikler yapmıştır. Değişen, ilerleyen dünyamızın gerisinde kalmamak için ilerlemek zorundayız. Sonsuza doğru durmadan ilerleyeceğiz. Atatürk inkılaplarının bekçisi, ilkelerinin savunucusu bizleriz. Atatürk ilkelerini korumak ve kollamak ulusal bir görevdir.</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t>Atatürk’ün hayatı</w:t>
      </w:r>
    </w:p>
    <w:p>
      <w:pPr>
        <w:pStyle w:val="NormalWeb"/>
        <w:rPr/>
      </w:pPr>
      <w:r>
        <w:rPr/>
        <w:t>1881 yılında Selanik’te doğdu. İlköğrenimini ve askerî öğrenci olarak orta öğreniminin bir kısmını Selanik’te yaptı. Manastır Askerî Lisesi’ni bitirdi.1902 yılında Kara Harp Okulu’ndan, 1905 yılında Harp Akademisi’nden mezun oldu. Orduda çeşitli vazifeler aldı. 1913 yılında Sofya’da Ataşe Militer olarak bulundu.</w:t>
      </w:r>
    </w:p>
    <w:p>
      <w:pPr>
        <w:pStyle w:val="NormalWeb"/>
        <w:rPr/>
      </w:pPr>
      <w:r>
        <w:rPr/>
        <w:t> </w:t>
      </w:r>
    </w:p>
    <w:p>
      <w:pPr>
        <w:pStyle w:val="NormalWeb"/>
        <w:rPr/>
      </w:pPr>
      <w:r>
        <w:rPr/>
        <w:t>Birinci Dünya Harbi sırasında, Çanakkale Muharebelerinde, Tümen Komutanı olarak görev yapıı. 1916 yılından itibaren, Doğu ve Güney cephelerinde Kolordu ve Ordu Komutanlığı yaptı. Bitlis ve Muş’u düşman işgalinden kurtaran kuvvetlerin başındaydı. Filistin ve Suriye cephelerinde görev aldı.</w:t>
      </w:r>
    </w:p>
    <w:p>
      <w:pPr>
        <w:pStyle w:val="NormalWeb"/>
        <w:rPr/>
      </w:pPr>
      <w:r>
        <w:rPr/>
        <w:t> </w:t>
      </w:r>
    </w:p>
    <w:p>
      <w:pPr>
        <w:pStyle w:val="NormalWeb"/>
        <w:rPr/>
      </w:pPr>
      <w:r>
        <w:rPr/>
        <w:t>Mondros Mütarekesi’nden sonra Sevr Anlaşması hükümlerine dayanılarak ülkenin yabancılar tarafından işgali üzerine, son Osmanlı padişahı Vahdettin Han tarafından Anadolu’ya gönderildi.19 Mayıs 1919′da Samsun’a çıkarak Türk millî mücadelesini başlattı. Amasya Genelgesi, Sivas ve Erzurum Kongrelerini topladı. Askerî görevlerinden istifa ederek 23 Nisan 1920′de Ankara’da Türkiye Büyük Millet Meclisi’ni topladı. Meclis Başkanı seçildi.5 Ağustos 1921′de Başkomutanlık görevini üstlenerek Anadolu’nun Yunan işgalinden kurtarılması için mücadeleye devam etti. Sakarya Meydan Savaşı’nı kazandı. 19 Eylül 1921′de Meclis tarafından kendisine Mareşal ve geleneksel Gazi ünvanı verildi. 10 kasım 1938’de İstanbul’da öldü</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pPr>
      <w:r>
        <w:rPr>
          <w:rFonts w:cs="Times New Roman" w:ascii="Times New Roman" w:hAnsi="Times New Roman"/>
          <w:b w:val="false"/>
          <w:bCs w:val="false"/>
          <w:color w:val="000000"/>
        </w:rPr>
        <w:t>Emanullah Han - Afgan Kralı</w:t>
      </w:r>
      <w:r>
        <w:rPr>
          <w:rFonts w:cs="Times New Roman" w:ascii="Times New Roman" w:hAnsi="Times New Roman"/>
          <w:b w:val="false"/>
          <w:color w:val="000000"/>
        </w:rPr>
        <w:br/>
        <w:br/>
        <w:t>Büyük Atatürk'ün ufulünden dolayı teessürümüz o derece derin ve sonsuzdur ki, bunu ifade etmek için kelime bulamıyorum. Çünkü Atatürk, yalnız Türkiye'nin değil, bütün şarkın Ata'sı idi.</w:t>
        <w:br/>
        <w:br/>
      </w:r>
      <w:r>
        <w:rPr>
          <w:rFonts w:cs="Times New Roman" w:ascii="Times New Roman" w:hAnsi="Times New Roman"/>
          <w:b w:val="false"/>
          <w:bCs w:val="false"/>
          <w:color w:val="000000"/>
        </w:rPr>
        <w:t>Prof. Herbert Melzig - Tarihçi</w:t>
      </w:r>
      <w:r>
        <w:rPr>
          <w:rFonts w:cs="Times New Roman" w:ascii="Times New Roman" w:hAnsi="Times New Roman"/>
          <w:b w:val="false"/>
          <w:color w:val="000000"/>
        </w:rPr>
        <w:br/>
        <w:br/>
        <w:t>Istırap çeken dünyada barış ve esenliği yeniden kurmak ve insanlığın yalnız maddi değil, manevi gelişmesini sağlamak isteyenler Atatürk' ün iman verici ve yön göstericiliğinden örnek ve kuvvet alsınlar."</w:t>
        <w:br/>
        <w:br/>
        <w:br/>
        <w:t>"Atatürk tarihten hakiki dersler almış nadir büyüklerden biridir. Bütün çaba ve uğraşmaları yalnız kendi ulusu içindir."</w:t>
        <w:br/>
        <w:br/>
      </w:r>
      <w:r>
        <w:rPr>
          <w:rFonts w:cs="Times New Roman" w:ascii="Times New Roman" w:hAnsi="Times New Roman"/>
          <w:b w:val="false"/>
          <w:bCs w:val="false"/>
          <w:color w:val="000000"/>
        </w:rPr>
        <w:t>Prof. Walter L. Wright Jr</w:t>
      </w:r>
      <w:r>
        <w:rPr>
          <w:rFonts w:cs="Times New Roman" w:ascii="Times New Roman" w:hAnsi="Times New Roman"/>
          <w:b w:val="false"/>
          <w:color w:val="000000"/>
        </w:rPr>
        <w:br/>
        <w:br/>
        <w:t>O kişisel kazanç ve ün peşinde koşan basit bir diktatör değil, gelecek kuşaklar için sağlam temeller atmaya uğraşan bir kahramandı. "</w:t>
        <w:br/>
        <w:br/>
      </w:r>
      <w:r>
        <w:rPr>
          <w:rFonts w:cs="Times New Roman" w:ascii="Times New Roman" w:hAnsi="Times New Roman"/>
          <w:b w:val="false"/>
          <w:bCs w:val="false"/>
          <w:color w:val="000000"/>
        </w:rPr>
        <w:t>General Liman Von Sanders</w:t>
      </w:r>
      <w:r>
        <w:rPr>
          <w:rFonts w:cs="Times New Roman" w:ascii="Times New Roman" w:hAnsi="Times New Roman"/>
          <w:b w:val="false"/>
          <w:color w:val="000000"/>
        </w:rPr>
        <w:br/>
        <w:br/>
        <w:t>Ser, dayanıklı ve mücadeleci. Bence harika bir subay. Kelimenin tam manasıyla mükemmel bir yönetici."</w:t>
        <w:br/>
        <w:br/>
      </w:r>
      <w:r>
        <w:rPr>
          <w:rFonts w:cs="Times New Roman" w:ascii="Times New Roman" w:hAnsi="Times New Roman"/>
          <w:b w:val="false"/>
          <w:bCs w:val="false"/>
          <w:color w:val="000000"/>
        </w:rPr>
        <w:t xml:space="preserve">Albert Lebrun - Fransa Cumhurbaşkanı </w:t>
      </w:r>
      <w:r>
        <w:rPr>
          <w:rFonts w:cs="Times New Roman" w:ascii="Times New Roman" w:hAnsi="Times New Roman"/>
          <w:b w:val="false"/>
          <w:color w:val="000000"/>
        </w:rPr>
        <w:br/>
        <w:br/>
        <w:t>Akıllı ve barışçı yöntemlerle gerçekleştirdiği eseri halkların tarihinde izlerini bırakacaktır.</w:t>
        <w:br/>
        <w:br/>
      </w:r>
      <w:r>
        <w:rPr>
          <w:rFonts w:cs="Times New Roman" w:ascii="Times New Roman" w:hAnsi="Times New Roman"/>
          <w:b w:val="false"/>
          <w:bCs w:val="false"/>
          <w:color w:val="000000"/>
        </w:rPr>
        <w:t>Briand - Fransa Başbakanı</w:t>
      </w:r>
      <w:r>
        <w:rPr>
          <w:rFonts w:cs="Times New Roman" w:ascii="Times New Roman" w:hAnsi="Times New Roman"/>
          <w:b w:val="false"/>
          <w:color w:val="000000"/>
        </w:rPr>
        <w:br/>
        <w:br/>
        <w:t xml:space="preserve">Yeni Türk Devleti ile Ankara Antlaşması' nın imzalanması nedeniyle; "Bizi arkadan vurdu, dağ başındaki haydutlarla, Mustafa Kemallerle anlaştı" diyenlere Fransız Başbakanının Mecliste verdiği cevap: </w:t>
        <w:br/>
        <w:t>Dağ başındaki haydutlar diye isimlendirdiğiniz kahraman Mustafa Kemal ve O' nun tüm askerleri burada olsalardı teker teker hepsinin heykellerini dikerdik. Böylesine kahraman bir antlaşma imzalamaktan gurur duyuyorum. (1921)</w:t>
        <w:br/>
        <w:br/>
      </w:r>
      <w:r>
        <w:rPr>
          <w:rFonts w:cs="Times New Roman" w:ascii="Times New Roman" w:hAnsi="Times New Roman"/>
          <w:b w:val="false"/>
          <w:bCs w:val="false"/>
          <w:color w:val="000000"/>
        </w:rPr>
        <w:t>Winston Churcill - İngiltere Başbakanı</w:t>
      </w:r>
      <w:r>
        <w:rPr>
          <w:rFonts w:cs="Times New Roman" w:ascii="Times New Roman" w:hAnsi="Times New Roman"/>
          <w:b w:val="false"/>
          <w:color w:val="000000"/>
        </w:rPr>
        <w:br/>
        <w:br/>
        <w:t>Savaşta Türkiye' yi kurtaran, Savaştan sonra da Türk Milletini yeniden dirilten Atatürk' ün ölümü, yalnız yurdu için değil, Avrupa için de büyük kayıptır. Her sınıf halkın O' nun ardından döktükleri içten gözyaşları bu büyük kahraman ve modern Türkiye'nin Ata' sına değer bir görünümden başka bir şey değildir.(1938)</w:t>
        <w:br/>
        <w:br/>
      </w:r>
      <w:r>
        <w:rPr>
          <w:rFonts w:cs="Times New Roman" w:ascii="Times New Roman" w:hAnsi="Times New Roman"/>
          <w:b w:val="false"/>
          <w:bCs w:val="false"/>
          <w:color w:val="000000"/>
        </w:rPr>
        <w:t>Metaksas - Yunanistan Başbakanı</w:t>
      </w:r>
      <w:r>
        <w:rPr>
          <w:rFonts w:cs="Times New Roman" w:ascii="Times New Roman" w:hAnsi="Times New Roman"/>
          <w:b w:val="false"/>
          <w:color w:val="000000"/>
        </w:rPr>
        <w:br/>
        <w:br/>
        <w:t>Atatürk yalnız Türk tarihinin büyük bir siması değil, aynı zamanda bir büyük barış adamıdır. O'nun yeni Türkiye'yi yaratan eseri, yüzyıllara intikal eden bir anıt olarak kalacaktır</w:t>
      </w:r>
    </w:p>
    <w:p>
      <w:pPr>
        <w:pStyle w:val="Meb1"/>
        <w:rPr>
          <w:rFonts w:ascii="Times New Roman" w:hAnsi="Times New Roman" w:cs="Times New Roman"/>
          <w:b/>
          <w:b/>
          <w:bCs/>
          <w:color w:val="000000"/>
        </w:rPr>
      </w:pPr>
      <w:r>
        <w:rPr>
          <w:rFonts w:cs="Times New Roman"/>
          <w:b/>
          <w:bCs/>
          <w:color w:val="000000"/>
        </w:rPr>
      </w:r>
    </w:p>
    <w:p>
      <w:pPr>
        <w:pStyle w:val="Meb1"/>
        <w:rPr>
          <w:bCs/>
        </w:rPr>
      </w:pPr>
      <w:r>
        <w:rPr>
          <w:bCs/>
        </w:rPr>
      </w:r>
    </w:p>
    <w:p>
      <w:pPr>
        <w:pStyle w:val="Meb1"/>
        <w:rPr>
          <w:bCs/>
        </w:rPr>
      </w:pPr>
      <w:r>
        <w:rPr>
          <w:bCs/>
        </w:rPr>
        <w:t>MUSTAFA KEMAL'LER TÜKENMEZ</w:t>
      </w:r>
    </w:p>
    <w:p>
      <w:pPr>
        <w:pStyle w:val="Meb1"/>
        <w:rPr/>
      </w:pPr>
      <w:r>
        <w:rPr/>
        <w:t xml:space="preserve">Tükenir elbet gökte yıldız, denizde kum tükenir </w:t>
        <w:br/>
        <w:t xml:space="preserve">Bu vatan bu topraklar cömert </w:t>
        <w:br/>
        <w:t xml:space="preserve">Kutsal bir ateşim ki ben sönmez </w:t>
        <w:br/>
        <w:t>İnanın Mustafa Kemal'ler tükenmez</w:t>
      </w:r>
    </w:p>
    <w:p>
      <w:pPr>
        <w:pStyle w:val="Meb1"/>
        <w:rPr/>
      </w:pPr>
      <w:r>
        <w:rPr/>
        <w:t xml:space="preserve">Ben de etten kemiktendim elbet </w:t>
        <w:br/>
        <w:t xml:space="preserve">Ben de bir gün geçecektim elbet </w:t>
        <w:br/>
        <w:t xml:space="preserve">İki Mustafa Kemal var iyi bilin </w:t>
        <w:br/>
        <w:t xml:space="preserve">Ben işte o ikincisi sonsuzlukta </w:t>
        <w:br/>
        <w:t>Ruh gibi bir şey görünmez</w:t>
        <w:br/>
        <w:t xml:space="preserve">İnanın Mustafa Kemal'ler tükenmez </w:t>
        <w:br/>
        <w:br/>
        <w:t xml:space="preserve">Hep kardeşliğe bolluğa giden yolda </w:t>
        <w:br/>
        <w:t xml:space="preserve">Bilimin yapıcılığın aydınlığında </w:t>
        <w:br/>
        <w:t xml:space="preserve">Güzel düşünceler soyut fikirlerde ben </w:t>
        <w:br/>
        <w:t xml:space="preserve">Evrensel yepyeni buluşlarda </w:t>
        <w:br/>
        <w:t>Geriliği kovmuşum ben dönmez</w:t>
        <w:br/>
        <w:t>İnanın Mustafa Kemal'ler tükenmez</w:t>
      </w:r>
    </w:p>
    <w:p>
      <w:pPr>
        <w:pStyle w:val="Meb1"/>
        <w:rPr/>
      </w:pPr>
      <w:r>
        <w:rPr/>
        <w:t xml:space="preserve">Başın mı dertte beni hatırla </w:t>
        <w:br/>
        <w:t xml:space="preserve">Duy beni en sıkıldığın an </w:t>
        <w:br/>
        <w:t xml:space="preserve">Baştan sona herşeyiyle bu vatan </w:t>
        <w:br/>
        <w:t xml:space="preserve">Sakın ağlamasın Kasım'larda Fatih'ler Kanunî'ler ölmez </w:t>
        <w:br/>
        <w:t>İnanın Mustafa Kemal'ler tükenmez</w:t>
      </w:r>
    </w:p>
    <w:p>
      <w:pPr>
        <w:pStyle w:val="Meb1"/>
        <w:rPr/>
      </w:pPr>
      <w:r>
        <w:rPr/>
        <w:t>                       </w:t>
      </w:r>
      <w:r>
        <w:rPr/>
        <w:t>Halim YAGCIOGLU</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Meb1"/>
        <w:rPr>
          <w:bCs/>
        </w:rPr>
      </w:pPr>
      <w:r>
        <w:rPr>
          <w:bCs/>
        </w:rPr>
        <w:t>MUSTAFA KEMAL'İ DÜŞÜNÜYORUM</w:t>
      </w:r>
    </w:p>
    <w:p>
      <w:pPr>
        <w:pStyle w:val="Meb1"/>
        <w:rPr/>
      </w:pPr>
      <w:r>
        <w:rPr/>
        <w:t xml:space="preserve">Mustafa Kemal'i düşünüyorum; </w:t>
        <w:br/>
        <w:t xml:space="preserve">Yeleleri alevden al bir ata binmiş </w:t>
        <w:br/>
        <w:t xml:space="preserve">Aşıyor yüce dağları, engin denizleri, </w:t>
        <w:br/>
        <w:t xml:space="preserve">Altın saçları dalgalanıyor rüzgârda, </w:t>
        <w:br/>
        <w:t>Işıl ışıl yanıyor mavi gözleri...</w:t>
      </w:r>
    </w:p>
    <w:p>
      <w:pPr>
        <w:pStyle w:val="Meb1"/>
        <w:rPr/>
      </w:pPr>
      <w:r>
        <w:rPr/>
        <w:t xml:space="preserve">Mustafa Kemal'i düşünüyorum; </w:t>
        <w:br/>
        <w:t xml:space="preserve">Yanmış, yıkılmış savaş meydanlarında </w:t>
        <w:br/>
        <w:t xml:space="preserve">Destanlar yaratıyor cihanın görmediği </w:t>
        <w:br/>
        <w:t xml:space="preserve">Arkasından dağ dağ ordular geliyor </w:t>
        <w:br/>
        <w:t>Her askeri Mustafa Kemal gibi.</w:t>
      </w:r>
    </w:p>
    <w:p>
      <w:pPr>
        <w:pStyle w:val="Meb1"/>
        <w:rPr/>
      </w:pPr>
      <w:r>
        <w:rPr/>
        <w:t xml:space="preserve">Mustafa Kemal'i düşünüyorum; </w:t>
        <w:br/>
        <w:t xml:space="preserve">Gelmiş geçmiş kahramanlara bedel </w:t>
        <w:br/>
        <w:t xml:space="preserve">Hükmediyor uçsuz bucaksız göklere. </w:t>
        <w:br/>
        <w:t xml:space="preserve">Al bir ata binmiş yalın kılıç </w:t>
        <w:br/>
        <w:t>Koşuyorlar zaferden zafere...</w:t>
        <w:br/>
        <w:br/>
        <w:t xml:space="preserve">Mustafa Kemal'i düşünüyorum; </w:t>
        <w:br/>
        <w:t xml:space="preserve">Ölmemiş bir Kasım sabahı! </w:t>
        <w:br/>
        <w:t xml:space="preserve">Yine bizimle beraber her yerde. </w:t>
        <w:br/>
        <w:t xml:space="preserve">Yaşıyor dört köşesinde vatanın </w:t>
        <w:br/>
        <w:t>Yaşıyor damar damar yüreklerde.</w:t>
        <w:br/>
        <w:br/>
        <w:t xml:space="preserve">Mustafa Kemal'i düşünüyorum: </w:t>
        <w:br/>
        <w:t xml:space="preserve">Altın saçları dalgalanıyor rüzgârda, </w:t>
        <w:br/>
        <w:t xml:space="preserve">Mavi gözleri ışıl ışıl görüyorum. </w:t>
        <w:br/>
        <w:t xml:space="preserve">Uykularıma giriyor her gece. </w:t>
        <w:br/>
        <w:t>Elllerinden öpüyorum.</w:t>
      </w:r>
    </w:p>
    <w:p>
      <w:pPr>
        <w:pStyle w:val="Meb1"/>
        <w:rPr/>
      </w:pPr>
      <w:r>
        <w:rPr/>
        <w:t>               </w:t>
      </w:r>
      <w:r>
        <w:rPr/>
        <w:t>Ü.Yaşar OĞUZCAN</w:t>
      </w:r>
    </w:p>
    <w:p>
      <w:pPr>
        <w:pStyle w:val="Normal"/>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sectPr>
      <w:type w:val="nextPage"/>
      <w:pgSz w:w="11906" w:h="16838"/>
      <w:pgMar w:left="1417"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bCs/>
      <w:color w:val="FF0000"/>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bCs w:val="false"/>
      <w:color w:val="000000"/>
    </w:rPr>
  </w:style>
  <w:style w:type="paragraph" w:styleId="Meb1">
    <w:name w:val="meb1"/>
    <w:basedOn w:val="Normal"/>
    <w:qFormat/>
    <w:pPr>
      <w:spacing w:before="280" w:after="280"/>
    </w:pPr>
    <w:rPr>
      <w:rFonts w:ascii="Times New Roman" w:hAnsi="Times New Roman" w:cs="Times New Roman"/>
      <w:b w:val="false"/>
      <w:bCs w:val="false"/>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57:00Z</dcterms:created>
  <dc:creator>ilhan</dc:creator>
  <dc:description/>
  <dc:language>en-US</dc:language>
  <cp:lastModifiedBy>user</cp:lastModifiedBy>
  <dcterms:modified xsi:type="dcterms:W3CDTF">2008-11-09T03:08:00Z</dcterms:modified>
  <cp:revision>16</cp:revision>
  <dc:subject/>
  <dc:title>10 KASIM ATATÜRK’Ü ANMA PROGRAMI SUNUSU</dc:title>
</cp:coreProperties>
</file>