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624840</wp:posOffset>
                </wp:positionV>
                <wp:extent cx="1257300" cy="26733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7480"/>
                        </a:xfrm>
                        <a:prstGeom prst="wedgeRectCallout">
                          <a:avLst>
                            <a:gd name="adj1" fmla="val -49245"/>
                            <a:gd name="adj2" fmla="val 1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</w:t>
                              <w:br/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4pt;margin-top:-49.2pt;width:98.95pt;height:2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2628900" cy="1257300"/>
                <wp:effectExtent l="772795" t="5080" r="571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wedgeRoundRectCallout">
                          <a:avLst>
                            <a:gd name="adj1" fmla="val -78379"/>
                            <a:gd name="adj2" fmla="val 54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-i: redi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-irim:Red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-n:Yarım uya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-n:yarım uy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Nazım birimi:dörtlü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Nazım biçimi:İla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Ölçü: 8’li hece ölçüsü  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5pt;margin-top:0pt;width:206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-i: redi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-irim:Red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-n:Yarım uyak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-n:yarım uya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Nazım birimi:dörtlü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Nazım biçimi:İlah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Ölçü: 8’li hece ölçüsü  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1.</w:t>
        <w:tab/>
        <w:tab/>
        <w:tab/>
        <w:tab/>
        <w:tab/>
        <w:tab/>
        <w:t>2.</w:t>
      </w:r>
      <w:r>
        <w:rPr>
          <w:color w:val="000000"/>
          <w:w w:val="100"/>
          <w:sz w:val="22"/>
          <w:szCs w:val="22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Aşkın aldı benden beni</w:t>
        <w:tab/>
        <w:tab/>
        <w:tab/>
        <w:tab/>
        <w:t>Ne varlığa sevini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 seni gerek seni</w:t>
        <w:tab/>
        <w:tab/>
        <w:tab/>
        <w:tab/>
        <w:t>Ne yokluğa yerinir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n yanarım dün ü  günü</w:t>
        <w:tab/>
        <w:tab/>
        <w:tab/>
        <w:t>Aşkın ile avunur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na seni gerek seni</w:t>
        <w:tab/>
        <w:tab/>
        <w:tab/>
        <w:tab/>
        <w:t>Bana seni gerek seni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3314700" cy="914400"/>
                <wp:effectExtent l="35433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cloudCallout">
                          <a:avLst>
                            <a:gd name="adj1" fmla="val -57300"/>
                            <a:gd name="adj2" fmla="val -318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1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ukarıdaki şiiri biçim yönünden (yapı) inceleyini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75pt;width:26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1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ukarıdaki şiiri biçim yönünden (yapı) inceleyiniz. (10 puan)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3314700" cy="1600200"/>
                <wp:effectExtent l="552450" t="5080" r="5715" b="488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600200"/>
                        </a:xfrm>
                        <a:prstGeom prst="wedgeRoundRectCallout">
                          <a:avLst>
                            <a:gd name="adj1" fmla="val -66189"/>
                            <a:gd name="adj2" fmla="val 42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n önemli tekke şairidi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Şiirlerinde Allah ve insan sevgisi geniş yer tut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ade bir Türkçe ile yazmıştı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Hem hece ölçüsünü hem de aruz ölçüsünü kullanmıştı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İlahi nazım biçimini kullanmı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Eserleri divan ve Risaletün Nushiy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       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6.8pt;width:260.95pt;height:12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n önemli tekke şairidi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Şiirlerinde Allah ve insan sevgisi geniş yer tut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ade bir Türkçe ile yazmıştı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Hem hece ölçüsünü hem de aruz ölçüsünü kullanmıştı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İlahi nazım biçimini kullanmış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Eserleri divan ve Risaletün Nushiy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       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2171700" cy="800100"/>
                <wp:effectExtent l="31750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cloudCallout">
                          <a:avLst>
                            <a:gd name="adj1" fmla="val -61138"/>
                            <a:gd name="adj2" fmla="val -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2.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ukarıdaki şiirin şairinin edebi kişiliği hakkında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ilgi veriniz. (10 pua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2pt;width:17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2.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ukarıdaki şiirin şairinin edebi kişiliği hakkında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ilgi veriniz. (10 pua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şağıdaki şair ve yazarlarımızın ortak özelliği Türk edebiyatında ilk olmalarıdır. Şairlerin hangi alanda ilk olduklarını karşılarına yazınız.(8 puan)</w:t>
      </w:r>
    </w:p>
    <w:p>
      <w:pPr>
        <w:pStyle w:val="Normal"/>
        <w:ind w:left="360" w:hanging="0"/>
        <w:rPr/>
      </w:pPr>
      <w:r>
        <w:rPr/>
        <w:t>Yollug Tigin</w:t>
        <w:tab/>
        <w:t>: Bilinen ilk Türk yazarıdır.</w:t>
      </w:r>
    </w:p>
    <w:p>
      <w:pPr>
        <w:pStyle w:val="Normal"/>
        <w:ind w:left="360" w:hanging="0"/>
        <w:rPr/>
      </w:pPr>
      <w:r>
        <w:rPr/>
        <w:t>Yusuf Has Hacip</w:t>
        <w:tab/>
        <w:t>:İlk Türk İslam şairi</w:t>
      </w:r>
    </w:p>
    <w:p>
      <w:pPr>
        <w:pStyle w:val="Normal"/>
        <w:ind w:left="360" w:hanging="0"/>
        <w:rPr/>
      </w:pPr>
      <w:r>
        <w:rPr/>
        <w:t>Ahmet Yesevi</w:t>
        <w:tab/>
        <w:t>:İlk tekke şairidir</w:t>
      </w:r>
    </w:p>
    <w:p>
      <w:pPr>
        <w:pStyle w:val="Normal"/>
        <w:ind w:left="360" w:hanging="0"/>
        <w:rPr/>
      </w:pPr>
      <w:r>
        <w:rPr/>
        <w:t>Hoca Dehhani</w:t>
        <w:tab/>
        <w:t>:İlk divan şairidir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1115</wp:posOffset>
                </wp:positionV>
                <wp:extent cx="4000500" cy="1257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257480"/>
                        </a:xfrm>
                        <a:prstGeom prst="wedgeRoundRectCallout">
                          <a:avLst>
                            <a:gd name="adj1" fmla="val -37680"/>
                            <a:gd name="adj2" fmla="val 3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irinci beyitteki edebi sanatları bulunuz (4 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Gül – ağla: tezat / Kafir:İstiare / Soru sor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İkinci beyiti açıklayınız (4 p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Şair sevgilinin yan bakışlarıyla kalbini yaraladığını söylüyor. Sevgilinin kaşları yay kirpikleri de ok olarak düşünülmüştü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45pt;width:314.95pt;height:9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irinci beyitteki edebi sanatları bulunuz (4 p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Gül – ağla: tezat / Kafir:İstiare / Soru sorma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İkinci beyiti açıklayınız (4 p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Şair sevgilinin yan bakışlarıyla kalbini yaraladığını söylüyor. Sevgilinin kaşları yay kirpikleri de ok olarak düşünülmüştür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üler düşman benüm ağladığıma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cep şol kafirin imanı yık mı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Delipdür cigerümi gamzen oku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ra yürükte gör peykanı yok mı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 Aşağıdaki yazar eser eşleştirmesini yapınız. (5 puan)</w:t>
      </w:r>
    </w:p>
    <w:p>
      <w:pPr>
        <w:pStyle w:val="Normal"/>
        <w:rPr/>
      </w:pPr>
      <w:r>
        <w:rPr/>
        <w:t>(A) Kaygusuz Abdal</w:t>
        <w:tab/>
        <w:tab/>
        <w:tab/>
        <w:t>(  B) Garipname</w:t>
      </w:r>
    </w:p>
    <w:p>
      <w:pPr>
        <w:pStyle w:val="Normal"/>
        <w:rPr/>
      </w:pPr>
      <w:r>
        <w:rPr/>
        <w:t>(B) Aşık Paşa</w:t>
        <w:tab/>
        <w:tab/>
        <w:tab/>
        <w:tab/>
        <w:t>(  A ) Dolapname</w:t>
      </w:r>
    </w:p>
    <w:p>
      <w:pPr>
        <w:pStyle w:val="Normal"/>
        <w:rPr/>
      </w:pPr>
      <w:r>
        <w:rPr/>
        <w:t>(C) Mevlana</w:t>
        <w:tab/>
        <w:tab/>
        <w:tab/>
        <w:tab/>
        <w:t>(  D) Selçuklu Şehnamesi</w:t>
      </w:r>
    </w:p>
    <w:p>
      <w:pPr>
        <w:pStyle w:val="Normal"/>
        <w:rPr/>
      </w:pPr>
      <w:r>
        <w:rPr/>
        <w:t>(D) Hoca Dehhani</w:t>
        <w:tab/>
        <w:tab/>
        <w:tab/>
        <w:t>(  C) Divan-ı Kebir</w:t>
      </w:r>
    </w:p>
    <w:p>
      <w:pPr>
        <w:pStyle w:val="Normal"/>
        <w:rPr/>
      </w:pPr>
      <w:r>
        <w:rPr/>
        <w:t>(E) Süleyman Çelebi</w:t>
        <w:tab/>
        <w:tab/>
        <w:tab/>
        <w:t>(  E ) Mevlid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Aşağıdaki cümlelerde yer alan boşlukları uygun şekilde doldurunuz.(14 pua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savvufta varlığın bir tek olmasına …VAHDETİ VÜCUT..denir.</w:t>
      </w:r>
    </w:p>
    <w:p>
      <w:pPr>
        <w:pStyle w:val="Normal"/>
        <w:jc w:val="both"/>
        <w:rPr/>
      </w:pPr>
      <w:r>
        <w:rPr>
          <w:sz w:val="22"/>
          <w:szCs w:val="22"/>
        </w:rPr>
        <w:t>Atabetül Hakayık …HAKİKATLERİN EŞİĞİ…anlamına gelir ve …EDİP AHMET…..tarafından yazılmıştır.</w:t>
      </w:r>
    </w:p>
    <w:p>
      <w:pPr>
        <w:pStyle w:val="Normal"/>
        <w:jc w:val="both"/>
        <w:rPr/>
      </w:pPr>
      <w:r>
        <w:rPr>
          <w:sz w:val="22"/>
          <w:szCs w:val="22"/>
        </w:rPr>
        <w:t>Battal Gazi ……ALP GAZİ…tipi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van-ı Lügat’it Türk adlı eserde toplam ……7500.. sözcük var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rk edebiyatında ilk filoloji ve etimoloji çalışmalarını KAŞGARLI MAHMUT  yapmıştır.</w:t>
      </w:r>
    </w:p>
    <w:p>
      <w:pPr>
        <w:pStyle w:val="Normal"/>
        <w:rPr/>
      </w:pPr>
      <w:r>
        <w:rPr>
          <w:sz w:val="22"/>
          <w:szCs w:val="22"/>
        </w:rPr>
        <w:t>Divan-ı Lügat’it Türk’ün yazılış amacı …ARAPLARA TÜRKÇEYİ ÖĞRETM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tabetül Hakayık toplam 40  BEYİT ve 101 …DÖRTLÜK…’ten oluşu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7. </w:t>
      </w:r>
      <w:r>
        <w:rPr>
          <w:b/>
        </w:rPr>
        <w:t>Aşağıdaki Yargılaradn doğru olanların başına D yanlış olanların başına Y yazınız.(5 Puan)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(Y)</w:t>
      </w:r>
      <w:r>
        <w:rPr/>
        <w:t>İslami dönem edebi eserlerinde sadece kullanılan kelimelerde bir değişiklik yaşanmışt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Y) Sekiz Yükmek Karahanlılar dönemine ait bir eserdir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Y) Orhun Yazıtları 1893 yılında İngiliz dil bilimci Thomsen tarafından okunmuşt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Y) Kutadgu Bilig Saltuk Buğra Han’a sunulmuşt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Y) Türk edebiyatının ilk mesnevisi Atabetül Hakayıktır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S. 8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Kutadgu Bilig’den alınan aşağıdaki beyitlerin karşısına Kutadgu Bilig’deki kişilerden hangisine ait olduğunu ve Kutadgu Bilig’in yazılış amacını yazınız. (10 P)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Ked öglüg kerek hem biligli ukuş </w:t>
        <w:tab/>
        <w:t>(Çok zeki ve aklı bilir olmalı) ………ÖGDÜLMİŞ……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liglig kişining yagısı öküş </w:t>
        <w:tab/>
        <w:tab/>
        <w:t>(Bilgili kişinin çoktur düşmanı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Törüdi ikigü manga bir sanı </w:t>
        <w:tab/>
        <w:tab/>
        <w:t>(Kanunda benim için birdir hepisi) ……KÜN TOĞDI…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Keserde adın bulmagay ol mini </w:t>
        <w:tab/>
        <w:tab/>
        <w:t>(Hüküm verirken fark bulmaz birisi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Kişike kerek tegme yirde biliş </w:t>
        <w:tab/>
        <w:tab/>
        <w:t>(Kişiye gerektir her yerde tanış) …AY TOLDI…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liş birle itlür kamug türlüg iş </w:t>
        <w:tab/>
        <w:tab/>
        <w:t>(Tanıdıkla görülür her türlü iş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  <w:gridCol w:w="500"/>
        <w:gridCol w:w="500"/>
        <w:gridCol w:w="500"/>
        <w:gridCol w:w="363"/>
        <w:gridCol w:w="363"/>
        <w:gridCol w:w="500"/>
        <w:gridCol w:w="500"/>
        <w:gridCol w:w="137"/>
        <w:gridCol w:w="363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510" w:hRule="atLeast"/>
        </w:trPr>
        <w:tc>
          <w:tcPr>
            <w:tcW w:w="5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. AŞAĞIDAKİ BULMACAYI ÇÖZÜN? (30 PUA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avvufta nefis terbiyes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di varlığını Tanrının varlığı içinde yok et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fis mertebelerini tamamlamış olgun ins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an şiirinde kullanılan sembollerin genel ad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imelerin kökenini inceleyen bilim dalı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ranlıların milli destanı Şehnamenin şair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genekon’dan çıkış günü</w:t>
            </w:r>
          </w:p>
        </w:tc>
        <w:tc>
          <w:tcPr>
            <w:tcW w:w="53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taşi tekkelerinde söylenen ilahilere verilen isi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vgili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ah ve peygamber sevgisini konu edinen şii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an şiirinde kullanılan ölç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zgin dervi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l gösterici, tekkelerin başında bulunan kiş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hmet Yesevi’nin şiirlerine verdiği isi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ki Türklere ait bir çeşit çalgı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Ç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50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>
              <w:bottom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Ş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İ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shd w:fill="B3B3B3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gridSpan w:val="6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onotype Corsiva" w:hAnsi="Monotype Corsiva" w:cs="Monotype Corsiva"/>
                <w:sz w:val="20"/>
                <w:szCs w:val="20"/>
                <w:lang w:val="en-US" w:eastAsia="en-US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  <w:lang w:val="en-US" w:eastAsia="en-US"/>
              </w:rPr>
              <w:t>Tacettin ÇETİ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  <w:lang w:val="en-US" w:eastAsia="en-US"/>
              </w:rPr>
              <w:t xml:space="preserve">Türk Dili ve Edebiyatı Öğretmeni           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0" w:type="dxa"/>
            <w:gridSpan w:val="6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tabs>
          <w:tab w:val="clear" w:pos="708"/>
          <w:tab w:val="left" w:pos="2565" w:leader="none"/>
        </w:tabs>
        <w:ind w:left="-540" w:hanging="0"/>
        <w:jc w:val="right"/>
        <w:rPr>
          <w:rFonts w:ascii="Monotype Corsiva" w:hAnsi="Monotype Corsiva" w:cs="Monotype Corsiva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22250</wp:posOffset>
                </wp:positionV>
                <wp:extent cx="1800225" cy="571500"/>
                <wp:effectExtent l="5715" t="5080" r="652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360" cy="571680"/>
                        </a:xfrm>
                        <a:prstGeom prst="wedgeEllipseCallout">
                          <a:avLst>
                            <a:gd name="adj1" fmla="val 86152"/>
                            <a:gd name="adj2" fmla="val -1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AŞARI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Süre 1 ders saatidir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7.5pt;width:141.7pt;height:44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AŞARILA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Süre 1 ders saatidir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Hand writing Mutlu;Courier New" w:cs="Hand writing Mutlu;Courier New" w:ascii="Hand writing Mutlu;Courier New" w:hAnsi="Hand writing Mutlu;Courier New"/>
          <w:sz w:val="20"/>
          <w:szCs w:val="20"/>
          <w:lang w:val="en-US"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cs="Monotype Corsiva" w:ascii="Monotype Corsiva" w:hAnsi="Monotype Corsiva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 xml:space="preserve">  </w:t>
      </w:r>
    </w:p>
    <w:sectPr>
      <w:headerReference w:type="default" r:id="rId2"/>
      <w:type w:val="nextPage"/>
      <w:pgSz w:w="11906" w:h="16838"/>
      <w:pgMar w:left="1080" w:right="1417" w:gutter="0" w:header="708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onotype Corsiva">
    <w:charset w:val="a2"/>
    <w:family w:val="script"/>
    <w:pitch w:val="variable"/>
  </w:font>
  <w:font w:name="Franklin Gothic Medium">
    <w:charset w:val="a2"/>
    <w:family w:val="swiss"/>
    <w:pitch w:val="variable"/>
  </w:font>
  <w:font w:name="Hand writing Mutl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Monotype Corsiva" w:ascii="Monotype Corsiva" w:hAnsi="Monotype Corsiva"/>
        <w:b/>
        <w:sz w:val="16"/>
        <w:szCs w:val="16"/>
      </w:rPr>
      <w:t>D.F. ANADOLU LİSESİ TÜRK EDEBİYATI DERSİ 10 TM A/B/C SINIFLARI 1. DÖNEM 2. YAZILI</w:t>
    </w:r>
  </w:p>
  <w:p>
    <w:pPr>
      <w:pStyle w:val="Header"/>
      <w:rPr/>
    </w:pPr>
    <w:hyperlink r:id="rId1">
      <w:r>
        <w:rPr>
          <w:rStyle w:val="InternetLink"/>
        </w:rPr>
        <w:t>www.edebiyatogretmeni.net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debiyatogretmeni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4:38:00Z</dcterms:created>
  <dc:creator>ut</dc:creator>
  <dc:description/>
  <cp:keywords/>
  <dc:language>en-US</dc:language>
  <cp:lastModifiedBy>Ekrem</cp:lastModifiedBy>
  <cp:lastPrinted>2008-12-12T01:38:00Z</cp:lastPrinted>
  <dcterms:modified xsi:type="dcterms:W3CDTF">2009-01-04T16:05:00Z</dcterms:modified>
  <cp:revision>111</cp:revision>
  <dc:subject/>
  <dc:title/>
</cp:coreProperties>
</file>