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ı-Soyadı:                                                                       </w:t>
      </w:r>
      <w:r>
        <w:rPr>
          <w:b/>
          <w:sz w:val="56"/>
          <w:szCs w:val="56"/>
        </w:rPr>
        <w:t>B</w:t>
      </w:r>
      <w:r>
        <w:rPr>
          <w:sz w:val="20"/>
          <w:szCs w:val="20"/>
        </w:rPr>
        <w:t xml:space="preserve">                                                           27/03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ınıfı-No: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08-2009 EĞİTİM-ÖĞRETİM YILI A.N.BİLİMLİ EML DİL VE ANLATIM  DERSİ  10. SINIFILAR II.DÖNEM  I.YAZILI SORULARIDIR.</w:t>
      </w:r>
    </w:p>
    <w:p>
      <w:pPr>
        <w:sectPr>
          <w:type w:val="nextPage"/>
          <w:pgSz w:w="11906" w:h="16838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Aşağıdakilerden hangisi lirik anlatımda kullanılmaz ?</w:t>
      </w:r>
      <w:r>
        <w:rPr>
          <w:sz w:val="18"/>
          <w:szCs w:val="18"/>
        </w:rPr>
        <w:t xml:space="preserve"> (5 pua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Mecaz anlamlı sözcük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Öznel ifade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Zıt anlamlı sözcükler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D) Doğrudan bilgi aktaran ifade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) Soyut anlamlı sözcük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k tolgalı beylerbeyi haykırdı  ilerl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r yaz günü geçtik Tuna’dan kafileler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imşek gibi bir semte atıldık yedi kold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imşek gibi Türk atlarının geçtiği yold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Bu parçada, aşağıdaki anlatım türlerinden hangisine ait özellikler ağır basmaktadır?</w:t>
      </w:r>
      <w:r>
        <w:rPr>
          <w:sz w:val="18"/>
          <w:szCs w:val="18"/>
        </w:rPr>
        <w:t xml:space="preserve"> (5 puan)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A) Destansı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Betimleyici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Öğretici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Açıklayıcı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) Öyküleyici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Aşağıdaki cümlelerin hangisinde, soru anlamı bir zamirle sağlanmıştır?</w:t>
      </w:r>
      <w:r>
        <w:rPr>
          <w:sz w:val="18"/>
          <w:szCs w:val="18"/>
        </w:rPr>
        <w:t xml:space="preserve"> (10 pua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Beni ne diye arıyorsunuz ki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Bu elbiseleri hangi parayla aldı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Burada tembel tembel ne oturuyorsu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Bu kalemin kime ait olduğunu biliyor musunuz?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E) Hangisini daha çok beğendiniz?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oru"/>
        <w:spacing w:lineRule="atLeast" w:line="23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Aşağıdaki cümlelerin hangisinde eylem rivayet bileşik zamanla çekimlenmiştir?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Sen aramasan da ben seni arayacaktım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Bu konuda sana da yalan söylemişlerdi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C)</w:t>
        <w:tab/>
        <w:t>Sinemaya arkadaşlarıyla mı gidecekmiş?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Bilemediğin soruları öğretmenine soraydın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Kapıda yalnızca soyadları yazıyordu.</w:t>
      </w:r>
    </w:p>
    <w:p>
      <w:pPr>
        <w:pStyle w:val="Soru"/>
        <w:spacing w:lineRule="atLeast" w:line="23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oru"/>
        <w:spacing w:lineRule="atLeast" w:line="23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Aşağıdakilerden hangisinde iş, oluş, durum bildiren fiiller birlikte verilmiştir?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Uyumak, beklemek, sararmak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Solmak, ağlamak, gülmek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C)</w:t>
        <w:tab/>
        <w:t>Almak, büyümek, oturmak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Anlatmak, sevmek, giymek</w:t>
      </w:r>
    </w:p>
    <w:p>
      <w:pPr>
        <w:pStyle w:val="Normal"/>
        <w:rPr/>
      </w:pPr>
      <w:r>
        <w:rPr>
          <w:sz w:val="18"/>
          <w:szCs w:val="18"/>
        </w:rPr>
        <w:t>E)   Çalışmak, bayatlamak, kararm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oru"/>
        <w:spacing w:lineRule="atLeast" w:line="23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 Aşağıdaki cümlelerin hangisinde bileşik zamanlı eylem </w:t>
      </w:r>
      <w:r>
        <w:rPr>
          <w:rFonts w:cs="Times New Roman" w:ascii="Times New Roman" w:hAnsi="Times New Roman"/>
          <w:sz w:val="18"/>
          <w:szCs w:val="18"/>
          <w:u w:val="single"/>
        </w:rPr>
        <w:t>kullanılmamıştır?</w:t>
      </w:r>
      <w:r>
        <w:rPr>
          <w:rFonts w:cs="Times New Roman" w:ascii="Times New Roman" w:hAnsi="Times New Roman"/>
          <w:sz w:val="18"/>
          <w:szCs w:val="18"/>
        </w:rPr>
        <w:t xml:space="preserve">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Koşsa da artık arkadaşlarına yetişemezdi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B)</w:t>
        <w:tab/>
        <w:t>İçlerindeki eksikliklerin tümünü giderdi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Çocuk ödevini yaparken rahat bırakılmalıydı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Biraz daha erken kalksaydın daha iyi olurdu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Hiçbir zaman hiç kimseye boyun eğmemişt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oru"/>
        <w:spacing w:lineRule="atLeast" w:line="23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Aşağıdaki cümlelerin hangisinde eylem, farklı bir kipte çekimlenmiştir?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A)</w:t>
        <w:tab/>
        <w:t>Kızılay’a inince postaneye de uğrarsın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Şu gazeteye bir de biz bakalım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Yemekten önce ellerini iyice yıka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Güneş batmadan eve dönsünler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Birkaç kilo da patates alı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Metin"/>
        <w:spacing w:lineRule="atLeast" w:line="220"/>
        <w:ind w:left="142" w:hanging="14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Metin"/>
        <w:spacing w:lineRule="atLeast" w:line="220"/>
        <w:ind w:left="142" w:hanging="14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oru"/>
        <w:spacing w:lineRule="atLeast" w:line="22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Aşağıdaki cümlelerin hangisinde bir zamir, belirtili ad tamlamasının tamlayanı olarak kullanılmıştır? (10 puan)</w:t>
      </w:r>
    </w:p>
    <w:p>
      <w:pPr>
        <w:pStyle w:val="Dnen"/>
        <w:spacing w:lineRule="atLeast" w:line="220"/>
        <w:ind w:left="284" w:hanging="284"/>
        <w:jc w:val="left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A)</w:t>
        <w:tab/>
        <w:t>Hangisinin kumaşı daha iyisine onu almamı tavsiye etti.</w:t>
      </w:r>
    </w:p>
    <w:p>
      <w:pPr>
        <w:pStyle w:val="Dnen"/>
        <w:spacing w:lineRule="atLeast" w:line="220"/>
        <w:ind w:left="284" w:hanging="28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Eleştirmenlerin çoğu sanatı ve sanatçıyı yönlendirdiğini sanır.</w:t>
      </w:r>
    </w:p>
    <w:p>
      <w:pPr>
        <w:pStyle w:val="Dnen"/>
        <w:spacing w:lineRule="atLeast" w:line="220"/>
        <w:ind w:left="284" w:hanging="28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Birçoğunu tanımama rağmen, bu çocuğu bir türlü hatırlayamadım.</w:t>
      </w:r>
    </w:p>
    <w:p>
      <w:pPr>
        <w:pStyle w:val="Dnen"/>
        <w:spacing w:lineRule="atLeast" w:line="220"/>
        <w:ind w:left="284" w:hanging="28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Yağmurun şiddeti arttıkça eve dönme isteğim de büyüyordu.</w:t>
      </w:r>
    </w:p>
    <w:p>
      <w:pPr>
        <w:pStyle w:val="Dnen"/>
        <w:spacing w:lineRule="atLeast" w:line="220"/>
        <w:ind w:left="284" w:hanging="28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Başbakanın açıklamaları bazı gazetecilere doyurucu gelmed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-638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9. Aşağıdaki fiillerin kiplerini ve şahıslarını yanlarına  yazınız. </w:t>
      </w:r>
      <w:r>
        <w:rPr>
          <w:sz w:val="18"/>
          <w:szCs w:val="18"/>
        </w:rPr>
        <w:t>(15 puan)</w:t>
      </w:r>
    </w:p>
    <w:p>
      <w:pPr>
        <w:pStyle w:val="Normal"/>
        <w:ind w:right="-63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vermiyormuş-</w:t>
      </w:r>
      <w:r>
        <w:rPr>
          <w:b/>
          <w:color w:val="FF0000"/>
          <w:sz w:val="18"/>
          <w:szCs w:val="18"/>
        </w:rPr>
        <w:t>şimdiki z rivayeti-3.t.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gitseydik-</w:t>
      </w:r>
      <w:r>
        <w:rPr>
          <w:b/>
          <w:color w:val="FF0000"/>
          <w:sz w:val="18"/>
          <w:szCs w:val="18"/>
        </w:rPr>
        <w:t>dilek şart kipinin hikayesi-1.ç.ş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tekrarlayayım-</w:t>
      </w:r>
      <w:r>
        <w:rPr>
          <w:b/>
          <w:color w:val="FF0000"/>
          <w:sz w:val="18"/>
          <w:szCs w:val="18"/>
        </w:rPr>
        <w:t>istek kipi-1.ç.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anlamalısın-</w:t>
      </w:r>
      <w:r>
        <w:rPr>
          <w:b/>
          <w:color w:val="FF0000"/>
          <w:sz w:val="18"/>
          <w:szCs w:val="18"/>
        </w:rPr>
        <w:t>gereklilik kipi-2.t.ş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pişirsinler-</w:t>
      </w:r>
      <w:r>
        <w:rPr>
          <w:b/>
          <w:color w:val="FF0000"/>
          <w:sz w:val="18"/>
          <w:szCs w:val="18"/>
        </w:rPr>
        <w:t>emir kipi-3.ç.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0.  Aşağıdaki filleri verilen karşılıklarına göre karşılarına çekimleyiniz.</w:t>
      </w:r>
      <w:r>
        <w:rPr>
          <w:sz w:val="18"/>
          <w:szCs w:val="18"/>
        </w:rPr>
        <w:t xml:space="preserve"> (15 puan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54" w:hanging="0"/>
        <w:rPr>
          <w:sz w:val="18"/>
          <w:szCs w:val="18"/>
        </w:rPr>
      </w:pPr>
      <w:r>
        <w:rPr>
          <w:sz w:val="18"/>
          <w:szCs w:val="18"/>
        </w:rPr>
        <w:t>*yaz- duyulan g.zamanın şartı-2.t.ş-olumsuz-</w:t>
      </w:r>
      <w:r>
        <w:rPr>
          <w:b/>
          <w:color w:val="FF0000"/>
          <w:sz w:val="18"/>
          <w:szCs w:val="18"/>
        </w:rPr>
        <w:t>yazmamışs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sevin- emir kipi-1.ç.ş.- </w:t>
      </w:r>
      <w:r>
        <w:rPr>
          <w:b/>
          <w:color w:val="FF0000"/>
          <w:sz w:val="18"/>
          <w:szCs w:val="18"/>
        </w:rPr>
        <w:t>y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gör- dilek şart kipinin hikayesi-3.ç.ş.-</w:t>
      </w:r>
      <w:r>
        <w:rPr>
          <w:b/>
          <w:color w:val="FF0000"/>
          <w:sz w:val="18"/>
          <w:szCs w:val="18"/>
        </w:rPr>
        <w:t>görseydi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yüzdür- geniş z.rivayeti-3.t.ş-olumsuz -</w:t>
      </w:r>
      <w:r>
        <w:rPr>
          <w:b/>
          <w:color w:val="FF0000"/>
          <w:sz w:val="18"/>
          <w:szCs w:val="18"/>
        </w:rPr>
        <w:t>yüzdürmezmi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4" w:hanging="0"/>
        <w:rPr>
          <w:sz w:val="18"/>
          <w:szCs w:val="18"/>
        </w:rPr>
      </w:pPr>
      <w:r>
        <w:rPr>
          <w:sz w:val="18"/>
          <w:szCs w:val="18"/>
        </w:rPr>
        <w:t>*sulandır- şimdiki z.-2.ç.ş.-olumlu-soru-</w:t>
      </w:r>
      <w:r>
        <w:rPr>
          <w:b/>
          <w:color w:val="FF0000"/>
          <w:sz w:val="18"/>
          <w:szCs w:val="18"/>
        </w:rPr>
        <w:t>sulandırıyor mus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EYÜP KÖKSAL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  <w:tab/>
        <w:tab/>
        <w:t xml:space="preserve">   DERS ÖĞRETMEN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sectPr>
      <w:type w:val="continuous"/>
      <w:pgSz w:w="11906" w:h="16838"/>
      <w:pgMar w:left="1417" w:right="1417" w:gutter="0" w:header="0" w:top="426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Metin">
    <w:name w:val="metin"/>
    <w:basedOn w:val="Normal"/>
    <w:qFormat/>
    <w:pPr>
      <w:spacing w:lineRule="atLeast" w:line="240" w:before="20" w:after="20"/>
      <w:ind w:firstLine="425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46:00Z</dcterms:created>
  <dc:creator>eyüp</dc:creator>
  <dc:description/>
  <cp:keywords/>
  <dc:language>en-US</dc:language>
  <cp:lastModifiedBy>kenan</cp:lastModifiedBy>
  <dcterms:modified xsi:type="dcterms:W3CDTF">2009-04-05T10:46:00Z</dcterms:modified>
  <cp:revision>2</cp:revision>
  <dc:subject/>
  <dc:title>Adı-Soyadı:                                                                       B                                                           27/03/2009</dc:title>
</cp:coreProperties>
</file>