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5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2008-2009</w:t>
      </w:r>
      <w:r>
        <w:rPr>
          <w:b/>
        </w:rPr>
        <w:t xml:space="preserve"> EĞİTİM ÖĞRETİM YILI HACI MUZAFFER BAKBAK KIZ MESLEK LİSESİ 10.SINIF  TÜRK EDEBİYATI DERSİ 1.DÖNEM 1.YAZILI YOKLAMA SORULARIDIR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/>
        <w:t xml:space="preserve">    </w:t>
      </w:r>
      <w:r>
        <w:rPr>
          <w:b/>
        </w:rPr>
        <w:t xml:space="preserve">ADI:    </w:t>
        <w:tab/>
        <w:tab/>
        <w:tab/>
        <w:t xml:space="preserve">SOYADI: </w:t>
        <w:tab/>
        <w:tab/>
        <w:tab/>
        <w:t>SINIFI:</w:t>
        <w:tab/>
        <w:tab/>
        <w:tab/>
        <w:t>NUMAR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-1-Aşağıdaki dörtlüğün konu ve temasını bularak  bu  konuyu  işleyen  şiirlere  halk  ve  divan  edebiyatında     ne adlar verildiğini  yazınız?(20 PUAN)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S-2-                 </w:t>
            </w:r>
            <w:r>
              <w:rPr>
                <w:b/>
              </w:rPr>
              <w:t xml:space="preserve">  Begler   atın   argurup                              ( Beyler   atını   sürü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adgu   anı  turgurup.                             ( Kaygı   onu  durduru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Mengzi   yüz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sargarup                           ( Benzi  yüzü  sararmış 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örkün   angar   türtülür.                       ( Sanki  safran   sürülmüş gibi 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ListeParagraf"/>
              <w:jc w:val="both"/>
              <w:rPr>
                <w:rFonts w:ascii="Century Gothic" w:hAnsi="Century Gothic" w:cs="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                        </w:t>
            </w:r>
            <w:r>
              <w:rPr>
                <w:b/>
              </w:rPr>
              <w:t>Kar  buz   kamug   erüşdi</w:t>
            </w:r>
            <w:r>
              <w:rPr>
                <w:b/>
                <w:smallCaps/>
              </w:rPr>
              <w:t xml:space="preserve">                  </w:t>
            </w:r>
            <w:r>
              <w:rPr>
                <w:b/>
              </w:rPr>
              <w:t xml:space="preserve">     (  Kar    buz   bütün  eridi.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aglar  suvı   akışdi                             (  Dağların  suyu  aktı )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ökşin  bulut  örüşdi                          ( Mavi  bulut  belirdi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ayguk   bolup  egrişür .                    ( Kayık  gibi  sallanır )</w:t>
            </w:r>
          </w:p>
          <w:p>
            <w:pPr>
              <w:pStyle w:val="Normal"/>
              <w:ind w:left="-374" w:firstLine="7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-2-Yukarıdaki   dörtlük İslamiyet  Öncesi  Türk 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Edebiyat</w:t>
              </w:r>
            </w:hyperlink>
            <w:r>
              <w:rPr>
                <w:b/>
              </w:rPr>
              <w:t xml:space="preserve">ına  ait  bir türden  alınmıştır.Bu türün adını ve    şekil   özelliklerini   maddeler   halinde  yazınız ?  (20 PUAN)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ListeParagraf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</w:rPr>
              <w:t>S-3- İslamiyet öncesi Türk edebiyatının sözlü dönem  ürünlerini yazınız</w:t>
            </w:r>
            <w:r>
              <w:rPr>
                <w:b/>
                <w:bCs/>
              </w:rPr>
              <w:t>?(</w:t>
            </w:r>
            <w:r>
              <w:rPr>
                <w:b/>
                <w:color w:val="000000"/>
              </w:rPr>
              <w:t>10 PUAN)</w:t>
            </w:r>
          </w:p>
          <w:p>
            <w:pPr>
              <w:pStyle w:val="ListeParagraf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 xml:space="preserve">S-4-Edebiyat tarihinin kapsamı nelerdir?Maddeler halinde yazınız?(10 PUAN)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37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S-5- Aşağıdaki destanları yapay ve doğal destan olarak sınıflandırınız?(10 PUAN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Genç Osman Destanı, Köroğlu Destanı, Şehname, Kaybolmuş Cennet,Bozkurt Destanı,Ergenekon,Türeyiş”</w:t>
            </w:r>
          </w:p>
          <w:p>
            <w:pPr>
              <w:pStyle w:val="Normal"/>
              <w:ind w:left="-900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Yapay destanlar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gal destanla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-6- “A-Halk Bilimi,B- Edebiyat Tarihi,C-Toplum Bilimi, D-Tarih” Bu kavramları aşağıdaki açıklamalarla eşleştiriniz? (10 PU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ların yaşadıkları olayları neden sonuç ilişkisi içerisinde inceler.         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un oluşum, işleyiş ve gelişim yasalarını inceler.                                     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oplumun geleneklerini, göreneklerini, inançlarını, edebi ürünlerini inceler.              (                                 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Edebi eserlerden hareketle bir milletin duyu ve düşüncede geçirdiği evreleri inceler. (                                 )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S-7-Aşağıdaki boşlukları uygun kelimelerle doldurunuz</w:t>
            </w: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.(</w:t>
            </w:r>
            <w:r>
              <w:rPr>
                <w:b/>
                <w:sz w:val="28"/>
                <w:szCs w:val="28"/>
              </w:rPr>
              <w:t>10 PUAN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Göktürk yazıtları bugünkü………….……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……sınırları içinde kalır.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Kırgız Türklerine ait dünyanın en uzun destanının adı ……………….dır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Edebiyatla ugraşan ve edebi eser veren  kişilerE ……………………….…… denir.”</w:t>
            </w:r>
          </w:p>
          <w:p>
            <w:pPr>
              <w:pStyle w:val="ListeParagraf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ürklerin henüz yazıyı kullanmadıkları döneme …………………………..………..denir.</w:t>
            </w:r>
          </w:p>
          <w:p>
            <w:pPr>
              <w:pStyle w:val="ListeParagraf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S-8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şağıdaki açıklamaların karşısına doğru ise (D),yanlış ise (Y) yazınız? (10 PUA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yat ağacı miti Uygur destanlarında görülür.                                                                    (    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Destan  dili  ile  günlük  konuşma  dili  aynıdır.                                                                     (    </w:t>
            </w:r>
            <w:r>
              <w:rPr>
                <w:b/>
                <w:color w:val="FF0000"/>
              </w:rPr>
              <w:t xml:space="preserve">   </w:t>
            </w:r>
            <w:r>
              <w:rPr>
                <w:b/>
              </w:rPr>
              <w:t xml:space="preserve">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Alp Er Tunga sagusunda çoşkulu bir söyleyiş vardır.                                                           (   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 xml:space="preserve">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Roman Batı etkisinde gelişen Türk edebiyatı döneminde görülür.                                      (        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T:Sınav süresi bir ders saatidir.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AŞARILAR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UGRAHAN  ATEŞ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ÜRK DİLİ veEDEBİYATI ÖĞRETMEN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2008-2009</w:t>
      </w:r>
      <w:r>
        <w:rPr>
          <w:b/>
        </w:rPr>
        <w:t xml:space="preserve"> EĞİTİM ÖĞRETİM YILI HACI MUZAFFER BAKBAK KIZ MESLEK LİSESİ 10.SINIF  TÜRK EDEBİYATI DERSİ 1.DÖNEM 1.YAZILI YOKLAMA SORULARIDIR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/>
        <w:t xml:space="preserve">    </w:t>
      </w:r>
      <w:r>
        <w:rPr>
          <w:b/>
        </w:rPr>
        <w:t xml:space="preserve">ADI:    </w:t>
        <w:tab/>
        <w:tab/>
        <w:tab/>
        <w:t xml:space="preserve">SOYADI: </w:t>
        <w:tab/>
        <w:tab/>
        <w:tab/>
        <w:t>SINIFI:</w:t>
        <w:tab/>
        <w:tab/>
        <w:tab/>
        <w:t>NUMAR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-1-Aşağıdaki dörtlüğün konu ve temasını bularak  bu  konuyu  işleyen  şiirlere  halk  ve  divan  edebiyatında     ne adlar verildiğini  yazınız?(20 PUAN)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 xml:space="preserve">S-2-                 </w:t>
            </w:r>
            <w:r>
              <w:rPr>
                <w:b/>
              </w:rPr>
              <w:t xml:space="preserve">  Begler   atın   argurup                              ( Beyler   atını   sürü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adgu   anı  turgurup.                             ( Kaygı   onu  durduruyor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Mengzi   yüzi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 sargarup                           ( Benzi  yüzü  sararmış 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Körkün   angar   türtülür.                       ( Sanki  safran   sürülmüş gibi 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ListeParagraf"/>
              <w:jc w:val="both"/>
              <w:rPr>
                <w:rFonts w:ascii="Century Gothic" w:hAnsi="Century Gothic" w:cs="Century Gothic"/>
                <w:b/>
                <w:b/>
                <w:smallCap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bCs/>
                <w:color w:val="FF0000"/>
              </w:rPr>
              <w:t xml:space="preserve">           </w:t>
            </w:r>
            <w:r>
              <w:rPr>
                <w:b/>
                <w:color w:val="FF0000"/>
              </w:rPr>
              <w:t xml:space="preserve">Konu : Ölüm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 xml:space="preserve">Tema :  Ölüm  olayının  verdiği  üzüntü , yas     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>Halka edebiyatındaki karşılığı : Ağı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>Divan edebiyatındaki karşılığı : Mersiy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                        </w:t>
            </w:r>
            <w:r>
              <w:rPr>
                <w:b/>
              </w:rPr>
              <w:t>Kar  buz   kamug   erüşdi</w:t>
            </w:r>
            <w:r>
              <w:rPr>
                <w:b/>
                <w:smallCaps/>
              </w:rPr>
              <w:t xml:space="preserve">                  </w:t>
            </w:r>
            <w:r>
              <w:rPr>
                <w:b/>
              </w:rPr>
              <w:t xml:space="preserve">     (  Kar    buz   bütün  eridi.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aglar  suvı   akışdi                             (  Dağların  suyu  aktı )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ökşin  bulut  örüşdi                          ( Mavi  bulut  belirdi )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Kayguk   bolup  egrişür .                    ( Kayık  gibi  sallanır )</w:t>
            </w:r>
          </w:p>
          <w:p>
            <w:pPr>
              <w:pStyle w:val="Normal"/>
              <w:ind w:left="-374" w:firstLine="7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-2-Yukarıdaki   dörtlük İslamiyet  Öncesi  Türk  </w:t>
            </w:r>
            <w:hyperlink r:id="rId3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Edebiyat</w:t>
              </w:r>
            </w:hyperlink>
            <w:r>
              <w:rPr>
                <w:b/>
                <w:sz w:val="28"/>
                <w:szCs w:val="28"/>
              </w:rPr>
              <w:t xml:space="preserve">ına  ait  bir türden  alınmıştır.Bu türün adını ve    şekil   özelliklerini   maddeler   halinde  yazınız ?  (20 PUAN)  </w:t>
            </w:r>
          </w:p>
          <w:p>
            <w:pPr>
              <w:pStyle w:val="Normal"/>
              <w:ind w:left="-37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smallCaps/>
              </w:rPr>
              <w:t xml:space="preserve">                 </w:t>
            </w:r>
            <w:r>
              <w:rPr>
                <w:b/>
                <w:color w:val="FF0000"/>
              </w:rPr>
              <w:t xml:space="preserve">Türün adı </w:t>
            </w:r>
            <w:r>
              <w:rPr>
                <w:b/>
                <w:smallCaps/>
                <w:color w:val="FF0000"/>
              </w:rPr>
              <w:t xml:space="preserve">:   </w:t>
            </w:r>
            <w:r>
              <w:rPr>
                <w:b/>
                <w:color w:val="FF0000"/>
              </w:rPr>
              <w:t xml:space="preserve">Koşuk        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</w:t>
            </w:r>
            <w:r>
              <w:rPr>
                <w:b/>
                <w:color w:val="FF0000"/>
              </w:rPr>
              <w:t xml:space="preserve">Nazım şekli :   koşuk         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</w:t>
            </w:r>
            <w:r>
              <w:rPr>
                <w:b/>
                <w:color w:val="FF0000"/>
              </w:rPr>
              <w:t>Nazım birimi :Dörtlük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color w:val="FF0000"/>
              </w:rPr>
              <w:t xml:space="preserve">              </w:t>
            </w:r>
            <w:r>
              <w:rPr>
                <w:b/>
                <w:color w:val="FF0000"/>
              </w:rPr>
              <w:t>Ölçü :Hece Ölçüsü  ( 4 + 3 = 7 )</w:t>
            </w:r>
          </w:p>
          <w:p>
            <w:pPr>
              <w:pStyle w:val="Normal"/>
              <w:ind w:left="-374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</w:t>
            </w:r>
            <w:r>
              <w:rPr>
                <w:b/>
                <w:color w:val="FF0000"/>
              </w:rPr>
              <w:t xml:space="preserve">Redif  : -di </w:t>
            </w:r>
          </w:p>
          <w:p>
            <w:pPr>
              <w:pStyle w:val="Normal"/>
              <w:ind w:left="-374" w:hanging="0"/>
              <w:rPr/>
            </w:pPr>
            <w:r>
              <w:rPr>
                <w:b/>
                <w:color w:val="FF0000"/>
              </w:rPr>
              <w:t xml:space="preserve">               </w:t>
            </w:r>
            <w:r>
              <w:rPr>
                <w:b/>
                <w:color w:val="FF0000"/>
              </w:rPr>
              <w:t xml:space="preserve">Kafiye : -Ş Yarım  uyak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S-3- İslamiyet öncesi Türk edebiyatının sözzlü dönem ürünlerini yazınız</w:t>
            </w:r>
            <w:r>
              <w:rPr>
                <w:b/>
                <w:bCs/>
                <w:sz w:val="28"/>
                <w:szCs w:val="28"/>
              </w:rPr>
              <w:t>?(</w:t>
            </w:r>
            <w:r>
              <w:rPr>
                <w:b/>
                <w:color w:val="000000"/>
                <w:sz w:val="28"/>
                <w:szCs w:val="28"/>
              </w:rPr>
              <w:t>10 PUAN)</w:t>
            </w:r>
          </w:p>
          <w:p>
            <w:pPr>
              <w:pStyle w:val="ListeParagraf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</w:rPr>
              <w:t>Destan, Sagu,Sav,Destan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S-4-Edebiyat tarihinin kapsamı nelerdir?Maddeler halinde yazınız?(10 PUAN)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Edebi türlerin gelişimini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-Dönemin siyasi olaylarını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-Sanatçıların hayatını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-sanatçıların eserlerini incele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-Dönemin sosyal hayatını inceler.</w:t>
            </w:r>
          </w:p>
          <w:p>
            <w:pPr>
              <w:pStyle w:val="Normal"/>
              <w:ind w:left="-37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7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-5- Aşağıdaki destanları yapay ve doğal destan olarak sınıflandırınız?(10 PUAN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Genç Osman Destanı, Köroğlu Destanı, Şehname, Kaybolmuş Cennet,Bozkurt Destanı,Ergenekon,Türeyiş”</w:t>
            </w:r>
          </w:p>
          <w:p>
            <w:pPr>
              <w:pStyle w:val="Normal"/>
              <w:ind w:left="-900"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Yapay destanlar: Genç Osman Destanı , Kaybolmuş Cennet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gal destanlar: Şehname, Bozkurt Destanı,Ergenekon,Türeyiş,Köroğlu Destanı 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S-6- “A-Halk Bilimi,B- Edebiyat Tarihi,C-Toplum Bilimi, D-Tarih” Bu kavramları aşağıdaki açıklamalarla eşleştiriniz? (10 PU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Toplumların yaşadıkları olayları neden sonuç ilişkisi içerisinde inceler.                         </w:t>
            </w:r>
            <w:r>
              <w:rPr>
                <w:b/>
                <w:color w:val="FF0000"/>
              </w:rPr>
              <w:t>(  D-Tarih  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Toplumun oluşum, işleyiş ve gelişim yasalarını inceler.                                             </w:t>
            </w:r>
            <w:r>
              <w:rPr>
                <w:b/>
                <w:color w:val="FF0000"/>
              </w:rPr>
              <w:t>( C  -Toplum Bilimi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Toplumun geleneklerini, göreneklerini, inançlarını, edebi ürünlerini inceler.              </w:t>
            </w:r>
            <w:r>
              <w:rPr>
                <w:b/>
                <w:color w:val="FF0000"/>
              </w:rPr>
              <w:t>(  A-Halk Bilimi  )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Edebi eserlerden hareketle bir milletin duyu ve düşüncede geçirdiği evreleri inceler. </w:t>
            </w: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B- Edebiyat Tarihi  )</w:t>
            </w: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S-7-Aşağıdaki boşlukları uygun kelimelerle doldurunuz</w:t>
            </w:r>
            <w:r>
              <w:rPr>
                <w:rFonts w:cs="Microsoft Sans Serif" w:ascii="Microsoft Sans Serif" w:hAnsi="Microsoft Sans Serif"/>
                <w:b/>
                <w:sz w:val="28"/>
                <w:szCs w:val="28"/>
              </w:rPr>
              <w:t>.(</w:t>
            </w:r>
            <w:r>
              <w:rPr>
                <w:b/>
                <w:sz w:val="28"/>
                <w:szCs w:val="28"/>
              </w:rPr>
              <w:t>10 PUAN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Göktürk yazıtları bugünkü…</w:t>
            </w:r>
            <w:r>
              <w:rPr>
                <w:b/>
                <w:color w:val="FF0000"/>
              </w:rPr>
              <w:t xml:space="preserve">MOĞOLİSTAN </w:t>
            </w:r>
            <w:r>
              <w:rPr>
                <w:b/>
              </w:rPr>
              <w:t>……sınırları içinde kalır.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Kırgız Türklerine ait dünyanın en uzun destanının adı …</w:t>
            </w:r>
            <w:r>
              <w:rPr>
                <w:b/>
                <w:color w:val="FF0000"/>
              </w:rPr>
              <w:t>MANAS</w:t>
            </w:r>
            <w:r>
              <w:rPr>
                <w:b/>
              </w:rPr>
              <w:t xml:space="preserve">…….dır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ListeParagraf"/>
              <w:numPr>
                <w:ilvl w:val="0"/>
                <w:numId w:val="2"/>
              </w:numPr>
              <w:rPr/>
            </w:pPr>
            <w:r>
              <w:rPr>
                <w:b/>
              </w:rPr>
              <w:t>Edebiyatla ugraşan ve edebi eser veren  kişilerE ….</w:t>
            </w:r>
            <w:r>
              <w:rPr>
                <w:b/>
                <w:color w:val="FF0000"/>
              </w:rPr>
              <w:t>EDEBİYATÇI</w:t>
            </w:r>
            <w:r>
              <w:rPr>
                <w:b/>
              </w:rPr>
              <w:t>…… denir.”</w:t>
            </w:r>
          </w:p>
          <w:p>
            <w:pPr>
              <w:pStyle w:val="ListeParagraf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ürklerin henüz yazıyı kullanmadıkları döneme ……</w:t>
            </w:r>
            <w:r>
              <w:rPr>
                <w:b/>
                <w:color w:val="FF0000"/>
              </w:rPr>
              <w:t>SÖZLÜ EDEBİYAT  DÖNEMİ</w:t>
            </w:r>
            <w:r>
              <w:rPr>
                <w:b/>
              </w:rPr>
              <w:t>………..deni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S-8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şağıdaki açıklamaların karşısına doğru ise (D),yanlış ise (Y) yazınız? (10 PUAN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Hayat ağacı miti Uygur destanlarında görülür.                                                                    (    </w:t>
            </w:r>
            <w:r>
              <w:rPr>
                <w:b/>
                <w:color w:val="FF0000"/>
              </w:rPr>
              <w:t>D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Destan  dili  ile  günlük  konuşma  dili  aynıdır.                                                                     (    </w:t>
            </w:r>
            <w:r>
              <w:rPr>
                <w:b/>
                <w:color w:val="FF0000"/>
              </w:rPr>
              <w:t xml:space="preserve">Y  </w:t>
            </w:r>
            <w:r>
              <w:rPr>
                <w:b/>
              </w:rPr>
              <w:t xml:space="preserve">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Alp Er Tunga sagusunda çoşkulu bir söyleyiş vardır.                                                           (   </w:t>
            </w:r>
            <w:r>
              <w:rPr>
                <w:b/>
                <w:color w:val="FF0000"/>
              </w:rPr>
              <w:t xml:space="preserve"> Y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Roman Batı etkisinde gelişen Türk edebiyatı döneminde görülür.                                      (    </w:t>
            </w:r>
            <w:r>
              <w:rPr>
                <w:b/>
                <w:color w:val="FF0000"/>
              </w:rPr>
              <w:t>D</w:t>
            </w:r>
            <w:r>
              <w:rPr>
                <w:b/>
              </w:rPr>
              <w:t xml:space="preserve">  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537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T:Sınav süresi bir ders saatidir.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AŞARILAR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BUGRAHAN ATEŞ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TÜRK DİLİ veEDEBİYATI ÖĞRETMEN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Century Gothic">
    <w:charset w:val="a2"/>
    <w:family w:val="swiss"/>
    <w:pitch w:val="variable"/>
  </w:font>
  <w:font w:name="Arial Narrow">
    <w:charset w:val="a2"/>
    <w:family w:val="swiss"/>
    <w:pitch w:val="variable"/>
  </w:font>
  <w:font w:name="Microsoft Sans Serif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47:00Z</dcterms:created>
  <dc:creator>CANÖZÜM</dc:creator>
  <dc:description/>
  <cp:keywords/>
  <dc:language>en-US</dc:language>
  <cp:lastModifiedBy>CANÖZÜM</cp:lastModifiedBy>
  <dcterms:modified xsi:type="dcterms:W3CDTF">2008-11-13T18:40:00Z</dcterms:modified>
  <cp:revision>15</cp:revision>
  <dc:subject/>
  <dc:title/>
</cp:coreProperties>
</file>