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800100</wp:posOffset>
                </wp:positionV>
                <wp:extent cx="7085965" cy="800735"/>
                <wp:effectExtent l="5080" t="5080" r="5080" b="2838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800640"/>
                          <a:chOff x="0" y="0"/>
                          <a:chExt cx="7085880" cy="800640"/>
                        </a:xfrm>
                      </wpg:grpSpPr>
                      <wps:wsp>
                        <wps:cNvSpPr txBox="1"/>
                        <wps:spPr>
                          <a:xfrm>
                            <a:off x="2377440" y="3960"/>
                            <a:ext cx="2298600" cy="79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TÜRK  EDEBİYATI 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B GURUB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0"/>
                            <a:ext cx="2298240" cy="79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ADI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SOYADI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SINIF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11/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NO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3160" y="0"/>
                            <a:ext cx="1365840" cy="79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tr-TR" w:bidi="ar-SA"/>
                                </w:rPr>
                                <w:t>ŞEHİT EMNİYET MÜDÜRÜALİ GAFFAR OKKA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eastAsia="Times New Roman" w:ascii="Microsoft Sans Serif" w:hAnsi="Microsoft Sans Serif" w:cs="Microsoft Sans Serif"/>
                                  <w:color w:val="auto"/>
                                  <w:lang w:val="tr-TR" w:bidi="ar-SA"/>
                                </w:rPr>
                                <w:t xml:space="preserve"> LİSES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2008-2009  EĞT-ÖĞRT. YILI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1.DÖNEM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2. YAZI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3880" y="1440"/>
                            <a:ext cx="8820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PUA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63pt;width:557.95pt;height:63.05pt" coordorigin="0,-1260" coordsize="11159,12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44;top:-1254;width:3619;height:1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TÜRK  EDEBİYATI  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B GURUBU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0;top:-1254;width:3618;height:1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ADI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SOYADI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SINIF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11/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NO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501;top:-1260;width:2150;height:1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 Narrow"/>
                            <w:color w:val="auto"/>
                            <w:lang w:val="tr-TR" w:bidi="ar-SA"/>
                          </w:rPr>
                          <w:t>ŞEHİT EMNİYET MÜDÜRÜALİ GAFFAR OKKAN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eastAsia="Times New Roman" w:ascii="Microsoft Sans Serif" w:hAnsi="Microsoft Sans Serif" w:cs="Microsoft Sans Serif"/>
                            <w:color w:val="auto"/>
                            <w:lang w:val="tr-TR" w:bidi="ar-SA"/>
                          </w:rPr>
                          <w:t xml:space="preserve"> LİSES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2008-2009  EĞT-ÖĞRT. YILI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1.DÖNEM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2. YAZI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770;top:-1258;width:1388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PUAN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b/>
          <w:sz w:val="20"/>
          <w:szCs w:val="20"/>
        </w:rPr>
        <w:t>1-)Romanın özellikleri ve konusuna göre türlerini yazınız.(10)</w:t>
      </w:r>
    </w:p>
    <w:p>
      <w:pPr>
        <w:pStyle w:val="Normal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-)‘</w:t>
      </w:r>
      <w:r>
        <w:rPr>
          <w:sz w:val="20"/>
          <w:szCs w:val="20"/>
        </w:rPr>
        <w:t xml:space="preserve">Roman dediğin uzun bir yol üzerinde dolaştırılan bir aynadır. Bir bakarsın göklerin maviliğini, bir bakarsın yolun çamurunu görürsün. Ayna çamuru gösteriyor diye aynayı suçlamak olur mu ?’ </w:t>
      </w:r>
      <w:r>
        <w:rPr>
          <w:b/>
          <w:sz w:val="20"/>
          <w:szCs w:val="20"/>
        </w:rPr>
        <w:t>diyen bir yazar hangi edebiyat akımına uygun olarak yazmıştır? Niçin?  (10)</w:t>
      </w:r>
    </w:p>
    <w:p>
      <w:pPr>
        <w:pStyle w:val="Normal"/>
        <w:tabs>
          <w:tab w:val="clear" w:pos="708"/>
          <w:tab w:val="left" w:pos="333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33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-) Sami Paşa Zade Sezai’nin edebi kişiliğini ve eserlerini yazınız. (10) </w:t>
      </w:r>
    </w:p>
    <w:p>
      <w:pPr>
        <w:pStyle w:val="Normal"/>
        <w:tabs>
          <w:tab w:val="clear" w:pos="708"/>
          <w:tab w:val="left" w:pos="333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332" w:leader="none"/>
          <w:tab w:val="left" w:pos="951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-) Romantizm akımının belirleyici özellikleri ve temsilcilerini yazınız.(10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3455</wp:posOffset>
                </wp:positionH>
                <wp:positionV relativeFrom="paragraph">
                  <wp:posOffset>102235</wp:posOffset>
                </wp:positionV>
                <wp:extent cx="7402830" cy="1578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2830" cy="157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781685" cy="1322070"/>
                                  <wp:effectExtent l="0" t="0" r="0" b="0"/>
                                  <wp:docPr id="3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28" r="-4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68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.P.SEZAİ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9pt;height:124.3pt;mso-wrap-distance-left:9.05pt;mso-wrap-distance-right:9.05pt;mso-wrap-distance-top:0pt;mso-wrap-distance-bottom:0pt;margin-top:8.0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781685" cy="1322070"/>
                            <wp:effectExtent l="0" t="0" r="0" b="0"/>
                            <wp:docPr id="4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6" t="-28" r="-4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68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.P.SEZA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33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şağıdaki cümlelerin karşısına yargılar doğru ise “D” , yanlış ise “Y” yazınız. (20)</w:t>
      </w:r>
    </w:p>
    <w:p>
      <w:pPr>
        <w:pStyle w:val="Normal"/>
        <w:rPr/>
      </w:pPr>
      <w:r>
        <w:rPr>
          <w:iCs/>
          <w:color w:val="000000"/>
          <w:sz w:val="20"/>
          <w:szCs w:val="20"/>
        </w:rPr>
        <w:t>*Roman türü Tanzimat Dönemi edebiyatıyla birlikte edebiyatımıza giren bir türdür.                        (    )</w:t>
      </w:r>
    </w:p>
    <w:p>
      <w:pPr>
        <w:pStyle w:val="Normal"/>
        <w:rPr/>
      </w:pPr>
      <w:r>
        <w:rPr>
          <w:iCs/>
          <w:color w:val="000000"/>
          <w:sz w:val="20"/>
          <w:szCs w:val="20"/>
        </w:rPr>
        <w:t>*Batı’daki Rönesans hareketi ile Tanzimat hareketi arasında sıkı bir bağ vardır.                               (    )</w:t>
      </w:r>
    </w:p>
    <w:p>
      <w:pPr>
        <w:pStyle w:val="Normal"/>
        <w:rPr/>
      </w:pPr>
      <w:r>
        <w:rPr>
          <w:iCs/>
          <w:color w:val="000000"/>
          <w:sz w:val="20"/>
          <w:szCs w:val="20"/>
        </w:rPr>
        <w:t>*Tanzimat şairleri divan şiiri ve halk şiiri geleneklerine ait kalıplaşmış imgeleri kullanmışlardır.    (    )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*Divan şiirinin dili ağır, Tanzimat şiirinin dili gayet sadedir. (    )</w:t>
      </w:r>
    </w:p>
    <w:p>
      <w:pPr>
        <w:pStyle w:val="Normal"/>
        <w:tabs>
          <w:tab w:val="clear" w:pos="708"/>
          <w:tab w:val="left" w:pos="3332" w:leader="none"/>
        </w:tabs>
        <w:rPr/>
      </w:pPr>
      <w:r>
        <w:rPr>
          <w:rFonts w:cs="Arial" w:ascii="Arial" w:hAnsi="Arial"/>
          <w:b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 xml:space="preserve">Sergüzeşt romanında realizm ve romantizm akımının etkisi görülür. (    ) </w:t>
      </w:r>
    </w:p>
    <w:p>
      <w:pPr>
        <w:pStyle w:val="Normal"/>
        <w:rPr/>
      </w:pPr>
      <w:r>
        <w:rPr>
          <w:color w:val="000000"/>
          <w:sz w:val="20"/>
          <w:szCs w:val="20"/>
        </w:rPr>
        <w:t>*Roman, öykü, makale gibi düzyazı türleri Türk edebiyatına Tanzimat döneminde girer.</w:t>
      </w:r>
      <w:r>
        <w:rPr>
          <w:iCs/>
          <w:sz w:val="20"/>
          <w:szCs w:val="20"/>
        </w:rPr>
        <w:t xml:space="preserve"> (     )</w:t>
      </w:r>
    </w:p>
    <w:p>
      <w:pPr>
        <w:pStyle w:val="Normal"/>
        <w:tabs>
          <w:tab w:val="clear" w:pos="708"/>
          <w:tab w:val="left" w:pos="3332" w:leader="none"/>
        </w:tabs>
        <w:rPr/>
      </w:pPr>
      <w:r>
        <w:rPr>
          <w:rFonts w:cs="Arial" w:ascii="Arial" w:hAnsi="Arial"/>
          <w:b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 xml:space="preserve">Felatun Bey’le Rakım Efendi romanında ilahi bakış açısı kullanılmıştır. (    ) </w:t>
      </w:r>
    </w:p>
    <w:p>
      <w:pPr>
        <w:pStyle w:val="Normal"/>
        <w:rPr>
          <w:sz w:val="22"/>
          <w:szCs w:val="22"/>
        </w:rPr>
      </w:pPr>
      <w:r>
        <w:rPr>
          <w:rStyle w:val="Fiyat"/>
          <w:b/>
          <w:sz w:val="22"/>
          <w:szCs w:val="22"/>
        </w:rPr>
        <w:t>*</w:t>
      </w:r>
      <w:r>
        <w:rPr>
          <w:rStyle w:val="Fiyat"/>
          <w:sz w:val="22"/>
          <w:szCs w:val="22"/>
        </w:rPr>
        <w:t>Namık Kemal’in ‘Sahra’ adlı şiiri edebiyatımızın ilk pastoral şiir örneğidir.  (    )</w:t>
      </w:r>
    </w:p>
    <w:p>
      <w:pPr>
        <w:pStyle w:val="Normal"/>
        <w:rPr/>
      </w:pPr>
      <w:r>
        <w:rPr>
          <w:rStyle w:val="Fiyat"/>
          <w:sz w:val="20"/>
          <w:szCs w:val="20"/>
        </w:rPr>
        <w:t>*Edebiyatımızda noktalama işaretlerini ilk kullanan kişi Tanzimat Dönemi sanatçısı Şinasi olmuştur. (    )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rStyle w:val="Fiyat"/>
          <w:sz w:val="20"/>
          <w:szCs w:val="20"/>
        </w:rPr>
        <w:t>*Ahmet Mithat Efendi sadece romanlarıyla halka seslenmeyi amaçlamıştır.  (    )</w:t>
      </w:r>
      <w:r>
        <w:rPr>
          <w:iCs/>
          <w:color w:val="000000"/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I. Şiir</w:t>
      </w:r>
      <w:r>
        <w:rPr>
          <w:sz w:val="20"/>
          <w:szCs w:val="20"/>
        </w:rPr>
        <w:t xml:space="preserve">                             </w:t>
      </w:r>
      <w:r>
        <w:rPr>
          <w:b/>
          <w:sz w:val="20"/>
          <w:szCs w:val="20"/>
        </w:rPr>
        <w:t xml:space="preserve">                                                 Günümüz Türkçesiyle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>Durur ahkam-ı nusret ittihad-ı kalb-i millette                   ( Zafer hükümleri milletin gönül birliğinde duru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Çıkar asar-ı rahmet ihtilaf-ı re’y-i ümmetten                     Ümmetin (gerçeği  bulma yolundaki) fikir ayrılığından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bereketli eserler çıkar.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0"/>
          <w:szCs w:val="20"/>
        </w:rPr>
        <w:t>II. Şiir                                                                              Günümüz Türkçesiyle</w:t>
      </w:r>
    </w:p>
    <w:p>
      <w:pPr>
        <w:pStyle w:val="Normal"/>
        <w:ind w:left="360" w:hanging="0"/>
        <w:rPr/>
      </w:pPr>
      <w:r>
        <w:rPr>
          <w:rStyle w:val="Fiyat"/>
          <w:sz w:val="20"/>
          <w:szCs w:val="20"/>
        </w:rPr>
        <w:t>Kenar-ı bahrde hoş bir mahaldir nazır-ı alem                 (Dünyayı seyretmek için deniz kıyısı hoş bir yerdir</w:t>
      </w:r>
    </w:p>
    <w:p>
      <w:pPr>
        <w:pStyle w:val="Normal"/>
        <w:ind w:left="360" w:hanging="0"/>
        <w:rPr/>
      </w:pPr>
      <w:r>
        <w:rPr>
          <w:rStyle w:val="Fiyat"/>
          <w:sz w:val="20"/>
          <w:szCs w:val="20"/>
        </w:rPr>
        <w:t>Tahaccür eylemiş bir mevcdir üstünde bir adem             taşlaşmış bir dalga(olan bir kayanın) üzerinde bir adam</w:t>
      </w:r>
    </w:p>
    <w:p>
      <w:pPr>
        <w:pStyle w:val="Normal"/>
        <w:ind w:left="360" w:hanging="0"/>
        <w:rPr/>
      </w:pPr>
      <w:r>
        <w:rPr>
          <w:rStyle w:val="Fiyat"/>
          <w:sz w:val="20"/>
          <w:szCs w:val="20"/>
        </w:rPr>
        <w:t>Hayalettir oturmuş fikr ile meşguldür her dem                 hayalettir, oturmuş, her an düşünceye dalmıştır</w:t>
      </w:r>
    </w:p>
    <w:p>
      <w:pPr>
        <w:pStyle w:val="Normal"/>
        <w:ind w:left="360" w:hanging="0"/>
        <w:rPr/>
      </w:pPr>
      <w:r>
        <w:rPr>
          <w:rStyle w:val="Fiyat"/>
          <w:sz w:val="20"/>
          <w:szCs w:val="20"/>
        </w:rPr>
        <w:t>Giyinmiştir beyaz amma bakarsın arz eder matem         beyaz giyinmiştir ama bakarsın matemli görünür</w:t>
      </w:r>
    </w:p>
    <w:p>
      <w:pPr>
        <w:pStyle w:val="Normal"/>
        <w:rPr/>
      </w:pPr>
      <w:r>
        <w:rPr>
          <w:rStyle w:val="Fiyat"/>
          <w:b/>
          <w:sz w:val="20"/>
          <w:szCs w:val="20"/>
        </w:rPr>
        <w:t>6)Yukarıdaki şiirlerden biri  Tanzimat’ın I. dönemine diğeri II. dönemine aittir.Bundan yola çıkarak Tanzimat  I. dönem şiiri  ile II. dönem şiiri  arasındaki farkı belirtiniz.(1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67755</wp:posOffset>
                </wp:positionH>
                <wp:positionV relativeFrom="paragraph">
                  <wp:posOffset>269240</wp:posOffset>
                </wp:positionV>
                <wp:extent cx="7402830" cy="13227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283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838835" cy="1085850"/>
                                  <wp:effectExtent l="0" t="0" r="0" b="0"/>
                                  <wp:docPr id="6" name="Image2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" t="-31" r="-4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ŞİNAS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9pt;height:104.15pt;mso-wrap-distance-left:9.05pt;mso-wrap-distance-right:9.05pt;mso-wrap-distance-top:0pt;mso-wrap-distance-bottom:0pt;margin-top:21.2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838835" cy="1085850"/>
                            <wp:effectExtent l="0" t="0" r="0" b="0"/>
                            <wp:docPr id="7" name="Image2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3" t="-31" r="-43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ŞİNAS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Fiyat"/>
          <w:b/>
          <w:b/>
          <w:iCs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7)Aşağıdaki eserlerin yazarlarını/şairlerini yazınız.(10)</w:t>
      </w:r>
    </w:p>
    <w:p>
      <w:pPr>
        <w:pStyle w:val="Normal"/>
        <w:numPr>
          <w:ilvl w:val="1"/>
          <w:numId w:val="1"/>
        </w:numPr>
        <w:rPr/>
      </w:pPr>
      <w:r>
        <w:rPr/>
        <w:t>Akif Bey</w:t>
      </w:r>
      <w:r>
        <w:rPr>
          <w:iCs/>
          <w:color w:val="000000"/>
          <w:sz w:val="20"/>
          <w:szCs w:val="20"/>
        </w:rPr>
        <w:t>: ………………………………………</w:t>
      </w:r>
    </w:p>
    <w:p>
      <w:pPr>
        <w:pStyle w:val="Normal"/>
        <w:numPr>
          <w:ilvl w:val="1"/>
          <w:numId w:val="1"/>
        </w:numPr>
        <w:rPr>
          <w:i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Müntehabat-ı Eşar</w:t>
      </w:r>
      <w:r>
        <w:rPr>
          <w:iCs/>
          <w:color w:val="000000"/>
          <w:sz w:val="20"/>
          <w:szCs w:val="20"/>
        </w:rPr>
        <w:t xml:space="preserve">: …………………………………...                                             </w:t>
      </w:r>
    </w:p>
    <w:p>
      <w:pPr>
        <w:pStyle w:val="Normal"/>
        <w:numPr>
          <w:ilvl w:val="1"/>
          <w:numId w:val="1"/>
        </w:numPr>
        <w:rPr/>
      </w:pPr>
      <w:r>
        <w:rPr>
          <w:iCs/>
          <w:sz w:val="18"/>
          <w:szCs w:val="18"/>
        </w:rPr>
        <w:t>Kamus-ı Türkî</w:t>
      </w:r>
      <w:r>
        <w:rPr>
          <w:iCs/>
          <w:color w:val="000000"/>
          <w:sz w:val="20"/>
          <w:szCs w:val="20"/>
        </w:rPr>
        <w:t>:…………………………………….</w:t>
      </w:r>
    </w:p>
    <w:p>
      <w:pPr>
        <w:pStyle w:val="Normal"/>
        <w:numPr>
          <w:ilvl w:val="1"/>
          <w:numId w:val="1"/>
        </w:numPr>
        <w:rPr/>
      </w:pPr>
      <w:r>
        <w:rPr/>
        <w:t>Henüz On yedi Yaşında</w:t>
      </w:r>
      <w:r>
        <w:rPr>
          <w:iCs/>
          <w:color w:val="000000"/>
          <w:sz w:val="20"/>
          <w:szCs w:val="20"/>
        </w:rPr>
        <w:t>:…………………………….</w:t>
      </w:r>
    </w:p>
    <w:p>
      <w:pPr>
        <w:pStyle w:val="Normal"/>
        <w:numPr>
          <w:ilvl w:val="1"/>
          <w:numId w:val="1"/>
        </w:numPr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Sahra:……………………………………………….</w:t>
      </w:r>
    </w:p>
    <w:p>
      <w:pPr>
        <w:pStyle w:val="Normal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8)</w:t>
      </w:r>
      <w:hyperlink r:id="rId10">
        <w:r>
          <w:rPr>
            <w:rStyle w:val="InternetLink"/>
            <w:b/>
            <w:bCs/>
            <w:sz w:val="20"/>
            <w:szCs w:val="20"/>
          </w:rPr>
          <w:t>Geleneksel Türk Tiyatrosu</w:t>
        </w:r>
      </w:hyperlink>
      <w:r>
        <w:rPr>
          <w:b/>
          <w:bCs/>
          <w:sz w:val="20"/>
          <w:szCs w:val="20"/>
        </w:rPr>
        <w:t xml:space="preserve"> ile modern</w:t>
      </w:r>
      <w:hyperlink r:id="rId11">
        <w:r>
          <w:rPr>
            <w:rStyle w:val="InternetLink"/>
            <w:b/>
            <w:bCs/>
            <w:sz w:val="20"/>
            <w:szCs w:val="20"/>
          </w:rPr>
          <w:t xml:space="preserve"> tiyatro</w:t>
        </w:r>
      </w:hyperlink>
      <w:r>
        <w:rPr>
          <w:b/>
          <w:bCs/>
          <w:sz w:val="20"/>
          <w:szCs w:val="20"/>
        </w:rPr>
        <w:t xml:space="preserve"> arasında ne gibi farklılıklar vardır? Maddeler halinde yazınız.(10)</w:t>
      </w:r>
    </w:p>
    <w:p>
      <w:pPr>
        <w:pStyle w:val="Normal"/>
        <w:rPr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        </w:t>
      </w:r>
      <w:r>
        <w:rPr>
          <w:iCs/>
          <w:sz w:val="20"/>
          <w:szCs w:val="20"/>
        </w:rPr>
        <w:t>“</w:t>
      </w:r>
      <w:r>
        <w:rPr>
          <w:rFonts w:cs="Comic Sans MS" w:ascii="Comic Sans MS" w:hAnsi="Comic Sans MS"/>
          <w:sz w:val="20"/>
          <w:szCs w:val="20"/>
        </w:rPr>
        <w:t>Görünen dağlar başında ebr-i baran sanmanuz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</w:t>
      </w:r>
      <w:r>
        <w:rPr>
          <w:rFonts w:cs="Comic Sans MS" w:ascii="Comic Sans MS" w:hAnsi="Comic Sans MS"/>
          <w:sz w:val="20"/>
          <w:szCs w:val="20"/>
        </w:rPr>
        <w:t>Dağlar saçın çözüp ben hasta içün ağlar” (Zati)</w:t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“</w:t>
      </w:r>
      <w:r>
        <w:rPr>
          <w:rFonts w:cs="Comic Sans MS" w:ascii="Comic Sans MS" w:hAnsi="Comic Sans MS"/>
          <w:sz w:val="20"/>
          <w:szCs w:val="20"/>
        </w:rPr>
        <w:t>Billahi söyleyin bana ey âhuvân-ı deşt</w:t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zden mi nev-i beşerden mi sevdiğim “(Arifî)</w:t>
      </w:r>
    </w:p>
    <w:p>
      <w:pPr>
        <w:pStyle w:val="Normal"/>
        <w:rPr>
          <w:rFonts w:ascii="Comic Sans MS" w:hAnsi="Comic Sans MS" w:cs="Comic Sans MS"/>
          <w:b/>
          <w:b/>
          <w:iCs/>
          <w:sz w:val="20"/>
          <w:szCs w:val="20"/>
        </w:rPr>
      </w:pPr>
      <w:r>
        <w:rPr>
          <w:rFonts w:cs="Comic Sans MS" w:ascii="Comic Sans MS" w:hAnsi="Comic Sans MS"/>
          <w:b/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b/>
          <w:iCs/>
          <w:sz w:val="20"/>
          <w:szCs w:val="20"/>
        </w:rPr>
        <w:t>9)Yukarıdaki beyitlerde geçen söz sanatlarını bulunuz. (  10 )</w:t>
      </w:r>
    </w:p>
    <w:p>
      <w:pPr>
        <w:pStyle w:val="Normal"/>
        <w:ind w:left="708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( ebr : bulut/ baran : yağmur / sanmanuz : sanmayınız )—( ahuvan-ı deşt : çölde yaşayan ceylanlar / nev-i beşer : İnsan türü)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b/>
        </w:rPr>
        <w:t>Başarılar  dileklerim…☺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color w:val="00000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Monotype Corsiva" w:hAnsi="Monotype Corsiva"/>
          <w:b/>
          <w:color w:val="000000"/>
        </w:rPr>
        <w:t>Şehmus CENGİZ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  <w:color w:val="000000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Monotype Corsiva" w:hAnsi="Monotype Corsiva"/>
          <w:b/>
          <w:color w:val="000000"/>
        </w:rPr>
        <w:t>Türk Dili ve Edebiyatı Öğretmeni</w:t>
      </w:r>
    </w:p>
    <w:p>
      <w:pPr>
        <w:pStyle w:val="Normal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tabs>
          <w:tab w:val="clear" w:pos="708"/>
          <w:tab w:val="left" w:pos="2175" w:leader="none"/>
        </w:tabs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ab/>
      </w:r>
    </w:p>
    <w:sectPr>
      <w:headerReference w:type="default" r:id="rId12"/>
      <w:footerReference w:type="default" r:id="rId13"/>
      <w:type w:val="nextPage"/>
      <w:pgSz w:w="11906" w:h="16838"/>
      <w:pgMar w:left="360" w:right="206" w:gutter="0" w:header="708" w:top="179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Microsoft Sans Serif">
    <w:charset w:val="a2"/>
    <w:family w:val="swiss"/>
    <w:pitch w:val="variable"/>
  </w:font>
  <w:font w:name="Arial Narrow">
    <w:charset w:val="a2"/>
    <w:family w:val="swiss"/>
    <w:pitch w:val="variable"/>
  </w:font>
  <w:font w:name="Verdana">
    <w:charset w:val="a2"/>
    <w:family w:val="swiss"/>
    <w:pitch w:val="variable"/>
  </w:font>
  <w:font w:name="Monotype Corsiva">
    <w:charset w:val="a2"/>
    <w:family w:val="script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6.1pt;margin-top:289.2pt;width:639.15pt;height:11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ŞEHMUS CENGİZ" trim="t" style="font-family:&quot;Monotype Corsiva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>
      <w:rFonts w:ascii="Symbol" w:hAnsi="Symbol" w:cs="Symbol"/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Fiyat">
    <w:name w:val="fiyat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mehmetakifersoy.com/papyon/deppo/resimler/maev_resim77.jpg&amp;imgrefurl=http://www.turkboard.com/mehmet-akif-ersoy-vt162717.html&amp;usg=__iPyxY2ywKXq-NKzgtp3Oj7g3M2I=&amp;h=550&amp;w=338&amp;sz=46&amp;hl=tr&amp;start=7&amp;sig2=IBlPioh6i257z-7GL8n0Vw&amp;um=1&amp;tbnid=wtvnUZSviWU5QM:&amp;tbnh=133&amp;tbnw=82&amp;ei=sck2Sa2-Mo-vjAfYrMD9Bw&amp;prev=/images%3Fq%3DSAM%25C4%25B0%2BPA%25C5%259EAZADE%2BSEZA%25C4%25B0%2BRES%25C4%25B0MLER%25C4%25B0,%2BRES%25C4%25B0MLER%25C4%25B0%26um%3D1%26hl%3Dtr%26rls%3Dcom.microsoft:tr-TR:IE-SearchBox%26rlz%3D1I7GTKR%26sa%3DX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/imgres?imgurl=http://www.mehmetakifersoy.com/papyon/deppo/resimler/maev_resim77.jpg&amp;imgrefurl=http://www.turkboard.com/mehmet-akif-ersoy-vt162717.html&amp;usg=__iPyxY2ywKXq-NKzgtp3Oj7g3M2I=&amp;h=550&amp;w=338&amp;sz=46&amp;hl=tr&amp;start=7&amp;sig2=IBlPioh6i257z-7GL8n0Vw&amp;um=1&amp;tbnid=wtvnUZSviWU5QM:&amp;tbnh=133&amp;tbnw=82&amp;ei=sck2Sa2-Mo-vjAfYrMD9Bw&amp;prev=/images%3Fq%3DSAM%25C4%25B0%2BPA%25C5%259EAZADE%2BSEZA%25C4%25B0%2BRES%25C4%25B0MLER%25C4%25B0,%2BRES%25C4%25B0MLER%25C4%25B0%26um%3D1%26hl%3Dtr%26rls%3Dcom.microsoft:tr-TR:IE-SearchBox%26rlz%3D1I7GTKR%26sa%3DX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s.google.com/imgres?imgurl=http://www.edebik.com/images/yazar/yazar_100.jpg&amp;imgrefurl=http://www.edebik.com/yazar.php%3Fsayfa%3Dayrinti%26yazar_id%3D100&amp;usg=__zaR69J-G00oDRLAgD4b34oa7w-M=&amp;h=354&amp;w=257&amp;sz=12&amp;hl=tr&amp;start=1&amp;sig2=i4eviGkWf1cVGq1Sk9LmNQ&amp;um=1&amp;tbnid=6kHeRyJpJwowZM:&amp;tbnh=121&amp;tbnw=88&amp;ei=tcY2SZ7yLqO1jAfmkaSHCA&amp;prev=/images%3Fq%3D%25C5%259E%25C4%25B0NAS%25C4%25B0%2BRES%25C4%25B0MLER%25C4%25B0%26um%3D1%26hl%3Dtr%26rls%3Dcom.microsoft:tr-TR:IE-SearchBox%26rlz%3D1I7GTKR%26sa%3DX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images.google.com/imgres?imgurl=http://www.edebik.com/images/yazar/yazar_100.jpg&amp;imgrefurl=http://www.edebik.com/yazar.php%3Fsayfa%3Dayrinti%26yazar_id%3D100&amp;usg=__zaR69J-G00oDRLAgD4b34oa7w-M=&amp;h=354&amp;w=257&amp;sz=12&amp;hl=tr&amp;start=1&amp;sig2=i4eviGkWf1cVGq1Sk9LmNQ&amp;um=1&amp;tbnid=6kHeRyJpJwowZM:&amp;tbnh=121&amp;tbnw=88&amp;ei=tcY2SZ7yLqO1jAfmkaSHCA&amp;prev=/images%3Fq%3D%25C5%259E%25C4%25B0NAS%25C4%25B0%2BRES%25C4%25B0MLER%25C4%25B0%26um%3D1%26hl%3Dtr%26rls%3Dcom.microsoft:tr-TR:IE-SearchBox%26rlz%3D1I7GTKR%26sa%3DX" TargetMode="External"/><Relationship Id="rId10" Type="http://schemas.openxmlformats.org/officeDocument/2006/relationships/hyperlink" Target="http://www.edebiyatogretmeni.net/geleneksel_turk_tiyatrosu.htm" TargetMode="External"/><Relationship Id="rId11" Type="http://schemas.openxmlformats.org/officeDocument/2006/relationships/hyperlink" Target="http://www.edebiyatogretmeni.net/tiyatro.ht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9:22:00Z</dcterms:created>
  <dc:creator>PERFECT XP PC1</dc:creator>
  <dc:description/>
  <cp:keywords/>
  <dc:language>en-US</dc:language>
  <cp:lastModifiedBy>PERFECT XP PC1</cp:lastModifiedBy>
  <cp:lastPrinted>2008-12-03T21:11:00Z</cp:lastPrinted>
  <dcterms:modified xsi:type="dcterms:W3CDTF">2008-12-03T19:13:00Z</dcterms:modified>
  <cp:revision>105</cp:revision>
  <dc:subject/>
  <dc:title/>
</cp:coreProperties>
</file>