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7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-321310</wp:posOffset>
            </wp:positionV>
            <wp:extent cx="909955" cy="715645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dı, soyadı      :</w:t>
        <w:tab/>
        <w:tab/>
        <w:tab/>
        <w:tab/>
        <w:tab/>
        <w:tab/>
        <w:tab/>
        <w:tab/>
        <w:tab/>
        <w:t xml:space="preserve">                                  31/10/2008</w:t>
      </w:r>
    </w:p>
    <w:p>
      <w:pPr>
        <w:pStyle w:val="Heading1"/>
        <w:ind w:left="-374" w:hanging="0"/>
        <w:rPr/>
      </w:pPr>
      <w:r>
        <w:rPr/>
        <w:t>Sınıfı ve no’su :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edebiyatogretmeni.net</w:t>
        </w:r>
      </w:hyperlink>
      <w:r>
        <w:rPr/>
        <w:t xml:space="preserve">   </w:t>
      </w:r>
    </w:p>
    <w:p>
      <w:pPr>
        <w:pStyle w:val="TextBody"/>
        <w:pBdr>
          <w:bottom w:val="single" w:sz="6" w:space="1" w:color="000000"/>
        </w:pBdr>
        <w:rPr/>
      </w:pPr>
      <w:r>
        <w:rPr>
          <w:b/>
          <w:sz w:val="24"/>
        </w:rPr>
        <w:t>2008/2009 EĞİTİM ÖĞRETİM YILI HAZIM KULAK ANADOLU LİSESİ I. DÖNEM 12. SINIFLAR TÜRK EDEBİYATI DERSİ 1. DÖNEM 1. YAZILI SORULARI</w:t>
      </w:r>
    </w:p>
    <w:p>
      <w:pPr>
        <w:pStyle w:val="TextBody"/>
        <w:ind w:left="72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Kaldırımlar</w:t>
      </w:r>
    </w:p>
    <w:p>
      <w:pPr>
        <w:pStyle w:val="TextBody"/>
        <w:ind w:left="720" w:hanging="0"/>
        <w:jc w:val="left"/>
        <w:rPr>
          <w:sz w:val="24"/>
          <w:u w:val="single"/>
        </w:rPr>
      </w:pPr>
      <w:r>
        <w:rPr>
          <w:b/>
          <w:sz w:val="24"/>
        </w:rPr>
        <w:t xml:space="preserve">    </w:t>
      </w:r>
      <w:r>
        <w:rPr>
          <w:sz w:val="24"/>
        </w:rPr>
        <w:t>İçimde damla damla bir korku birikiyor</w:t>
        <w:br/>
        <w:t xml:space="preserve">   Sanıyorum her sokak başını kesmiş devler</w:t>
        <w:br/>
        <w:t xml:space="preserve">   Üstüme camlarını hep simsiyah dikiyor</w:t>
        <w:br/>
        <w:t xml:space="preserve">   Gözüne mil çekilmiş bir âmâ gibi evler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N.F.K</w:t>
      </w:r>
    </w:p>
    <w:p>
      <w:pPr>
        <w:pStyle w:val="Normal"/>
        <w:rPr/>
      </w:pPr>
      <w:r>
        <w:rPr/>
        <w:t>1.Yukarıdaki şiiri biçim (uyak,redif,nazım birimi,uyak düzeni ,ölçü) yönünden inceleyiniz?</w:t>
        <w:br/>
        <w:br/>
        <w:t>2.Verilen şiirdeki edebi sanatları tespit ederek açıklayınız?</w:t>
        <w:br/>
        <w:br/>
        <w:t>3. Cumhuriyet Dönemi Edebiyatının özelliklerini maddeler halinde yazınız?</w:t>
        <w:br/>
        <w:br/>
        <w:t>4.Beş Hececiler hakkında  bilgi veriniz?</w:t>
      </w:r>
    </w:p>
    <w:p>
      <w:pPr>
        <w:pStyle w:val="Normal"/>
        <w:rPr/>
      </w:pPr>
      <w:r>
        <w:rPr/>
        <w:br/>
        <w:t>5.</w:t>
      </w:r>
    </w:p>
    <w:p>
      <w:pPr>
        <w:pStyle w:val="Normal"/>
        <w:rPr/>
      </w:pPr>
      <w:r>
        <w:rPr/>
        <w:t xml:space="preserve">        ”</w:t>
      </w:r>
      <w:r>
        <w:rPr/>
        <w:t>Madam ki bir heyet-i ictimaiyede yaşayan halk bunca vezaif-i kanuniye ile mükelleftir elbette kalen ve kalemen kendi vatanının menafiine dair beyan-ı efkar etmeyi cümle-i hukuk-ı müktesebesinden addeyler.” ( Şinasi)</w:t>
        <w:br/>
        <w:br/>
        <w:t xml:space="preserve">       “Memlekette edebiyat isteyenlerle edebiyatta memleket arayanlar, iki ayrı fikir grubuna mensup  görünüyorlar.Hakikatta bu fark ya hiç yoktur yahut da çok mübalağa edilmiştir.”(Peyami Safa)</w:t>
        <w:br/>
        <w:t xml:space="preserve">  </w:t>
        <w:br/>
        <w:t xml:space="preserve"> Yukarıdaki Tanzimat Dönemi öğretici metni ile  Cumhuriyet Döneminde yazılan öğretici metni kelime,kelime grupları ve dil kuralları bakımından karşılaştırınız?</w:t>
      </w:r>
    </w:p>
    <w:p>
      <w:pPr>
        <w:pStyle w:val="Normal"/>
        <w:rPr/>
      </w:pPr>
      <w:r>
        <w:rPr/>
        <w:br/>
        <w:t>6.Peyami Safa’nın fikri ve edebi kişiliği ,eserleri hakkında bilgi veriniz?</w:t>
      </w:r>
    </w:p>
    <w:p>
      <w:pPr>
        <w:pStyle w:val="Normal"/>
        <w:rPr/>
      </w:pPr>
      <w:r>
        <w:rPr/>
        <w:br/>
        <w:t>7.Fıkra ile deneme  türünün benzer ve farklı yönlerini maddeler halinde yazını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şağıda verilen eserlerin hangi sanatçılara ait olduğunu yazınız?</w:t>
        <w:br/>
        <w:br/>
        <w:t>*Tuna’dan Batıya----------------------------------</w:t>
        <w:br/>
        <w:t>*Edebiyat Üzerine Makaleler---------------------------------</w:t>
        <w:br/>
        <w:t>*Kürkçü Dükkanı----------------------------------</w:t>
        <w:br/>
        <w:t>*On İkiye Bir Var---------------------------------</w:t>
        <w:br/>
        <w:t>*Gezerek  Gördüklerim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Aşağıdaki cümlelerde boş bırakılan yerlere uygun kelimeleri yazınız.</w:t>
        <w:br/>
        <w:t>*Cumhuriyet Dönemi Türk Edebiyatının oluşumunda …………….ve………………. …..gerçekleştirilen ilmi çalışmalardan edebi eserlerde faydalanılmıştır.</w:t>
        <w:br/>
        <w:t>*Metni meydana getiren anlam birliklerini en kısa şekilde ifade edebilecek kelime veya cümlelere……………denir.</w:t>
        <w:br/>
        <w:t>*Edebiyatımızdaki ilk makaleyi …………..yazmıştır.</w:t>
        <w:br/>
        <w:t>*Cumhuriyet Edebiyatında……………   ,  ……………ve ……….. …gibi Batılı akımların etkisi görülmüştür.</w:t>
        <w:br/>
      </w:r>
    </w:p>
    <w:p>
      <w:pPr>
        <w:pStyle w:val="Normal"/>
        <w:rPr/>
      </w:pPr>
      <w:r>
        <w:rPr/>
        <w:t>Not Baremi:</w:t>
        <w:br/>
        <w:t>İlk iki sorunun doğru cevapları 15’er,                                                      Murat TURHAN</w:t>
        <w:br/>
        <w:t>diğerleri 10’ar puandır.                                                                      Türk Edebiyatı Öğretmen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74" w:hanging="0"/>
      <w:outlineLvl w:val="0"/>
    </w:pPr>
    <w:rPr>
      <w:b/>
      <w:bCs/>
    </w:rPr>
  </w:style>
  <w:style w:type="character" w:styleId="WW8Num1z0">
    <w:name w:val="WW8Num1z0"/>
    <w:qFormat/>
    <w:rPr>
      <w:b/>
      <w:sz w:val="28"/>
    </w:rPr>
  </w:style>
  <w:style w:type="character" w:styleId="VarsaylanParagrafYazTipi">
    <w:name w:val="Varsayılan Paragraf Yazı Tipi"/>
    <w:qFormat/>
    <w:rPr/>
  </w:style>
  <w:style w:type="character" w:styleId="Char">
    <w:name w:val="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Char">
    <w:name w:val="WW- Char"/>
    <w:basedOn w:val="VarsaylanParagrafYazTipi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8:57:00Z</dcterms:created>
  <dc:creator>darkhardware</dc:creator>
  <dc:description/>
  <dc:language>en-US</dc:language>
  <cp:lastModifiedBy>user</cp:lastModifiedBy>
  <dcterms:modified xsi:type="dcterms:W3CDTF">2008-11-01T16:21:00Z</dcterms:modified>
  <cp:revision>10</cp:revision>
  <dc:subject/>
  <dc:title/>
</cp:coreProperties>
</file>