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color w:val="000000"/>
          <w:sz w:val="22"/>
          <w:szCs w:val="22"/>
        </w:rPr>
        <w:t xml:space="preserve">BÖLÜM 1               </w:t>
      </w:r>
      <w:hyperlink r:id="rId2">
        <w:r>
          <w:rPr>
            <w:rStyle w:val="InternetLink"/>
            <w:b w:val="false"/>
            <w:color w:val="000000"/>
            <w:sz w:val="22"/>
            <w:szCs w:val="22"/>
          </w:rPr>
          <w:t>www.edebiyatogretmeni.net</w:t>
        </w:r>
      </w:hyperlink>
      <w:r>
        <w:rPr>
          <w:b w:val="false"/>
          <w:color w:val="000000"/>
          <w:sz w:val="22"/>
          <w:szCs w:val="22"/>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120"/>
              <w:ind w:left="360" w:hanging="250"/>
              <w:rPr>
                <w:color w:val="000000"/>
                <w:sz w:val="22"/>
                <w:szCs w:val="22"/>
              </w:rPr>
            </w:pPr>
            <w:r>
              <w:rPr>
                <w:color w:val="000000"/>
                <w:sz w:val="22"/>
                <w:szCs w:val="22"/>
              </w:rPr>
              <w:t xml:space="preserve">CUMHURİYET DÖNEMİ-COŞKU VE HEYECANI DİLE GETİREN METİNLER (ŞİİR)  </w:t>
            </w:r>
            <w:r>
              <w:rPr>
                <w:sz w:val="22"/>
                <w:szCs w:val="22"/>
              </w:rPr>
              <w:t>GARİP HAREKETİ (BİRİNCİ YENİ) (1940-1954)</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x45’ TM (2 HAFTA )  6x45’ FEN (2 HAFT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540"/>
        <w:gridCol w:w="142"/>
        <w:gridCol w:w="1298"/>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Öğrenci</w:t>
            </w:r>
          </w:p>
          <w:p>
            <w:pPr>
              <w:pStyle w:val="Normal"/>
              <w:ind w:left="113" w:right="113" w:hanging="0"/>
              <w:jc w:val="center"/>
              <w:rPr/>
            </w:pPr>
            <w:r>
              <w:rPr>
                <w:color w:val="000000"/>
                <w:sz w:val="22"/>
                <w:szCs w:val="22"/>
              </w:rPr>
              <w:t>Kazanımları/Hedef Davranışlar</w:t>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1.</w:t>
              <w:tab/>
              <w:t>Şiirde ahengi sağlayan unsurları belirler.</w:t>
            </w:r>
          </w:p>
          <w:p>
            <w:pPr>
              <w:pStyle w:val="AralkYok"/>
              <w:rPr>
                <w:rFonts w:ascii="Times New Roman" w:hAnsi="Times New Roman" w:cs="Times New Roman"/>
              </w:rPr>
            </w:pPr>
            <w:r>
              <w:rPr>
                <w:rFonts w:cs="Times New Roman" w:ascii="Times New Roman" w:hAnsi="Times New Roman"/>
              </w:rPr>
              <w:t>2.</w:t>
              <w:tab/>
              <w:t>Şiirin belli bir ölçüsü olup olmadığını fark eder.</w:t>
            </w:r>
          </w:p>
          <w:p>
            <w:pPr>
              <w:pStyle w:val="AralkYok"/>
              <w:rPr>
                <w:rFonts w:ascii="Times New Roman" w:hAnsi="Times New Roman" w:cs="Times New Roman"/>
              </w:rPr>
            </w:pPr>
            <w:r>
              <w:rPr>
                <w:rFonts w:cs="Times New Roman" w:ascii="Times New Roman" w:hAnsi="Times New Roman"/>
              </w:rPr>
              <w:t>3.</w:t>
              <w:tab/>
              <w:t>Şiirde söz sanatlarına yer verilip verilmediğini açıklar.</w:t>
            </w:r>
          </w:p>
          <w:p>
            <w:pPr>
              <w:pStyle w:val="AralkYok"/>
              <w:rPr>
                <w:rFonts w:ascii="Times New Roman" w:hAnsi="Times New Roman" w:cs="Times New Roman"/>
              </w:rPr>
            </w:pPr>
            <w:r>
              <w:rPr>
                <w:rFonts w:cs="Times New Roman" w:ascii="Times New Roman" w:hAnsi="Times New Roman"/>
              </w:rPr>
              <w:t>4.</w:t>
              <w:tab/>
              <w:t>Resme ve müziğe ait öğelere neden yer verilmemeye çalışıldığını belirler.</w:t>
            </w:r>
          </w:p>
          <w:p>
            <w:pPr>
              <w:pStyle w:val="AralkYok"/>
              <w:rPr>
                <w:rFonts w:ascii="Times New Roman" w:hAnsi="Times New Roman" w:cs="Times New Roman"/>
              </w:rPr>
            </w:pPr>
            <w:r>
              <w:rPr>
                <w:rFonts w:cs="Times New Roman" w:ascii="Times New Roman" w:hAnsi="Times New Roman"/>
              </w:rPr>
              <w:t>5.</w:t>
              <w:tab/>
              <w:t>İmgeye niçin karşı çıkıldığını belirler.</w:t>
            </w:r>
          </w:p>
          <w:p>
            <w:pPr>
              <w:pStyle w:val="AralkYok"/>
              <w:rPr>
                <w:rFonts w:ascii="Times New Roman" w:hAnsi="Times New Roman" w:cs="Times New Roman"/>
              </w:rPr>
            </w:pPr>
            <w:r>
              <w:rPr>
                <w:rFonts w:cs="Times New Roman" w:ascii="Times New Roman" w:hAnsi="Times New Roman"/>
              </w:rPr>
              <w:t>6.</w:t>
              <w:tab/>
              <w:t>Şiirdeki birimler veya cümleler arasındaki ilişkiyi açıklar.</w:t>
            </w:r>
          </w:p>
          <w:p>
            <w:pPr>
              <w:pStyle w:val="AralkYok"/>
              <w:rPr>
                <w:rFonts w:ascii="Times New Roman" w:hAnsi="Times New Roman" w:cs="Times New Roman"/>
              </w:rPr>
            </w:pPr>
            <w:r>
              <w:rPr>
                <w:rFonts w:cs="Times New Roman" w:ascii="Times New Roman" w:hAnsi="Times New Roman"/>
              </w:rPr>
              <w:t>7.</w:t>
              <w:tab/>
              <w:t>Kelimelerin daha çok neden ilk anlamlarıyla kullanıldığını belirler.</w:t>
            </w:r>
          </w:p>
          <w:p>
            <w:pPr>
              <w:pStyle w:val="AralkYok"/>
              <w:rPr>
                <w:rFonts w:ascii="Times New Roman" w:hAnsi="Times New Roman" w:cs="Times New Roman"/>
              </w:rPr>
            </w:pPr>
            <w:r>
              <w:rPr>
                <w:rFonts w:cs="Times New Roman" w:ascii="Times New Roman" w:hAnsi="Times New Roman"/>
              </w:rPr>
              <w:t>8.</w:t>
              <w:tab/>
              <w:t>Söyleyişin ve kelime kadrosunun halkla ilişkisini açıklar.</w:t>
            </w:r>
          </w:p>
          <w:p>
            <w:pPr>
              <w:pStyle w:val="AralkYok"/>
              <w:rPr>
                <w:rFonts w:ascii="Times New Roman" w:hAnsi="Times New Roman" w:cs="Times New Roman"/>
              </w:rPr>
            </w:pPr>
            <w:r>
              <w:rPr>
                <w:rFonts w:cs="Times New Roman" w:ascii="Times New Roman" w:hAnsi="Times New Roman"/>
              </w:rPr>
              <w:t>9.</w:t>
              <w:tab/>
              <w:t>Şiirin farklı bir söyleyiş kazanıp kazanmadığını fark eder.</w:t>
            </w:r>
          </w:p>
          <w:p>
            <w:pPr>
              <w:pStyle w:val="AralkYok"/>
              <w:rPr>
                <w:rFonts w:ascii="Times New Roman" w:hAnsi="Times New Roman" w:cs="Times New Roman"/>
              </w:rPr>
            </w:pPr>
            <w:r>
              <w:rPr>
                <w:rFonts w:cs="Times New Roman" w:ascii="Times New Roman" w:hAnsi="Times New Roman"/>
              </w:rPr>
              <w:t>10.</w:t>
              <w:tab/>
              <w:t>Şairane tutumlardan nasıl uzaklaşıldığını belirler.</w:t>
            </w:r>
          </w:p>
          <w:p>
            <w:pPr>
              <w:pStyle w:val="AralkYok"/>
              <w:rPr>
                <w:rFonts w:ascii="Times New Roman" w:hAnsi="Times New Roman" w:cs="Times New Roman"/>
              </w:rPr>
            </w:pPr>
            <w:r>
              <w:rPr>
                <w:rFonts w:cs="Times New Roman" w:ascii="Times New Roman" w:hAnsi="Times New Roman"/>
              </w:rPr>
              <w:t>11.</w:t>
              <w:tab/>
              <w:t xml:space="preserve">Şiiri yapı bakımından inceler. </w:t>
            </w:r>
          </w:p>
          <w:p>
            <w:pPr>
              <w:pStyle w:val="AralkYok"/>
              <w:rPr>
                <w:rFonts w:ascii="Times New Roman" w:hAnsi="Times New Roman" w:cs="Times New Roman"/>
              </w:rPr>
            </w:pPr>
            <w:r>
              <w:rPr>
                <w:rFonts w:cs="Times New Roman" w:ascii="Times New Roman" w:hAnsi="Times New Roman"/>
              </w:rPr>
              <w:t>12.</w:t>
              <w:tab/>
              <w:t>Şiirin temasını bulur.</w:t>
            </w:r>
          </w:p>
          <w:p>
            <w:pPr>
              <w:pStyle w:val="AralkYok"/>
              <w:rPr>
                <w:rFonts w:ascii="Times New Roman" w:hAnsi="Times New Roman" w:cs="Times New Roman"/>
              </w:rPr>
            </w:pPr>
            <w:r>
              <w:rPr>
                <w:rFonts w:cs="Times New Roman" w:ascii="Times New Roman" w:hAnsi="Times New Roman"/>
              </w:rPr>
              <w:t>13.</w:t>
              <w:tab/>
              <w:t>Temanın edebiyat geleneği içindeki yerini açıklar.</w:t>
            </w:r>
          </w:p>
          <w:p>
            <w:pPr>
              <w:pStyle w:val="AralkYok"/>
              <w:rPr>
                <w:rFonts w:ascii="Times New Roman" w:hAnsi="Times New Roman" w:cs="Times New Roman"/>
              </w:rPr>
            </w:pPr>
            <w:r>
              <w:rPr>
                <w:rFonts w:cs="Times New Roman" w:ascii="Times New Roman" w:hAnsi="Times New Roman"/>
              </w:rPr>
              <w:t>14.</w:t>
              <w:tab/>
              <w:t>Temanın insana özgü bir gerçekliği ifade ettiğini kavrar.</w:t>
            </w:r>
          </w:p>
          <w:p>
            <w:pPr>
              <w:pStyle w:val="AralkYok"/>
              <w:rPr>
                <w:rFonts w:ascii="Times New Roman" w:hAnsi="Times New Roman" w:cs="Times New Roman"/>
              </w:rPr>
            </w:pPr>
            <w:r>
              <w:rPr>
                <w:rFonts w:cs="Times New Roman" w:ascii="Times New Roman" w:hAnsi="Times New Roman"/>
              </w:rPr>
              <w:t>15.</w:t>
              <w:tab/>
              <w:t>Temanın halkın hayatıyla ilişkisini sezer.</w:t>
            </w:r>
          </w:p>
          <w:p>
            <w:pPr>
              <w:pStyle w:val="AralkYok"/>
              <w:rPr>
                <w:rFonts w:ascii="Times New Roman" w:hAnsi="Times New Roman" w:cs="Times New Roman"/>
              </w:rPr>
            </w:pPr>
            <w:r>
              <w:rPr>
                <w:rFonts w:cs="Times New Roman" w:ascii="Times New Roman" w:hAnsi="Times New Roman"/>
              </w:rPr>
              <w:t>16.</w:t>
              <w:tab/>
              <w:t>Anlamın neden açık olduğunu belirler.</w:t>
            </w:r>
          </w:p>
          <w:p>
            <w:pPr>
              <w:pStyle w:val="AralkYok"/>
              <w:rPr>
                <w:rFonts w:ascii="Times New Roman" w:hAnsi="Times New Roman" w:cs="Times New Roman"/>
              </w:rPr>
            </w:pPr>
            <w:r>
              <w:rPr>
                <w:rFonts w:cs="Times New Roman" w:ascii="Times New Roman" w:hAnsi="Times New Roman"/>
              </w:rPr>
              <w:t>17.</w:t>
              <w:tab/>
              <w:t>Çağrışımın değil, açıkça söylemenin niçin önemli olduğunu fark eder.</w:t>
            </w:r>
          </w:p>
          <w:p>
            <w:pPr>
              <w:pStyle w:val="AralkYok"/>
              <w:rPr>
                <w:rFonts w:ascii="Times New Roman" w:hAnsi="Times New Roman" w:cs="Times New Roman"/>
              </w:rPr>
            </w:pPr>
            <w:r>
              <w:rPr>
                <w:rFonts w:cs="Times New Roman" w:ascii="Times New Roman" w:hAnsi="Times New Roman"/>
              </w:rPr>
              <w:t>18.</w:t>
              <w:tab/>
              <w:t>Şiirde neden duygulardan çok akla hitap edildiğini açıklar.</w:t>
            </w:r>
          </w:p>
          <w:p>
            <w:pPr>
              <w:pStyle w:val="AralkYok"/>
              <w:rPr>
                <w:rFonts w:ascii="Times New Roman" w:hAnsi="Times New Roman" w:cs="Times New Roman"/>
              </w:rPr>
            </w:pPr>
            <w:r>
              <w:rPr>
                <w:rFonts w:cs="Times New Roman" w:ascii="Times New Roman" w:hAnsi="Times New Roman"/>
              </w:rPr>
              <w:t>19.</w:t>
              <w:tab/>
              <w:t>Şiirin ait olduğu geleneğini belirler.</w:t>
            </w:r>
          </w:p>
          <w:p>
            <w:pPr>
              <w:pStyle w:val="AralkYok"/>
              <w:rPr>
                <w:rFonts w:ascii="Times New Roman" w:hAnsi="Times New Roman" w:cs="Times New Roman"/>
              </w:rPr>
            </w:pPr>
            <w:r>
              <w:rPr>
                <w:rFonts w:cs="Times New Roman" w:ascii="Times New Roman" w:hAnsi="Times New Roman"/>
              </w:rPr>
              <w:t>20.</w:t>
              <w:tab/>
              <w:t>Halk arasından seçilmiş insanlara şiirde neden önem verildiğini sezer.</w:t>
            </w:r>
          </w:p>
          <w:p>
            <w:pPr>
              <w:pStyle w:val="AralkYok"/>
              <w:rPr>
                <w:rFonts w:ascii="Times New Roman" w:hAnsi="Times New Roman" w:cs="Times New Roman"/>
              </w:rPr>
            </w:pPr>
            <w:r>
              <w:rPr>
                <w:rFonts w:cs="Times New Roman" w:ascii="Times New Roman" w:hAnsi="Times New Roman"/>
              </w:rPr>
              <w:t>21.</w:t>
              <w:tab/>
              <w:t>“Garip şiirini” Millî Edebiyat Zevk ve Anlayışını Sürdürenlerin şiirleriyle karşılaştırır.</w:t>
            </w:r>
          </w:p>
          <w:p>
            <w:pPr>
              <w:pStyle w:val="AralkYok"/>
              <w:rPr>
                <w:rFonts w:ascii="Times New Roman" w:hAnsi="Times New Roman" w:cs="Times New Roman"/>
              </w:rPr>
            </w:pPr>
            <w:r>
              <w:rPr>
                <w:rFonts w:cs="Times New Roman" w:ascii="Times New Roman" w:hAnsi="Times New Roman"/>
              </w:rPr>
              <w:t>22.</w:t>
              <w:tab/>
              <w:t>Şairin fikrî ve edebî yönü hakkında çıkarımlarda bulunur.</w:t>
            </w:r>
          </w:p>
          <w:p>
            <w:pPr>
              <w:pStyle w:val="AralkYok"/>
              <w:rPr>
                <w:rFonts w:ascii="Times New Roman" w:hAnsi="Times New Roman" w:cs="Times New Roman"/>
              </w:rPr>
            </w:pPr>
            <w:r>
              <w:rPr>
                <w:rFonts w:cs="Times New Roman" w:ascii="Times New Roman" w:hAnsi="Times New Roman"/>
              </w:rPr>
              <w:t>23.</w:t>
              <w:tab/>
              <w:t>Eserle şair arasındaki ilişkiy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Times New Roman" w:hAnsi="Times New Roman" w:cs="Times New Roman"/>
                <w:color w:val="000000"/>
                <w:sz w:val="22"/>
                <w:szCs w:val="22"/>
              </w:rPr>
            </w:pPr>
            <w:r>
              <w:rPr>
                <w:rFonts w:cs="Times New Roman"/>
                <w:color w:val="000000"/>
                <w:sz w:val="22"/>
                <w:szCs w:val="22"/>
              </w:rPr>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kuma, Yazma, Açıklama, Örnekleme, Soru-Cevap, Karşılaştırma, Anlatma, Tartışma, 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Ders Kitabı, İnci Enginün-Cumhuriyet Dönemi Türk Edebiyatı, Ebubekir Eroğlu-Modern Türk Şiirinin Doğası, Ahmet Kabaklı-Türk Edebiyatı</w:t>
            </w:r>
          </w:p>
          <w:p>
            <w:pPr>
              <w:pStyle w:val="Normal"/>
              <w:rPr>
                <w:color w:val="000000"/>
                <w:sz w:val="22"/>
                <w:szCs w:val="22"/>
              </w:rPr>
            </w:pPr>
            <w:r>
              <w:rPr>
                <w:color w:val="000000"/>
                <w:sz w:val="22"/>
                <w:szCs w:val="22"/>
              </w:rPr>
            </w:r>
          </w:p>
        </w:tc>
      </w:tr>
      <w:tr>
        <w:trPr>
          <w:trHeight w:val="625"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Öğretme-Öğrenme Etkinlikleri</w:t>
            </w:r>
          </w:p>
          <w:p>
            <w:pPr>
              <w:pStyle w:val="Normal"/>
              <w:ind w:left="113" w:right="113" w:hanging="0"/>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Çok sevdiğiniz bir oyunu kurallara bağlı kalmadan oynamak ister miydiniz?</w:t>
            </w:r>
          </w:p>
        </w:tc>
      </w:tr>
      <w:tr>
        <w:trPr>
          <w:trHeight w:val="44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szCs w:val="22"/>
              </w:rPr>
            </w:pPr>
            <w:r>
              <w:rPr>
                <w:color w:val="000000"/>
                <w:sz w:val="22"/>
                <w:szCs w:val="22"/>
              </w:rPr>
            </w:r>
          </w:p>
        </w:tc>
      </w:tr>
      <w:tr>
        <w:trPr>
          <w:trHeight w:val="772"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e Geçiş</w:t>
            </w:r>
          </w:p>
          <w:p>
            <w:pPr>
              <w:pStyle w:val="Normal"/>
              <w:rPr>
                <w:color w:val="000000"/>
                <w:sz w:val="22"/>
                <w:szCs w:val="22"/>
              </w:rPr>
            </w:pPr>
            <w:r>
              <w:rPr>
                <w:color w:val="000000"/>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GvdeMetni2"/>
              <w:spacing w:lineRule="auto" w:line="240"/>
              <w:rPr>
                <w:color w:val="000000"/>
                <w:sz w:val="22"/>
                <w:szCs w:val="22"/>
              </w:rPr>
            </w:pPr>
            <w:r>
              <w:rPr>
                <w:b/>
                <w:bCs/>
                <w:spacing w:val="-20"/>
                <w:sz w:val="22"/>
                <w:szCs w:val="22"/>
              </w:rPr>
              <w:t>[!]</w:t>
            </w:r>
            <w:r>
              <w:rPr>
                <w:color w:val="000000"/>
                <w:sz w:val="22"/>
                <w:szCs w:val="22"/>
              </w:rPr>
              <w:t>Garip şiirinin ortaya çıkışını ve özelliklerini kavratma problem olarak ortaya konur. Bu problemi gruplara ayrılan öğrenciler seçilmiş metinleri verilen kazanımlar doğrultusunda inceleyerek çözerler. Bu konunun sonunda Garip şiiri ve Toplumcu şiir üzerine öğretmenin yönettiği bir beyin fırtınası düzenlenir.</w:t>
            </w:r>
          </w:p>
          <w:p>
            <w:pPr>
              <w:pStyle w:val="GvdeMetni2"/>
              <w:spacing w:lineRule="auto" w:line="240"/>
              <w:rPr/>
            </w:pPr>
            <w:r>
              <w:rPr>
                <w:b/>
                <w:bCs/>
                <w:spacing w:val="-20"/>
                <w:sz w:val="22"/>
                <w:szCs w:val="22"/>
              </w:rPr>
              <w:t xml:space="preserve">[!] </w:t>
            </w:r>
            <w:r>
              <w:rPr>
                <w:color w:val="000000"/>
                <w:sz w:val="22"/>
                <w:szCs w:val="22"/>
              </w:rPr>
              <w:t>Serbest nazımla yazılan şiirlerin halkın yaşama biçimini ifadeye yöneldiği vurgulanır. “Halk arasından seçilmiş insan”ın şiirinin yazılmak istendiği hatırlatılır. Bilinçaltından yararlanma isteği üzerinde durulur. Kendilerinden önceki şiir dili ve söyleyiş tarzının sapma  olarak görüldüğü vurgulanır.</w:t>
            </w:r>
          </w:p>
          <w:p>
            <w:pPr>
              <w:pStyle w:val="GvdeMetni2"/>
              <w:spacing w:lineRule="auto" w:line="240" w:before="0" w:after="120"/>
              <w:rPr>
                <w:color w:val="000000"/>
                <w:sz w:val="22"/>
                <w:szCs w:val="22"/>
              </w:rPr>
            </w:pPr>
            <w:r>
              <w:rPr>
                <w:color w:val="000000"/>
                <w:sz w:val="22"/>
                <w:szCs w:val="22"/>
              </w:rPr>
            </w:r>
          </w:p>
        </w:tc>
      </w:tr>
      <w:tr>
        <w:trPr>
          <w:trHeight w:val="49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Bireysel Öğrenme Etkinlikleri (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eastAsia="Webdings" w:cs="Webdings" w:ascii="Webdings" w:hAnsi="Webdings"/>
                <w:bCs/>
                <w:sz w:val="22"/>
                <w:szCs w:val="22"/>
              </w:rPr>
              <w:t></w:t>
            </w:r>
            <w:r>
              <w:rPr>
                <w:bCs/>
                <w:sz w:val="22"/>
                <w:szCs w:val="22"/>
              </w:rPr>
              <w:t xml:space="preserve"> </w:t>
            </w:r>
            <w:r>
              <w:rPr>
                <w:color w:val="000000"/>
                <w:sz w:val="22"/>
                <w:szCs w:val="22"/>
              </w:rPr>
              <w:t>Öğrenciler, gerçeküstücülüğün özelliklerini araştırır/tartışırlar.</w:t>
            </w:r>
          </w:p>
        </w:tc>
      </w:tr>
      <w:tr>
        <w:trPr>
          <w:trHeight w:val="337"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30" w:leader="none"/>
              </w:tabs>
              <w:spacing w:lineRule="atLeast" w:line="200"/>
              <w:jc w:val="both"/>
              <w:rPr/>
            </w:pPr>
            <w:r>
              <w:rPr>
                <w:rFonts w:eastAsia="Webdings" w:cs="Webdings" w:ascii="Webdings" w:hAnsi="Webdings"/>
                <w:sz w:val="22"/>
                <w:szCs w:val="22"/>
              </w:rPr>
              <w:t></w:t>
            </w:r>
            <w:r>
              <w:rPr>
                <w:sz w:val="22"/>
                <w:szCs w:val="22"/>
              </w:rPr>
              <w:t xml:space="preserve"> </w:t>
            </w:r>
            <w:r>
              <w:rPr>
                <w:color w:val="000000"/>
                <w:sz w:val="22"/>
                <w:szCs w:val="22"/>
              </w:rPr>
              <w:t>Öğrenciler, söyleyişin ve kelime kadrosunun halkla ilişkisini araştırırlar.</w:t>
            </w:r>
          </w:p>
          <w:p>
            <w:pPr>
              <w:pStyle w:val="Normal"/>
              <w:rPr>
                <w:color w:val="000000"/>
                <w:sz w:val="22"/>
                <w:szCs w:val="22"/>
              </w:rPr>
            </w:pPr>
            <w:r>
              <w:rPr>
                <w:rFonts w:eastAsia="Webdings" w:cs="Webdings" w:ascii="Webdings" w:hAnsi="Webdings"/>
                <w:sz w:val="22"/>
                <w:szCs w:val="22"/>
              </w:rPr>
              <w:t></w:t>
            </w:r>
            <w:r>
              <w:rPr>
                <w:sz w:val="22"/>
                <w:szCs w:val="22"/>
              </w:rPr>
              <w:t xml:space="preserve"> </w:t>
            </w:r>
            <w:r>
              <w:rPr>
                <w:color w:val="000000"/>
                <w:sz w:val="22"/>
                <w:szCs w:val="22"/>
              </w:rPr>
              <w:t>Öğrenciler, temanın halkın hayatıyla ilişkisini araştırırlar.</w:t>
            </w:r>
          </w:p>
        </w:tc>
      </w:tr>
    </w:tbl>
    <w:p>
      <w:pPr>
        <w:pStyle w:val="ResimYazs"/>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lçme-Değerlendirme</w:t>
            </w:r>
          </w:p>
          <w:p>
            <w:pPr>
              <w:pStyle w:val="Normal"/>
              <w:numPr>
                <w:ilvl w:val="0"/>
                <w:numId w:val="2"/>
              </w:numPr>
              <w:rPr>
                <w:color w:val="000000"/>
                <w:sz w:val="22"/>
                <w:szCs w:val="22"/>
              </w:rPr>
            </w:pPr>
            <w:r>
              <w:rPr>
                <w:color w:val="000000"/>
                <w:sz w:val="22"/>
                <w:szCs w:val="22"/>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eastAsia="Webdings" w:cs="Webdings" w:ascii="Webdings" w:hAnsi="Webdings"/>
                <w:bCs/>
                <w:sz w:val="22"/>
                <w:szCs w:val="22"/>
              </w:rPr>
              <w:t></w:t>
            </w:r>
            <w:r>
              <w:rPr>
                <w:bCs/>
                <w:sz w:val="22"/>
                <w:szCs w:val="22"/>
              </w:rPr>
              <w:t xml:space="preserve"> </w:t>
            </w:r>
            <w:r>
              <w:rPr>
                <w:color w:val="000000"/>
                <w:sz w:val="22"/>
                <w:szCs w:val="22"/>
              </w:rPr>
              <w:t>Öğrenciler, Garip Hareketi çevresinde yazılmış şiirlerin hissettirdiklerini çizgilerle ifadeye çalışırlar.</w:t>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ResimYazs"/>
        <w:rPr/>
      </w:pPr>
      <w:r>
        <w:rPr>
          <w:b w:val="false"/>
          <w:color w:val="000000"/>
          <w:sz w:val="22"/>
          <w:szCs w:val="22"/>
        </w:rPr>
        <w:t>BÖLÜM</w:t>
      </w:r>
      <w:r>
        <w:rPr/>
        <w:t xml:space="preserve">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ler 9. Sınıf II. Ünitede yer alan “Şiir İnceleme Yöntemi”ne göre işlenecektir.</w:t>
            </w:r>
          </w:p>
          <w:p>
            <w:pPr>
              <w:pStyle w:val="Normal"/>
              <w:rPr/>
            </w:pPr>
            <w:r>
              <w:rPr>
                <w:color w:val="000000"/>
                <w:sz w:val="22"/>
                <w:szCs w:val="22"/>
              </w:rPr>
              <w:t>Fen sınıflarına giren öğretmenler, birlikteliği korumak kaydıyla etkinlikleri azaltabilirler.</w:t>
            </w:r>
          </w:p>
        </w:tc>
      </w:tr>
    </w:tbl>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METİN YALÇIN                                                                                                               15.12.2008</w:t>
      </w:r>
    </w:p>
    <w:p>
      <w:pPr>
        <w:pStyle w:val="Normal"/>
        <w:rPr>
          <w:color w:val="000000"/>
          <w:sz w:val="22"/>
          <w:szCs w:val="22"/>
        </w:rPr>
      </w:pPr>
      <w:r>
        <w:rPr>
          <w:color w:val="000000"/>
          <w:sz w:val="22"/>
          <w:szCs w:val="22"/>
        </w:rPr>
        <w:t xml:space="preserve">Türk Edebiyatı Öğretmeni                  </w:t>
        <w:tab/>
        <w:tab/>
        <w:tab/>
        <w:tab/>
        <w:tab/>
        <w:t xml:space="preserve">                           UYGUNDUR             </w:t>
      </w:r>
    </w:p>
    <w:p>
      <w:pPr>
        <w:pStyle w:val="Normal"/>
        <w:rPr>
          <w:color w:val="000000"/>
          <w:sz w:val="22"/>
          <w:szCs w:val="22"/>
        </w:rPr>
      </w:pPr>
      <w:r>
        <w:rPr>
          <w:color w:val="000000"/>
          <w:sz w:val="22"/>
          <w:szCs w:val="22"/>
        </w:rPr>
        <w:t xml:space="preserve">                                                                              </w:t>
      </w:r>
      <w:r>
        <w:rPr>
          <w:color w:val="000000"/>
          <w:sz w:val="22"/>
          <w:szCs w:val="22"/>
        </w:rPr>
        <w:tab/>
        <w:tab/>
        <w:tab/>
        <w:tab/>
        <w:t xml:space="preserve">        MURAT ÇAĞLAYAN</w:t>
      </w:r>
    </w:p>
    <w:p>
      <w:pPr>
        <w:pStyle w:val="Normal"/>
        <w:rPr>
          <w:color w:val="000000"/>
          <w:sz w:val="22"/>
          <w:szCs w:val="22"/>
        </w:rPr>
      </w:pPr>
      <w:r>
        <w:rPr>
          <w:color w:val="000000"/>
          <w:sz w:val="22"/>
          <w:szCs w:val="22"/>
        </w:rPr>
        <w:t xml:space="preserve">                                                                                                                                               </w:t>
      </w:r>
      <w:r>
        <w:rPr>
          <w:color w:val="000000"/>
          <w:sz w:val="22"/>
          <w:szCs w:val="22"/>
        </w:rPr>
        <w:t>Okul Müdürü</w:t>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 </w:t>
      </w:r>
      <w:r>
        <w:rPr>
          <w:bCs/>
          <w:color w:val="000000"/>
          <w:sz w:val="22"/>
          <w:szCs w:val="22"/>
        </w:rPr>
        <w:t>İ L A V E L E R:</w:t>
      </w:r>
    </w:p>
    <w:p>
      <w:pPr>
        <w:pStyle w:val="Normal"/>
        <w:ind w:left="708" w:hanging="708"/>
        <w:rPr>
          <w:bCs/>
          <w:color w:val="000000"/>
          <w:sz w:val="22"/>
          <w:szCs w:val="22"/>
        </w:rPr>
      </w:pPr>
      <w:r>
        <w:rPr>
          <w:bCs/>
          <w:color w:val="000000"/>
          <w:sz w:val="22"/>
          <w:szCs w:val="22"/>
        </w:rPr>
      </w:r>
    </w:p>
    <w:p>
      <w:pPr>
        <w:pStyle w:val="Normal"/>
        <w:ind w:firstLine="708"/>
        <w:rPr>
          <w:b/>
          <w:b/>
          <w:sz w:val="20"/>
          <w:szCs w:val="22"/>
        </w:rPr>
      </w:pPr>
      <w:r>
        <w:rPr>
          <w:b/>
          <w:sz w:val="20"/>
          <w:szCs w:val="22"/>
        </w:rPr>
        <w:t>SÜRREALİZM (GERÇEKÜSTÜCÜLÜK)</w:t>
      </w:r>
    </w:p>
    <w:p>
      <w:pPr>
        <w:pStyle w:val="Normal"/>
        <w:ind w:firstLine="708"/>
        <w:rPr>
          <w:sz w:val="20"/>
          <w:szCs w:val="22"/>
        </w:rPr>
      </w:pPr>
      <w:r>
        <w:rPr>
          <w:sz w:val="20"/>
          <w:szCs w:val="22"/>
        </w:rPr>
        <w:t>20.yüzyılın başlarında Andre Breton tarafından Freud’un görüşlerine (psikanaliz yöntemi) dayanılarak açılan bir sanat akımıdır.</w:t>
      </w:r>
    </w:p>
    <w:p>
      <w:pPr>
        <w:pStyle w:val="Normal"/>
        <w:ind w:firstLine="708"/>
        <w:rPr>
          <w:sz w:val="20"/>
          <w:szCs w:val="22"/>
        </w:rPr>
      </w:pPr>
      <w:r>
        <w:rPr>
          <w:sz w:val="20"/>
          <w:szCs w:val="22"/>
        </w:rPr>
        <w:t>Gerçeküstücülüğün bilgi ve esin kaynağı olan Freud’a göre, insanoğlunun dış dünyasından edindiği alışkanlıklar, istekler bilinçaltında toplanır. Bu istekler düş (rüya, yarı rüya) durumunda çözülerek ortaya çıkar.</w:t>
      </w:r>
    </w:p>
    <w:p>
      <w:pPr>
        <w:pStyle w:val="Normal"/>
        <w:ind w:firstLine="708"/>
        <w:rPr>
          <w:sz w:val="20"/>
          <w:szCs w:val="22"/>
        </w:rPr>
      </w:pPr>
      <w:r>
        <w:rPr>
          <w:sz w:val="20"/>
          <w:szCs w:val="22"/>
        </w:rPr>
        <w:t>Sürrealistler, Freud’un  bu görüşünü edebiyata uygulamışlar, bir anlamda bilinçaltının, bilinç alanına olan egemenliğini savunmuşlardır. Dolayısıyla içinden geldiği gibi yazmak bu akımın en belirgin özelliğidir. Akılcılığın karşısındadırlar, geleneksel ve biçime dayalı inanç ve değerleri düşünceden silmişlerdir.</w:t>
      </w:r>
    </w:p>
    <w:p>
      <w:pPr>
        <w:pStyle w:val="Normal"/>
        <w:rPr>
          <w:sz w:val="20"/>
          <w:szCs w:val="22"/>
        </w:rPr>
      </w:pPr>
      <w:r>
        <w:rPr>
          <w:i/>
          <w:iCs/>
          <w:sz w:val="20"/>
          <w:szCs w:val="22"/>
        </w:rPr>
        <w:t>“</w:t>
      </w:r>
      <w:r>
        <w:rPr>
          <w:i/>
          <w:iCs/>
          <w:sz w:val="20"/>
          <w:szCs w:val="22"/>
        </w:rPr>
        <w:t>Gerçeküstücülük, ister söz, ister yazı ile ya da başka bir yolla, düşüncenin gerçek işleyişini ortaya çıkarmak içim  başvurulan, içinden geldiği gibi yazma yöntemidir. Bu, aklın denetimi olmaksızın (rüyada olduğu gibi) her türlü estetik ve ahlak kaygısı dışında düşüncenin yazılışıdır”.</w:t>
      </w:r>
    </w:p>
    <w:p>
      <w:pPr>
        <w:pStyle w:val="Normal"/>
        <w:rPr>
          <w:sz w:val="20"/>
          <w:szCs w:val="22"/>
        </w:rPr>
      </w:pPr>
      <w:r>
        <w:rPr>
          <w:i/>
          <w:iCs/>
          <w:sz w:val="20"/>
          <w:szCs w:val="22"/>
        </w:rPr>
        <w:t xml:space="preserve">                                                                                              </w:t>
      </w:r>
      <w:r>
        <w:rPr>
          <w:i/>
          <w:iCs/>
          <w:sz w:val="20"/>
          <w:szCs w:val="22"/>
        </w:rPr>
        <w:t>Andre Breton</w:t>
      </w:r>
    </w:p>
    <w:p>
      <w:pPr>
        <w:pStyle w:val="Normal"/>
        <w:rPr>
          <w:sz w:val="20"/>
          <w:szCs w:val="22"/>
        </w:rPr>
      </w:pPr>
      <w:r>
        <w:rPr>
          <w:sz w:val="20"/>
          <w:szCs w:val="22"/>
        </w:rPr>
        <w:t>Bu akımın Batı’daki en önemli iki temsilcisi Andre Breton ve Paul Eluard’dır.</w:t>
      </w:r>
    </w:p>
    <w:p>
      <w:pPr>
        <w:pStyle w:val="Normal"/>
        <w:rPr/>
      </w:pPr>
      <w:r>
        <w:rPr>
          <w:sz w:val="20"/>
          <w:szCs w:val="22"/>
        </w:rPr>
        <w:t xml:space="preserve">Bizim </w:t>
      </w:r>
      <w:r>
        <w:rPr>
          <w:color w:val="000000"/>
          <w:sz w:val="20"/>
          <w:szCs w:val="22"/>
        </w:rPr>
        <w:t>edebiyatımızda</w:t>
      </w:r>
      <w:hyperlink r:id="rId3">
        <w:r>
          <w:rPr>
            <w:rStyle w:val="InternetLink"/>
            <w:color w:val="000000"/>
            <w:sz w:val="20"/>
            <w:szCs w:val="22"/>
          </w:rPr>
          <w:t xml:space="preserve"> Oran Veli Kanık</w:t>
        </w:r>
      </w:hyperlink>
      <w:r>
        <w:rPr>
          <w:color w:val="000000"/>
          <w:sz w:val="20"/>
          <w:szCs w:val="22"/>
        </w:rPr>
        <w:t>’ın kimi</w:t>
      </w:r>
      <w:r>
        <w:rPr>
          <w:sz w:val="20"/>
          <w:szCs w:val="22"/>
        </w:rPr>
        <w:t xml:space="preserve"> şiirlerinde bu akımın izleri açıkça görülmektedir.</w:t>
      </w:r>
    </w:p>
    <w:p>
      <w:pPr>
        <w:pStyle w:val="Normal"/>
        <w:rPr>
          <w:sz w:val="20"/>
          <w:szCs w:val="22"/>
        </w:rPr>
      </w:pPr>
      <w:r>
        <w:rPr>
          <w:sz w:val="20"/>
          <w:szCs w:val="22"/>
        </w:rPr>
      </w:r>
    </w:p>
    <w:p>
      <w:pPr>
        <w:pStyle w:val="Heading"/>
        <w:rPr>
          <w:rStyle w:val="KitapBal"/>
          <w:sz w:val="20"/>
          <w:szCs w:val="22"/>
        </w:rPr>
      </w:pPr>
      <w:r>
        <w:rPr>
          <w:rStyle w:val="KitapBal"/>
          <w:b/>
          <w:sz w:val="20"/>
          <w:szCs w:val="22"/>
        </w:rPr>
        <w:t>********************************************************************</w:t>
      </w:r>
    </w:p>
    <w:p>
      <w:pPr>
        <w:pStyle w:val="Heading"/>
        <w:rPr/>
      </w:pPr>
      <w:r>
        <w:rPr>
          <w:sz w:val="20"/>
          <w:szCs w:val="22"/>
        </w:rPr>
        <w:t>ORHAN VELİ KANIK</w:t>
      </w:r>
    </w:p>
    <w:p>
      <w:pPr>
        <w:pStyle w:val="NormalWeb"/>
        <w:rPr/>
      </w:pPr>
      <w:r>
        <w:rPr>
          <w:sz w:val="20"/>
          <w:szCs w:val="22"/>
        </w:rPr>
        <w:br/>
      </w:r>
      <w:r>
        <w:rPr>
          <w:color w:val="000000"/>
          <w:sz w:val="20"/>
          <w:szCs w:val="22"/>
        </w:rPr>
        <w:t xml:space="preserve">13 Nisan 1914’te İstanbul’da doğdu. 14 Kasım 1950’de yine İstanbul’da yaşamını yitirdi. Cumhurbaşkanlığı Armoni Orkestrası şefi Veli Kanık'ın oğlu. Galatasaray Lisesi'nde başladığı eğitimini, babasının tayini nedeniyle Ankara'da tamamladı. 1933'te Ankara Gazi Lisesi'nden mezun oldu. Bir süre İstanbul Üniversitesi Edebiyat Fakültesi </w:t>
      </w:r>
      <w:hyperlink r:id="rId4">
        <w:r>
          <w:rPr>
            <w:rStyle w:val="InternetLink"/>
            <w:color w:val="000000"/>
            <w:sz w:val="20"/>
            <w:szCs w:val="22"/>
            <w:u w:val="none"/>
          </w:rPr>
          <w:t>Felsefe</w:t>
        </w:r>
      </w:hyperlink>
      <w:r>
        <w:rPr>
          <w:color w:val="000000"/>
          <w:sz w:val="20"/>
          <w:szCs w:val="22"/>
        </w:rPr>
        <w:t xml:space="preserve"> Bölümü'ne devam etti. Bitirmeden ayrıldı. 1936'da Ankara'da PTT Genel Müdürlüğü'nde çalıştı. 1945'te Milli Eğitim Bakanlığı Tercüme Bürosu'na girdi. 1947'de bu görevden ayrılıp yaşamını </w:t>
      </w:r>
      <w:hyperlink r:id="rId5">
        <w:r>
          <w:rPr>
            <w:rStyle w:val="InternetLink"/>
            <w:color w:val="000000"/>
            <w:sz w:val="20"/>
            <w:szCs w:val="22"/>
            <w:u w:val="none"/>
          </w:rPr>
          <w:t>yazar</w:t>
        </w:r>
      </w:hyperlink>
      <w:r>
        <w:rPr>
          <w:color w:val="000000"/>
          <w:sz w:val="20"/>
          <w:szCs w:val="22"/>
        </w:rPr>
        <w:t xml:space="preserve">lık ve çevirmenlikle kazanmaya başladı. Mehmet Ali Aybar'ın çıkardığı "Hür" ve "Zincirli Hürriyet" </w:t>
      </w:r>
      <w:hyperlink r:id="rId6">
        <w:r>
          <w:rPr>
            <w:rStyle w:val="InternetLink"/>
            <w:color w:val="000000"/>
            <w:sz w:val="20"/>
            <w:szCs w:val="22"/>
            <w:u w:val="none"/>
          </w:rPr>
          <w:t>gazeteler</w:t>
        </w:r>
      </w:hyperlink>
      <w:r>
        <w:rPr>
          <w:color w:val="000000"/>
          <w:sz w:val="20"/>
          <w:szCs w:val="22"/>
        </w:rPr>
        <w:t>inde</w:t>
      </w:r>
      <w:hyperlink r:id="rId7">
        <w:r>
          <w:rPr>
            <w:rStyle w:val="InternetLink"/>
            <w:color w:val="000000"/>
            <w:sz w:val="20"/>
            <w:szCs w:val="22"/>
            <w:u w:val="none"/>
          </w:rPr>
          <w:t xml:space="preserve"> eleştiri</w:t>
        </w:r>
      </w:hyperlink>
      <w:r>
        <w:rPr>
          <w:color w:val="000000"/>
          <w:sz w:val="20"/>
          <w:szCs w:val="22"/>
        </w:rPr>
        <w:t xml:space="preserve">ler, 1948'de Ulus </w:t>
      </w:r>
      <w:hyperlink r:id="rId8">
        <w:r>
          <w:rPr>
            <w:rStyle w:val="InternetLink"/>
            <w:color w:val="000000"/>
            <w:sz w:val="20"/>
            <w:szCs w:val="22"/>
            <w:u w:val="none"/>
          </w:rPr>
          <w:t>gazete</w:t>
        </w:r>
      </w:hyperlink>
      <w:r>
        <w:rPr>
          <w:color w:val="000000"/>
          <w:sz w:val="20"/>
          <w:szCs w:val="22"/>
        </w:rPr>
        <w:t xml:space="preserve">sinde "Yolcu Notları" başlığıyla yazılar yazdı. 1 Ocak 1949’da yayınlamaya başladığı "Yaprak" </w:t>
      </w:r>
      <w:hyperlink r:id="rId9">
        <w:r>
          <w:rPr>
            <w:rStyle w:val="InternetLink"/>
            <w:color w:val="000000"/>
            <w:sz w:val="20"/>
            <w:szCs w:val="22"/>
            <w:u w:val="none"/>
          </w:rPr>
          <w:t>dergi</w:t>
        </w:r>
      </w:hyperlink>
      <w:r>
        <w:rPr>
          <w:color w:val="000000"/>
          <w:sz w:val="20"/>
          <w:szCs w:val="22"/>
        </w:rPr>
        <w:t xml:space="preserve">sini 15 Haziran 1950’ye değin 28 sayı çıkardı. Ankara’da belediyenin açtığı bir çukura düşüp yaralandı. 4 gün sonra İstanbul'da bir dostunun evinde rahatsızlandı. Kaldırıldığı Cerrahpaşa Hastanesi'nde beyin kanaması sonucu yaşamını yitirdi. Rumelihisarı'ndaki Aşiyan Mezarlığı'nda toprağa verildi. 1 Şubat 1951'de anısına tek sayfalık "Son Yaprak" isimli bir dergi çıkarıldı. </w:t>
        <w:br/>
        <w:br/>
        <w:t xml:space="preserve">İlk şiirleri 1936'da Varlık dergisinde yayınlandı. Aruzu çok iyi bilen, hece şiirinin özelliklerini kavramış, çocukluk anılarını, aşk, özlem temalarını, uç bir duyarlılığa götüren genç bir şair olarak tanındı. </w:t>
      </w:r>
      <w:hyperlink r:id="rId10">
        <w:r>
          <w:rPr>
            <w:rStyle w:val="InternetLink"/>
            <w:color w:val="000000"/>
            <w:sz w:val="20"/>
            <w:szCs w:val="22"/>
            <w:u w:val="none"/>
          </w:rPr>
          <w:t>Ahmet Muhip Dıranas</w:t>
        </w:r>
      </w:hyperlink>
      <w:r>
        <w:rPr>
          <w:color w:val="000000"/>
          <w:sz w:val="20"/>
          <w:szCs w:val="22"/>
        </w:rPr>
        <w:t xml:space="preserve">, </w:t>
      </w:r>
      <w:hyperlink r:id="rId11">
        <w:r>
          <w:rPr>
            <w:rStyle w:val="InternetLink"/>
            <w:color w:val="000000"/>
            <w:sz w:val="20"/>
            <w:szCs w:val="22"/>
            <w:u w:val="none"/>
          </w:rPr>
          <w:t>Ahmet Hamdi Tanpınar</w:t>
        </w:r>
      </w:hyperlink>
      <w:r>
        <w:rPr>
          <w:color w:val="000000"/>
          <w:sz w:val="20"/>
          <w:szCs w:val="22"/>
        </w:rPr>
        <w:t xml:space="preserve"> ve Fransız simgeci </w:t>
      </w:r>
      <w:hyperlink r:id="rId12">
        <w:r>
          <w:rPr>
            <w:rStyle w:val="InternetLink"/>
            <w:color w:val="000000"/>
            <w:sz w:val="20"/>
            <w:szCs w:val="22"/>
            <w:u w:val="none"/>
          </w:rPr>
          <w:t>şairler</w:t>
        </w:r>
      </w:hyperlink>
      <w:r>
        <w:rPr>
          <w:color w:val="000000"/>
          <w:sz w:val="20"/>
          <w:szCs w:val="22"/>
        </w:rPr>
        <w:t xml:space="preserve">den izler taşıyan ölçü ve uyağın çok iyi kullanıldığı, </w:t>
      </w:r>
      <w:hyperlink r:id="rId13">
        <w:r>
          <w:rPr>
            <w:rStyle w:val="InternetLink"/>
            <w:color w:val="000000"/>
            <w:sz w:val="20"/>
            <w:szCs w:val="22"/>
            <w:u w:val="none"/>
          </w:rPr>
          <w:t>müzik</w:t>
        </w:r>
      </w:hyperlink>
      <w:r>
        <w:rPr>
          <w:color w:val="000000"/>
          <w:sz w:val="20"/>
          <w:szCs w:val="22"/>
        </w:rPr>
        <w:t xml:space="preserve"> öğelerinin belirgin olduğu şiirler yazdı. Asıl ününü çocukluk arkadaşları </w:t>
      </w:r>
      <w:hyperlink r:id="rId14">
        <w:r>
          <w:rPr>
            <w:rStyle w:val="InternetLink"/>
            <w:color w:val="000000"/>
            <w:sz w:val="20"/>
            <w:szCs w:val="22"/>
            <w:u w:val="none"/>
          </w:rPr>
          <w:t>Oktay Rifat</w:t>
        </w:r>
      </w:hyperlink>
      <w:r>
        <w:rPr>
          <w:color w:val="000000"/>
          <w:sz w:val="20"/>
          <w:szCs w:val="22"/>
        </w:rPr>
        <w:t xml:space="preserve"> ve </w:t>
      </w:r>
      <w:hyperlink r:id="rId15">
        <w:r>
          <w:rPr>
            <w:rStyle w:val="InternetLink"/>
            <w:color w:val="000000"/>
            <w:sz w:val="20"/>
            <w:szCs w:val="22"/>
            <w:u w:val="none"/>
          </w:rPr>
          <w:t>Melih Cevdet Anday</w:t>
        </w:r>
      </w:hyperlink>
      <w:r>
        <w:rPr>
          <w:color w:val="000000"/>
          <w:sz w:val="20"/>
          <w:szCs w:val="22"/>
        </w:rPr>
        <w:t>'la birlikte 1941'de yayınladıkları "Garip" isimli kitabın adını taşıyan şiir akımını başlatarak kazandı. Garip'in Orhan Veli'nin yazdığı önsözünde, "</w:t>
      </w:r>
      <w:hyperlink r:id="rId16">
        <w:r>
          <w:rPr>
            <w:rStyle w:val="InternetLink"/>
            <w:color w:val="000000"/>
            <w:sz w:val="20"/>
            <w:szCs w:val="22"/>
            <w:u w:val="none"/>
          </w:rPr>
          <w:t>hece ölçü</w:t>
        </w:r>
      </w:hyperlink>
      <w:r>
        <w:rPr>
          <w:color w:val="000000"/>
          <w:sz w:val="20"/>
          <w:szCs w:val="22"/>
        </w:rPr>
        <w:t>sü ve uyağın şiiri yozlaştırdığı" savunuluyor, "şiirin insanın beş duyusuna değil, beynine seslenen bir söz sanatı olduğu" belirtiliyordu. "Şiire, egemen sınıfların beğenilerinin sonucu yerleşen kalıplaşmış öğeler kaldırılmalı, şairaneliğe son verilmeli ve şiir toplumun çoğunluğuna seslenmeliydi. Bu amaç da ancak yeni yollar ve yeni araçlarla gerçekleştirilebilirdi." Orhan Veli ve arkadaşlarının Türk edebiyatında "</w:t>
      </w:r>
      <w:hyperlink r:id="rId17">
        <w:r>
          <w:rPr>
            <w:rStyle w:val="InternetLink"/>
            <w:color w:val="000000"/>
            <w:sz w:val="20"/>
            <w:szCs w:val="22"/>
            <w:u w:val="none"/>
          </w:rPr>
          <w:t>Birinci Yeni</w:t>
        </w:r>
      </w:hyperlink>
      <w:r>
        <w:rPr>
          <w:color w:val="000000"/>
          <w:sz w:val="20"/>
          <w:szCs w:val="22"/>
        </w:rPr>
        <w:t xml:space="preserve">" diye de adlandırılan bu çıkışları, şiirdeki sözcük hiyerarşisini ve parıltılı sözcüklerin egemenliğini yıktı. Sokaktaki insanı ön plana çıkardı, biçim şiirin kalıbıyken kendisi haline geldi. Yaprak </w:t>
      </w:r>
      <w:hyperlink r:id="rId18">
        <w:r>
          <w:rPr>
            <w:rStyle w:val="InternetLink"/>
            <w:color w:val="000000"/>
            <w:sz w:val="20"/>
            <w:szCs w:val="22"/>
            <w:u w:val="none"/>
          </w:rPr>
          <w:t>dergi</w:t>
        </w:r>
      </w:hyperlink>
      <w:r>
        <w:rPr>
          <w:color w:val="000000"/>
          <w:sz w:val="20"/>
          <w:szCs w:val="22"/>
        </w:rPr>
        <w:t xml:space="preserve">si döneminde şiirde yeni eğilimler içine giren Orhan Veli, şaşırtıcılıktan, yadırgatıcılıktan uzaklaşırken, duygular, yaşama sevinci, gündelik yaşamın ve sokaktaki insanların sorunlarına ağırlık vermeye başladı. Durmadan araştırmalar yaparak, yeni </w:t>
      </w:r>
      <w:hyperlink r:id="rId19">
        <w:r>
          <w:rPr>
            <w:rStyle w:val="InternetLink"/>
            <w:color w:val="000000"/>
            <w:sz w:val="20"/>
            <w:szCs w:val="22"/>
            <w:u w:val="none"/>
          </w:rPr>
          <w:t>denemeler</w:t>
        </w:r>
      </w:hyperlink>
      <w:r>
        <w:rPr>
          <w:color w:val="000000"/>
          <w:sz w:val="20"/>
          <w:szCs w:val="22"/>
        </w:rPr>
        <w:t xml:space="preserve">le şiirini sürekli ileri götürmeye çalıştı. </w:t>
      </w:r>
      <w:hyperlink r:id="rId20">
        <w:r>
          <w:rPr>
            <w:rStyle w:val="InternetLink"/>
            <w:color w:val="000000"/>
            <w:sz w:val="20"/>
            <w:szCs w:val="22"/>
            <w:u w:val="none"/>
          </w:rPr>
          <w:t>Moliere</w:t>
        </w:r>
      </w:hyperlink>
      <w:r>
        <w:rPr>
          <w:color w:val="000000"/>
          <w:sz w:val="20"/>
          <w:szCs w:val="22"/>
        </w:rPr>
        <w:t xml:space="preserve">, </w:t>
      </w:r>
      <w:hyperlink r:id="rId21">
        <w:r>
          <w:rPr>
            <w:rStyle w:val="InternetLink"/>
            <w:color w:val="000000"/>
            <w:sz w:val="20"/>
            <w:szCs w:val="22"/>
            <w:u w:val="none"/>
          </w:rPr>
          <w:t>Gogol</w:t>
        </w:r>
      </w:hyperlink>
      <w:r>
        <w:rPr>
          <w:color w:val="000000"/>
          <w:sz w:val="20"/>
          <w:szCs w:val="22"/>
        </w:rPr>
        <w:t xml:space="preserve">, </w:t>
      </w:r>
      <w:hyperlink r:id="rId22">
        <w:r>
          <w:rPr>
            <w:rStyle w:val="InternetLink"/>
            <w:color w:val="000000"/>
            <w:sz w:val="20"/>
            <w:szCs w:val="22"/>
            <w:u w:val="none"/>
          </w:rPr>
          <w:t>Sartre</w:t>
        </w:r>
      </w:hyperlink>
      <w:r>
        <w:rPr>
          <w:color w:val="000000"/>
          <w:sz w:val="20"/>
          <w:szCs w:val="22"/>
        </w:rPr>
        <w:t xml:space="preserve"> gibi yazarlardan çeviriler yaptı, eleştiri ve öyküler yazdı. </w:t>
      </w:r>
      <w:hyperlink r:id="rId23">
        <w:r>
          <w:rPr>
            <w:rStyle w:val="InternetLink"/>
            <w:color w:val="000000"/>
            <w:sz w:val="20"/>
            <w:szCs w:val="22"/>
            <w:u w:val="none"/>
          </w:rPr>
          <w:t>Nasrettin Hoca</w:t>
        </w:r>
      </w:hyperlink>
      <w:r>
        <w:rPr>
          <w:color w:val="000000"/>
          <w:sz w:val="20"/>
          <w:szCs w:val="22"/>
        </w:rPr>
        <w:t xml:space="preserve"> </w:t>
      </w:r>
      <w:hyperlink r:id="rId24">
        <w:r>
          <w:rPr>
            <w:rStyle w:val="InternetLink"/>
            <w:color w:val="000000"/>
            <w:sz w:val="20"/>
            <w:szCs w:val="22"/>
            <w:u w:val="none"/>
          </w:rPr>
          <w:t>fıkralar</w:t>
        </w:r>
      </w:hyperlink>
      <w:r>
        <w:rPr>
          <w:color w:val="000000"/>
          <w:sz w:val="20"/>
          <w:szCs w:val="22"/>
        </w:rPr>
        <w:t xml:space="preserve">ını şiirleştirip "Nasrettin Hoca Hikayeleri" kitabında topladı. </w:t>
      </w:r>
    </w:p>
    <w:p>
      <w:pPr>
        <w:pStyle w:val="Normal"/>
        <w:rPr>
          <w:color w:val="000000"/>
          <w:sz w:val="22"/>
          <w:szCs w:val="22"/>
        </w:rPr>
      </w:pPr>
      <w:r>
        <w:rPr>
          <w:color w:val="000000"/>
          <w:sz w:val="22"/>
          <w:szCs w:val="22"/>
        </w:rPr>
        <mc:AlternateContent>
          <mc:Choice Requires="wps">
            <w:drawing>
              <wp:inline distT="0" distB="0" distL="0" distR="0">
                <wp:extent cx="6286500" cy="9525"/>
                <wp:effectExtent l="0" t="0" r="0" b="0"/>
                <wp:docPr id="1" name=""/>
                <a:graphic xmlns:a="http://schemas.openxmlformats.org/drawingml/2006/main">
                  <a:graphicData uri="http://schemas.microsoft.com/office/word/2010/wordprocessingShape">
                    <wps:wsp>
                      <wps:cNvSpPr/>
                      <wps:spPr>
                        <a:xfrm>
                          <a:off x="0" y="0"/>
                          <a:ext cx="628668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494.95pt;height:0.7pt;mso-wrap-style:none;v-text-anchor:middle;mso-position-vertical:top">
                <v:fill o:detectmouseclick="t" type="solid" color2="#ffff66"/>
                <v:stroke color="#3465a4" joinstyle="round" endcap="flat"/>
                <w10:wrap type="square"/>
              </v:rect>
            </w:pict>
          </mc:Fallback>
        </mc:AlternateContent>
      </w:r>
    </w:p>
    <w:p>
      <w:pPr>
        <w:pStyle w:val="NormalWeb"/>
        <w:rPr/>
      </w:pPr>
      <w:r>
        <w:rPr>
          <w:color w:val="000000"/>
          <w:sz w:val="20"/>
          <w:szCs w:val="22"/>
        </w:rPr>
        <w:br/>
      </w:r>
      <w:r>
        <w:rPr>
          <w:b/>
          <w:bCs/>
          <w:color w:val="000000"/>
          <w:sz w:val="20"/>
          <w:szCs w:val="22"/>
        </w:rPr>
        <w:t>ESERLERİ</w:t>
      </w:r>
      <w:r>
        <w:rPr>
          <w:color w:val="000000"/>
          <w:sz w:val="20"/>
          <w:szCs w:val="22"/>
        </w:rPr>
        <w:t xml:space="preserve"> </w:t>
        <w:br/>
        <w:br/>
      </w:r>
      <w:r>
        <w:rPr>
          <w:rStyle w:val="StrongEmphasis"/>
          <w:color w:val="000000"/>
          <w:sz w:val="20"/>
          <w:szCs w:val="22"/>
        </w:rPr>
        <w:t>ŞİİR:</w:t>
      </w:r>
      <w:r>
        <w:rPr>
          <w:color w:val="000000"/>
          <w:sz w:val="20"/>
          <w:szCs w:val="22"/>
        </w:rPr>
        <w:t xml:space="preserve"> </w:t>
        <w:br/>
        <w:t xml:space="preserve">Garip 1941, Garip (1945, kendi şiirleriyle yeniden düzenledi), Vazgeçemediğim 1945, Destan Gibi 1946, Yenisi 1947, Karşı 1949, Nasrettin Hoca Hikayeleri 1949, Bütün Şiirleri 1951 </w:t>
        <w:br/>
        <w:br/>
      </w:r>
      <w:r>
        <w:rPr>
          <w:rStyle w:val="StrongEmphasis"/>
          <w:color w:val="000000"/>
          <w:sz w:val="20"/>
          <w:szCs w:val="22"/>
        </w:rPr>
        <w:t>DÜZ YAZI:</w:t>
      </w:r>
      <w:r>
        <w:rPr>
          <w:color w:val="000000"/>
          <w:sz w:val="20"/>
          <w:szCs w:val="22"/>
        </w:rPr>
        <w:t xml:space="preserve"> </w:t>
        <w:br/>
        <w:t xml:space="preserve">La Fontaine (iki kitap, 1948 La Fontaine'den masallar), Nesir Yazıları (1953, ölümünden sonra) </w:t>
        <w:br/>
        <w:t xml:space="preserve">Denize Doğru (1970, Nesir Yazıları'nın ikinci basımı), Edebiyat Dünyamız 1975, Sanat ve Edebiyat Dünyamız 1982, Bindiğimiz Dal 1982 </w:t>
      </w:r>
    </w:p>
    <w:tbl>
      <w:tblPr>
        <w:tblW w:w="3940" w:type="dxa"/>
        <w:jc w:val="left"/>
        <w:tblInd w:w="-45" w:type="dxa"/>
        <w:tblLayout w:type="fixed"/>
        <w:tblCellMar>
          <w:top w:w="15" w:type="dxa"/>
          <w:left w:w="15" w:type="dxa"/>
          <w:bottom w:w="15" w:type="dxa"/>
          <w:right w:w="15" w:type="dxa"/>
        </w:tblCellMar>
      </w:tblPr>
      <w:tblGrid>
        <w:gridCol w:w="3940"/>
      </w:tblGrid>
      <w:tr>
        <w:trPr/>
        <w:tc>
          <w:tcPr>
            <w:tcW w:w="3940" w:type="dxa"/>
            <w:tcBorders/>
            <w:vAlign w:val="center"/>
          </w:tcPr>
          <w:p>
            <w:pPr>
              <w:pStyle w:val="Heading3"/>
              <w:spacing w:before="240" w:after="60"/>
              <w:rPr>
                <w:rFonts w:ascii="Times New Roman" w:hAnsi="Times New Roman" w:cs="Times New Roman"/>
                <w:color w:val="000000"/>
              </w:rPr>
            </w:pPr>
            <w:r>
              <w:rPr>
                <w:rFonts w:cs="Times New Roman" w:ascii="Times New Roman" w:hAnsi="Times New Roman"/>
                <w:color w:val="000000"/>
              </w:rPr>
              <w:t>Garip Akımının Özellikleri Nedir?</w:t>
            </w:r>
          </w:p>
        </w:tc>
      </w:tr>
    </w:tbl>
    <w:p>
      <w:pPr>
        <w:pStyle w:val="Normal"/>
        <w:rPr>
          <w:vanish/>
          <w:color w:val="000000"/>
        </w:rPr>
      </w:pPr>
      <w:r>
        <w:rPr>
          <w:vanish/>
          <w:color w:val="000000"/>
        </w:rPr>
      </w:r>
    </w:p>
    <w:tbl>
      <w:tblPr>
        <w:tblW w:w="9990" w:type="dxa"/>
        <w:jc w:val="left"/>
        <w:tblInd w:w="-45" w:type="dxa"/>
        <w:tblLayout w:type="fixed"/>
        <w:tblCellMar>
          <w:top w:w="15" w:type="dxa"/>
          <w:left w:w="15" w:type="dxa"/>
          <w:bottom w:w="15" w:type="dxa"/>
          <w:right w:w="15" w:type="dxa"/>
        </w:tblCellMar>
      </w:tblPr>
      <w:tblGrid>
        <w:gridCol w:w="9990"/>
      </w:tblGrid>
      <w:tr>
        <w:trPr/>
        <w:tc>
          <w:tcPr>
            <w:tcW w:w="9990" w:type="dxa"/>
            <w:tcBorders/>
            <w:vAlign w:val="center"/>
          </w:tcPr>
          <w:p>
            <w:pPr>
              <w:pStyle w:val="Normal"/>
              <w:rPr>
                <w:color w:val="000000"/>
                <w:sz w:val="28"/>
              </w:rPr>
            </w:pPr>
            <w:r>
              <w:rPr>
                <w:color w:val="000000"/>
                <w:sz w:val="22"/>
                <w:szCs w:val="20"/>
              </w:rPr>
              <w:t>1-Vezin ve kafiyeye karşı çıkmışlardır</w:t>
              <w:br/>
              <w:t>2-Günlük konuşma dilini şiire uygulamaya çalışmışlardır</w:t>
              <w:br/>
              <w:t>3-Mecaza,süse ve suniliğe karşı çıkıp;yalnızlığa önem verdiler</w:t>
              <w:br/>
              <w:t>4-Halk şiirinin anlatım ve deneyimlerinden faydalandılar</w:t>
              <w:br/>
              <w:t>5-O güne kadar şiirimizde kullanılmayan bir takım sözcükleri kullandılar</w:t>
              <w:br/>
              <w:t>6-Sıradan insanlar şiire konu olmuştur.</w:t>
              <w:br/>
              <w:t>7-Yaşama sevinçlerini fazlasıyla şiire yansıtmışlardır</w:t>
              <w:br/>
              <w:t xml:space="preserve">8-Kaynağını batı şiirinden alan Garip akımı eskiye ait olan her şeyin karşısında </w:t>
              <w:br/>
              <w:t>olup özellikle şairane söyleyişin karşısında olmuşlardır.</w:t>
              <w:br/>
              <w:t>9-Şiirde söz ve anlam oyunları bırakılmıştır.</w:t>
              <w:br/>
              <w:br/>
              <w:t>Melih Cevdet,Oktay Rifat ve Orhan Veli'nin ilk kitaplarında yayımladıkları şiirlerin çoğu kısa dizelerle ve 15-20 sözcükle kurulmuştu;yüksek sesle okuma olanağı vermiyorlardı.Gülmece ve ince yergi en önemli öge durumuna gelmişti.Şairler imge ve lirizm öğelerini kullanmaktan özellikle kaçınıyorlardı.Garip önyazısında ölçü ve uyak konusundaki görüşlerini şöyle belirttiler:</w:t>
              <w:br/>
              <w:t>"Bir şiirde eğer takdir edilmesi lazım gelen bir ahenk mevcutsa onu temin eden vezin ve kafiye değildir. O ahenk vezin ve kafiyenin haricinde ve vezinle kafiyeye rağmen mevcuttur. Fakat onu şiirde şuurlu hale getiren ve anlayışları en kıt insanlara bile bir ahengin mevcut olduğunu haber veren şey vezinle kafiyedir.Bu suretle farkına varılan,yani vezin ve kafiye ile temin edilen bu ahenkten zevk duyabilmek, yahut da lakırdıyı bu basit ölçüler içinde söylemeyi maharet sayabilmek,saf dilliklerin herhalde en muhteşemi olmalıdır"(Garip,1. bas. S. 6)</w:t>
              <w:br/>
              <w:br/>
              <w:t>Appolinaire'den Valery'ye, Picasso'dan Freud'a kadar.batılı düşün ve sanat adamlarının görüşlerinden alıntılarla amaç saptaması yapılan önyazıda "eşyayı olduğundan başka türlü görme zoru" biçiminde tanımlanan "teşbih,istiare,mübalağa" gibi sanatların yarattığı hayal dünyasına son verme zorunluluğu belirtilirken sık sık "yeni zevk" varsayımı üzerinde durulmuştur.Bu varsayımda özetle,yeni şiir eski toplumun yaşamak için çalışmaya ihtiyacı olmayan insanlarının oluşturduğu egemen sınıfların beğenisinden bağımsızdır. Halkın beğenisini arayarak kendi kendine yaratacaktır,düşünüsü temel alınmıştır.</w:t>
              <w:br/>
              <w:br/>
              <w:t>Orhan Veli ve arkadaşları 1945'lerden sonra yeniden ölçülü ve uyaklı şiirler yazarak yadsıdıkları şiirsel ögeleri de kullanmaya özen gösterdiler. Yazılarında,toplumcu ve gerçekçi şairlerin daha önce ortaya koydukları savaşım kaygılarını paylaştılar.</w:t>
              <w:br/>
              <w:br/>
              <w:t>Oktay Rifat şöyle yazıyordu:</w:t>
              <w:br/>
              <w:br/>
              <w:t>"Biz sosyal meselelerden söz açmaya uğraşmanın şiirimiz için yeni bir gelişme kaynağı olacağına,bu araştırmalar sayesinde yeni hamleler yapılabileceğine,üstelik gönlümüzce itibar görmeyen yeni şiirin halk arasında büyük rağbet kazanacağına inanıyoruz. "</w:t>
              <w:br/>
              <w:br/>
              <w:br/>
              <w:t>*Şükran Kurdakul " Çağdaş Türk Edebiyatı 3 Cumhuriyet Dönemi/1 Şiir "adlı kitaptan alınmıştır</w:t>
            </w:r>
          </w:p>
        </w:tc>
      </w:tr>
    </w:tbl>
    <w:p>
      <w:pPr>
        <w:pStyle w:val="NormalWeb"/>
        <w:rPr>
          <w:bCs/>
          <w:color w:val="000000"/>
          <w:sz w:val="22"/>
          <w:szCs w:val="22"/>
        </w:rPr>
      </w:pPr>
      <w:r>
        <w:rPr>
          <w:bCs/>
          <w:color w:val="000000"/>
          <w:sz w:val="22"/>
          <w:szCs w:val="22"/>
        </w:rPr>
      </w:r>
    </w:p>
    <w:p>
      <w:pPr>
        <w:pStyle w:val="NormalWeb"/>
        <w:rPr>
          <w:bCs/>
          <w:color w:val="000000"/>
          <w:sz w:val="22"/>
          <w:szCs w:val="22"/>
        </w:rPr>
      </w:pPr>
      <w:r>
        <w:rPr>
          <w:bCs/>
          <w:color w:val="000000"/>
          <w:sz w:val="22"/>
          <w:szCs w:val="22"/>
        </w:rPr>
        <w:t xml:space="preserve">**********************************************************  </w:t>
      </w:r>
    </w:p>
    <w:p>
      <w:pPr>
        <w:pStyle w:val="NormalWeb"/>
        <w:rPr>
          <w:bCs/>
          <w:color w:val="000000"/>
          <w:sz w:val="22"/>
          <w:szCs w:val="22"/>
        </w:rPr>
      </w:pPr>
      <w:r>
        <w:rPr>
          <w:bCs/>
          <w:color w:val="000000"/>
          <w:sz w:val="22"/>
          <w:szCs w:val="22"/>
        </w:rPr>
      </w:r>
    </w:p>
    <w:p>
      <w:pPr>
        <w:pStyle w:val="NormalWeb"/>
        <w:rPr>
          <w:bCs/>
          <w:color w:val="000000"/>
          <w:sz w:val="22"/>
          <w:szCs w:val="22"/>
        </w:rPr>
      </w:pPr>
      <w:r>
        <w:rPr>
          <w:bCs/>
          <w:color w:val="000000"/>
          <w:sz w:val="22"/>
          <w:szCs w:val="22"/>
        </w:rPr>
      </w:r>
    </w:p>
    <w:p>
      <w:pPr>
        <w:pStyle w:val="NormalWeb"/>
        <w:rPr>
          <w:bCs/>
          <w:color w:val="000000"/>
          <w:sz w:val="22"/>
          <w:szCs w:val="22"/>
        </w:rPr>
      </w:pPr>
      <w:r>
        <w:rPr>
          <w:bCs/>
          <w:color w:val="000000"/>
          <w:sz w:val="22"/>
          <w:szCs w:val="22"/>
        </w:rPr>
      </w:r>
    </w:p>
    <w:p>
      <w:pPr>
        <w:pStyle w:val="NormalWeb"/>
        <w:rPr>
          <w:bCs/>
          <w:color w:val="000000"/>
          <w:sz w:val="22"/>
          <w:szCs w:val="22"/>
        </w:rPr>
      </w:pPr>
      <w:r>
        <w:rPr>
          <w:bCs/>
          <w:color w:val="000000"/>
          <w:sz w:val="22"/>
          <w:szCs w:val="22"/>
        </w:rPr>
      </w:r>
    </w:p>
    <w:p>
      <w:pPr>
        <w:pStyle w:val="NormalWeb"/>
        <w:rPr>
          <w:b/>
          <w:b/>
          <w:bCs/>
          <w:color w:val="000000"/>
          <w:sz w:val="36"/>
          <w:szCs w:val="22"/>
        </w:rPr>
      </w:pPr>
      <w:r>
        <w:rPr>
          <w:b/>
          <w:bCs/>
          <w:color w:val="000000"/>
          <w:sz w:val="36"/>
          <w:szCs w:val="22"/>
        </w:rPr>
        <w:t>"Garip" Önsözü</w:t>
      </w:r>
    </w:p>
    <w:p>
      <w:pPr>
        <w:pStyle w:val="NormalWeb"/>
        <w:rPr/>
      </w:pPr>
      <w:r>
        <w:rPr>
          <w:bCs/>
          <w:color w:val="000000"/>
          <w:sz w:val="22"/>
          <w:szCs w:val="22"/>
        </w:rPr>
        <w:t xml:space="preserve">      </w:t>
      </w:r>
      <w:r>
        <w:rPr>
          <w:bCs/>
          <w:color w:val="000000"/>
          <w:sz w:val="20"/>
          <w:szCs w:val="22"/>
        </w:rPr>
        <w:t xml:space="preserve">Şiir, yani söz söyleme san'atı, geçmiş asırlar içinde bir çok değişikliklere uğramış; en sonunda da, bugünkü noktaya gelmiş. Bu noktadaki şiirin doğru dürüst konuşmadan bir hayli farklı olduğunu kabul etmek lâzım. Yani şiir bugünkü haliyle, tabiî ve alelade konuşmaya nazaran bir ayrılık göstermekte, nisbî bir garabet arzetmektedir. Fakat işin hoş tarafı, bu şiirin bir çok hamleler neticesinde kendini kabul ettirmiş, bir an'ane kurmak suretiyle de mezkûr acaipliği ortadan kaldırmış olması. Yeni doğup bugünün münevveri tarafından terbiye edilen çocuk kendini doğrudan doğruya bu noktada idrak ediyor. Şiiri kendine gösterilen şartlar içinde aradığından, bir tabiileşme arzusunun mahsulü olan eserlerini tabiî kabul edişinden gelmekte. Ona buradaki izafiliği göstermeli ki, öğrendiklerinden şüphe edebilsin.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An'ane, şiiri nazım dediğimiz bir çerçeve içinde muhafaza etmiş. Nazmın belli başlı unsurları vezinle kafiyedir. Kafiyeyi ilk insanlar ikinci satırın kolay hatırlanmasını temin için, yani sadece hafızaya yardımcı olmak maksadiyle kullanmışlardı. Fakat onda sonradan bir güzellik buldular. Onu, hikmeti vücudu aşağı yukarı aynı olan vezinle birlikte kullanmayı bir maharet saydılar. Şiirin de menşeinde, diğer san'atlarda olduğu gibi, böyle bir oyun arzusu vardır. Bu arzu iptidaî insan için nazarı itibara alınabilecek bir ehemmiyetteydi. Halbuki insan o zamandan beri pek çok tekâmül etti. Bugünkü insan öyle zan ve temenni ediyorum ki, vezinle kafiyenin kullanılışında kendim hayrete düşüren bir güçlük, yahut da büyük heyecanlar temin eden bir güzellik bulmayacaktır. Nitekim bu rahatsız edici hakikati görmüş olanlar, vezinle kafiyeye "ahenk" denilen yeni bir şiir unsurunun ebeveyni nazariyle bakmışlar, bu yeni nimete dört elle sarılmışlar. Bu şiirde eğer takdir edilmesi lâzım gelen bir ahenk varsa, onu temin eden şey, ne vezindir, ne de kafiye. O ahenk vezinle kafiyenin dışında da, vezinle kafiyeye rağmen de mevcuttur. Fakat onu şiirde şuurlu hâle getirip anlayışları en kıt insanlara bile bir ahengin mevcut oluğunu haber veren şey vezinle kafiyedir. Bu suretle farkına varılan, yani vezinle, kafiye ile temin edilen bir âhenkten zevk duyabilmek yahut da lâkırdıyı bu basit ölçüler içinde söylemeyi maharet sayabilmek; safdilliklerin herhalde en muhteşemi olmalıdır. Bunun haricinde bir âhenge inanmaksa, onun şiir için ne kadar lüzumsuz, hattâ ne kadar zararlı olduğunu biraz sonra anlatacağım.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Vezinle kafiyenin her şeye rağmen birer kayıt olduğunu da kabul edelim. Bunlar şairin düşüncesine, hassasiyetine hükmettikleri gibi lisanın şeklinde de değişiklikler yapıyorlar. Nazım dilindeki nahiv acaiplikleri vezinle kafiye zaruretinden doğmuş. Bu acaiplikler belki de, ifadeyi genişletmesi itibariyle, şiir için faydalı olmuştur. Hattâ onların, nazım endişelerinin dışında dahi baş tacı edilmeleri ihtimali vardır. Fakat bu kuruluş bazılarının kafalarına "şiir dilinin kendine hâs yapısı" diye dar bir telâkki getirmiş. Bu çeşit insanlar bir takım şiirleri reddederlerken "konuşma diline benzemiş." diyorlar. Köklerini vezinle kafiyeden alan bu telâkki, hakiki mecrasını arayan şiirde hep ayni izafi garabeti bulacak, onu kabul etmek istemiyecektir.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Lâfız ve mâna sanatları çok kere zekânın tabiat üzerindeki değiştirici, tahrip edici hassalarından istifade eder. Bilgisini, terbiyesini geçmiş asırlara borçlu olan insan için bundan daha tabiî bir şey yoktur. Teşbih, eşyayı, olduğundan başka türlü görmek zorudur. Bunu yapan insan acaip karşılanmaz, kendine hiç bir gayri tabiilik isnat edilmez. Halbuki teşbihle istiareden kaçan, gördüğünü herkesin kullandığı kelimelerle anlatan adamı bugünün münevveri garip telâkki etmektedir. Hatâsı, muhtelif sapıtmalarla gelişmiş bir şiir anlayışını kendine çıkış noktası yapmasıdır. Yazının peyda olduğu günden beri yüz binlerce şair gelmiş, her biri binlerce teşbih yapmış. Hayran oluğumuz insanlar bunlara bir kaç tane daha ilâve etmekle acaba edebiyata ne kazandıracaklar? Teşbih, istiare, mübalâğa ve bunların bir araya gelmesinden meydana çıkacak bir hayal zenginliği, ümit ederim ki, tarihin aç gözünü artık doyurmuştur.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w:t>
      </w:r>
    </w:p>
    <w:p>
      <w:pPr>
        <w:pStyle w:val="NormalWeb"/>
        <w:rPr>
          <w:bCs/>
          <w:color w:val="000000"/>
          <w:sz w:val="20"/>
          <w:szCs w:val="22"/>
        </w:rPr>
      </w:pPr>
      <w:r>
        <w:rPr>
          <w:bCs/>
          <w:color w:val="000000"/>
          <w:sz w:val="20"/>
          <w:szCs w:val="22"/>
        </w:rPr>
      </w:r>
    </w:p>
    <w:p>
      <w:pPr>
        <w:pStyle w:val="NormalWeb"/>
        <w:rPr/>
      </w:pPr>
      <w:r>
        <w:rPr>
          <w:bCs/>
          <w:color w:val="000000"/>
          <w:sz w:val="20"/>
          <w:szCs w:val="22"/>
        </w:rPr>
        <w:t xml:space="preserve">     </w:t>
      </w:r>
      <w:r>
        <w:rPr>
          <w:bCs/>
          <w:color w:val="000000"/>
          <w:sz w:val="20"/>
          <w:szCs w:val="22"/>
        </w:rPr>
        <w:t xml:space="preserve">Edebiyat tarihinde pek çok şekil değişiklikleri olmuş, yeni şekil, her defasında, küçük garipsemelerden sonra kolayca kabul edilmiştir. Güç kabul edilecek değişiklik, zevke ait olanıdır. Böyle değişmelerin pek seyrek vukua geldiğini; üstelik, bu suretle meydana çıkan edebiyatlarda da her şeye rağmen değişmiyen, yine devam eden, hepsinde müşterek olan bir taraf bulunduğunu görüyoruz. Bugüne kadar burjuvazinin malı olmaktan, yüksek sanayi devrinin başlamasından evvel de dinin ve feodal zümrenin köleliğini yapmaktan başka hiç bir işe yaramamış olan şiirde, bu değişmiyen taraf; müreffeh sınıfların zevkine hitap etmiş olmak şeklinde tecelli ediyor. Müreffeh sınıfları yaşamak için çalışmaya ihtiyacı olmayan insanlar teşkil ederler. O insanlar geçmiş devirlerin hâkimidirler. O sınıfı temsil etmiş olan şiir lâyık olduğundan daha büyük bir mükemmeliyete erişmiştir. Ama yeni şiirin istinat edeceği zevk, artık, ekalliyeti teşkil eden o sınıfın zevki değil. Bugünkü dünyayı dolduran insanlar yaşamak hakkını mütemadi bir didişmenin sonunda buluyorlar. Her şey gibi, şiir de onların hakkıdır, onların zevkine hitap edecektir. Bu, mevzuubahis kitlenin istediklerini eski edebiyatların aletleriyle anlatmaya çalışmak demek de değildir. Mesele bir sınıfın ihtiyaçlarının müdafaasını yapmak olmayıp sadece zevkini aramak, bulmak, sanata onu hâkim kılmaktır. Yeni bir zevke ancak yeni yollarla, yeni vasıtalarla varılır. Bir takım nazariyelerin söylediklerini bilinen kalıplar içine sıkıştırmakta hiç bir yeni, hiç bir san'atkârane hamle yoktur. Yapıyı temelinden değiştirmelidir. Biz senelerden beri zevkimize, irademize hükmetmiş, onları tâyin etmiş, onlara şekil vermiş edebiyatların, o sıkıcı, o bunaltıcı tesirinden kurtarabilmek için, o edebiyatların bize öğretmiş olduğu her şeyi atmak mecburiyetindeyiz. Mümkün olsa da "şiir yazarken bu kelimelerle düşünmek lâzımdır" diye yaratıcı faaliyetimizi tehdit eden lisanı bile atsak. Ancak bu suretledir ki, kendimizi alışkanlıkların sürüklediği gayri tabii inhiraftan kurtarmış; safiyetimize, hakikatimize irca etmiş oluruz.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Tarihin beğenerek andığı insanlar daima dönüm noktalarında bulunanlardır. Onlar bir an'aneyi yıkıp yeni bir an'ane kurarlar. Daha doğrusu kurdukları şey içlerinden gelen yeni bir kayıtlar sistemidir. Ancak ileriki nesillere intikal ettikten sonra an'ane olur. Büyük san'atkâr namütenahi kayıtların içindedir. Fakat bu kayıtlar, hiç bir zaman, evvelkiler tarafından vazedilmiş değildir. O; kitapların öğrettiğinden daha fazlasını arayan, san'ata yeni kayıtlar sokmaya çalışan adamdır. 17'nci asır Fransız klasisizmi kaideci olmuş, fakat an'aneperest olmamıştır. Zira kaidelerini kendi getirmiştir. 18'nci asır yazıcıları daha çok an'aneperest oldukları halde san'atkârlıkları bakımından an'aneyi kuranlar seviyesine yükselememişlerdir. Çünkü kayıtları hissetmemişler, öğrenmişlerdir. Bir şeyin ya lüzumunu, yahut da lüzumsuzluğunu hissetmeli, fakat her halde, hissetmelidir. Lüzumu hissedenler kurucular, lüzumsuzluğu hissedenler yıkıcılardır. Her ikisi de cemiyetlerin fikir hayatı için devam ettirici insanlardan daha faydalıdırlar. Bu çeşit insanlar belki her zaman muvaffak olamazlar. Yaptıkları işin tutunabilmesi, işin içtimaî bünyedeki tebeddüllerle olan münasebetine ve bu tebeddüllerin ehemmiyetine tâbidir. Ademi muvaffakiyetin sebeblerinden biri de yapmanın, yapılması lâzım geleni bilmekten farklı oluşudur. Bir insan kurduğunu mükemmelleştiremiyebilir. Fakat kendisini hemen takip edecek olana kıymetli bir temel tevdi eder. Ya bir yol gösterir, yahut bir yolun yanlış olduğunu söyler. Bu insan bir davanın bayraktarı, sıra neferi veya fedaisi demektir. Bir fikir uğrunda fedaî olmayı göze almış insan takdirle, minnetle karşılanmalıdır. Bununla beraber fedaî olmayı göze almış insanın ne takdire ihtiyacı vardır, ne de teşvike. Çünkü bunlar ondaki emniyet hissine hiç bir şey ilâve etmiyecektir. En koyu irtica hareketlerinin cesaretinden hiç bir şey eksiltemiyeceği gibi...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Ben, sanatlarda tedahüle taraftar değilim. Şiiri şiir, resmi resim, musikiyi musiki olarak kabul etmeli. Her san'atın kendine ait hususiyetleri, kendine ait ifade vasıtaları var. Meramı bu vasıtalarla anlatıp bu hususiyetlerin içinde kapalı kalmak hem san'atın hakikî kıymetlerine hürmetkar olmak, hem de bir cehde, bir emeğe yer vermek demek değil mi? Güzel olanı temin edecek güçlük herhalde bu olmalı. Şiirde musiki, musikide resim, resimde edebiyat bu güçlüğü yenemiyen insanların başvurdukları birer hileden başka bir şey değil. Ayrıca bu san'atlar, öteki san'atların içine girince hakikî değerlerinden de bir çok şeyler kaybediyorlar. Meselâ bir şiirde âhenktar birkaç kelimenin yanyana gelmesinden meydana çıkmış bir musikiyi, nağmelerindeki tenevvü ve akorlarındaki zenginlikle muazzam bir san'at olan sahici musiki yanında küçümsememeye imkân var mı? Mahreçleri ayni olan harflerin bir araya toplanmasıyle vücuda gelen "ahengi taklidi" de bu kadar basit, bu kadar âdi bir hile. Ben bu gibi hilelerden zevk duymanın, o ahengi şiirde hissetmekten gelen bir memnuniyet olduğuna kaniim. İnsan anlaşılmaz sandığı bir şeyi anladığı vakit memnun olur. Bu memnuniyeti, anlaşılmaz sanılan eserin muvaffakiyeti addetmek insanın kendini muharrirle bir tutmak, yani kendi kendini beğenmek arzusundan başka bir şey değil. Bu itibarla halk tarafından sevilen eserler en kolay anlaşılanlar oluyor. Meselâ musiki zevkleri yeni teşekkül etmeye başlamış insanlar Tchaikoıvsfci'nin; mevzuu Napoleon'un Moskova seferinden alınmış, vak'aları, resim gibi, hikâye gibi tasvir edilmiş olan 1812 uvertürü'nü hayranlıkla dinlerler. Yine onlar için Saint-Saens'm, ölülerin gece saat on ikiden sonra mezarlarından kalkıp raksedişlerini, sabahın oluşunu, horozların ötüşünü, iskeletlerin tekrar mezarlarına girişini anlatan Danse Macabre'ı ile Borodin'in; bir kervanın su ve çıngırak sesleri arasında ilerleyişini anlatan Asya'nın Steplerinde isimli eserleri en büyük musiki eserleridir. Bence, musiki gibi ifade vasıtası fevkalâde geniş bir sanatta tasvirle avlamak gibi basit bir hileye müracaat, bestekâr için göz yumulamıyacak derecede büyük bir kusur. Halkın, yukarıda anlattığım cinsten bir infériorité kompleksine bağlı olan bu hissini, hiç bir büyük san'atkâr istismar etmemeli. San'atkâr, kendini verdiği san'atın hususiyetlerini keşfetmek, hünerini de bu hususiyetler üzerinde göstermek mecburiyetindedir. Şiir bütün hususiyeti edasında olan bir söz san'atıdır. Yani tamamiyle mânadan ibarettir. Mâna insanın beş duygusuna değil, kafasına hitabeder. Binaenaleyh doğrudan doğruya insan ruhiyatına hitabeden ve bütün kıymeti mânasında olan hakiki şiir unsurunun musiki gibi, bilmem ne gibi tâli hokkabazlıklar yüzünden dikkatimizden kaçacağını da hatırdan çıkarmamalı. Tiyatro için çok daha lüzumlu olan dekora itiraz ediyorlar da, şiirdeki musikiye itiraz etmiyorlar.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Apollinaire, Calligrammes adlı kitabında, şiire bir başka san'at daha sokuyor: resim. Faraza bir yağmur şiirinin mısralarını sayfanın yukarı köşesinden aşağı köşesine doğru dizmiş. Yine ayni kitapta bir seyahat şiiri var; harfleriyle kelimelerinin sıralanışı gözümüzün önüne vagonlardan, telgraf direklerinden, aydan, yıldızlardan mürekkep bir tablo çiziyor. İtiraf etmek lâzım gelirse, bütün bunların bize bir yağmur havası, bir seyahat havası verdiğini, yani Apollinaire'in başka bir sanata ait bir takım dalaverelerle bizi şiirin havasına soktuğunu söylemek icabeder.</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Apollinaire, böyle bir hileye müracaat eden tek adam değildir. Resmi, şekil üzerinde şiire sokanlar çok. Meselâ Japon şairleri, çok kere, mevzularını, kamışlar, göller, mehtaplar, hasır yelkenli kayıklar ve çiçeklenmiş erik ağaçlarına benzeyen şekillerle anlatırlarmış. Hâşim, alev kelimesinin eski harflerle yazılışında sahici alevi hatırlatan bir sihir bulurdu. Bu misalleri teker teker zikredişim şiirin musikiden olduğu gibi resimden de istifade edebileceğini anlatmak içindir.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Musikiden istifadeyi kabul eden şair neden resimden, hattâ daha ileri gidilirse, heykelden yahut mimariden de istifadeyi düşünmesin? Oysaki heykelden istifade resmin bile hakkı değil. Resmi bir aralık hacimleştirmeye kalkışmış olan Picasso, bugün her halde bu hatasını anlamıştır. Yalnız dikkat edilirse görülür ki, verdiğim misaller bizi şiire sokulan resmin sadece şekle ait tarafı üzerinde durdurmakta. Böyle bir şiir henüz mes'ele yapılacak kadar ehemmiyet ve taraftar kazanmamış. Halbuki, bir de resmi şiire mâna halinde sokan şairler, bu şairleri tutan büyük de kalabalıklar var. Onlar bütün meziyetleri tasvir olmaktan ibaret yazıları şiir addetmekte güçlük çekmiyorlar. Halbuki o yazıların şiirliğini kabul etmemek lâzım. Bu noktai nazarı müdafaa edenler, fazla ileriye gitmedikleri zaman, fikirleri akla yakınmış gibi görünür. Kendilerine hak vermek isteriz. Zannederiz ki, tasvir şiirin şartlarındandır, her şiir de az çok tasvirîdir. Bu yanlış düşünce şiirin ifade vasıtasının lisan oluşundan ileri geliyor. Lisanın cüz'leri olan kelimeler ya doğrudan doğruya eşyanın, yahut da fikirlerimizin ifadeleridir. Mücerret fikirler tekemmül etmiş kafalara harici âlemle alâkasızmış gibi görünür. Halbuki, insan denilen mahlûkun, en mücerret fikirleri bile bir müşahhasla beraber düşünmek yani onu daima maddeye, daima eşyaya irca etmek temayülü vardır.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Böyle olunca kelimelerin yanyana gelmesile meydana çıkacak sanatın gözümüzün önüne tabiattan bir çok şeyler getireceğini de tabiî karşılamalı. Fakat bu tabiî karşılama hiçbir zaman şiirin bütün servetinin bu kelimelerle hatırlanan bir dünyadan, bütün kıymetinin de bu dünyanın güzelliğinden ibaret olacağı neticesine varmaman. Şiirde tasvir bulunabilir. Ama tasvir -hattâ san'atkârın tamamen kendine hâs görüş adesesinden dahi geçmiş olsa- şiirde esas unsur olmamalı. Şiiri şiir yapan, sadece, edasmdaki hususiyettir; o da mânaya aittir.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Fransız şairi Paul Eluard'ın dediği gibi "bir gün gelecek, o; sadece kafa ile okunacak, edebiyat da böylece yeni bir hayata kavuşacak."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Edebiyat tarihinde her yeni cereyan şiire yeni bir hudut getirdi. Bu hududu âzami derecede genişletmek, daha doğrusu, şiiri huduttan kurtarmak bize nasiboldu.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Oktay Rifat, bir mektubunda, bu fikri mektep mefhumu üzerinde izaha çalışıyor. Diyor ki: "Mektep fikri; zaman içinde bir fasılayı, bir duruşu temsil ediyor. Sür'at ve harekete mugayir. Hayatın akışına uyan, dialectique zihniyete aykırı düşmiyen cereyan sadece mektepsizlik cereyanı." Fakat hudutsuzluk yahut mektepsizlik vasfı şiirde tek başına, ayrı bir şekilde bulunabilir mi? Şüphesiz hayır. Bu vasfın insana bir çok yeni sahalar keşfettireceğini, şiiri bir çok ganimetlerle zenginleştireceğini tabiî addetmeli. Bizim, kendi hesabımıza, bu hudut genişletme işinde ele geçirdiğimiz ganimetlerin başlıcaları arasında saflıkla basitlik var. Şiirlik güzeli bunlardan çıkarma arzusu, bizi şiirin en büyük hazinesi olan, insanı hayatının bütün safhalarında kurcalıyan bir âlemle yakından temasa sevkediyor. Bu âlem de tahteşşuur. Tabiat, zekânın müdahalesi ile değiştirilmemiş halde, ancak burada bulunabiliyor. Keza insan ruhu burada bütün giriftliği, bütün kompleksleriyle, fakat ham ve iptidaî halde yaşıyor. İptidaîlikle basitliğin bir hususiyeti de bu girifttik olsa gerek. Hislerin, yahut heyecanların, tecrit edilmişlerine ancak ruhiyat kitaplarında rasgeliriz. Bunun için faraza bir şehvet şiiri yazmıya çalışan şair, bir hasislik hissini anlatmak için sayfalar dolduran muharrir bizi hayatın olsun, şeniyetlerin olsun, dışına sürüklüyorlar. Safiyetle basitliği çocukluk hâtıralarımızda ayni zenginlik, ayni giriftlik ve tecride karşı duyulan ayni düşmanlıkla buluyoruz. Allanın sakallı bir ihtiyar, cinlerin kırmızı cüceler, perilerin beyaz entarili kızlar şeklinde tasavvuru, bozulmamış çocuk kafasının mücerret fikre tahammülü olmadığını gösteriyor.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Şiiri en saf, en basit halde bulmak için yapılan, insan tahteşşuurunu karıştırma ameliyesi"nin symboliste'lerin kabul ettiği gibi içimizdeki bir takım gizli tellere dokunma, yahut Valéry'nin, yaratıcı faaliyeti izah eden, "gayri şuurda olma" nazariyeleriyle karıştırılmamasını isterim. Bu hususta bizim arzumuza en çok yaklaşan san'at cereyanı surréalisme cereyanıdır. Ruhî otomatizmi fikir sistemlerinin ve sanat anlayışlarının çıkış noktası yapan bu insanlar vezni ve kafiyeyi atmak mecburiyetinde kaldılar. Ruhî otomatizmle zekâ hokkabazlığının gayrikabili telif şeyler olduğunu gören insan için bu zaruret de aşikârdır. İkisinden birini tercih etmek lüzumunu vazıh şekilde ortaya koyan ve "bütün kıymeti mânasında olan şiir" için bu küçük hokkabazlıkları fedadan çekinmiyen surrealiste'ler elbette takdire lâyık görülmeli*.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Surrealisme'den bir kaç defa böyle sevgi ile bahsetmemizden olsa gerek -ya surrealisme'i, yahut da bizim şiirlerimizi okumamış bazı insanlar- hakkımızda yazılar yazarken, bizi bu isimle isimlendirdiler. Halbuki surrealisme'le, burada bahsettiğim iştirakler dışında hiç bir alâkamız olmadığı gibi her hangi bir edebî mektebe de bağlı değiliz.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Kısmen haklı bulduğumuz otomatizm fikri bizim memlekette, bu mektebin tam bir izahı diye kabul edilmiş. Halbuki bu, sadece bir çıkış noktası. Burada, bizim tarafımızdan olduğu gibi onlar tarafından da şiirin esas işçiliği diye kabul edilen "tahteşşuuru boşaltma" ameliyesinin daima bir cezbe haliyle müterafık olmadığını ilâve etmeliyim. Eğer böyle olsaydı herkes san'atkâr olurdu. Halbuki san'atkâr, elde edilmiş bir melekeyi rüya ve saire cinsinden haller dışında da kullanabilen adamdır. Kıymeti olsun, büyüklüğü olsun bu melekeyi kazanış ve kullanışmdaki maharetle ölçülür. Mümareselerle elde edilmiş bir şuurun insana, tahteşşuur dediğimiz kuyuyu kazabilecek kudreti getirdiğini Freud'ü çok iyi bilen bir doktor ve sanatı fikirleriyle başabaş bir şair olan Breton bundan senelerce evvel söylemiş.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Bu kudret acaba nedir? Ruhî hayatın yazılaşmış faaliyetlerinde şuurun kontrolü -az olsun, çok olsun- her zaman mevcuttur. Yani tabiî şartlar içinde tahteşşuuru yazı haline getirmemiz imkânsızdır. O halde imkânsız olan bu hâli melekeleştirmeye kalkmak büsbütün lüzumsuz bir gayret sayılmaz mı? Muhakkak ki, bu meleke tahteşşuuru boşaltmak melekesi değildir. Olsa olsa tahteşşuuru taklit etme melekesidir. Tahteşşuurda bulunan şeyler nasıl şeyler? Onu bir san'atkâr bir âlimden çok daha iyi, çok daha derin hisseder. Eseri de bu hissedişin taklidinden başka bir şey değildir. Sanatkâr mükemmel bir taklitçidir. </w:t>
      </w:r>
    </w:p>
    <w:p>
      <w:pPr>
        <w:pStyle w:val="NormalWeb"/>
        <w:rPr>
          <w:bCs/>
          <w:color w:val="000000"/>
          <w:sz w:val="20"/>
          <w:szCs w:val="22"/>
        </w:rPr>
      </w:pPr>
      <w:r>
        <w:rPr>
          <w:bCs/>
          <w:color w:val="000000"/>
          <w:sz w:val="20"/>
          <w:szCs w:val="22"/>
        </w:rPr>
        <w:t xml:space="preserve">Usta san'atkâr, taklitçi değilmiş gibi görünür. Çünkü taklit ettiği şey orijinaldir. 19'uncu asırda yaşamış realist muharririn anlattığı tabiat orijinal değildir; zekâ tarafından taklit edilmiştir. Onun için eser kopyenin kopyesidir. Basitlikle iptidaîlik, ikisi de, san'at eserine hakikî güzelliği getirirler. İyi bir san'atkâr onları çok güzel taklit eder. Bu işi yapan adama "basit adam, iptidaî adam" dememek lâzımdır. San'atın senelerce çilesini çekmiş, namütenahi merhalelerden geç mis bir şairi günün birinde acemi bir eda ile karşınıza çıkmış görürseniz birdenbire menfi hükümler vermeyiniz. Böyle bir şair "acemiliği taklif'de güzellik bulmuş olabilir. Bu taktirde o, acemiliğin ustası olmuş demektir.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Bütün bunlar gösteriyor ki san'at pek de öyle otomatizm işi falan değil, bir cehit, bir hüner işiymiş. Halbuki biraz evvel sürréaliste şairlerden bahsederken "ruhî otomatizmi fikir sistemlerinin çıkış noktası yapan bu adamlar vezinle kafiyeyi atmak zorunda kaldılar" demiştim. Mademki insan böyle bir otomatizme inanmıyor ve mademki bütün cehdin bir taklidden ibaret olduğunu meydana çıkartabiliyor, o halde vezinle kafiyeyi de kabul etsin. Vezinle kafiyenin ortadan kalkmasına sebep olan şey sadece otomatizm fikrine bağlanış olsaydı bu düşünce belki doğru olabilirdi. Halbuki vezinle kafiyeyi mühimsemeyişte başka sebepler de var. O sebepleri şimdilik mevzuun dışında sayıyorum.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Vezinle kafiyenin ortadan kalkmasına sebep olan şey sadece otomatizm fikrine bağlanış olsaydı bu bağlanışın yersiz olduğu anlaşılınca vezinle kafiyenin de şiirdeki mevkini alması icabederdi" dedim. Halbuki etmezdi. Çünkü sürréaliste şairler şiire taklit yolu ile sokacakları tahteşşuuru hakikatmış gibi göstermek istiyeceklerdi. İşte bu yüzden vezinle kafiyeyi kullanmamak mecburiyetinde idiler. Çünkü onlar taklit edilecek şeyi bilmenin kâfi olmadığını, taklitte de usta olmak lâzım geldiğini idrâk etmiş insanlardı. Eğer böyle olmasaydı biz onların samimiyetlerine inanmıyacaktık. San'atkâr bizi, söylediklerinin samimî olduğuna da inandırmalı.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Şiirde hücum edilmesi lâzım geldiğine inandığım zihniyetlerden biri de mısracı zihniyettir. Bir şiirde bir tek berceste mısraın kifayetine itikat şeklinde tezahür eden ve ilk bakışta insana basit görünen bu zihniyeti, şiirin kötü bir hususiyetine bağlanışın gizli biri ifadesi olduğu için mühim buluyorum. Şiirde bir "bütün"ün lüzumuna inananlar bile mısralar arasında bir takım aralıklar kabul eder, bu aralıkları birbirine rapteden mâna yakınlıklarını şiirdeki örülüsün mükemmeliyeti için kâfi sayarlar. Bu telâkki belki de hücum edilmeğe değecek kadar sakat bir telakki değildir. Fakat insanı şimdi bahsedeceğim hususiyete ve o hususiyetten zevk alma tehlikesine götürdüğü için buna da meydan vermemek lâzımdır. Şiir öyle bir bütündür ki, bütünlüğünün farkında bile olunmaz.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Sıvanmış, boyanmış bir binanın tuğlaları arasındaki harcı göremeyiz. Bina tamamiyetini ancak bu harçla temin ettiği zamandır ki, onu teşkil eden tuğlaları teker teker görmek, onların vasıfları üzerinde düşünmek fırsatını elde ederiz.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Mısracı zihniyet, bize, mısraların olduğu gibi, onun parçaları olan kelimelerin de tetkiki, tahlili imkânını verir. Kelime üzerinde düşünmek, onun, güzelliğini, yahut çirkinliğini tesbite çalışmak; şiire, kelime halinde, mücerret bir "şiir unsuru" telâkkisi getirmiştir. Yüz kelimelik bir şiirde yüz tane güzellik arayan insan vardır. Halbuki bin kelimelik bir şiir bile bir tek güzellik için yazılır. Tuğla güzel değildir. Sıva güzel değildir. Fakat bunlardan terekküp eden bir mimari eseri güzeldir. Buna mukabil agat, helyotrop, gümüş gibi maddelerden bir bina yapılabileceğini farzedelim. Eğer bu bina, maddelerin taşıdığı güzellik dışında bir güzelliğe malik değilse san'at eseri sayılmaz. Görülüyor ki haddizatında güzel olan kelimenin şiire malzemelik etmesi şiir için bir kazanç değil. Eğer söyleniş tarzlarını, kullanılış şekillerini de beraber getirmiş olmasalardı, bu kelimelerin şiire bir zararı da olmazdı. Fakat ne yazık ki o kelimeler ancak muayyen şekillerde söylenebiliyor. Yani, kendi edalarını kendileri tâyin ediyorlar. İşte eski şiirin yukarıda bahsettiğim hususiyeti bu edadır, ismi de "şairane" dir.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 xml:space="preserve">     </w:t>
      </w:r>
      <w:r>
        <w:rPr>
          <w:bCs/>
          <w:color w:val="000000"/>
          <w:sz w:val="20"/>
          <w:szCs w:val="22"/>
        </w:rPr>
        <w:t xml:space="preserve">Bu edaya bizi kelimeler getirmiş. Fakat şiir zevkini, şiir telâkkisini bugünkü cemiyetten alan insan çok kere aksi cihetten hareket etmekte, yâni o kelimelerden evvel şairâneyi tanımaktadır. Bu edayı getirebilecek kelimelerden müteşekkil lügat; yazarken şairane olmak isteyen, okurken de şairâneyi arayan insanın kafasında zaruri olarak meydana gelir. O lügatin çerçevesinden kurtulmadıkça şâirâneden kurtulmaya da imkân yok. Şiire yeni bir dil getirme cehdi işte böyle bir kurtulma arzusundan doğuyor. "Nasır" ve "Süleyman Efendi" kelimelerinin şiire sokulmasını hazmedemiyenlerse şairâneye tahammül edebilenler, hattâ onu arayanlar, hem de bilhassa arayanlardır. Halbuki "eskiye ait olan her şeyin, her şeyden evvel de şairanenin aleyhinde bulunmak lâzım." </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Orhan Veli Kanık</w:t>
      </w:r>
    </w:p>
    <w:p>
      <w:pPr>
        <w:pStyle w:val="NormalWeb"/>
        <w:rPr>
          <w:bCs/>
          <w:color w:val="000000"/>
          <w:sz w:val="20"/>
          <w:szCs w:val="22"/>
        </w:rPr>
      </w:pPr>
      <w:r>
        <w:rPr>
          <w:bCs/>
          <w:color w:val="000000"/>
          <w:sz w:val="20"/>
          <w:szCs w:val="22"/>
        </w:rPr>
      </w:r>
    </w:p>
    <w:p>
      <w:pPr>
        <w:pStyle w:val="NormalWeb"/>
        <w:rPr>
          <w:bCs/>
          <w:color w:val="000000"/>
          <w:sz w:val="20"/>
          <w:szCs w:val="22"/>
        </w:rPr>
      </w:pPr>
      <w:r>
        <w:rPr>
          <w:bCs/>
          <w:color w:val="000000"/>
          <w:sz w:val="20"/>
          <w:szCs w:val="22"/>
        </w:rPr>
        <w:t>(Garip, 1941)</w:t>
      </w:r>
    </w:p>
    <w:p>
      <w:pPr>
        <w:pStyle w:val="NormalWeb"/>
        <w:rPr>
          <w:bCs/>
          <w:color w:val="000000"/>
          <w:sz w:val="20"/>
          <w:szCs w:val="22"/>
        </w:rPr>
      </w:pPr>
      <w:r>
        <w:rPr>
          <w:bCs/>
          <w:color w:val="000000"/>
          <w:sz w:val="20"/>
          <w:szCs w:val="22"/>
        </w:rPr>
        <w:t xml:space="preserve"> </w:t>
      </w:r>
    </w:p>
    <w:p>
      <w:pPr>
        <w:pStyle w:val="NormalWeb"/>
        <w:spacing w:before="280" w:after="280"/>
        <w:rPr>
          <w:bCs/>
          <w:color w:val="000000"/>
          <w:sz w:val="20"/>
          <w:szCs w:val="22"/>
        </w:rPr>
      </w:pPr>
      <w:r>
        <w:rPr>
          <w:bCs/>
          <w:color w:val="000000"/>
          <w:sz w:val="20"/>
          <w:szCs w:val="22"/>
        </w:rPr>
      </w:r>
    </w:p>
    <w:sectPr>
      <w:headerReference w:type="default" r:id="rId25"/>
      <w:footerReference w:type="default" r:id="rId26"/>
      <w:type w:val="nextPage"/>
      <w:pgSz w:w="11906" w:h="16838"/>
      <w:pgMar w:left="126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19050</wp:posOffset>
              </wp:positionH>
              <wp:positionV relativeFrom="page">
                <wp:posOffset>100672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0</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1.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27" w:type="dxa"/>
      <w:jc w:val="center"/>
      <w:tblInd w:w="0" w:type="dxa"/>
      <w:tblLayout w:type="fixed"/>
      <w:tblCellMar>
        <w:top w:w="0" w:type="dxa"/>
        <w:left w:w="108" w:type="dxa"/>
        <w:bottom w:w="0" w:type="dxa"/>
        <w:right w:w="108" w:type="dxa"/>
      </w:tblCellMar>
    </w:tblPr>
    <w:tblGrid>
      <w:gridCol w:w="7088"/>
      <w:gridCol w:w="239"/>
    </w:tblGrid>
    <w:tr>
      <w:trPr>
        <w:trHeight w:val="304" w:hRule="exact"/>
      </w:trPr>
      <w:tc>
        <w:tcPr>
          <w:tcW w:w="7088" w:type="dxa"/>
          <w:tcBorders/>
          <w:shd w:fill="595959" w:val="clear"/>
          <w:vAlign w:val="center"/>
        </w:tcPr>
        <w:p>
          <w:pPr>
            <w:pStyle w:val="Footer"/>
            <w:jc w:val="center"/>
            <w:rPr>
              <w:b/>
              <w:b/>
              <w:color w:val="FFFFFF"/>
              <w:sz w:val="20"/>
              <w:szCs w:val="20"/>
            </w:rPr>
          </w:pPr>
          <w:r>
            <w:rPr>
              <w:b/>
              <w:color w:val="FFFFFF"/>
              <w:sz w:val="20"/>
              <w:szCs w:val="20"/>
              <w:u w:val="single"/>
            </w:rPr>
            <w:t>BURSA ANADOLU ERKEK LİSESİ DERS PLANI</w:t>
          </w:r>
        </w:p>
      </w:tc>
      <w:tc>
        <w:tcPr>
          <w:tcW w:w="239" w:type="dxa"/>
          <w:tcBorders/>
          <w:vAlign w:val="center"/>
        </w:tcPr>
        <w:p>
          <w:pPr>
            <w:pStyle w:val="Footer"/>
            <w:snapToGrid w:val="false"/>
            <w:rPr>
              <w:b/>
              <w:b/>
              <w:color w:val="FFFFFF"/>
              <w:sz w:val="20"/>
              <w:szCs w:val="20"/>
              <w:u w:val="single"/>
            </w:rPr>
          </w:pPr>
          <w:r>
            <w:rPr>
              <w:b/>
              <w:color w:val="FFFFFF"/>
              <w:sz w:val="20"/>
              <w:szCs w:val="20"/>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ebdings" w:hAnsi="Web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orhan_veli_kanik.htm" TargetMode="External"/><Relationship Id="rId4" Type="http://schemas.openxmlformats.org/officeDocument/2006/relationships/hyperlink" Target="http://www.okuldersleri.com/felsefe_ogretmenleri.htm" TargetMode="External"/><Relationship Id="rId5" Type="http://schemas.openxmlformats.org/officeDocument/2006/relationships/hyperlink" Target="http://www.edebiyatogretmeni.net/yazarlar.htm" TargetMode="External"/><Relationship Id="rId6" Type="http://schemas.openxmlformats.org/officeDocument/2006/relationships/hyperlink" Target="http://www.gazetesaati.com/" TargetMode="External"/><Relationship Id="rId7" Type="http://schemas.openxmlformats.org/officeDocument/2006/relationships/hyperlink" Target="http://www.edebiyatogretmeni.net/elestiri.htm" TargetMode="External"/><Relationship Id="rId8" Type="http://schemas.openxmlformats.org/officeDocument/2006/relationships/hyperlink" Target="http://www.gazetesaati.net/" TargetMode="External"/><Relationship Id="rId9" Type="http://schemas.openxmlformats.org/officeDocument/2006/relationships/hyperlink" Target="http://www.gazetesaati.net/" TargetMode="External"/><Relationship Id="rId10" Type="http://schemas.openxmlformats.org/officeDocument/2006/relationships/hyperlink" Target="http://www.edebiyatogretmeni.net/ahmet_muhip_diranas.htm" TargetMode="External"/><Relationship Id="rId11" Type="http://schemas.openxmlformats.org/officeDocument/2006/relationships/hyperlink" Target="http://www.edebiyatogretmeni.net/ahmet_hamdi_tanpinar.htm" TargetMode="External"/><Relationship Id="rId12" Type="http://schemas.openxmlformats.org/officeDocument/2006/relationships/hyperlink" Target="http://www.edebiyatogretmeni.net/yazarlar.htm" TargetMode="External"/><Relationship Id="rId13" Type="http://schemas.openxmlformats.org/officeDocument/2006/relationships/hyperlink" Target="http://www.okuldersleri.com/muzik_ogretmenleri.htm" TargetMode="External"/><Relationship Id="rId14" Type="http://schemas.openxmlformats.org/officeDocument/2006/relationships/hyperlink" Target="http://www.edebiyatogretmeni.net/oktay_rifat.htm" TargetMode="External"/><Relationship Id="rId15" Type="http://schemas.openxmlformats.org/officeDocument/2006/relationships/hyperlink" Target="http://www.edebiyatogretmeni.net/melih_cedet_anday.htm" TargetMode="External"/><Relationship Id="rId16" Type="http://schemas.openxmlformats.org/officeDocument/2006/relationships/hyperlink" Target="http://www.edebiyatogretmeni.net/siir_turleri.htm" TargetMode="External"/><Relationship Id="rId17" Type="http://schemas.openxmlformats.org/officeDocument/2006/relationships/hyperlink" Target="http://www.edebiyatogretmeni.net/cumhuriyet_donemi2.htm" TargetMode="External"/><Relationship Id="rId18" Type="http://schemas.openxmlformats.org/officeDocument/2006/relationships/hyperlink" Target="http://www.gazetesaati.net/" TargetMode="External"/><Relationship Id="rId19" Type="http://schemas.openxmlformats.org/officeDocument/2006/relationships/hyperlink" Target="http://www.edebiyatogretmeni.net/denemeler.htm" TargetMode="External"/><Relationship Id="rId20" Type="http://schemas.openxmlformats.org/officeDocument/2006/relationships/hyperlink" Target="http://www.edebiyatogretmeni.net/moliere.htm" TargetMode="External"/><Relationship Id="rId21" Type="http://schemas.openxmlformats.org/officeDocument/2006/relationships/hyperlink" Target="http://www.edebiyatogretmeni.net/gogol.htm" TargetMode="External"/><Relationship Id="rId22" Type="http://schemas.openxmlformats.org/officeDocument/2006/relationships/hyperlink" Target="http://www.edebiyatogretmeni.net/sartre.htm" TargetMode="External"/><Relationship Id="rId23" Type="http://schemas.openxmlformats.org/officeDocument/2006/relationships/hyperlink" Target="http://www.edebiyatogretmeni.net/nasrettin_hoca.htm" TargetMode="External"/><Relationship Id="rId24" Type="http://schemas.openxmlformats.org/officeDocument/2006/relationships/hyperlink" Target="http://www.edebiyatogretmeni.net/fikra.ht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0:03:00Z</dcterms:created>
  <dc:creator>Ogr</dc:creator>
  <dc:description/>
  <cp:keywords/>
  <dc:language>en-US</dc:language>
  <cp:lastModifiedBy>yusuf</cp:lastModifiedBy>
  <cp:lastPrinted>2008-11-09T12:20:00Z</cp:lastPrinted>
  <dcterms:modified xsi:type="dcterms:W3CDTF">2008-12-18T02:17:00Z</dcterms:modified>
  <cp:revision>8</cp:revision>
  <dc:subject/>
  <dc:title>BURSA ANADOLU ERKEK LİSESİ DERS PLANI</dc:title>
</cp:coreProperties>
</file>