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kulu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TATÜRK ANADOLU KIZ TEKNİK ,ANADOLU KIZ MESLEK VE KIZ MESLEK LİSES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İL ANLATIM                   17 Kasım 20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/B-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ANAT METİNLERİ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İKAYE(ÖYKÜ)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40+40 DAKİKA   </w:t>
            </w:r>
          </w:p>
        </w:tc>
      </w:tr>
    </w:tbl>
    <w:p>
      <w:pPr>
        <w:pStyle w:val="ResimYazs"/>
        <w:rPr/>
      </w:pPr>
      <w:r>
        <w:rPr>
          <w:rFonts w:cs="Verdana" w:ascii="Verdana" w:hAnsi="Verdana"/>
          <w:sz w:val="20"/>
          <w:szCs w:val="20"/>
        </w:rPr>
        <w:t>BÖ</w:t>
      </w:r>
      <w:r>
        <w:rPr/>
        <w:t>LÜM 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515"/>
        <w:gridCol w:w="1620"/>
        <w:gridCol w:w="900"/>
        <w:gridCol w:w="6325"/>
      </w:tblGrid>
      <w:tr>
        <w:trPr>
          <w:trHeight w:val="746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ğrenci Kazanımları/Hedef Davranışlar</w:t>
            </w:r>
          </w:p>
        </w:tc>
        <w:tc>
          <w:tcPr>
            <w:tcW w:w="8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650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Okuduğu, dinlediği hikâye metinlerinin ortak özelliklerini belirler. 2. Hikâyede yapı özelliklerini belirler.3. Okuduğu hikâyedeki olay örgüsünün özelliklerini belirler; olay örgüsünü veya olay zincirini meydana getiren parçalar arasındaki ilişkiyi açıklar.4. Olay ve olay örgüsünde kişilerin işlevlerini belirler.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ğretme Öğrenme Yöntem ve Teknikleri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ru-cevap,dramatizasyon,beyin fırtınası,problem çözme,inceleme,örnek olay inceleme,uygulama,araştırma</w:t>
            </w:r>
          </w:p>
        </w:tc>
      </w:tr>
      <w:tr>
        <w:trPr/>
        <w:tc>
          <w:tcPr>
            <w:tcW w:w="4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l Anlatım Ders Kitabı,Türkçe Sözlük,Yazım Kılavuzu,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İşlenen konularla ilgili metinlerin yer aldığı bütün kaynaklar</w:t>
            </w:r>
          </w:p>
        </w:tc>
      </w:tr>
      <w:tr>
        <w:trPr>
          <w:trHeight w:val="61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ğrenme etkinlikler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kkat çekme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r önceki hafta işlenen halk hikayesinin genel özellikleri hatırlatılır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Güdüleme 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erhat ile Şirin hikayesinin teması belirtilir.</w:t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rse Geçiş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>Önceki ders hatırlatıldıktan sonra ‘’087956’nın Sırrı’’ adlı hikaye okutulur.</w:t>
            </w:r>
          </w:p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0" w:after="0"/>
              <w:ind w:left="47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20"/>
              </w:rPr>
              <w:t>Okudunan hikâyedeki olay örgüsünün özelliklerini belirtilir; olay örgüsünü veya zincirini meydana getiren parçalar arasındaki ilişki açıklanı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120" w:after="0"/>
              <w:ind w:left="47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20"/>
              </w:rPr>
              <w:t>Olay ve olay örgüsünde kişilerin işlevlerini belirtili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120" w:after="0"/>
              <w:ind w:left="47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20"/>
              </w:rPr>
              <w:t>Olay ve olay örgüsündeki parçaların düzenleniş sebeplerini sorgulayarak temaya ulaşılı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120" w:after="0"/>
              <w:ind w:left="47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20"/>
              </w:rPr>
              <w:t>Kişilerin olay veya olay örgüsündeki işlevlerini belirtilir.</w:t>
            </w:r>
          </w:p>
          <w:p>
            <w:pPr>
              <w:pStyle w:val="GvdeMetni2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567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20" w:before="120" w:after="0"/>
              <w:ind w:left="470" w:hanging="36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20"/>
              </w:rPr>
              <w:t xml:space="preserve">Kişilerin özelliklerini araştırılır, temsil ettikleri hâl, düşünce ve durumu belirtilir. 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Verdana" w:cs="Verdana" w:ascii="Verdana" w:hAnsi="Verdana"/>
                <w:b/>
                <w:color w:val="000000"/>
                <w:sz w:val="20"/>
                <w:szCs w:val="20"/>
                <w:u w:val="none"/>
              </w:rPr>
              <w:t xml:space="preserve">   </w:t>
            </w: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 xml:space="preserve">6.Hikayedeki  anlatıcının  kim olduğu belirtilir ve bakış açılarının neler olduğu hatırlatılır.    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Verdana" w:cs="Verdana" w:ascii="Verdana" w:hAnsi="Verdana"/>
                <w:b/>
                <w:color w:val="000000"/>
                <w:sz w:val="20"/>
                <w:szCs w:val="20"/>
                <w:u w:val="none"/>
              </w:rPr>
              <w:t xml:space="preserve">         </w:t>
            </w: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>‘’</w:t>
            </w: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>Ümit Fakirin Ekmeği’’adlı hikaye okutulur.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eastAsia="Verdana" w:cs="Verdana" w:ascii="Verdana" w:hAnsi="Verdana"/>
                <w:b/>
                <w:color w:val="000000"/>
                <w:sz w:val="20"/>
                <w:szCs w:val="20"/>
                <w:u w:val="none"/>
              </w:rPr>
              <w:t xml:space="preserve">   </w:t>
            </w: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>7 Hikayedeki yapıya ait unsurlar çıkartılır.Hikayedeki anlatıcı tespit edilir.</w:t>
            </w:r>
          </w:p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eastAsia="Verdana" w:cs="Verdana" w:ascii="Verdana" w:hAnsi="Verdana"/>
                <w:b/>
                <w:color w:val="000000"/>
                <w:sz w:val="20"/>
                <w:szCs w:val="20"/>
                <w:u w:val="none"/>
              </w:rPr>
              <w:t xml:space="preserve">   </w:t>
            </w: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>8.Ulaşılan sonuçlardan Maupasant tarzı hikayelerin genel özelliğine dair çıkarımlarda bulunulu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İKÂYENİN    UNSURLAR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)      OLAY:  Hikâyede  üzerinde  söz  söylenen  yaşantı  ya da  durumdu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)      KİŞİLER:  Olayın  oluşmasında  etkili olan ya  da olayı  yaşayan  insanlardı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3)     YER:  Olayın   yaşandığı  çevre  veya  mekândır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4)     ZAMAN : Olayın  yaşandığı  dönem,  an   mevsim  ya  da   gündür.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5)     DİL  VE  ANLATIM :  Hikâyenin dili açık,  akıcı  ve  günlük  konuşma  dilinden  farklı olarak, etkili  sözcük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, 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</w:rPr>
                <w:t>deyim </w:t>
              </w:r>
            </w:hyperlink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</w:rPr>
                <w:t>atasözü</w:t>
              </w:r>
            </w:hyperlink>
            <w:r>
              <w:rPr>
                <w:rFonts w:cs="Verdana" w:ascii="Verdana" w:hAnsi="Verdana"/>
                <w:b/>
                <w:sz w:val="20"/>
                <w:szCs w:val="20"/>
              </w:rPr>
              <w:t xml:space="preserve">  ve  tamlamalarla   zenginleştirilmiş   güzel   bir   dil  olmalıdır. 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latım  ise:  iki  şekilde  olur   Hikâye  kahramanlarından  birinin ağzından  yapılan  anlatım  “hikâyede  birinci  kişili  anlatım” ;  yazarın  ağzından  anlatılanlar  “hikâyede  üçüncü  kişili  anlatım”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  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HİKÂYEDE   PLÂN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kâyenin    planı  da   diğer    yazı  türlerinde   olduğu  gibi üç  bölümden  oluşur; ancak bu  bölümlerin  adları  farklıdır. Bunlar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   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) SERİM:   Hikayenin   giriş   bölümüdür.Bu  bölümde  olayın geçtiği  çevre ,  kişiler tanıtılarak  ana  olaya giriş  yapılı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)      DÜĞÜM : Hikayenin  bütün  yönleriyle  anlatıldığı en  geniş  bölümdü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)     ÇÖZÜM : Hikayenin sonuç  bölümü  olup   merakın bir  sonuca bağlanarak  giderildiği bölümdü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cak  bütün hikayelerde  bu plân uygulanmaz ,  bazı  öykülerde  başlangıç  ve sonuç  bölümü  yoktur .Bu bölümler  okuyucu  tarafından  tamamlanır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eastAsia="Verdana" w:cs="Verdana" w:ascii="Verdana" w:hAnsi="Verdana"/>
                <w:b/>
                <w:color w:val="000000"/>
                <w:sz w:val="20"/>
                <w:szCs w:val="20"/>
                <w:u w:val="none"/>
              </w:rPr>
              <w:t xml:space="preserve">   </w:t>
            </w: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>Olay Hikayesi(Maupasant Tarzı):Serim,düğüm ve çözüm bölümleri vardır.Serim bölümünde genellikle kişiler ve karakterler tanıtılır.Olaya hazırlık yapılır.Düğüm bölümünde olay başlatılır.Okuyucunun merakı giderek arttırılır.Çözüm bölümünde olay bir sonuca bağlanır.Merak giderilir.</w:t>
            </w:r>
          </w:p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eastAsia="Verdana" w:cs="Verdana" w:ascii="Verdana" w:hAnsi="Verdana"/>
                <w:b/>
                <w:color w:val="000000"/>
                <w:sz w:val="20"/>
                <w:szCs w:val="20"/>
                <w:u w:val="none"/>
              </w:rPr>
              <w:t xml:space="preserve">        </w:t>
            </w: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>Hikayede de bir anafikir vardır.Yardımcı fikirlerin desteğiylede bu anafikir geliştirilir.Bu da hikayede birliği sağlar.</w:t>
            </w:r>
          </w:p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ireysel Öğrenme Etkinlikleri ( Ödev,deney)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kuduğunuz hikaye örneklerini akıcılık,duruluk,açıklık yönüyle inceleyin.</w:t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Ölçme-Değerlendir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Verdana" w:hAnsi="Verdana" w:cs="Verdana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>1.‘’087956’nın Sırrı’’ adlı hikayenin yapısını oluşturan unsurlar nelerdir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Style w:val="InternetLink"/>
                <w:rFonts w:cs="Verdana" w:ascii="Verdana" w:hAnsi="Verdana"/>
                <w:b/>
                <w:color w:val="000000"/>
                <w:sz w:val="20"/>
                <w:szCs w:val="20"/>
                <w:u w:val="none"/>
              </w:rPr>
              <w:t>2.Maupasant tarzı hikayelerinin genel özellikleri nelerdir?</w:t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51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lanı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color w:val="000000"/>
          <w:sz w:val="18"/>
          <w:szCs w:val="18"/>
        </w:rPr>
        <w:t xml:space="preserve">               </w:t>
      </w:r>
      <w:r>
        <w:rPr>
          <w:rFonts w:cs="Verdana" w:ascii="Verdana" w:hAnsi="Verdana"/>
          <w:b/>
          <w:color w:val="000000"/>
          <w:sz w:val="18"/>
          <w:szCs w:val="18"/>
        </w:rPr>
        <w:t>TÜLAY BOLAT                                                                         ZEYNEP GENÇ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TÜRK EDEBİYATI DERSİ ÖĞRETMENİ      </w:t>
        <w:tab/>
        <w:tab/>
        <w:tab/>
        <w:tab/>
        <w:t xml:space="preserve">       OKUL MÜDÜRÜ</w:t>
        <w:tab/>
        <w:tab/>
        <w:t xml:space="preserve">          </w:t>
        <w:tab/>
        <w:tab/>
        <w:t xml:space="preserve"> </w:t>
      </w:r>
    </w:p>
    <w:p>
      <w:pPr>
        <w:pStyle w:val="Normal"/>
        <w:rPr>
          <w:rFonts w:ascii="Franklin Gothic Demi;Franklin Gothic Medium" w:hAnsi="Franklin Gothic Demi;Franklin Gothic Medium" w:cs="Franklin Gothic Demi;Franklin Gothic Medium"/>
          <w:color w:val="000000"/>
          <w:sz w:val="20"/>
          <w:szCs w:val="20"/>
        </w:rPr>
      </w:pPr>
      <w:r>
        <w:rPr>
          <w:rFonts w:cs="Franklin Gothic Demi;Franklin Gothic Medium" w:ascii="Franklin Gothic Demi;Franklin Gothic Medium" w:hAnsi="Franklin Gothic Demi;Franklin Gothic Medium"/>
          <w:color w:val="000000"/>
          <w:sz w:val="20"/>
          <w:szCs w:val="20"/>
        </w:rPr>
      </w:r>
    </w:p>
    <w:sectPr>
      <w:type w:val="nextPage"/>
      <w:pgSz w:w="11906" w:h="16838"/>
      <w:pgMar w:left="1259" w:right="748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Verdana">
    <w:charset w:val="a2"/>
    <w:family w:val="swiss"/>
    <w:pitch w:val="variable"/>
  </w:font>
  <w:font w:name="Franklin Gothic Demi">
    <w:altName w:val="Franklin Gothic Medium"/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">
    <w:name w:val=" Char Char"/>
    <w:basedOn w:val="VarsaylanParagrafYazTipi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deyimler.htm" TargetMode="External"/><Relationship Id="rId3" Type="http://schemas.openxmlformats.org/officeDocument/2006/relationships/hyperlink" Target="http://www.edebiyatogretmeni.net/atasozleri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4:31:00Z</dcterms:created>
  <dc:creator>Ogr</dc:creator>
  <dc:description/>
  <cp:keywords/>
  <dc:language>en-US</dc:language>
  <cp:lastModifiedBy>Yusuf Kenan</cp:lastModifiedBy>
  <dcterms:modified xsi:type="dcterms:W3CDTF">2008-11-18T23:49:00Z</dcterms:modified>
  <cp:revision>4</cp:revision>
  <dc:subject/>
  <dc:title>DERS PLANI</dc:title>
</cp:coreProperties>
</file>