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hyperlink r:id="rId2">
        <w:r>
          <w:rPr>
            <w:rStyle w:val="InternetLink"/>
            <w:b/>
            <w:sz w:val="18"/>
            <w:szCs w:val="18"/>
          </w:rPr>
          <w:t>www.edebiyatogretmeni.net</w:t>
        </w:r>
      </w:hyperlink>
      <w:r>
        <w:rPr>
          <w:b/>
          <w:sz w:val="18"/>
          <w:szCs w:val="18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08-2009 Eğitim Öğretim Yılı Naci Şensoy Lisesi 1I. Dönem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2.Sınıflar  Türk Edb. Dersi 1. Yazılı Sorularıdır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 zaman sokaklarda dolaşsa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kul,sinema,serg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ullanıyorlar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deki eski benleri.    (Behçet Necatigil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- Yukarıdaki şiir yapı unsurları bakımından Cumhuriyet dönemimdeki hangi şiir </w:t>
      </w:r>
      <w:r>
        <w:rPr>
          <w:rFonts w:cs="Arial" w:ascii="Arial" w:hAnsi="Arial"/>
          <w:sz w:val="18"/>
          <w:szCs w:val="18"/>
          <w:u w:val="single"/>
        </w:rPr>
        <w:t>anlayışlarıyla</w:t>
      </w:r>
      <w:r>
        <w:rPr>
          <w:rFonts w:cs="Arial" w:ascii="Arial" w:hAnsi="Arial"/>
          <w:sz w:val="18"/>
          <w:szCs w:val="18"/>
        </w:rPr>
        <w:t xml:space="preserve"> örtüşmektedir?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evap: Serbest nazım ve toplumcu şiir anlayışı ; Garip Hareketi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 Yukarıdaki şiir imge bakımından Cumhuriyet dönemimdeki hangi şiir anlayışıyla örtüşmektedir?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evap;  Saf şiir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 Yukarıdaki şiirde geçen  imgeyi yazıp, bu imgeyi açıklayınız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evap: Kullanıyorlar bendeki eski benleri : Şair  okulda, sinemada ve sergide bulunduğu  zaman diliminde  bu yerlerde kendinden bir parça görüyor. Bir zamanlar sinemaya gittiğini, sergilerde dolaştığını ve okulda eğitim gördüğünü hatırlıyor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“Mavi Hareketi “ hangi şiir anlayışına karşı kurulmuştur? Mavi hareketinin sanat anlayışı nedir?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Cevap; Garip hareketine karşı kurulmuştur. Sanat anlayışları ; başlangıçta şairane bir sanat anlayışını 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Benimsemişler daha sonra ise toplumcu gerçekçi şiir anlayışına yönelmişlerdir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 “İkinci Yeni”  şiir anlayışına bağlı sanatçıların  kullandıkları dil ile seslendikleri kitle arasındaki ilişkiyi açıklayınız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evap; İkinci yeni sanatçıları aydın kesime hitap etmişlerdir.Bu nedenle dilleri ağır, anlaşılmaz ve imge yüklüdür.Hatta halk kültürüne karşı özellikle bir karşı duruş vardır.Halkın konuştuğu dil dikkate alınmaz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 “Sezai Karakoç, Erdem Bayazıt, Cemal Süreya, Ece Ayhan, İlhan Berk” bu şairlerin şiir anlayışları dikkate alındığında hangisi dışarıda kalır? Dışarıda kalan sanatçımızın bağlı bulunduğu sanat anlayışını yazınız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Erdem BAYAZIT… Garip dışında yeniliği sürdüren sanatçımızdır.Bir anlamda bağımsızdır diyebiliriz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 Somut ve soyut anlatım ilkelerini dikkate alarak modern resim ile ikinci yeni şiiri arasında nasıl bir ilişki kurulabilir? Açıklayınız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Modern resimde somuttan soyuta doğru olan anlatım ikinci yeni şiirinde de sözkonusudur. Klasik resimde doğa ve nesneler aynen taklit edilir; modern resimde ise nesnelerin kişide bıraktığı duygulanımlar dikkate alınır.Bu durum ikinci yeni şiiri için de geçerli.İkinci yeni şiirinde de soyut imgelemler önemsenmiştir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-  “Yargı kesin. Acı duymak ruhun fiyakasıdır” ( İsmet Özel )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a)Bu dizede nasıl bir üslup vardır? </w:t>
      </w:r>
      <w:r>
        <w:rPr>
          <w:rFonts w:cs="Arial" w:ascii="Arial" w:hAnsi="Arial"/>
          <w:color w:val="FF0000"/>
          <w:sz w:val="18"/>
          <w:szCs w:val="18"/>
        </w:rPr>
        <w:t>Cevap; slogan üslubu vardır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) Bu dizeden anladıklarınızı yazınız. </w:t>
      </w:r>
      <w:r>
        <w:rPr>
          <w:rFonts w:cs="Arial" w:ascii="Arial" w:hAnsi="Arial"/>
          <w:color w:val="FF0000"/>
          <w:sz w:val="18"/>
          <w:szCs w:val="18"/>
        </w:rPr>
        <w:t>Cevap; Bu dizelerde şair sahte duygulanımlar yaşayan, kendisini ifade etmeyen acılar yaşayan, sırf başkaları acı çekiyor hadi ben de acı çekeyim durumunda olan kişileri eleştirmektedir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 1980 sonrası şairlerinin genel olarak şiirdeki anlatımları nasıldı? Kısaca anlatıp bu dönem şairlerinden ikisinin ismini yazını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evap; İkinci yeni şiiri gibi kapalı, karmaşık ve  imgelerle yüklü bir anlatım vardır.Uzak çağrışımlara önem verilmiştir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  a) “Mona Roza, Göğe Bakma Durağı, Sizin Hiç Babanız Öldü mü? , Mendilimde Kan   Sesleri , Amentü” bu şiirlerin şairlerini yazınız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Mona Roza, Sezai Karakoç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Göğe Bakma Durağı,  Turgut Uyar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Sizin Hiç Babanız Öldü mü? , Cemal Süreya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Mendilimde Kan   Sesleri ,  Edip Cansever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Amentü, İsmet Özel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Toplumcu gerçekçilik” ve “toplumculuk”  kavramlarının anlamlarını yazınız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Toplumcu gerçekçilik”  ; sosyalist ideolojiyi benimseyen edebiyat kuramıdır.</w:t>
      </w:r>
    </w:p>
    <w:p>
      <w:pPr>
        <w:pStyle w:val="Normal"/>
        <w:ind w:left="360" w:hanging="0"/>
        <w:rPr>
          <w:rFonts w:ascii="Arial" w:hAnsi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“</w:t>
      </w:r>
      <w:r>
        <w:rPr>
          <w:rFonts w:cs="Arial" w:ascii="Arial" w:hAnsi="Arial"/>
          <w:color w:val="FF0000"/>
          <w:sz w:val="18"/>
          <w:szCs w:val="18"/>
        </w:rPr>
        <w:t>toplumculuk              ;  siyasal bir öğretidir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:  10 . soru seçmeli bir sorudur. İki seçenekten </w:t>
      </w:r>
      <w:r>
        <w:rPr>
          <w:rFonts w:cs="Arial" w:ascii="Arial" w:hAnsi="Arial"/>
          <w:sz w:val="18"/>
          <w:szCs w:val="18"/>
          <w:u w:val="single"/>
        </w:rPr>
        <w:t xml:space="preserve">sadece biri </w:t>
      </w:r>
      <w:r>
        <w:rPr>
          <w:rFonts w:cs="Arial" w:ascii="Arial" w:hAnsi="Arial"/>
          <w:sz w:val="18"/>
          <w:szCs w:val="18"/>
        </w:rPr>
        <w:t xml:space="preserve"> yapılacak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Nimet Çiçekçioğl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1:00Z</dcterms:created>
  <dc:creator>Ümit Çiçekçioğlu</dc:creator>
  <dc:description/>
  <cp:keywords/>
  <dc:language>en-US</dc:language>
  <cp:lastModifiedBy>kenan</cp:lastModifiedBy>
  <dcterms:modified xsi:type="dcterms:W3CDTF">2009-03-15T19:55:00Z</dcterms:modified>
  <cp:revision>3</cp:revision>
  <dc:subject/>
  <dc:title>                               2008-2009 Eğitim Öğretim Yılı Naci Şensoy Lisesi 1I</dc:title>
</cp:coreProperties>
</file>