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699770</wp:posOffset>
                </wp:positionV>
                <wp:extent cx="1600200" cy="8667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A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SOYA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SINIF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0.35pt;margin-top:-55.1pt;width:125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AD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SOYAD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SINIF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055</wp:posOffset>
                </wp:positionH>
                <wp:positionV relativeFrom="paragraph">
                  <wp:posOffset>-756920</wp:posOffset>
                </wp:positionV>
                <wp:extent cx="2856230" cy="9810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>………   LİSE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 xml:space="preserve">2008-2009 EĞİTİM ÖĞRETİM YI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 xml:space="preserve">DİL VE ANLATIM DERSİ 12/… SINI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>1. DÖNEM 2. YAZILI YOKL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65pt;margin-top:-59.6pt;width:224.85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>………   LİSE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 xml:space="preserve">2008-2009 EĞİTİM ÖĞRETİM YIL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 xml:space="preserve">DİL VE ANLATIM DERSİ 12/… SINIF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>1. DÖNEM 2. YAZILI YOKL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756920</wp:posOffset>
                </wp:positionV>
                <wp:extent cx="1685925" cy="92392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ALDIĞI NO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4pt;margin-top:-59.6pt;width:132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ALDIĞI NO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4285</wp:posOffset>
                </wp:positionH>
                <wp:positionV relativeFrom="paragraph">
                  <wp:posOffset>-699770</wp:posOffset>
                </wp:positionV>
                <wp:extent cx="897255" cy="81153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11440"/>
                        </a:xfrm>
                        <a:prstGeom prst="hexagon">
                          <a:avLst>
                            <a:gd name="adj" fmla="val 2764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99.55pt;margin-top:-55.1pt;width:70.6pt;height:63.8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ORULAR 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edebiyatogretmeni.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265</wp:posOffset>
                </wp:positionH>
                <wp:positionV relativeFrom="paragraph">
                  <wp:posOffset>229870</wp:posOffset>
                </wp:positionV>
                <wp:extent cx="6904990" cy="1270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27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1 Aşağıdaki ifadeler doğru ise D yanlış ise Y yazınız. (1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Masallarda olaylar tamamen hayal ürünüdür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Masalların bir başka işlevi de içinde doğdukları topluluğun korkularını, başarısızlıklarını ve ideallerini yansıtmaktır. (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Avrupaî tarzda ilk hikâyeler, Divan Edebiyatı döneminde görülür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 ( 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Maupassant Tarzı Hikâyeler bir olayı değil günlük yaşamın her hangi bir kesitini ele alıp anlatan öykülerdir (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Roman bir edebi tür olarak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  <w:lang w:eastAsia="tr-TR"/>
                                </w:rPr>
                                <w:t>Orta Çağ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'ın sonlarına doğru gelişmeye başlamıştır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      )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ListeParagraf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00pt;mso-wrap-distance-left:9.05pt;mso-wrap-distance-right:9.05pt;mso-wrap-distance-top:0pt;mso-wrap-distance-bottom:0pt;margin-top:18.1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1 Aşağıdaki ifadeler doğru ise D yanlış ise Y yazınız. (1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Masallarda olaylar tamamen hayal ürünüdür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(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Masalların bir başka işlevi de içinde doğdukları topluluğun korkularını, başarısızlıklarını ve ideallerini yansıtmaktır. (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Avrupaî tarzda ilk hikâyeler, Divan Edebiyatı döneminde görülür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 ( 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Maupassant Tarzı Hikâyeler bir olayı değil günlük yaşamın her hangi bir kesitini ele alıp anlatan öykülerdir (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Roman bir edebi tür olarak </w:t>
                      </w:r>
                      <w:hyperlink r:id="rId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tr-TR"/>
                          </w:rPr>
                          <w:t>Orta Çağ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'ın sonlarına doğru gelişmeye başlamıştır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(      )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ListeParagraf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265</wp:posOffset>
                </wp:positionH>
                <wp:positionV relativeFrom="paragraph">
                  <wp:posOffset>328930</wp:posOffset>
                </wp:positionV>
                <wp:extent cx="6904990" cy="1654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2 Aşağıdaki cümlelerde boşluklara uygun olan kelimeyi yazınız (1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lay tarzı hikâyelerd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düşündürmekten çok,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tr-TR"/>
                              </w:rPr>
                              <w:t>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 v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tr-TR"/>
                              </w:rPr>
                              <w:t>………………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 esast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ürk edebiyatında Çehov tarzı hikâyeciliğin en büyük temsilciler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v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……………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’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lay Tarzı Hikâye tekniği, Fransız sanatç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arafından geliştirildiği için bu tür öyküler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……………………….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de denir.</w:t>
                            </w:r>
                          </w:p>
                          <w:p>
                            <w:pPr>
                              <w:pStyle w:val="ListeParagraf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en merkezli hikâyelerde Kişi içinde bulunduğu mekân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…………………………………………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algıla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lay  ve  kişileri  ayrıntılı  anlatma,   tahlil  ve tasvirlere  çok  yer  verme,   bir  ana  olay  etrafında   bir  çok  küçük  olaya yer  verme bakımından   hikâye   türünden  ayrılır.</w:t>
                            </w:r>
                          </w:p>
                          <w:p>
                            <w:pPr>
                              <w:pStyle w:val="AralkYok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aragraf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30.25pt;mso-wrap-distance-left:9.05pt;mso-wrap-distance-right:9.05pt;mso-wrap-distance-top:0pt;mso-wrap-distance-bottom:0pt;margin-top:25.9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2 Aşağıdaki cümlelerde boşluklara uygun olan kelimeyi yazınız (1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Olay tarzı hikâyelerd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düşündürmekten çok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tr-TR"/>
                        </w:rPr>
                        <w:t>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 ve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tr-TR"/>
                        </w:rPr>
                        <w:t>……………….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 esast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ürk edebiyatında Çehov tarzı hikâyeciliğin en büyük temsilcileri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ve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………………………………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’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Olay Tarzı Hikâye tekniği, Fransız sanatçı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……………………………………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arafından geliştirildiği için bu tür öyküler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…………………………………………..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de denir.</w:t>
                      </w:r>
                    </w:p>
                    <w:p>
                      <w:pPr>
                        <w:pStyle w:val="ListeParagraf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contextualSpacing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tr-T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Ben merkezli hikâyelerde Kişi içinde bulunduğu mekânı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………………………………………….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algıla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.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lay  ve  kişileri  ayrıntılı  anlatma,   tahlil  ve tasvirlere  çok  yer  verme,   bir  ana  olay  etrafında   bir  çok  küçük  olaya yer  verme bakımından   hikâye   türünden  ayrılır.</w:t>
                      </w:r>
                    </w:p>
                    <w:p>
                      <w:pPr>
                        <w:pStyle w:val="AralkYok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Paragraf"/>
                        <w:spacing w:before="0" w:after="200"/>
                        <w:ind w:left="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265</wp:posOffset>
                </wp:positionH>
                <wp:positionV relativeFrom="paragraph">
                  <wp:posOffset>90805</wp:posOffset>
                </wp:positionV>
                <wp:extent cx="6904990" cy="18294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82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RU-3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debi Metinlerdeki Bakış Açılarının özelliklerini Aşağıdaki Tabloya yazınız. (1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44.05pt;mso-wrap-distance-left:9.05pt;mso-wrap-distance-right:9.05pt;mso-wrap-distance-top:0pt;mso-wrap-distance-bottom:0pt;margin-top:7.1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ORU-3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debi Metinlerdeki Bakış Açılarının özelliklerini Aşağıdaki Tabloya yazınız. (1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265</wp:posOffset>
                </wp:positionH>
                <wp:positionV relativeFrom="paragraph">
                  <wp:posOffset>337820</wp:posOffset>
                </wp:positionV>
                <wp:extent cx="2307590" cy="158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âkim (İlahi) Anlatıcı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124.6pt;mso-wrap-distance-left:9.05pt;mso-wrap-distance-right:9.05pt;mso-wrap-distance-top:0pt;mso-wrap-distance-bottom:0pt;margin-top:26.6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âkim (İlahi) Anlatıcı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4965</wp:posOffset>
                </wp:positionH>
                <wp:positionV relativeFrom="paragraph">
                  <wp:posOffset>337820</wp:posOffset>
                </wp:positionV>
                <wp:extent cx="2249805" cy="158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Kahraman (Ben, 1.Şahış)  Anlatıcı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124.6pt;mso-wrap-distance-left:9.05pt;mso-wrap-distance-right:9.05pt;mso-wrap-distance-top:0pt;mso-wrap-distance-bottom:0pt;margin-top:26.6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  <w:t>Kahraman (Ben, 1.Şahış)  Anlatıcı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337820</wp:posOffset>
                </wp:positionV>
                <wp:extent cx="2257425" cy="1582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58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Müşahit (3.Şahıs) Anlatıcıc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5pt;height:124.6pt;mso-wrap-distance-left:9.05pt;mso-wrap-distance-right:9.05pt;mso-wrap-distance-top:0pt;mso-wrap-distance-bottom:0pt;margin-top:26.6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  <w:t>Müşahit (3.Şahıs) Anlatıcıc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265</wp:posOffset>
                </wp:positionH>
                <wp:positionV relativeFrom="paragraph">
                  <wp:posOffset>28575</wp:posOffset>
                </wp:positionV>
                <wp:extent cx="6904990" cy="276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76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 4 Aşağıdaki cümlelerde anlatım bozukluğunu düzeltip nedenini yazınız. (2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ğitim konusunda Almanya’da altı yıl öğretim gördü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onunda bu konu da güneş ışığına çıktı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 sınavdan kesinlikle beş alabilirsin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ÖSS sınavına iyi hazırlanmalıyız.</w:t>
                            </w:r>
                          </w:p>
                          <w:p>
                            <w:pPr>
                              <w:pStyle w:val="AralkYok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yan sürücüye yavaş gitmesini söyledi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217.7pt;mso-wrap-distance-left:9.05pt;mso-wrap-distance-right:9.05pt;mso-wrap-distance-top:0pt;mso-wrap-distance-bottom:0pt;margin-top:2.2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 4 Aşağıdaki cümlelerde anlatım bozukluğunu düzeltip nedenini yazınız. (2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ğitim konusunda Almanya’da altı yıl öğretim gördü.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onunda bu konu da güneş ışığına çıktı.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 sınavdan kesinlikle beş alabilirsin.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ÖSS sınavına iyi hazırlanmalıyız.</w:t>
                      </w:r>
                    </w:p>
                    <w:p>
                      <w:pPr>
                        <w:pStyle w:val="AralkYok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yan sürücüye yavaş gitmesini söyledi.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3265</wp:posOffset>
                </wp:positionH>
                <wp:positionV relativeFrom="paragraph">
                  <wp:posOffset>314325</wp:posOffset>
                </wp:positionV>
                <wp:extent cx="6904990" cy="19037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 5 Roman ile Hikâye Türünün Farklılıklarını yazınız. (10 Puan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49.9pt;mso-wrap-distance-left:9.05pt;mso-wrap-distance-right:9.05pt;mso-wrap-distance-top:0pt;mso-wrap-distance-bottom:0pt;margin-top:24.75pt;mso-position-vertical-relative:text;margin-left:-5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 5 Roman ile Hikâye Türünün Farklılıklarını yazınız. (10 Puan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7540</wp:posOffset>
                </wp:positionH>
                <wp:positionV relativeFrom="paragraph">
                  <wp:posOffset>-731520</wp:posOffset>
                </wp:positionV>
                <wp:extent cx="6904990" cy="522351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522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RU- 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şağıdaki çoktan seçmeli soruları cevaplandırınız. (5*4: 20 Puan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. "Ak" sözcüğü aşağıdaki cümlelerin hangisinde sözcük türü bakımından diğerlerinden farklıdır?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) Ak kuğular sökün etti yurdundan.         B) Teknemiz geride ak köpüklü dalgalar bırakıyordu.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) Şaşmayasın ak görünce saçlarında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) Toplanıverdi ak bulutlar istemeye istemeye.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O zaman ak alınla çıkacaksın karşıma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2. Aşağıdaki cümlelerin hangisinde, hem niteleme hem belirtme sıfatı almış bir isim vardı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Şu üç ayda çok fazla kilo almış.                            B) Kirli, solgun ve cansız yüzü endişe vericiydi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Canlı gözler, dolgun yanaklar birden çökmüş.      D) Bu sokakta üç katlı bir evde oturuyordu.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Rüzgâr eser, dallar çırpınır, kuşlar öterdi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3. Aşağıdaki cümlelerin hangisinde soru anlamı, bir zamirle sağlanmıştır?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) Kapıdan çıkarken o kadın ne söyledi sana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) Sabahtan beri burada kimi beklediğini söyledi mi?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Toplantının nerede olduğunu o da mı bilmiyormuş?          D) Neden sen de diğer insanlar gibi çalışmıyorsun?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Onun bu kadar sabırsız olduğunu niçin söylemedin?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4. “Bu güzel sabahı odamda geçirmemek için giyinip dışarı çıktım.”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Bu cümlede aşağıdakilerden hangisi yoktur?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) Zamir                           B) Edat                            C) Sıfat              D) Zarf                    E) Fiilims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Uslu çocukları çok severim ben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aramazlık yapma, uslu otur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İlkokuldayken gerçekten uslu bir öğrenciydi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Yukarıdaki cümlelerde geçen "uslu" sözcüklerinin türleri aşağıdakilerden hangisinde sırasıyla verilmişti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Sıfat, zarf, sıfat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) Sıfat, zarf, isim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isim, zarf, sıfat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) Zarf, zarf, sıfat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) Sıfat, zarf, zar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411.3pt;mso-wrap-distance-left:9.05pt;mso-wrap-distance-right:9.05pt;mso-wrap-distance-top:0pt;mso-wrap-distance-bottom:0pt;margin-top:-57.6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ORU- 6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Aşağıdaki çoktan seçmeli soruları cevaplandırınız. (5*4: 20 Puan)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1. "Ak" sözcüğü aşağıdaki cümlelerin hangisinde sözcük türü bakımından diğerlerinden farklıdır?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) Ak kuğular sökün etti yurdundan.         B) Teknemiz geride ak köpüklü dalgalar bırakıyordu. 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) Şaşmayasın ak görünce saçlarında.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D) Toplanıverdi ak bulutlar istemeye istemeye. 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O zaman ak alınla çıkacaksın karşıma.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2. Aşağıdaki cümlelerin hangisinde, hem niteleme hem belirtme sıfatı almış bir isim vardı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Şu üç ayda çok fazla kilo almış.                            B) Kirli, solgun ve cansız yüzü endişe vericiydi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Canlı gözler, dolgun yanaklar birden çökmüş.      D) Bu sokakta üç katlı bir evde oturuyordu.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Rüzgâr eser, dallar çırpınır, kuşlar öterdi.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3. Aşağıdaki cümlelerin hangisinde soru anlamı, bir zamirle sağlanmıştır?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) Kapıdan çıkarken o kadın ne söyledi sana?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) Sabahtan beri burada kimi beklediğini söyledi mi?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Toplantının nerede olduğunu o da mı bilmiyormuş?          D) Neden sen de diğer insanlar gibi çalışmıyorsun? 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Onun bu kadar sabırsız olduğunu niçin söylemedin?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4. “Bu güzel sabahı odamda geçirmemek için giyinip dışarı çıktım.”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Bu cümlede aşağıdakilerden hangisi yoktur?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) Zamir                           B) Edat                            C) Sıfat              D) Zarf                    E) Fiilimsi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Uslu çocukları çok severim ben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Yaramazlık yapma, uslu otur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İlkokuldayken gerçekten uslu bir öğrenciydi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Yukarıdaki cümlelerde geçen "uslu" sözcüklerinin türleri aşağıdakilerden hangisinde sırasıyla verilmiştir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?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Sıfat, zarf, sıfat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B) Sıfat, zarf, isim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isim, zarf, sıfat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D) Zarf, zarf, sıfat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) Sıfat, zarf, za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7540</wp:posOffset>
                </wp:positionH>
                <wp:positionV relativeFrom="paragraph">
                  <wp:posOffset>1470025</wp:posOffset>
                </wp:positionV>
                <wp:extent cx="6904990" cy="19037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7 Durum (Çehov Tarzı) Hikâyesinin özelliklerini ve Önemli Temsilcilerini yazınız. (10 Puan)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49.9pt;mso-wrap-distance-left:9.05pt;mso-wrap-distance-right:9.05pt;mso-wrap-distance-top:0pt;mso-wrap-distance-bottom:0pt;margin-top:115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7 Durum (Çehov Tarzı) Hikâyesinin özelliklerini ve Önemli Temsilcilerini yazınız. (10 Puan)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</w:t>
                      </w:r>
                    </w:p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AralkYok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2595</wp:posOffset>
                </wp:positionH>
                <wp:positionV relativeFrom="paragraph">
                  <wp:posOffset>5687695</wp:posOffset>
                </wp:positionV>
                <wp:extent cx="2119630" cy="8331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BAŞARILAR…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ürk Dili ve Edebiyatı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65.6pt;mso-wrap-distance-left:9.05pt;mso-wrap-distance-right:9.05pt;mso-wrap-distance-top:0pt;mso-wrap-distance-bottom:0pt;margin-top:447.85pt;mso-position-vertical-relative:text;margin-left:334.8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BAŞARILAR…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ürk Dili ve Edebiyatı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7540</wp:posOffset>
                </wp:positionH>
                <wp:positionV relativeFrom="paragraph">
                  <wp:posOffset>3364865</wp:posOffset>
                </wp:positionV>
                <wp:extent cx="6904990" cy="22002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20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8 Aşağıdaki Eserin yazarlarını yazınız. (10 Puan)</w:t>
                            </w:r>
                          </w:p>
                          <w:tbl>
                            <w:tblPr>
                              <w:tblW w:w="71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82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E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AZ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Alemdağda Var Bir Yılan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Beyaz Lal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color w:val="000000"/>
                                      </w:rPr>
                                      <w:t>Mai ve Siyah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color w:val="000000"/>
                                      </w:rPr>
                                      <w:t>Ayaşlı ve Kiracıları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iCs/>
                                        <w:color w:val="000000"/>
                                      </w:rPr>
                                      <w:t>Ateşten Gömlek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73.25pt;mso-wrap-distance-left:9.05pt;mso-wrap-distance-right:9.05pt;mso-wrap-distance-top:0pt;mso-wrap-distance-bottom:0pt;margin-top:264.9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8 Aşağıdaki Eserin yazarlarını yazınız. (10 Puan)</w:t>
                      </w:r>
                    </w:p>
                    <w:tbl>
                      <w:tblPr>
                        <w:tblW w:w="71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82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E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ZAR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Alemdağda Var Bir Yılan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Beyaz Lal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color w:val="000000"/>
                                </w:rPr>
                                <w:t>Mai ve Siyah</w:t>
                              </w:r>
                            </w:hyperlink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color w:val="000000"/>
                                </w:rPr>
                                <w:t>Ayaşlı ve Kiracıları</w:t>
                              </w:r>
                            </w:hyperlink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iCs/>
                                  <w:color w:val="000000"/>
                                </w:rPr>
                                <w:t>Ateşten Gömlek</w:t>
                              </w:r>
                            </w:hyperlink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color w:val="00060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b w:val="false"/>
      <w:color w:val="00060A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 w:val="false"/>
      <w:color w:val="00060A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 w:val="false"/>
      <w:color w:val="00060A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imes New Roman" w:hAnsi="Times New Roman" w:eastAsia="Calibri;Century Gothic" w:cs="Times New Roman"/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entury Gothic" w:cs="Arial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ansiklopedi.turkcebilgi.com/Orta_&#199;a&#287;" TargetMode="External"/><Relationship Id="rId4" Type="http://schemas.openxmlformats.org/officeDocument/2006/relationships/hyperlink" Target="http://ansiklopedi.turkcebilgi.com/Orta_&#199;a&#287;" TargetMode="External"/><Relationship Id="rId5" Type="http://schemas.openxmlformats.org/officeDocument/2006/relationships/hyperlink" Target="http://tr.wikipedia.org/wiki/Mai_ve_Siyah" TargetMode="External"/><Relationship Id="rId6" Type="http://schemas.openxmlformats.org/officeDocument/2006/relationships/hyperlink" Target="http://tr.wikipedia.org/w/index.php?title=Aya&#351;l&#305;_ve_Kirac&#305;lar&#305;&amp;action=edit&amp;redlink=1" TargetMode="External"/><Relationship Id="rId7" Type="http://schemas.openxmlformats.org/officeDocument/2006/relationships/hyperlink" Target="http://tr.wikipedia.org/wiki/Ate&#351;ten_G&#246;mlek_(roman)" TargetMode="External"/><Relationship Id="rId8" Type="http://schemas.openxmlformats.org/officeDocument/2006/relationships/hyperlink" Target="http://tr.wikipedia.org/wiki/Mai_ve_Siyah" TargetMode="External"/><Relationship Id="rId9" Type="http://schemas.openxmlformats.org/officeDocument/2006/relationships/hyperlink" Target="http://tr.wikipedia.org/w/index.php?title=Aya&#351;l&#305;_ve_Kirac&#305;lar&#305;&amp;action=edit&amp;redlink=1" TargetMode="External"/><Relationship Id="rId10" Type="http://schemas.openxmlformats.org/officeDocument/2006/relationships/hyperlink" Target="http://tr.wikipedia.org/wiki/Ate&#351;ten_G&#246;mlek_(roman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9:33:00Z</dcterms:created>
  <dc:creator>NURİ</dc:creator>
  <dc:description/>
  <cp:keywords/>
  <dc:language>en-US</dc:language>
  <cp:lastModifiedBy>Ekrem</cp:lastModifiedBy>
  <dcterms:modified xsi:type="dcterms:W3CDTF">2008-12-04T13:16:00Z</dcterms:modified>
  <cp:revision>14</cp:revision>
  <dc:subject/>
  <dc:title/>
</cp:coreProperties>
</file>