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6445</wp:posOffset>
                </wp:positionH>
                <wp:positionV relativeFrom="paragraph">
                  <wp:posOffset>-699770</wp:posOffset>
                </wp:positionV>
                <wp:extent cx="1600200" cy="8667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A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SOYAD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SINIF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NO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0.35pt;margin-top:-55.1pt;width:125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AD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SOYAD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SINIFI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NO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8055</wp:posOffset>
                </wp:positionH>
                <wp:positionV relativeFrom="paragraph">
                  <wp:posOffset>-756920</wp:posOffset>
                </wp:positionV>
                <wp:extent cx="2889250" cy="9810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936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>………   LİSES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 xml:space="preserve">2008-2009 EĞİTİM ÖĞRETİM YIL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 xml:space="preserve">DİL VE ANLATIM DERSİ 12/… SINIF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;Century Gothic" w:cs="Times New Roman"/>
                                <w:color w:val="auto"/>
                                <w:lang w:val="tr-TR" w:bidi="ar-SA"/>
                              </w:rPr>
                              <w:t>1. DÖNEM 2. YAZILI YOKLA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65pt;margin-top:-59.6pt;width:227.45pt;height:7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>………   LİSES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 xml:space="preserve">2008-2009 EĞİTİM ÖĞRETİM YIL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 xml:space="preserve">DİL VE ANLATIM DERSİ 12/… SINIF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;Century Gothic" w:cs="Times New Roman"/>
                          <w:color w:val="auto"/>
                          <w:lang w:val="tr-TR" w:bidi="ar-SA"/>
                        </w:rPr>
                        <w:t>1. DÖNEM 2. YAZILI YOKLA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7580</wp:posOffset>
                </wp:positionH>
                <wp:positionV relativeFrom="paragraph">
                  <wp:posOffset>-756920</wp:posOffset>
                </wp:positionV>
                <wp:extent cx="1685925" cy="92392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ALDIĞI NO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4pt;margin-top:-59.6pt;width:132.7pt;height:7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ALDIĞI NO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5090</wp:posOffset>
                </wp:positionH>
                <wp:positionV relativeFrom="paragraph">
                  <wp:posOffset>-619125</wp:posOffset>
                </wp:positionV>
                <wp:extent cx="831215" cy="629920"/>
                <wp:effectExtent l="635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630000"/>
                        </a:xfrm>
                        <a:prstGeom prst="hexagon">
                          <a:avLst>
                            <a:gd name="adj" fmla="val 3298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;Century Gothic" w:hAnsi="Calibri;Century Gothic" w:eastAsia="Calibri;Century Gothic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06.7pt;margin-top:-48.75pt;width:65.4pt;height:49.5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;Century Gothic" w:hAnsi="Calibri;Century Gothic" w:eastAsia="Calibri;Century Gothic" w:cs="Times New Roman"/>
                          <w:color w:val="auto"/>
                          <w:lang w:val="tr-T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ORULAR 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edebiyatogretmeni.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640</wp:posOffset>
                </wp:positionH>
                <wp:positionV relativeFrom="paragraph">
                  <wp:posOffset>229870</wp:posOffset>
                </wp:positionV>
                <wp:extent cx="6904990" cy="1694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1 Aşağıdaki ifadeler doğru ise D yanlış ise Y yazınız. (1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abllarda zaman ve yer bellidir.   (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Batı’da masal türünün ustası, eserleri geleneksel halk masalları kadar yaygınlıkla okunan Danimarkalı yaza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tr-TR"/>
                              </w:rPr>
                              <w:t>Hans Christian Anders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’dir.  (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Kökeni kesin olarak bilinmemekle birlikte sözlü gelenekten derlendiği sanıla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tr-TR"/>
                              </w:rPr>
                              <w:t>ilk Türkçe masal kitabı Ömer Seyfettin’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tr-TR"/>
                              </w:rPr>
                              <w:t>Billur Köşk Masallar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”dır. ( 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Hikâye, olay eksenli bir yazı türüdür.  (    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Kesit öyküsünün dünya edebiyatındaki öncüsü Ru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sanatçı A. Çehov’dur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    )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aragraf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33.45pt;mso-wrap-distance-left:9.05pt;mso-wrap-distance-right:9.05pt;mso-wrap-distance-top:0pt;mso-wrap-distance-bottom:0pt;margin-top:18.1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1 Aşağıdaki ifadeler doğru ise D yanlış ise Y yazınız. (1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Fabllarda zaman ve yer bellidir.   (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Batı’da masal türünün ustası, eserleri geleneksel halk masalları kadar yaygınlıkla okunan Danimarkalı yazar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tr-TR"/>
                        </w:rPr>
                        <w:t>Hans Christian Anderse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’dir.  (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Kökeni kesin olarak bilinmemekle birlikte sözlü gelenekten derlendiği sanıla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tr-TR"/>
                        </w:rPr>
                        <w:t>ilk Türkçe masal kitabı Ömer Seyfettin’i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lang w:eastAsia="tr-TR"/>
                        </w:rPr>
                        <w:t>Billur Köşk Masalları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”dır. ( 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Hikâye, olay eksenli bir yazı türüdür.  (    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Kesit öyküsünün dünya edebiyatındaki öncüsü Rus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sanatçı A. Çehov’dur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(    )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eParagraf"/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5640</wp:posOffset>
                </wp:positionH>
                <wp:positionV relativeFrom="paragraph">
                  <wp:posOffset>33020</wp:posOffset>
                </wp:positionV>
                <wp:extent cx="6904990" cy="1437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2 Aşağıdaki cümlelerde boşluklara uygun olan kelimeyi yazınız (1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Edebiyatımızda fabl türünün ilk örneği Şeyhi’nin ……………….. sayılabil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e ……………………………..başarılı durum öyküsü yazarlarımızdı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ünya edebiyatındaki ilk hikâye örneği……………….’nun………………………’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tr-TR"/>
                              </w:rPr>
                              <w:t>İlk hikâye denemesi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 xml:space="preserve"> Emin Nihat'ın 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tr-TR"/>
                              </w:rPr>
                              <w:t>……………………………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tr-TR"/>
                              </w:rPr>
                              <w:t>"sidir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Türk edebiyatında Maupassant tarzı hikâyeciliğin en büyük temsilcisi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’dir.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Halk hikayeleri ………………   edebiyatın ürünlerid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13.2pt;mso-wrap-distance-left:9.05pt;mso-wrap-distance-right:9.05pt;mso-wrap-distance-top:0pt;mso-wrap-distance-bottom:0pt;margin-top:2.6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2 Aşağıdaki cümlelerde boşluklara uygun olan kelimeyi yazınız (1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Edebiyatımızda fabl türünün ilk örneği Şeyhi’nin ……………….. sayılabil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ve ……………………………..başarılı durum öyküsü yazarlarımızdı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ünya edebiyatındaki ilk hikâye örneği……………….’nun………………………’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eastAsia="tr-TR"/>
                        </w:rPr>
                        <w:t>İlk hikâye denemesi,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 xml:space="preserve"> Emin Nihat'ın "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eastAsia="tr-TR"/>
                        </w:rPr>
                        <w:t>…………………………….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tr-TR"/>
                        </w:rPr>
                        <w:t>"sidir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Türk edebiyatında Maupassant tarzı hikâyeciliğin en büyük temsilcisi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’dir.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Halk hikayeleri ………………   edebiyatın ürünlerid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640</wp:posOffset>
                </wp:positionH>
                <wp:positionV relativeFrom="paragraph">
                  <wp:posOffset>332105</wp:posOffset>
                </wp:positionV>
                <wp:extent cx="6904990" cy="1722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RU-3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Edebi Metinlerdeki Bakış Açılarının özelliklerini Aşağıdaki Tabloya yazınız.  (1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35.6pt;mso-wrap-distance-left:9.05pt;mso-wrap-distance-right:9.05pt;mso-wrap-distance-top:0pt;mso-wrap-distance-bottom:0pt;margin-top:26.1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ORU-3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Edebi Metinlerdeki Bakış Açılarının özelliklerini Aşağıdaki Tabloya yazınız.  (1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5640</wp:posOffset>
                </wp:positionH>
                <wp:positionV relativeFrom="paragraph">
                  <wp:posOffset>219075</wp:posOffset>
                </wp:positionV>
                <wp:extent cx="2202180" cy="1458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âkim (İlahi) Anlatıcı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4pt;height:114.85pt;mso-wrap-distance-left:9.05pt;mso-wrap-distance-right:9.05pt;mso-wrap-distance-top:0pt;mso-wrap-distance-bottom:0pt;margin-top:17.2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âkim (İlahi) Anlatıcı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219075</wp:posOffset>
                </wp:positionV>
                <wp:extent cx="2389505" cy="14585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Kahraman (Ben, 1.Şahış)  Anlatıcı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114.85pt;mso-wrap-distance-left:9.05pt;mso-wrap-distance-right:9.05pt;mso-wrap-distance-top:0pt;mso-wrap-distance-bottom:0pt;margin-top:17.2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  <w:t>Kahraman (Ben, 1.Şahış)  Anlatıcı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2860</wp:posOffset>
                </wp:positionH>
                <wp:positionV relativeFrom="paragraph">
                  <wp:posOffset>219075</wp:posOffset>
                </wp:positionV>
                <wp:extent cx="2396490" cy="1458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Müşahit (3.Şahıs) Anlatıcıcnın Bakış Açıs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4.85pt;mso-wrap-distance-left:9.05pt;mso-wrap-distance-right:9.05pt;mso-wrap-distance-top:0pt;mso-wrap-distance-bottom:0pt;margin-top:17.2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n-US" w:eastAsia="en-US"/>
                        </w:rPr>
                        <w:t>Müşahit (3.Şahıs) Anlatıcıcnın Bakış Açıs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5640</wp:posOffset>
                </wp:positionH>
                <wp:positionV relativeFrom="paragraph">
                  <wp:posOffset>161925</wp:posOffset>
                </wp:positionV>
                <wp:extent cx="6904990" cy="26771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67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 4 Aşağıdaki cümlelerde anlatım bozukluğunu düzeltip nedenini yazınız. (20 Puan)</w:t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Yiyecek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bir lokma ekmeğimiz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hatta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yemeğimi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bile kalmamıştı. 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Heyecandan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paçaları tutuştu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Eminim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 kitabı benden önce okudu galiba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eşimizdeki adam bizi uzun bir süre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izleyi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takip etti.</w:t>
                            </w:r>
                          </w:p>
                          <w:p>
                            <w:pPr>
                              <w:pStyle w:val="AralkYok"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ralkYok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Garip kimseler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güç durumlara düşmesini istemezdi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210.8pt;mso-wrap-distance-left:9.05pt;mso-wrap-distance-right:9.05pt;mso-wrap-distance-top:0pt;mso-wrap-distance-bottom:0pt;margin-top:12.7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 4 Aşağıdaki cümlelerde anlatım bozukluğunu düzeltip nedenini yazınız. (20 Puan)</w:t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Yiyecek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bir lokma ekmeğimiz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hatta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yemeğimiz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bile kalmamıştı.  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Heyecandan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paçaları tutuştu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Eminim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u kitabı benden önce okudu galiba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Peşimizdeki adam bizi uzun bir süre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izleyip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takip etti.</w:t>
                      </w:r>
                    </w:p>
                    <w:p>
                      <w:pPr>
                        <w:pStyle w:val="AralkYok"/>
                        <w:ind w:left="720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AralkYok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Garip kimseleri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güç durumlara düşmesini istemezdi.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194310</wp:posOffset>
                </wp:positionV>
                <wp:extent cx="6904990" cy="1561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 5 Roman ile Hikâye Türünün Benzerliklerini yazınız. (10 Puan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22.95pt;mso-wrap-distance-left:9.05pt;mso-wrap-distance-right:9.05pt;mso-wrap-distance-top:0pt;mso-wrap-distance-bottom:0pt;margin-top:15.3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 5 Roman ile Hikâye Türünün Benzerliklerini yazınız. (10 Puan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7540</wp:posOffset>
                </wp:positionH>
                <wp:positionV relativeFrom="paragraph">
                  <wp:posOffset>-731520</wp:posOffset>
                </wp:positionV>
                <wp:extent cx="7009765" cy="53962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9765" cy="539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SORU- 6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şağıdaki çoktan seçmeli soruları cevaplandırınız. (5*4: 20 Puan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"Borç yiğidin kamçısıdır." atasözündeki "yiğit" sözcüğü sıfat olduğu halde ad gibi kullanılmıştır.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Aşağıdaki atasözlerinin hangisinde böyle bir kullanım vardı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Akıllı köprü arayıncaya kadar deli, dereyi geçer.   B) Ağacı kurt, insanı dert yer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Bir çöplükte iki horoz ötmez.                                 D) Her koyun, kendi bacağından asılır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) Yanlış hesap Bağdat'tan döner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2. Aşağıdaki cümlelerin hangisinde bir edat (ilgeç] kullanılmamıştı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Gelmediğine göre önemli bir işi çıkmış olmalı.                   B) Salon çok küçük olduğu için konuklardan kimileri ayakta kaldı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Evin odaları geniş, ancak ev güneş almıyor.                        D) Teşekkür ederim, yemek yemiş kadar oldum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Muz, ülkemizde yalnız bu bölgede yetişmektedir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3. Aşağıdaki cümlelerin hangisinde hem sıfat hem belirteç kullanılmıştı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Akşamüzeri dışarı çıktığımda istediklerini alırım.                         B) Önceki mektubumda sana uzun bir şiir yazmıştım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Yatağından kalkarak pencereye doğru yürüdü.                              D) Kardeşimle dün sinemada güzel bir film seyrettik. 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işi bırakmasına rağmen işe gidecekmiş gibi erkenden uyanıyordu.</w:t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eastAsia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tr-TR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4.  Hiçbir düşünce en mükemmel ortamı buluncaya kadar tam anlamıyla olgunlaşmaz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Bu cümlede aşağıdakilerden hangisi yoktu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) Belirtme sıfatı               B) Niteleme sıfatı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) Belirteç                         D) Edat (ilgeç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Zamir (adıl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5. Aşağıdaki cümlelerin hangisinde sıfat, zarf, zamir bir arada kullanılmıştır?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) Soğuk kışın etkisiyle çeşmelerin suyu donmuştu.                    B) Trenin düdük sesi çok uzaklardan duyulabiliyordu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) Görevliler havuzdaki suyu boşaltarak havuzu temizlediler.    D) Küçük çocukların eğitiminde en büyük görev kendi ailelerine düşer. </w:t>
                            </w:r>
                          </w:p>
                          <w:p>
                            <w:pPr>
                              <w:pStyle w:val="AralkYok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) Öğrencilerin çoğu koridorda dünkü sınavın sonuçlarının açıklanmasını bekliyo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95pt;height:424.9pt;mso-wrap-distance-left:9.05pt;mso-wrap-distance-right:9.05pt;mso-wrap-distance-top:0pt;mso-wrap-distance-bottom:0pt;margin-top:-57.6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SORU- 6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Aşağıdaki çoktan seçmeli soruları cevaplandırınız. (5*4: 20 Puan)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"Borç yiğidin kamçısıdır." atasözündeki "yiğit" sözcüğü sıfat olduğu halde ad gibi kullanılmıştır. 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Aşağıdaki atasözlerinin hangisinde böyle bir kullanım vardı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Akıllı köprü arayıncaya kadar deli, dereyi geçer.   B) Ağacı kurt, insanı dert yer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Bir çöplükte iki horoz ötmez.                                 D) Her koyun, kendi bacağından asılır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E) Yanlış hesap Bağdat'tan döner.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2. Aşağıdaki cümlelerin hangisinde bir edat (ilgeç] kullanılmamıştı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Gelmediğine göre önemli bir işi çıkmış olmalı.                   B) Salon çok küçük olduğu için konuklardan kimileri ayakta kaldı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Evin odaları geniş, ancak ev güneş almıyor.                        D) Teşekkür ederim, yemek yemiş kadar oldum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lang w:eastAsia="tr-T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Muz, ülkemizde yalnız bu bölgede yetişmektedir.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eastAsia="Times New Roman" w:cs="Times New Roman"/>
                          <w:lang w:eastAsia="tr-T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tr-TR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  <w:lang w:eastAsia="tr-T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tr-TR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3. Aşağıdaki cümlelerin hangisinde hem sıfat hem belirteç kullanılmıştı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Akşamüzeri dışarı çıktığımda istediklerini alırım.                         B) Önceki mektubumda sana uzun bir şiir yazmıştım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Yatağından kalkarak pencereye doğru yürüdü.                              D) Kardeşimle dün sinemada güzel bir film seyrettik. 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eastAsia="Times New Roman" w:cs="Times New Roman"/>
                          <w:lang w:eastAsia="tr-T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işi bırakmasına rağmen işe gidecekmiş gibi erkenden uyanıyordu.</w:t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eastAsia="Times New Roman" w:cs="Times New Roman"/>
                          <w:lang w:eastAsia="tr-T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tr-TR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4.  Hiçbir düşünce en mükemmel ortamı buluncaya kadar tam anlamıyla olgunlaşmaz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Bu cümlede aşağıdakilerden hangisi yoktu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A) Belirtme sıfatı               B) Niteleme sıfatı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C) Belirteç                         D) Edat (ilgeç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Zamir (adıl)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5. Aşağıdaki cümlelerin hangisinde sıfat, zarf, zamir bir arada kullanılmıştır?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A) Soğuk kışın etkisiyle çeşmelerin suyu donmuştu.                    B) Trenin düdük sesi çok uzaklardan duyulabiliyordu.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C) Görevliler havuzdaki suyu boşaltarak havuzu temizlediler.    D) Küçük çocukların eğitiminde en büyük görev kendi ailelerine düşer. </w:t>
                      </w:r>
                    </w:p>
                    <w:p>
                      <w:pPr>
                        <w:pStyle w:val="AralkYok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E) Öğrencilerin çoğu koridorda dünkü sınavın sonuçlarının açıklanmasını bekliyor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AralkYok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7540</wp:posOffset>
                </wp:positionH>
                <wp:positionV relativeFrom="paragraph">
                  <wp:posOffset>1642745</wp:posOffset>
                </wp:positionV>
                <wp:extent cx="6904990" cy="17310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73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7 Olay (Maupassant) Hikâyesinin özelliklerini ve Önemli Temsilcilerini yazınız. (10 Puan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36.3pt;mso-wrap-distance-left:9.05pt;mso-wrap-distance-right:9.05pt;mso-wrap-distance-top:0pt;mso-wrap-distance-bottom:0pt;margin-top:129.3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7 Olay (Maupassant) Hikâyesinin özelliklerini ve Önemli Temsilcilerini yazınız. (10 Puan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3290570</wp:posOffset>
                </wp:positionV>
                <wp:extent cx="6904990" cy="22332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223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ORU-8 Aşağıdaki Eserin yazarlarını yazınız. (10 Puan)</w:t>
                            </w:r>
                          </w:p>
                          <w:tbl>
                            <w:tblPr>
                              <w:tblW w:w="71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82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SE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AZ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Yalnız Ef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Semave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Çalıkuşu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Vurun Kahpey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i/>
                                        <w:color w:val="000000"/>
                                      </w:rPr>
                                      <w:t>Aşk-ı Memn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175.85pt;mso-wrap-distance-left:9.05pt;mso-wrap-distance-right:9.05pt;mso-wrap-distance-top:0pt;mso-wrap-distance-bottom:0pt;margin-top:259.1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ORU-8 Aşağıdaki Eserin yazarlarını yazınız. (10 Puan)</w:t>
                      </w:r>
                    </w:p>
                    <w:tbl>
                      <w:tblPr>
                        <w:tblW w:w="71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82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SE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AZAR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Yalnız Ef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Semave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Çalıkuşu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Vurun Kahpeye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i/>
                                  <w:color w:val="000000"/>
                                </w:rPr>
                                <w:t>Aşk-ı Memnu</w:t>
                              </w:r>
                            </w:hyperlink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2595</wp:posOffset>
                </wp:positionH>
                <wp:positionV relativeFrom="paragraph">
                  <wp:posOffset>5589270</wp:posOffset>
                </wp:positionV>
                <wp:extent cx="2119630" cy="6845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BAŞARILAR…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ürk Dili ve Edebiyatı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pt;height:53.9pt;mso-wrap-distance-left:9.05pt;mso-wrap-distance-right:9.05pt;mso-wrap-distance-top:0pt;mso-wrap-distance-bottom:0pt;margin-top:440.1pt;mso-position-vertical-relative:text;margin-left:334.85pt;mso-position-horizontal-relative:text"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BAŞARILAR…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AralkYok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ürk Dili ve Edebiyatı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imes New Roman" w:hAnsi="Times New Roman" w:eastAsia="Calibri;Century Gothic" w:cs="Times New Roman"/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entury Gothic" w:cs="Arial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tr.wikipedia.org/wiki/A&#351;k-&#305;_Memnu" TargetMode="External"/><Relationship Id="rId4" Type="http://schemas.openxmlformats.org/officeDocument/2006/relationships/hyperlink" Target="http://tr.wikipedia.org/wiki/A&#351;k-&#305;_Memn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1:00:00Z</dcterms:created>
  <dc:creator>NURİ</dc:creator>
  <dc:description/>
  <cp:keywords/>
  <dc:language>en-US</dc:language>
  <cp:lastModifiedBy>Ekrem</cp:lastModifiedBy>
  <dcterms:modified xsi:type="dcterms:W3CDTF">2008-12-04T13:16:00Z</dcterms:modified>
  <cp:revision>12</cp:revision>
  <dc:subject/>
  <dc:title/>
</cp:coreProperties>
</file>