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rPr/>
      </w:pPr>
      <w:r>
        <w:rPr>
          <w:rFonts w:eastAsia="Comic Sans MS" w:cs="Comic Sans MS" w:ascii="Comic Sans MS" w:hAnsi="Comic Sans MS"/>
        </w:rPr>
        <w:t xml:space="preserve">                                            </w:t>
      </w:r>
      <w:hyperlink r:id="rId2">
        <w:r>
          <w:rPr>
            <w:rStyle w:val="InternetLink"/>
            <w:rFonts w:cs="Comic Sans MS" w:ascii="Comic Sans MS" w:hAnsi="Comic Sans MS"/>
          </w:rPr>
          <w:t>www.edebiyatogretmeni.net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KHİSAR ADNAN MENDERES LİSESİ 12 A SINIFI TÜRK EDEBİYATI DERSİ 2008- 2009 ÖĞRETİM YILI II. DÖNEM II. YAZILISI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I:</w:t>
        <w:tab/>
        <w:tab/>
        <w:tab/>
        <w:t>SOYdI:</w:t>
        <w:tab/>
        <w:tab/>
        <w:t>NUMARA:</w:t>
        <w:tab/>
        <w:tab/>
        <w:tab/>
        <w:t>ALDIĞI NOT:</w:t>
      </w:r>
    </w:p>
    <w:p>
      <w:pPr>
        <w:pStyle w:val="AralkYok"/>
        <w:ind w:left="3540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EYTİN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na ile tuz dağında zeytin 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kkında konuşuyorduk: bir tek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lsun zeytin yetiştirseydik bunca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öz yerine! Suyun hakkı için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 kara gözlerinin hatırına, dilde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çoğalan zeytin, tuza değil ekmeğe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ğil söze kardeş duruyordu, ruzgar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 akşam tuzdan bir bir sofra kuruyordu,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öz ile zeytin arasında: yoklukta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uşmanın gerekliği gibi duyuyordu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ardeşlik! Hiç kıtsalınız yoksa 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rdeşlerinize bakın kardeşlerim!...</w:t>
      </w:r>
    </w:p>
    <w:p>
      <w:pPr>
        <w:pStyle w:val="AralkYok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sz w:val="12"/>
          <w:szCs w:val="12"/>
        </w:rPr>
        <w:t>haydar ERGÜLEN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ralkYok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1. Bu şiirde ahengi sağlayan öğeler nelerdir, şiirde gösteriniz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2. Bu şiir hangi dönem şiir geleneğine ait olabilir?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3. İmge ve anlam bakımında bu şiir kendinden önceki hangi akımla ilişkilendirilebilir? Neden, açıklayınız.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4. Haydar Ergülen fikir ve edebi yönü hakkında şiirden de yararlanarak beş özellik yazınız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5. Halk şiirinin genel özelliklerini maddeler halinde yazınız. (BEŞ ÖZELLİK)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6. Aşağıdaki boşlukları doğru bilgilerle doldurunuz.</w:t>
      </w:r>
    </w:p>
    <w:p>
      <w:pPr>
        <w:pStyle w:val="AralkYok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X.yy. halk şiirinde Aşık Veysel, Aşık Çobanoğlu, Mahzuni gibi  şiirlerini…………….eşiliğinde besteli olarak söyleyen şairlerin yanında geleneğe bağlı kalmayan bazi şiirleri başkaları tarafından bestelen………………………………… gibi şairler de yetişmiştir.</w:t>
      </w:r>
    </w:p>
    <w:p>
      <w:pPr>
        <w:pStyle w:val="AralkYok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80 sonrası Türk şiirinde biçim ve ölçü bakımından …………………… ve …………………. Şiiri geleneğine dönüş yapılmıştır.</w:t>
      </w:r>
    </w:p>
    <w:p>
      <w:pPr>
        <w:pStyle w:val="AralkYok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kinci yeni sonrası toplumcu şiirde biçimden daha çok ………………………… önem verilmiştir.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7. Aşağıdaki bilgilerin karşısına bilgiler doğru ise (D) yanlış ise (Y) yazınız.</w:t>
      </w:r>
    </w:p>
    <w:p>
      <w:pPr>
        <w:pStyle w:val="AralkYok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mhuriyet dönemi şiirdinde geleneksel konuların yanı sıra güncel konulara da yer verilmiştir(  )</w:t>
      </w:r>
    </w:p>
    <w:p>
      <w:pPr>
        <w:pStyle w:val="AralkYok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mhuriyet dönemi şairleri şiirlerinde yapısal yenilikler yaparak geleneksel biçim ve türlerden uzaklaşmışlardır.(  )</w:t>
      </w:r>
    </w:p>
    <w:p>
      <w:pPr>
        <w:pStyle w:val="AralkYok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IX. Yy. halk şiirinde olduğu gibi XX. Yy. şiirinde de divan şiiri etkisi görülür. (  )</w:t>
      </w:r>
    </w:p>
    <w:p>
      <w:pPr>
        <w:pStyle w:val="AralkYok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lli edebiyat geleneğini sürdüren şairler hitabet uslubunu kullanmışlardır. (  )</w:t>
      </w:r>
    </w:p>
    <w:p>
      <w:pPr>
        <w:pStyle w:val="AralkYok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şık Veysel, M. Çobanoğlu ve Aşık Ömer XX. Yy.  şairidir. (   )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8. Aşağıdaki tabloyu doğru bir şekilde doldurunuz.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9845</wp:posOffset>
                </wp:positionV>
                <wp:extent cx="2266950" cy="419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XIX. YY. HALK  ŞİİR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2.35pt;width:178.4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Times New Roman" w:cs="Times New Roman"/>
                          <w:color w:val="auto"/>
                          <w:lang w:val="tr-TR" w:bidi="ar-SA"/>
                        </w:rPr>
                        <w:t xml:space="preserve">        XIX. YY. HALK  ŞİİRİ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5150</wp:posOffset>
                </wp:positionH>
                <wp:positionV relativeFrom="paragraph">
                  <wp:posOffset>29845</wp:posOffset>
                </wp:positionV>
                <wp:extent cx="2809875" cy="4191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Times New Roman" w:cs="Times New Roman"/>
                                <w:color w:val="auto"/>
                                <w:lang w:val="tr-TR" w:bidi="ar-SA"/>
                              </w:rPr>
                              <w:t xml:space="preserve">XX. YY. HALK ŞİİR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5pt;margin-top:2.35pt;width:221.2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08" w:firstLine="708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Times New Roman" w:cs="Times New Roman"/>
                          <w:color w:val="auto"/>
                          <w:lang w:val="tr-TR" w:bidi="ar-SA"/>
                        </w:rPr>
                        <w:t xml:space="preserve">XX. YY. HALK ŞİİRİ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868045</wp:posOffset>
                </wp:positionV>
                <wp:extent cx="32766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BENZERLİKLER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pt;height:36pt;mso-wrap-distance-left:9.05pt;mso-wrap-distance-right:9.05pt;mso-wrap-distance-top:0pt;mso-wrap-distance-bottom:0pt;margin-top:68.3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BENZERLİKLERİ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7325</wp:posOffset>
                </wp:positionH>
                <wp:positionV relativeFrom="paragraph">
                  <wp:posOffset>311150</wp:posOffset>
                </wp:positionV>
                <wp:extent cx="319405" cy="228600"/>
                <wp:effectExtent l="27940" t="5080" r="273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4.75pt;margin-top:24.5pt;width:25.1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2875</wp:posOffset>
                </wp:positionH>
                <wp:positionV relativeFrom="paragraph">
                  <wp:posOffset>311150</wp:posOffset>
                </wp:positionV>
                <wp:extent cx="352425" cy="228600"/>
                <wp:effectExtent l="31115" t="5080" r="304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25pt;margin-top:24.5pt;width:27.7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51765</wp:posOffset>
                </wp:positionV>
                <wp:extent cx="247650" cy="247650"/>
                <wp:effectExtent l="20320" t="5080" r="2095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1.95pt;width:19.45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71450</wp:posOffset>
                </wp:positionV>
                <wp:extent cx="7029450" cy="13525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9360" cy="135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75pt;margin-top:13.5pt;width:553.4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8425</wp:posOffset>
                </wp:positionH>
                <wp:positionV relativeFrom="paragraph">
                  <wp:posOffset>298450</wp:posOffset>
                </wp:positionV>
                <wp:extent cx="409575" cy="247650"/>
                <wp:effectExtent l="33020" t="5080" r="3238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47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75pt;margin-top:23.5pt;width:32.2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1080135</wp:posOffset>
                </wp:positionV>
                <wp:extent cx="2247900" cy="1095375"/>
                <wp:effectExtent l="81280" t="819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85.05pt;width:176.95pt;height:86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2337435</wp:posOffset>
                </wp:positionV>
                <wp:extent cx="2190750" cy="1181100"/>
                <wp:effectExtent l="81280" t="812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1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184.05pt;width:172.45pt;height:9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3842385</wp:posOffset>
                </wp:positionV>
                <wp:extent cx="2266950" cy="1295400"/>
                <wp:effectExtent l="81280" t="812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302.55pt;width:178.45pt;height:101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6675</wp:posOffset>
                </wp:positionH>
                <wp:positionV relativeFrom="paragraph">
                  <wp:posOffset>1127760</wp:posOffset>
                </wp:positionV>
                <wp:extent cx="2600325" cy="1047750"/>
                <wp:effectExtent l="5715" t="81280" r="812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04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25pt;margin-top:88.8pt;width:204.7pt;height:82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7650</wp:posOffset>
                </wp:positionH>
                <wp:positionV relativeFrom="paragraph">
                  <wp:posOffset>2508885</wp:posOffset>
                </wp:positionV>
                <wp:extent cx="2419350" cy="1057275"/>
                <wp:effectExtent l="5080" t="81915" r="819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5pt;margin-top:197.55pt;width:190.45pt;height:83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1950</wp:posOffset>
                </wp:positionH>
                <wp:positionV relativeFrom="paragraph">
                  <wp:posOffset>3794760</wp:posOffset>
                </wp:positionV>
                <wp:extent cx="2305050" cy="1238250"/>
                <wp:effectExtent l="5080" t="81280" r="819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8.5pt;margin-top:298.8pt;width:181.45pt;height:97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0450</wp:posOffset>
                </wp:positionH>
                <wp:positionV relativeFrom="paragraph">
                  <wp:posOffset>1442085</wp:posOffset>
                </wp:positionV>
                <wp:extent cx="104775" cy="333375"/>
                <wp:effectExtent l="6350" t="1905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33360"/>
                        </a:xfrm>
                        <a:custGeom>
                          <a:avLst/>
                          <a:gdLst>
                            <a:gd name="textAreaLeft" fmla="*/ 7200 w 59400"/>
                            <a:gd name="textAreaRight" fmla="*/ 52200 w 5940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83.5pt;margin-top:113.55pt;width:8.2pt;height:26.2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5225</wp:posOffset>
                </wp:positionH>
                <wp:positionV relativeFrom="paragraph">
                  <wp:posOffset>2832735</wp:posOffset>
                </wp:positionV>
                <wp:extent cx="171450" cy="314325"/>
                <wp:effectExtent l="6350" t="36195" r="5715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14280"/>
                        </a:xfrm>
                        <a:custGeom>
                          <a:avLst/>
                          <a:gdLst>
                            <a:gd name="textAreaLeft" fmla="*/ 11880 w 97200"/>
                            <a:gd name="textAreaRight" fmla="*/ 85320 w 97200"/>
                            <a:gd name="textAreaTop" fmla="*/ 44640 h 178200"/>
                            <a:gd name="textAreaBottom" fmla="*/ 13392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5pt;margin-top:223.05pt;width:13.45pt;height:24.7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0950</wp:posOffset>
                </wp:positionH>
                <wp:positionV relativeFrom="paragraph">
                  <wp:posOffset>4175760</wp:posOffset>
                </wp:positionV>
                <wp:extent cx="266700" cy="285750"/>
                <wp:effectExtent l="7620" t="21590" r="571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5840"/>
                        </a:xfrm>
                        <a:custGeom>
                          <a:avLst/>
                          <a:gdLst>
                            <a:gd name="textAreaLeft" fmla="*/ 18720 w 151200"/>
                            <a:gd name="textAreaRight" fmla="*/ 132480 w 151200"/>
                            <a:gd name="textAreaTop" fmla="*/ 40320 h 162000"/>
                            <a:gd name="textAreaBottom" fmla="*/ 12168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5pt;margin-top:328.8pt;width:20.95pt;height:22.4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442085</wp:posOffset>
                </wp:positionV>
                <wp:extent cx="90805" cy="285750"/>
                <wp:effectExtent l="5715" t="1270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58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0pt;margin-top:113.55pt;width:7.1pt;height:22.4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832735</wp:posOffset>
                </wp:positionV>
                <wp:extent cx="209550" cy="314325"/>
                <wp:effectExtent l="5080" t="30480" r="571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142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23.05pt;width:16.45pt;height:24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6805</wp:posOffset>
                </wp:positionH>
                <wp:positionV relativeFrom="paragraph">
                  <wp:posOffset>4061460</wp:posOffset>
                </wp:positionV>
                <wp:extent cx="261620" cy="400050"/>
                <wp:effectExtent l="5080" t="30480" r="5715" b="311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999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15pt;margin-top:319.8pt;width:20.55pt;height:31.4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7250</wp:posOffset>
                </wp:positionH>
                <wp:positionV relativeFrom="paragraph">
                  <wp:posOffset>708660</wp:posOffset>
                </wp:positionV>
                <wp:extent cx="342900" cy="142875"/>
                <wp:effectExtent l="1270" t="571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2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5pt;margin-top:55.8pt;width:26.95pt;height:1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7725</wp:posOffset>
                </wp:positionH>
                <wp:positionV relativeFrom="paragraph">
                  <wp:posOffset>708660</wp:posOffset>
                </wp:positionV>
                <wp:extent cx="542925" cy="266700"/>
                <wp:effectExtent l="1905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66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55.8pt;width:42.7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050</wp:posOffset>
                </wp:positionH>
                <wp:positionV relativeFrom="paragraph">
                  <wp:posOffset>260985</wp:posOffset>
                </wp:positionV>
                <wp:extent cx="4562475" cy="3429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  <w:tab/>
                              <w:t>FARKLILIKL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25pt;height:27pt;mso-wrap-distance-left:9.05pt;mso-wrap-distance-right:9.05pt;mso-wrap-distance-top:0pt;mso-wrap-distance-bottom:0pt;margin-top:20.5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  <w:tab/>
                        <w:t>FARKLILIKL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2225</wp:posOffset>
                </wp:positionH>
                <wp:positionV relativeFrom="paragraph">
                  <wp:posOffset>1318260</wp:posOffset>
                </wp:positionV>
                <wp:extent cx="971550" cy="666750"/>
                <wp:effectExtent l="76200" t="7620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API ÖZELLİKLER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8.5pt;mso-wrap-distance-left:9.05pt;mso-wrap-distance-right:9.05pt;mso-wrap-distance-top:0pt;mso-wrap-distance-bottom:0pt;margin-top:97.8pt;mso-position-vertical-relative:text;margin-left:195.7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API ÖZELLİKLER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5100</wp:posOffset>
                </wp:positionH>
                <wp:positionV relativeFrom="paragraph">
                  <wp:posOffset>2575560</wp:posOffset>
                </wp:positionV>
                <wp:extent cx="904875" cy="895350"/>
                <wp:effectExtent l="76200" t="7620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E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76.5pt;mso-wrap-distance-left:9.05pt;mso-wrap-distance-right:9.05pt;mso-wrap-distance-top:0pt;mso-wrap-distance-bottom:0pt;margin-top:196.8pt;mso-position-vertical-relative:text;margin-left:207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9400</wp:posOffset>
                </wp:positionH>
                <wp:positionV relativeFrom="paragraph">
                  <wp:posOffset>3861435</wp:posOffset>
                </wp:positionV>
                <wp:extent cx="895350" cy="1038225"/>
                <wp:effectExtent l="76200" t="7620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İL VE ANLATIM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ÖZELLİKLER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87.75pt;mso-wrap-distance-left:9.05pt;mso-wrap-distance-right:9.05pt;mso-wrap-distance-top:0pt;mso-wrap-distance-bottom:0pt;margin-top:298.05pt;mso-position-vertical-relative:text;margin-left:216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İL VE ANLATIM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ÖZELLİKLER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>PUANLAMA: 2,3,4,6 ve 7. Sorular onar; 1 ve 5. Sorular on beşer; 8. Soru yirmi puandır.</w:t>
      </w:r>
    </w:p>
    <w:p>
      <w:pPr>
        <w:pStyle w:val="Normal"/>
        <w:tabs>
          <w:tab w:val="clear" w:pos="708"/>
          <w:tab w:val="left" w:pos="4605" w:leader="none"/>
        </w:tabs>
        <w:spacing w:before="0" w:after="200"/>
        <w:rPr/>
      </w:pPr>
      <w:r>
        <w:rPr/>
        <w:tab/>
        <w:tab/>
        <w:tab/>
        <w:tab/>
        <w:tab/>
        <w:tab/>
      </w:r>
      <w:r>
        <w:rPr>
          <w:rFonts w:cs="Brush Script MT;Bradley Hand ITC" w:ascii="Brush Script MT;Bradley Hand ITC" w:hAnsi="Brush Script MT;Bradley Hand ITC"/>
        </w:rPr>
        <w:t>OKTAY FIRAT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Brush Script MT">
    <w:altName w:val="Bradley Hand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9:58:00Z</dcterms:created>
  <dc:creator>oktay-özge</dc:creator>
  <dc:description/>
  <cp:keywords/>
  <dc:language>en-US</dc:language>
  <cp:lastModifiedBy>kenan</cp:lastModifiedBy>
  <dcterms:modified xsi:type="dcterms:W3CDTF">2009-04-19T20:47:00Z</dcterms:modified>
  <cp:revision>4</cp:revision>
  <dc:subject/>
  <dc:title/>
</cp:coreProperties>
</file>