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22"/>
                <w:szCs w:val="22"/>
              </w:rPr>
            </w:pPr>
            <w:r>
              <w:rPr>
                <w:color w:val="000000"/>
                <w:sz w:val="22"/>
                <w:szCs w:val="22"/>
              </w:rPr>
              <w:t xml:space="preserve">CUMHURİYET DÖNEMİ-COŞKU VE HEYECANI DİLE GETİREN METİNLER (ŞİİR) </w:t>
            </w:r>
          </w:p>
          <w:p>
            <w:pPr>
              <w:pStyle w:val="TextBody"/>
              <w:spacing w:lineRule="atLeast" w:line="200" w:before="0" w:after="120"/>
              <w:rPr/>
            </w:pPr>
            <w:r>
              <w:rPr>
                <w:color w:val="000000"/>
                <w:sz w:val="22"/>
                <w:szCs w:val="22"/>
              </w:rPr>
              <w:t>İKİNCİ YENİ SONRASI TOPLUMCU ŞİİRLERİ İNCELE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color w:val="000000"/>
              </w:rPr>
              <w:t>1.</w:t>
              <w:tab/>
            </w:r>
            <w:r>
              <w:rPr>
                <w:rFonts w:cs="Times New Roman" w:ascii="Times New Roman" w:hAnsi="Times New Roman"/>
              </w:rPr>
              <w:t>Şiirde ahengi sağlayan ögeleri ve özellikleri belirler.</w:t>
            </w:r>
          </w:p>
          <w:p>
            <w:pPr>
              <w:pStyle w:val="AralkYok"/>
              <w:rPr>
                <w:rFonts w:ascii="Times New Roman" w:hAnsi="Times New Roman" w:cs="Times New Roman"/>
              </w:rPr>
            </w:pPr>
            <w:r>
              <w:rPr>
                <w:rFonts w:cs="Times New Roman" w:ascii="Times New Roman" w:hAnsi="Times New Roman"/>
              </w:rPr>
              <w:t>2.</w:t>
              <w:tab/>
              <w:t>Şiirdeki ses akışını fark eder.</w:t>
            </w:r>
          </w:p>
          <w:p>
            <w:pPr>
              <w:pStyle w:val="AralkYok"/>
              <w:rPr>
                <w:rFonts w:ascii="Times New Roman" w:hAnsi="Times New Roman" w:cs="Times New Roman"/>
              </w:rPr>
            </w:pPr>
            <w:r>
              <w:rPr>
                <w:rFonts w:cs="Times New Roman" w:ascii="Times New Roman" w:hAnsi="Times New Roman"/>
              </w:rPr>
              <w:t>3.</w:t>
              <w:tab/>
              <w:t>Şiirin dil özelliklerini belirler.</w:t>
            </w:r>
          </w:p>
          <w:p>
            <w:pPr>
              <w:pStyle w:val="AralkYok"/>
              <w:rPr>
                <w:rFonts w:ascii="Times New Roman" w:hAnsi="Times New Roman" w:cs="Times New Roman"/>
              </w:rPr>
            </w:pPr>
            <w:r>
              <w:rPr>
                <w:rFonts w:cs="Times New Roman" w:ascii="Times New Roman" w:hAnsi="Times New Roman"/>
              </w:rPr>
              <w:t>4.</w:t>
              <w:tab/>
              <w:t>Kelime ve kelime gruplarının anlam ve çağrışımlarının özelliklerini belirler.</w:t>
            </w:r>
          </w:p>
          <w:p>
            <w:pPr>
              <w:pStyle w:val="AralkYok"/>
              <w:rPr>
                <w:rFonts w:ascii="Times New Roman" w:hAnsi="Times New Roman" w:cs="Times New Roman"/>
              </w:rPr>
            </w:pPr>
            <w:r>
              <w:rPr>
                <w:rFonts w:cs="Times New Roman" w:ascii="Times New Roman" w:hAnsi="Times New Roman"/>
              </w:rPr>
              <w:t>5.</w:t>
              <w:tab/>
              <w:t>Birimlerin özelliklerini ve nasıl birleştiklerini belirler.</w:t>
            </w:r>
          </w:p>
          <w:p>
            <w:pPr>
              <w:pStyle w:val="AralkYok"/>
              <w:rPr>
                <w:rFonts w:ascii="Times New Roman" w:hAnsi="Times New Roman" w:cs="Times New Roman"/>
              </w:rPr>
            </w:pPr>
            <w:r>
              <w:rPr>
                <w:rFonts w:cs="Times New Roman" w:ascii="Times New Roman" w:hAnsi="Times New Roman"/>
              </w:rPr>
              <w:t>6.</w:t>
              <w:tab/>
              <w:t>Şiirin temasını bulur.</w:t>
            </w:r>
          </w:p>
          <w:p>
            <w:pPr>
              <w:pStyle w:val="AralkYok"/>
              <w:rPr>
                <w:rFonts w:ascii="Times New Roman" w:hAnsi="Times New Roman" w:cs="Times New Roman"/>
              </w:rPr>
            </w:pPr>
            <w:r>
              <w:rPr>
                <w:rFonts w:cs="Times New Roman" w:ascii="Times New Roman" w:hAnsi="Times New Roman"/>
              </w:rPr>
              <w:t>7.</w:t>
              <w:tab/>
              <w:t>Temanın daha önce işlenip işlenmediğini tartışır.</w:t>
            </w:r>
          </w:p>
          <w:p>
            <w:pPr>
              <w:pStyle w:val="AralkYok"/>
              <w:rPr>
                <w:rFonts w:ascii="Times New Roman" w:hAnsi="Times New Roman" w:cs="Times New Roman"/>
              </w:rPr>
            </w:pPr>
            <w:r>
              <w:rPr>
                <w:rFonts w:cs="Times New Roman" w:ascii="Times New Roman" w:hAnsi="Times New Roman"/>
              </w:rPr>
              <w:t>8.</w:t>
              <w:tab/>
              <w:t>Şiirin uyandırdığı duyguları ifade eder ve şiiri yorumlar.</w:t>
            </w:r>
          </w:p>
          <w:p>
            <w:pPr>
              <w:pStyle w:val="AralkYok"/>
              <w:rPr>
                <w:rFonts w:ascii="Times New Roman" w:hAnsi="Times New Roman" w:cs="Times New Roman"/>
              </w:rPr>
            </w:pPr>
            <w:r>
              <w:rPr>
                <w:rFonts w:cs="Times New Roman" w:ascii="Times New Roman" w:hAnsi="Times New Roman"/>
              </w:rPr>
              <w:t>9.</w:t>
              <w:tab/>
              <w:t>Şiirin yararlandığı kaynakları ve ait olduğu geleneği belirler.</w:t>
            </w:r>
          </w:p>
          <w:p>
            <w:pPr>
              <w:pStyle w:val="AralkYok"/>
              <w:rPr>
                <w:rFonts w:ascii="Times New Roman" w:hAnsi="Times New Roman" w:cs="Times New Roman"/>
              </w:rPr>
            </w:pPr>
            <w:r>
              <w:rPr>
                <w:rFonts w:cs="Times New Roman" w:ascii="Times New Roman" w:hAnsi="Times New Roman"/>
              </w:rPr>
              <w:t>10.</w:t>
              <w:tab/>
              <w:t>İkinci Yeni Şiiri ile İkinci Yeni Sonrası Şiirini karşılaştırır.</w:t>
            </w:r>
          </w:p>
          <w:p>
            <w:pPr>
              <w:pStyle w:val="AralkYok"/>
              <w:rPr>
                <w:rFonts w:ascii="Times New Roman" w:hAnsi="Times New Roman" w:cs="Times New Roman"/>
              </w:rPr>
            </w:pPr>
            <w:r>
              <w:rPr>
                <w:rFonts w:cs="Times New Roman" w:ascii="Times New Roman" w:hAnsi="Times New Roman"/>
              </w:rPr>
              <w:t>11.</w:t>
              <w:tab/>
              <w:t>Şairin fikrî ve edebî yönü hakkında çıkarımlarda bulunur.</w:t>
            </w:r>
          </w:p>
          <w:p>
            <w:pPr>
              <w:pStyle w:val="AralkYok"/>
              <w:rPr>
                <w:rFonts w:ascii="Times New Roman" w:hAnsi="Times New Roman" w:cs="Times New Roman"/>
              </w:rPr>
            </w:pPr>
            <w:r>
              <w:rPr>
                <w:rFonts w:cs="Times New Roman" w:ascii="Times New Roman" w:hAnsi="Times New Roman"/>
              </w:rPr>
              <w:t>12.</w:t>
              <w:tab/>
              <w:t>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Times New Roman" w:hAnsi="Times New Roman" w:cs="Times New Roman"/>
                <w:color w:val="000000"/>
                <w:sz w:val="22"/>
                <w:szCs w:val="22"/>
              </w:rPr>
            </w:pPr>
            <w:r>
              <w:rPr>
                <w:rFonts w:cs="Times New Roman"/>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Ebubekir Eroğlu-Modern Türk Şiirinin Doğası, Ahmet Kabaklı-Türk Edebiyatı</w:t>
            </w:r>
          </w:p>
          <w:p>
            <w:pPr>
              <w:pStyle w:val="Normal"/>
              <w:rPr>
                <w:color w:val="000000"/>
                <w:sz w:val="22"/>
                <w:szCs w:val="22"/>
              </w:rPr>
            </w:pPr>
            <w:r>
              <w:rPr>
                <w:color w:val="000000"/>
                <w:sz w:val="22"/>
                <w:szCs w:val="22"/>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oplumculuk ve toplumcu gerçekçilik kavramları arasındaki fark ne olabilir?</w:t>
            </w:r>
          </w:p>
          <w:p>
            <w:pPr>
              <w:pStyle w:val="Normal"/>
              <w:rPr>
                <w:color w:val="000000"/>
                <w:sz w:val="22"/>
                <w:szCs w:val="22"/>
              </w:rPr>
            </w:pPr>
            <w:r>
              <w:rPr>
                <w:color w:val="000000"/>
                <w:sz w:val="22"/>
                <w:szCs w:val="22"/>
              </w:rPr>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szCs w:val="22"/>
              </w:rPr>
            </w:pPr>
            <w:r>
              <w:rPr>
                <w:color w:val="000000"/>
                <w:sz w:val="22"/>
                <w:szCs w:val="22"/>
              </w:rPr>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pacing w:val="-20"/>
                <w:sz w:val="20"/>
                <w:szCs w:val="22"/>
              </w:rPr>
            </w:pPr>
            <w:r>
              <w:rPr>
                <w:color w:val="000000"/>
                <w:sz w:val="22"/>
              </w:rPr>
              <w:t xml:space="preserve">Toplumcu gerçekçilik, 1960 sonrasında yaygın olarak görülmektedir. Bu akımın şairleri İkinci Yeni'yi eleştirmiş, toplumcu şiiri savunmuşlardır. Toplumculuk ise yerini giderek devrimciliğe bırakmıştır. İsmet Özel ve Ataol Behramoğlu'nun 1970 - 1971 yıllarında çıkardığı </w:t>
            </w:r>
            <w:r>
              <w:rPr>
                <w:bCs/>
                <w:color w:val="000000"/>
                <w:sz w:val="22"/>
              </w:rPr>
              <w:t>"Halkın Dostları"</w:t>
            </w:r>
            <w:r>
              <w:rPr>
                <w:b/>
                <w:bCs/>
                <w:color w:val="000000"/>
                <w:sz w:val="22"/>
              </w:rPr>
              <w:t xml:space="preserve"> </w:t>
            </w:r>
            <w:r>
              <w:rPr>
                <w:color w:val="000000"/>
                <w:sz w:val="22"/>
              </w:rPr>
              <w:t>adlı dergi de bu atılımın bir parçası sayılmaktadır.</w:t>
            </w:r>
          </w:p>
          <w:p>
            <w:pPr>
              <w:pStyle w:val="Normal"/>
              <w:rPr>
                <w:b/>
                <w:b/>
                <w:bCs/>
                <w:color w:val="000000"/>
                <w:spacing w:val="-20"/>
                <w:sz w:val="22"/>
                <w:szCs w:val="22"/>
              </w:rPr>
            </w:pPr>
            <w:r>
              <w:rPr>
                <w:b/>
                <w:bCs/>
                <w:color w:val="000000"/>
                <w:spacing w:val="-20"/>
                <w:sz w:val="22"/>
                <w:szCs w:val="22"/>
              </w:rPr>
            </w:r>
          </w:p>
          <w:p>
            <w:pPr>
              <w:pStyle w:val="Normal"/>
              <w:rPr>
                <w:color w:val="000000"/>
                <w:sz w:val="22"/>
                <w:szCs w:val="22"/>
              </w:rPr>
            </w:pPr>
            <w:r>
              <w:rPr>
                <w:b/>
                <w:bCs/>
                <w:color w:val="000000"/>
                <w:spacing w:val="-20"/>
                <w:sz w:val="22"/>
                <w:szCs w:val="22"/>
              </w:rPr>
              <w:t xml:space="preserve">[!] </w:t>
            </w:r>
            <w:r>
              <w:rPr>
                <w:color w:val="000000"/>
                <w:spacing w:val="-20"/>
                <w:sz w:val="22"/>
                <w:szCs w:val="22"/>
              </w:rPr>
              <w:t xml:space="preserve">Bu dönem toplumcu şiirin </w:t>
            </w:r>
            <w:r>
              <w:rPr>
                <w:color w:val="000000"/>
                <w:sz w:val="22"/>
                <w:szCs w:val="22"/>
              </w:rPr>
              <w:t>sesinde, ritminde, ahenginde İkinci Yeni olarak bilinen şiirden farklılaşma olduğu vurgulanır.</w:t>
            </w:r>
          </w:p>
          <w:p>
            <w:pPr>
              <w:pStyle w:val="Normal"/>
              <w:rPr>
                <w:b/>
                <w:b/>
                <w:bCs/>
                <w:color w:val="000000"/>
                <w:spacing w:val="-20"/>
                <w:sz w:val="22"/>
                <w:szCs w:val="22"/>
              </w:rPr>
            </w:pPr>
            <w:r>
              <w:rPr>
                <w:b/>
                <w:bCs/>
                <w:color w:val="000000"/>
                <w:spacing w:val="-20"/>
                <w:sz w:val="22"/>
                <w:szCs w:val="22"/>
              </w:rPr>
            </w:r>
          </w:p>
          <w:p>
            <w:pPr>
              <w:pStyle w:val="Normal"/>
              <w:rPr>
                <w:color w:val="000000"/>
                <w:sz w:val="22"/>
                <w:szCs w:val="22"/>
              </w:rPr>
            </w:pPr>
            <w:r>
              <w:rPr>
                <w:b/>
                <w:bCs/>
                <w:color w:val="000000"/>
                <w:spacing w:val="-20"/>
                <w:sz w:val="22"/>
                <w:szCs w:val="22"/>
              </w:rPr>
              <w:t xml:space="preserve">[!] </w:t>
            </w:r>
            <w:r>
              <w:rPr>
                <w:color w:val="000000"/>
                <w:sz w:val="22"/>
                <w:szCs w:val="22"/>
              </w:rPr>
              <w:t>Şiir dili ve söyleyişinde aşırılıktan kaçınıldığı; uzak çağrışımlara yer verilmek istenmediği; açık bir anlatıma yönelme olduğu;  geleneksel söyleyişten yararlanma gayreti vurgulanır.</w:t>
            </w:r>
          </w:p>
          <w:p>
            <w:pPr>
              <w:pStyle w:val="Normal"/>
              <w:rPr>
                <w:color w:val="000000"/>
                <w:sz w:val="22"/>
                <w:szCs w:val="22"/>
              </w:rPr>
            </w:pPr>
            <w:r>
              <w:rPr>
                <w:color w:val="000000"/>
                <w:sz w:val="22"/>
                <w:szCs w:val="22"/>
              </w:rPr>
            </w:r>
          </w:p>
          <w:p>
            <w:pPr>
              <w:pStyle w:val="Normal"/>
              <w:rPr>
                <w:color w:val="000000"/>
                <w:sz w:val="22"/>
                <w:szCs w:val="22"/>
              </w:rPr>
            </w:pPr>
            <w:r>
              <w:rPr>
                <w:b/>
                <w:bCs/>
                <w:color w:val="000000"/>
                <w:spacing w:val="-20"/>
                <w:sz w:val="22"/>
                <w:szCs w:val="22"/>
              </w:rPr>
              <w:t xml:space="preserve">[!] </w:t>
            </w:r>
            <w:r>
              <w:rPr>
                <w:color w:val="000000"/>
                <w:sz w:val="22"/>
                <w:szCs w:val="22"/>
              </w:rPr>
              <w:t>Şairlerin kendilerini toplumun sözcüsü olarak görmeye başladıkları; toplumcu şiirlerin yeniden değer kazandığı;  şiirde içeriğe önem verildiği; tema bakımından İkinci Yeni şiirinin çok işlediği bunalım, yalnızlık ve sıkıntı temalarının yerini ümit, geleceğe inanç ve direnme isteği gibi temaların aldığı söylenir.</w:t>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nciler, İkinci Yeni Sonrası Şiirlerinden birer örnek seçerler. Seçtikleri şiirleri ses, yapı, dil ve anlatım yönlerinden inceler ve karşılaştırırlar. Benzer ve farklılıkları tartışarak tahtaya sıralarlar.</w:t>
            </w:r>
          </w:p>
          <w:p>
            <w:pPr>
              <w:pStyle w:val="Normal"/>
              <w:rPr>
                <w:color w:val="000000"/>
                <w:sz w:val="22"/>
                <w:szCs w:val="22"/>
              </w:rPr>
            </w:pPr>
            <w:r>
              <w:rPr>
                <w:color w:val="000000"/>
                <w:sz w:val="22"/>
                <w:szCs w:val="22"/>
              </w:rPr>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rFonts w:eastAsia="Webdings" w:cs="Webdings" w:ascii="Webdings" w:hAnsi="Webdings"/>
                <w:bCs/>
                <w:color w:val="000000"/>
                <w:sz w:val="28"/>
                <w:szCs w:val="36"/>
              </w:rPr>
              <w:t></w:t>
            </w:r>
            <w:r>
              <w:rPr>
                <w:color w:val="000000"/>
                <w:sz w:val="22"/>
                <w:szCs w:val="22"/>
              </w:rPr>
              <w:t xml:space="preserve"> </w:t>
            </w:r>
            <w:r>
              <w:rPr>
                <w:color w:val="000000"/>
                <w:sz w:val="22"/>
                <w:szCs w:val="22"/>
              </w:rPr>
              <w:t>Gruplara ayrılan öğrenciler, XX. yüzyılda toplumcu şiirin gelişmesini problem olarak ele alırlar. 1960 sonrasında kendilerini toplumcu olarak nitelendiren, İsmet Özel, Süreyya Berfe, Nihat Behram, Ataol Behramoğlu, Refik Durbaş gibi şairlerin eserlerinden metinler seçerler. Kazanımlardan, etkinlik ve açıklamalardan yararlanarak bu şiirleri ahenk, yapı, tema, dil ve anlatım bakımlarından incelerler. Toplumcu şiirin 1960 sonrasında gelişme çizgisini ana hatlarıyla belirlerler.</w:t>
            </w:r>
          </w:p>
          <w:p>
            <w:pPr>
              <w:pStyle w:val="Normal"/>
              <w:rPr>
                <w:color w:val="000000"/>
                <w:sz w:val="22"/>
                <w:szCs w:val="22"/>
              </w:rPr>
            </w:pPr>
            <w:r>
              <w:rPr>
                <w:rFonts w:eastAsia="Webdings" w:cs="Webdings" w:ascii="Webdings" w:hAnsi="Webdings"/>
                <w:bCs/>
                <w:color w:val="000000"/>
                <w:sz w:val="22"/>
                <w:szCs w:val="22"/>
              </w:rPr>
              <w:t></w:t>
            </w:r>
            <w:r>
              <w:rPr>
                <w:bCs/>
                <w:color w:val="000000"/>
                <w:sz w:val="22"/>
                <w:szCs w:val="22"/>
              </w:rPr>
              <w:t xml:space="preserve"> </w:t>
            </w:r>
            <w:r>
              <w:rPr>
                <w:color w:val="000000"/>
                <w:sz w:val="22"/>
                <w:szCs w:val="22"/>
              </w:rPr>
              <w:t>Öğrenciler, slogan ve şiir arasındaki ilişkiyi araştırırlar. Şairlerin, fikirlerini yaymak veya taraftar kazanmak için şiirden ne zaman yararlandıklarını tartışırlar.</w:t>
            </w:r>
          </w:p>
          <w:p>
            <w:pPr>
              <w:pStyle w:val="Normal"/>
              <w:rPr>
                <w:color w:val="000000"/>
                <w:sz w:val="22"/>
                <w:szCs w:val="22"/>
              </w:rPr>
            </w:pPr>
            <w:r>
              <w:rPr>
                <w:color w:val="000000"/>
                <w:sz w:val="22"/>
                <w:szCs w:val="22"/>
              </w:rPr>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b w:val="false"/>
          <w:color w:val="000000"/>
          <w:sz w:val="22"/>
          <w:szCs w:val="22"/>
        </w:rPr>
        <w:t>BÖL</w:t>
      </w:r>
      <w:r>
        <w:rPr/>
        <w:t>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METİN YALÇIN                                                                                                               09.02.2009</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sectPr>
          <w:headerReference w:type="default" r:id="rId3"/>
          <w:footerReference w:type="default" r:id="rId4"/>
          <w:type w:val="nextPage"/>
          <w:pgSz w:w="11906" w:h="16838"/>
          <w:pgMar w:left="1260" w:right="746" w:gutter="0" w:header="708" w:top="764" w:footer="708" w:bottom="764"/>
          <w:pgNumType w:fmt="decimal"/>
          <w:formProt w:val="false"/>
          <w:textDirection w:val="lrTb"/>
          <w:docGrid w:type="default" w:linePitch="360" w:charSpace="0"/>
        </w:sectPr>
      </w:pPr>
    </w:p>
    <w:p>
      <w:pPr>
        <w:pStyle w:val="Normal"/>
        <w:ind w:left="708" w:hanging="708"/>
        <w:rPr>
          <w:b/>
          <w:b/>
          <w:bCs/>
          <w:emboss/>
          <w:color w:val="000000"/>
          <w:sz w:val="22"/>
          <w:szCs w:val="22"/>
        </w:rPr>
      </w:pPr>
      <w:r>
        <w:rPr>
          <w:b/>
          <w:bCs/>
          <w:emboss/>
          <w:color w:val="000000"/>
          <w:sz w:val="22"/>
          <w:szCs w:val="22"/>
        </w:rPr>
        <w:t xml:space="preserve">√ </w:t>
      </w:r>
      <w:r>
        <w:rPr>
          <w:b/>
          <w:bCs/>
          <w:emboss/>
          <w:color w:val="000000"/>
          <w:sz w:val="22"/>
          <w:szCs w:val="22"/>
        </w:rPr>
        <w:t>İ L A V E L E R:</w:t>
      </w:r>
    </w:p>
    <w:p>
      <w:pPr>
        <w:pStyle w:val="Normal"/>
        <w:ind w:left="708" w:hanging="708"/>
        <w:rPr>
          <w:b/>
          <w:b/>
          <w:bCs/>
          <w:emboss/>
          <w:color w:val="000000"/>
          <w:sz w:val="28"/>
          <w:szCs w:val="22"/>
        </w:rPr>
      </w:pPr>
      <w:r>
        <w:rPr>
          <w:b/>
          <w:bCs/>
          <w:emboss/>
          <w:color w:val="000000"/>
          <w:sz w:val="28"/>
          <w:szCs w:val="22"/>
        </w:rPr>
      </w:r>
    </w:p>
    <w:p>
      <w:pPr>
        <w:pStyle w:val="Normal"/>
        <w:ind w:left="708" w:hanging="708"/>
        <w:rPr>
          <w:bCs/>
          <w:color w:val="000000"/>
          <w:sz w:val="28"/>
          <w:szCs w:val="22"/>
        </w:rPr>
      </w:pPr>
      <w:r>
        <w:rPr>
          <w:bCs/>
          <w:color w:val="000000"/>
          <w:sz w:val="28"/>
          <w:szCs w:val="22"/>
        </w:rPr>
      </w:r>
    </w:p>
    <w:p>
      <w:pPr>
        <w:sectPr>
          <w:type w:val="continuous"/>
          <w:pgSz w:w="11906" w:h="16838"/>
          <w:pgMar w:left="1260" w:right="746" w:gutter="0" w:header="708" w:top="764" w:footer="708" w:bottom="764"/>
          <w:cols w:num="2" w:space="708" w:equalWidth="true" w:sep="false"/>
          <w:formProt w:val="false"/>
          <w:textDirection w:val="lrTb"/>
          <w:docGrid w:type="default" w:linePitch="360" w:charSpace="0"/>
        </w:sectPr>
      </w:pPr>
    </w:p>
    <w:p>
      <w:pPr>
        <w:pStyle w:val="Normal"/>
        <w:rPr/>
      </w:pPr>
      <w:r>
        <w:rPr>
          <w:b/>
          <w:sz w:val="28"/>
          <w:szCs w:val="22"/>
        </w:rPr>
        <w:t xml:space="preserve">İsmet Özel (1944- ) </w:t>
      </w:r>
      <w:r>
        <w:rPr>
          <w:sz w:val="22"/>
          <w:szCs w:val="22"/>
        </w:rPr>
        <w:t>1944'de, Söke'li bir polis memurunun altıncı çocuğu olarak Kayseri’de dünyaya gelir. İlk ve orta öğrenimini Kastamonu, Çankırı ve Ankara’da tamamlar. Öncelikle Ankara Üniversitesi Siyasal Bilgiler Fakültesi'nde okuduysa da mezun olacağı okul Hacettepe Üniversitesi Fransız Dili ve Edebiyatı olacaktır. On sekiz yıl Devlet Konservatuarı'nda Fransızca okutmanlığı yapar, ilk şiiri 1963'de Yelken Dergisi'nde yayınlanır. Bu tarihle birlikte ; yazın, düşün ve sanat dünyasındaki serüvenine başlamıştır. İlk kitabı Geceleyin Bir Koşu'yu 1966 yılında, büyük yankılar uyandıran ikinci kitabı Evet, İsyan'ı ise 1969 yılında yayımlar. 1970'de yakın arkadaşı Ataol Behramoğlu ile birlikte Halkın Dostları dergisini çıkarır. 1974 yılına gelindiğinde ise , o zamana dek içerisinde bulunduğu ve savunduğu sosyalist düşünce çizgisini geride bırakarak fikri ve ruhi bir değişim yaşayacaktır. Bu tarihten sonra yazı ve sanat hayatına, İslami düşünce çerçevesinde devam eder. Bu düşünce yapısı aynı zamanda ona yeni sorumluluklar da yüklemiştir. Bu sorumluluk bilinci ile 1977'de Yeni Devir gazetesinde günlük fıkralar yazar, yine aynı gazetede Abdullah Çıdamlı müstear ismi ile çeviriler yapar, Pazar günlerine özel kültür sayfaları hazırlar. 1985 yılında Milli Gazete'de Cuma Mektupları'na, 1997 yılında Yeni Şafak Gazetesi'ndeki günlük fıkralarına başlar. Yazdığı deneme kitabı Taşları Yemek Yasak ile Türkiye Yazarlar Birliği Deneme ve 2005'de üstün hizmet ödülünü kazanır. 1995'de Şilili Ozan Gabriela Mistral nişanı alır. Siyasi yazıları 2003 yılına dek kısmi aralıklarla çeşitli gazete ve dergilerde yayımlanmıştır. Halen İstiklâl Marşı Derneği'nin genel başkanlık görevini yerine getirmektedir.</w:t>
      </w:r>
    </w:p>
    <w:p>
      <w:pPr>
        <w:pStyle w:val="Normal"/>
        <w:rPr>
          <w:sz w:val="22"/>
          <w:szCs w:val="22"/>
        </w:rPr>
      </w:pPr>
      <w:r>
        <w:rPr>
          <w:sz w:val="22"/>
          <w:szCs w:val="22"/>
        </w:rPr>
        <w:t>Evli ve dört çocuk babası, iki çocuk dedesi İsmet Özel, Çengelköy’deki evinde düşünce ve sanat hayatına devam etmektedir.</w:t>
      </w:r>
    </w:p>
    <w:p>
      <w:pPr>
        <w:pStyle w:val="Normal"/>
        <w:ind w:firstLine="708"/>
        <w:rPr>
          <w:sz w:val="22"/>
          <w:szCs w:val="22"/>
        </w:rPr>
      </w:pPr>
      <w:r>
        <w:rPr>
          <w:sz w:val="22"/>
          <w:szCs w:val="22"/>
        </w:rPr>
        <w:t>İslami düşüncelerini orijinal bir "Türklük" kavramı ile ortaya koyan Özel, herhangi bir etnisiteyle veya herhangi bir kültürel belirlenimle açıklanamayacak olan Türklüğü, tarihsel olarak İslam'ın dünyadaki siyasi konumunun özel bir alanı olarak vurgulamaktadır. Türklüğü tam olarak "kafirle çatışmayı göze alan müslüman" ifadeleriyle tanımlayan İsmet Özel, böylelikle Türklerin yapacakları işlerin ancak küfrü geriletmek amacına yönelmiş işler olabileceğini dile getirmektedir. Bu sebeple Türklük tarihsel bir rolden ibarettir. Tarihsel olarak Türklük İslam'ın dünya siyasetinde etkin ve özgür biçimde rol oynadığı siyasal bir bilinci ve tavrı anlatmaktadır. Bu çerçevede 14. yüzyılda İtalyan Site devletlerinde kök salmaya başlayan kapitalizm karşısında aynı yüzyılda Anadolu'da kapitalist olmayan ama Batı ile çeşitli şekillerde irtibat halinde olan bir yaşam biçimi yeşermiştir. Hem Batı ile sıkı ilişki içerisinde olup hem de kapitalist olmayan, İslami bir yaşam biçimi ister istemez Türklüğü Batı'nın ötekileştirdiği bir siyasi güç olarak da tarih sahnesinde ön plâna çıkarmıştır. Bu anlayışın en tipik ve bariz göstergesi olarak İstiklal Harbi'ne işaret eden Özel, 1.Dünya Savaşı'nın neticesinin dünya siyasetinden İslâm'ın tamamen silinmesi anlamına geldiğini ancak İstiklal Harbi'nin bu duruma bir itiraz olduğunu belirtmiştir. Yine İstiklal Harbi içerisinde Anadolu'da direnen halkın ruh halinin Batı'nın ötekileştirdiği bir toplum olma özelliğiyle birebir örtüştüğünü ifade etmektedir. Bu sebeple Özel, "İstiklal Harbi, İstiklâl Marşı ile aynı ruh içerisinde gerçekleştirilmiştir" ifadesini kullanmıştır. İstiklâl Marşı'nın sözleri incelendiğinde kastedilen şey daha net anlaşılmaktadır. Zira İstiklâl Marşı, İstiklal Harbi verilmeden önce, İstiklal Harbi'nin verilebilmesi ve bunun hangi ruhla sağlanabileceğinin Türklere gösterilmesi amacıyla yazılmış bir marştır. Dolayısıyla İstiklâl Marşı milli bir teklif, milli bir proje olarak ortaya çıkmış ve gerçekten de İstiklal Harbi'nin verilmesi imkânını doğurmuştur. Ancak İstiklal Harbi sonrasında İstiklal Harbi'nin verilmiş olmasından temin edilebilecek hasıla gözardı edilmiş ve Türkiye dünya sisteminin dayattığı şartlar içerisinde kendine bir yaşama alanı bulabilmiş olmanın sağladığı çizgi üzerinde kalmıştır. İstiklal Harbi'nin verilmiş olmasından temin edilebilecek hasıladan mahrum bırakılan Türkiye, sonraki yıllarda Türklerin bu konuda yaşayacağı bir uyanış sayesinde dünya üzerinde kendine mahsus bir yer edinmesi imkânını kaybetmiş değildir. Her ne kadar 27 Mayıs 1960 darbesi ile birlikte Türkiye, kendine ait bir vatan üzerinde, kendine özgü bir milli varoluşun imkânlarını aramak yolundan saptırılmışsa ve dünya sisteminin belirleyiciliğine teslim olmak yönünde aşağı doğru bir düşüşe geçirilmişse de, İsmet Özel, Türklüğün kendine dünya sisteminin şartları altında bir çıkış yolu bulması ümidinin 1960 sonrasında önce sınıfsal bir uyanış üzerinden Sosyalizm aracılığıyla, sonra da kimliksel bir uyanış üzerinden İslamcılık aracılığıyla bir imkân olarak belirdiğini ifade etmekte, ancak bu çıkış yollarının bu iddiaları dile getiren kesimlerin kendileri tarafından tıkandığını belirtmektedir. Dolayısıyla Türkiye'nin köklü bir değişime uğratılması yolunda gerek sosyalistlerin gerekse İslamcıların kendi davalarına "ihanet ettikleri"ni söylemektedir. İsmet Özel bu noktada yeniden İstiklal Harbi'nin ruhuna, yani İstiklâl Marşı'nda dile getirilen teklife dikkat çekerek Türkiye'nin hangi hasıladan mahrum bırakıldığı konusunda Türklerin bir uyanışa kavuşması ümidiyle 6 Şubat 2007 tarihinde İstiklâl Marşı Derneği'ni kurmuştur.</w:t>
      </w:r>
    </w:p>
    <w:p>
      <w:pPr>
        <w:pStyle w:val="Normal"/>
        <w:ind w:left="708" w:hanging="708"/>
        <w:rPr>
          <w:sz w:val="22"/>
          <w:szCs w:val="22"/>
        </w:rPr>
      </w:pPr>
      <w:r>
        <w:rPr>
          <w:sz w:val="22"/>
          <w:szCs w:val="22"/>
        </w:rPr>
      </w:r>
    </w:p>
    <w:p>
      <w:pPr>
        <w:pStyle w:val="Normal"/>
        <w:rPr>
          <w:sz w:val="22"/>
          <w:szCs w:val="22"/>
        </w:rPr>
      </w:pPr>
      <w:r>
        <w:rPr>
          <w:sz w:val="22"/>
          <w:szCs w:val="22"/>
        </w:rPr>
        <w:t xml:space="preserve">İsmet Özel'in, "Türklük" kavramına yaptığı vurgu her ne kadar 90'lı yılların ikinci yarısından sonra yazılarında ayrıntılı yer almaya başlamışsa da daha önceki yıllarda kaleme aldığı yazılarında da bu görüşlere paralel açıklamaları görmek mümkündür. </w:t>
      </w:r>
    </w:p>
    <w:p>
      <w:pPr>
        <w:pStyle w:val="Normal"/>
        <w:rPr>
          <w:sz w:val="22"/>
          <w:szCs w:val="22"/>
        </w:rPr>
      </w:pPr>
      <w:r>
        <w:rPr>
          <w:sz w:val="22"/>
          <w:szCs w:val="22"/>
        </w:rPr>
      </w:r>
    </w:p>
    <w:p>
      <w:pPr>
        <w:pStyle w:val="Normal"/>
        <w:rPr>
          <w:sz w:val="22"/>
          <w:szCs w:val="22"/>
        </w:rPr>
      </w:pPr>
      <w:r>
        <w:rPr>
          <w:b/>
          <w:sz w:val="28"/>
          <w:szCs w:val="22"/>
        </w:rPr>
        <w:t>Ataol Behramoğlu:</w:t>
      </w:r>
    </w:p>
    <w:p>
      <w:pPr>
        <w:pStyle w:val="Normal"/>
        <w:rPr>
          <w:sz w:val="22"/>
          <w:szCs w:val="22"/>
        </w:rPr>
      </w:pPr>
      <w:r>
        <w:rPr>
          <w:sz w:val="22"/>
          <w:szCs w:val="22"/>
        </w:rPr>
        <w:t>13 Nisan 1942’de İstanbul Çatalca’da doğdu. İlköğrenimini Kars ve Çankırı'da yaptı. 1966'de Ankara Üniversitesi Dil ve Tarih Coğrafya Fakültesi Rus Dili ve Edebiyatı bölümünü bitirdi. 1962'de Türkiye İşçi Partisi'ne girerek ilk örgütlenme çalışmalarına katıldı. "Fikir Kulüpleri Federasyonu"nun (FKF) kurucuları arasında yer aldı. "Dönüşüm" dergisininin kuruluş çalışmalarına katıldı, sahipliğini üstlendi.</w:t>
      </w:r>
    </w:p>
    <w:p>
      <w:pPr>
        <w:pStyle w:val="Normal"/>
        <w:rPr>
          <w:sz w:val="22"/>
          <w:szCs w:val="22"/>
        </w:rPr>
      </w:pPr>
      <w:r>
        <w:rPr>
          <w:sz w:val="22"/>
          <w:szCs w:val="22"/>
        </w:rPr>
      </w:r>
    </w:p>
    <w:p>
      <w:pPr>
        <w:pStyle w:val="Normal"/>
        <w:rPr>
          <w:sz w:val="22"/>
          <w:szCs w:val="22"/>
        </w:rPr>
      </w:pPr>
      <w:r>
        <w:rPr>
          <w:sz w:val="22"/>
          <w:szCs w:val="22"/>
        </w:rPr>
        <w:t>1970'te İsmet Özel’le birlikte "Halkın Dostları" dergisini çıkardı. Aynı yıl İngiltere'ye, daha sonra Fransa'ya gitti. Paris'te otel katipliği, öğretmenlik yaptı. 1972'de Moskova Üniversitesi Edebiyat Fakültesi'nde Sovyet edebiyatı üzerine inceleme yaptı. 1974'te Türkiye'ye döndü. İstanbul Şehir Tiyatroları'nda dramaturg olarak çalıştı. 1975'te kardeşi Nihat Behramoğlu'yla birlikte "Militan" dergisini kurdu. "Sanat Emeği" dergisinin kurucuları arasında yer aldı.</w:t>
      </w:r>
    </w:p>
    <w:p>
      <w:pPr>
        <w:pStyle w:val="Normal"/>
        <w:rPr>
          <w:sz w:val="22"/>
          <w:szCs w:val="22"/>
        </w:rPr>
      </w:pPr>
      <w:r>
        <w:rPr>
          <w:sz w:val="22"/>
          <w:szCs w:val="22"/>
        </w:rPr>
      </w:r>
    </w:p>
    <w:p>
      <w:pPr>
        <w:pStyle w:val="Normal"/>
        <w:rPr>
          <w:sz w:val="22"/>
          <w:szCs w:val="22"/>
        </w:rPr>
      </w:pPr>
      <w:r>
        <w:rPr>
          <w:sz w:val="22"/>
          <w:szCs w:val="22"/>
        </w:rPr>
        <w:t>1979'da Türkiye Yazarlar Sendikası'nın genel sekreteri oldu. Yayınevlerinde çalıştı. 12 Eylül harekatından sonra 1982’de Barış Derneği Davası nedeniyle 10 ay tutuklu kaldı. 1984’te Fransa’da Sorbonne Üniversitesi’ne bağlı Centre de Poetique Comparee bölümünde Türk ve Dünya Şiiri üstüne seminerler izledi, çalışmalar yaptı. İlk şiirleri "Ataol Gürus" takma adıyla Yeni Çankırı, Yeşil Ilgaz, Çağrı gibi yerel gazete ve dergilerde yayınlandı.</w:t>
      </w:r>
    </w:p>
    <w:p>
      <w:pPr>
        <w:pStyle w:val="Normal"/>
        <w:rPr>
          <w:sz w:val="22"/>
          <w:szCs w:val="22"/>
        </w:rPr>
      </w:pPr>
      <w:r>
        <w:rPr>
          <w:sz w:val="22"/>
          <w:szCs w:val="22"/>
        </w:rPr>
      </w:r>
    </w:p>
    <w:p>
      <w:pPr>
        <w:pStyle w:val="Normal"/>
        <w:rPr>
          <w:sz w:val="22"/>
          <w:szCs w:val="22"/>
        </w:rPr>
      </w:pPr>
      <w:r>
        <w:rPr>
          <w:sz w:val="22"/>
          <w:szCs w:val="22"/>
        </w:rPr>
        <w:t>Yükseköğrenimi sırasında Yapraklar, Dost, Evrim, Ataç gibi dergilerde çıkan şiirleriyle dikkat çekti. Bu dönemin şiirlerini biraraya getiren ilk şiir kitabı "Bir Ermeni General" 1965'te basıldı. Gençlik dönemi şiirlerinde Orhan Veli, Attilâ İlhan ve İkinci Yeni şiirinin ortak özellikleri etkin. Gerçek şiir kimliği 1965-1971 arasında Papirüs, Şiir Sanatı, Yeni Gerçek, Yeni Dergi ve Halkın Dostları'nda çıkan şiirleriyle oluştu. Bu şiirlerde toplumcu, etkin bir edebiyat anlayışının örnekleri yer aldı.</w:t>
      </w:r>
    </w:p>
    <w:p>
      <w:pPr>
        <w:pStyle w:val="Normal"/>
        <w:rPr>
          <w:sz w:val="22"/>
          <w:szCs w:val="22"/>
        </w:rPr>
      </w:pPr>
      <w:r>
        <w:rPr>
          <w:sz w:val="22"/>
          <w:szCs w:val="22"/>
        </w:rPr>
      </w:r>
    </w:p>
    <w:p>
      <w:pPr>
        <w:pStyle w:val="Normal"/>
        <w:rPr>
          <w:sz w:val="22"/>
          <w:szCs w:val="22"/>
        </w:rPr>
      </w:pPr>
      <w:r>
        <w:rPr>
          <w:sz w:val="22"/>
          <w:szCs w:val="22"/>
        </w:rPr>
        <w:t>Toplumcu gerçekçi şiir ilkelelerine yöneldi, şiirini yeni biçim ve tema arayışlarıyla besledi. Çevirileriyle de dikkat çekti. Edebiyat ve kültür üzerine yazdıkları, antoloji ve diğer çalışmalarıyla kuşağının önde gelen yazarları arasına girdi.Kendisi halen İstanbul Üniversitesi Rus Dili ve Edebiyatı bölümünde doçent sıfatıyla anabilim dalı başkanlığı görevini yürütmektedir.</w:t>
      </w:r>
    </w:p>
    <w:p>
      <w:pPr>
        <w:pStyle w:val="Normal"/>
        <w:rPr>
          <w:sz w:val="22"/>
          <w:szCs w:val="22"/>
        </w:rPr>
      </w:pPr>
      <w:r>
        <w:rPr>
          <w:sz w:val="22"/>
          <w:szCs w:val="22"/>
        </w:rPr>
      </w:r>
    </w:p>
    <w:p>
      <w:pPr>
        <w:pStyle w:val="Normal"/>
        <w:rPr>
          <w:sz w:val="22"/>
          <w:szCs w:val="22"/>
        </w:rPr>
      </w:pPr>
      <w:r>
        <w:rPr>
          <w:sz w:val="22"/>
          <w:szCs w:val="22"/>
        </w:rPr>
        <w:t>------------------------------------------------------------------------</w:t>
      </w:r>
    </w:p>
    <w:p>
      <w:pPr>
        <w:pStyle w:val="Normal"/>
        <w:rPr>
          <w:b/>
          <w:b/>
          <w:sz w:val="22"/>
          <w:szCs w:val="22"/>
        </w:rPr>
      </w:pPr>
      <w:r>
        <w:rPr>
          <w:b/>
          <w:sz w:val="22"/>
          <w:szCs w:val="22"/>
        </w:rPr>
        <w:t>Toplumculuk:</w:t>
      </w:r>
    </w:p>
    <w:p>
      <w:pPr>
        <w:pStyle w:val="Normal"/>
        <w:ind w:firstLine="708"/>
        <w:rPr/>
      </w:pPr>
      <w:r>
        <w:rPr>
          <w:sz w:val="22"/>
          <w:szCs w:val="22"/>
        </w:rPr>
        <w:t>Sosyalizm veya toplumculuk (ya eski adıyla iştirâkiyye), iktidar ve üretim araçlarının halk tarafından kontrol edildiği bir toplum fikrine dayanan bir düşünce sistemidir. Bununla birlikte, sosyalizmin fiili anlamı uygulamada zaman içinde değişmiştir. Siyasi bir terim olması nedeniyle, sınıfsız bir toplumun oluşturulması amacıyla, devrim ya da toplumsal evrimle örgütlü bir emekçi sınıf kurulmasıyla doğrudan bağlantılıdır. Sosyalizm, kökenlerini sanayileşme dönemindeki aydınlanma düşüncesinde dile getirilen siyasal ve sosyal eşitlik isteğinden almıştır. Giderek artan bir şekilde modern demokrasilerde de sosyal reformlar üzerine yoğunlaşılmaya başlanmıştır. Sosyalizm ve sosyalist terimi, bir dizi ideolojiye, bir ekonomik sisteme, varolmuş yahut varolan bir devlete işaret edebilir.</w:t>
      </w:r>
    </w:p>
    <w:p>
      <w:pPr>
        <w:pStyle w:val="Normal"/>
        <w:rPr>
          <w:sz w:val="22"/>
          <w:szCs w:val="22"/>
        </w:rPr>
      </w:pPr>
      <w:r>
        <w:rPr>
          <w:sz w:val="22"/>
          <w:szCs w:val="22"/>
        </w:rPr>
      </w:r>
    </w:p>
    <w:p>
      <w:pPr>
        <w:pStyle w:val="Normal"/>
        <w:rPr/>
      </w:pPr>
      <w:r>
        <w:rPr>
          <w:b/>
          <w:sz w:val="22"/>
          <w:szCs w:val="22"/>
        </w:rPr>
        <w:t xml:space="preserve">Toplumcu Gerçekçilik: </w:t>
      </w:r>
    </w:p>
    <w:p>
      <w:pPr>
        <w:pStyle w:val="Normal"/>
        <w:ind w:firstLine="708"/>
        <w:rPr>
          <w:bCs/>
        </w:rPr>
      </w:pPr>
      <w:r>
        <w:rPr>
          <w:bCs/>
        </w:rPr>
        <w:t>Toplumcu gerçeklik, Marksist ideolojinin sanatçıya ve doğal olarak da onun yaratısına yansımasıdır. Toplumcu gerçeklik, sanatçıyı toplumsal bir varlık olarak görür. Sanatçının fiziksel ve düşünsel her türlü gelişimi tarihsel bir süreç içinde gelişmiştir. Bu nedenle sanatçı toplumsal bir varlık, onun sanatsal ürünü de toplumsal yaratıdır. Bu sanat akımının özünde Sanat toplum içindir anlayışı vardır. Her sanatçı, bilincini ve yaratısını şekillendiren çağına karşı toplumsal bir sorumluluğa sahiptir. Bu sorumluluk sanatçıyı toplumsal olaylara ve çağına karşı aktif kılar. Sanatçı toplumsal eşitsizlikleri ve sömürüyü görerek, kendi bilincinde estetize eder. Ve sanatsal bir yaratı biçiminde topluma sunar. Toplumcu gerçeklik sanatı ve onun eserini tarihsel bir sürecin ürünü olarak görür.</w:t>
      </w:r>
    </w:p>
    <w:p>
      <w:pPr>
        <w:pStyle w:val="Normal"/>
        <w:rPr>
          <w:b/>
          <w:b/>
          <w:sz w:val="22"/>
          <w:szCs w:val="22"/>
        </w:rPr>
      </w:pPr>
      <w:r>
        <w:rPr>
          <w:b/>
          <w:szCs w:val="22"/>
        </w:rPr>
        <w:t>İsmet Özel Hakkında…</w:t>
      </w:r>
    </w:p>
    <w:p>
      <w:pPr>
        <w:pStyle w:val="Normal"/>
        <w:rPr>
          <w:sz w:val="22"/>
          <w:szCs w:val="22"/>
        </w:rPr>
      </w:pPr>
      <w:r>
        <w:rPr>
          <w:sz w:val="22"/>
          <w:szCs w:val="22"/>
        </w:rPr>
        <w:t xml:space="preserve">1940’lı yıllarda şiire yönelik tercihleriyle şiir geleneğine ciddi bir darbe vuran Garip Akımı’nın yarattığı şiirsel boşluk, ne Garip’le yaklaşık aynı zaman diliminde oluşan 1940 Kuşağı toplumcu gerçekçilerinin, ne de onlardan sonra doğan Hisarcılar  tarafından gerektiği gibi doldurulabilmiştir. 1950’li yılların başında, Garip Akımı’nın düzeysiz taklitçileri ve Hisarcılar’ın geleneğe bağlanmakla yetinen, yaratıcılıktan uzak şiirleri arasında, Garip’in dışladığı imgeye yaslanarak şiir yazan Attila İlhan’ın, şiir adına gerekli yerde duruyor oluşu, söz konusu  boşluk içinde dikkat çekici bir görüntü arz etmektedir. </w:t>
      </w:r>
    </w:p>
    <w:p>
      <w:pPr>
        <w:pStyle w:val="Normal"/>
        <w:rPr>
          <w:sz w:val="22"/>
          <w:szCs w:val="22"/>
        </w:rPr>
      </w:pPr>
      <w:r>
        <w:rPr>
          <w:sz w:val="22"/>
          <w:szCs w:val="22"/>
        </w:rPr>
      </w:r>
    </w:p>
    <w:p>
      <w:pPr>
        <w:pStyle w:val="Normal"/>
        <w:rPr>
          <w:sz w:val="22"/>
          <w:szCs w:val="22"/>
        </w:rPr>
      </w:pPr>
      <w:r>
        <w:rPr>
          <w:sz w:val="22"/>
          <w:szCs w:val="22"/>
        </w:rPr>
        <w:t xml:space="preserve">1950’li yılların ortalarında, çok partili siyasî yapılanmaya geçiş sonucunda doğan özgürlük havası ve modernizmin toplumsal katmanlarda yer edinişi; başkent Ankara’da, toplumsal ve şiirsel oluşumların, arayışların bir sonucu olan İkinci Yeni akımını meydana getirmiştir. Poetik açıdan Garip’e tepki olarak doğan bu akım ile, XX. yüzyılın başında modernizmin getirdiklerini yoğunluğuna yaşayan Batı toplumlarının oluşturduğu “modern şiir”  arasında, “aynı şeylerin neticesi olmak” noktasında yoğunlaşan bir bağ dikkat çekmektedir. Şiirde imgeyi öne alan ve çeşitli “deneylere” başvuran İkinci Yeni akımının, modern şiirin yörüngesine soktuğu Türk şiiri, “şiir adına geniş imkânlara”  kavuşmuştur. </w:t>
      </w:r>
    </w:p>
    <w:p>
      <w:pPr>
        <w:pStyle w:val="Normal"/>
        <w:rPr>
          <w:sz w:val="22"/>
          <w:szCs w:val="22"/>
        </w:rPr>
      </w:pPr>
      <w:r>
        <w:rPr>
          <w:sz w:val="22"/>
          <w:szCs w:val="22"/>
        </w:rPr>
      </w:r>
    </w:p>
    <w:p>
      <w:pPr>
        <w:pStyle w:val="Normal"/>
        <w:rPr>
          <w:sz w:val="22"/>
          <w:szCs w:val="22"/>
        </w:rPr>
      </w:pPr>
      <w:r>
        <w:rPr>
          <w:sz w:val="22"/>
          <w:szCs w:val="22"/>
        </w:rPr>
        <w:t xml:space="preserve">1960’lı yıllara gelindiğinde ise, toplumsal bir duyarlık, kaygı taşımadıkları için eleştirilen İkinci Yeni şiiri, şairlerinin yarattığı etki bazında devam etmektedir. Bu arada 1960’dan başlayarak, ülkenin geçirdiği toplumsal sürecin, siyasî alandaki göstergelerinin artması, bu kuşak şairlerinin uzak kalamayacağı bir duyarlığın oluşmakta olduğunu göstermektedir. </w:t>
      </w:r>
    </w:p>
    <w:p>
      <w:pPr>
        <w:pStyle w:val="Normal"/>
        <w:rPr>
          <w:sz w:val="22"/>
          <w:szCs w:val="22"/>
        </w:rPr>
      </w:pPr>
      <w:r>
        <w:rPr>
          <w:sz w:val="22"/>
          <w:szCs w:val="22"/>
        </w:rPr>
      </w:r>
    </w:p>
    <w:p>
      <w:pPr>
        <w:pStyle w:val="Normal"/>
        <w:rPr>
          <w:sz w:val="22"/>
          <w:szCs w:val="22"/>
        </w:rPr>
      </w:pPr>
      <w:r>
        <w:rPr>
          <w:sz w:val="22"/>
          <w:szCs w:val="22"/>
        </w:rPr>
        <w:t xml:space="preserve">İkinci Dünya Savaşı’nın başladığı günlerde dünyaya gelen ve ergenliğini bu savaş sonrası ortamda geçiren Özel, yukarıda sözünü ettiğimiz toplumsal süreçlerden oldukça etkiler alarak, bir taşra çocukluğu ve ergenliği geçirmiştir. Potansiyel bir şairliğin bütün ham yapısını bu çocukluğundan ve kişisel dünyasından alan Özel’in, sanat alanlarından şiire yönelimini kaçınılmaz kılan daha pek çok nokta, neden olarak sıralanabilir. İ. Özel’in 1962’den başlayarak şiire karşı ciddi bir ilgi gösterdiği görülmektedir. 1962-1964 yıllarını kapsayan yaklaşık üç yıllık bir zaman dilimi içinde, şiirimizin geleneksel sesine ve İkinci Yeni’nin imgeye yönelik ilgisine yaslanan Özel, dünyada varolmuş bulunmaktan duyduğu sorunun yansımalarını kaleme almıştır. Şairin varoluş sıkıntılarını, cinsel bunalımlarını çocukluğuna çekilerek dindirmesini ifade eden bu şiirler de; ölüm, cinsel sıkıntı ve bedeni horlayış, sertlik ve yıkıcılık gibi dikkat çekici özellikler görülmektedir. Bu şiirlerinde akıp giden hayatla uyuşmayan, uyuşmaya da yanaşmayan bir “marjinal” görüntüsü çizen Özel, gür bir ses ve güçlü bir anlatımın arkasına gizlenen, henüz ortaya çıkmamakla birlikte gücünü fazlasıyla hissettiren bir “magma” selini içinde taşır. Geceleyin Bir Koşu adıyla toplanan bu dönem şiirlerini, Özel’in şiirinin “prototip”i olarak değerlendirmek mümkündür. </w:t>
      </w:r>
    </w:p>
    <w:p>
      <w:pPr>
        <w:pStyle w:val="Normal"/>
        <w:rPr>
          <w:sz w:val="22"/>
          <w:szCs w:val="22"/>
        </w:rPr>
      </w:pPr>
      <w:r>
        <w:rPr>
          <w:sz w:val="22"/>
          <w:szCs w:val="22"/>
        </w:rPr>
      </w:r>
    </w:p>
    <w:p>
      <w:pPr>
        <w:pStyle w:val="Normal"/>
        <w:rPr>
          <w:sz w:val="22"/>
          <w:szCs w:val="22"/>
        </w:rPr>
      </w:pPr>
      <w:r>
        <w:rPr>
          <w:sz w:val="22"/>
          <w:szCs w:val="22"/>
        </w:rPr>
        <w:t xml:space="preserve">1962 yılında Siyasal Bilgiler Fakültesi’ne giren ve ardından bir yıl sonra Türkiye İşçi Partisine üye olarak sosyalist dünya görüşüne bağlandığını belgeleyen Özel’in, 1965’ten başlayarak bu dünya görüşünün etkisiyle, bireysel bir duyarlıktan toplumsal bir duyarlığa geçtiği görülmektedir. 1963-1965 yılları arasını kapsayan iki yıllık bir zaman diliminde de sosyalist bir eylem içinde olan şairin, 1965’e kadar bireysel bir duyarlığı yansıtan, yukarıda sözünü ettiğimiz niteliklerde şiirler yazması düşündürücüdür. Bu bakımdan 1965 yılının Özel’in ve yakınında bulunan arkadaş çevresinin hayat içindeki konumları açısından önemli bir yeri olduğu söylenebilir. İlk olarak Dönüşüm dergisi etrafında gelişen sosyalist eylemlerin siyasî özellikler taşıması, şiire hayatında büyük bir önem veren Özel için, bir sıkıntının başlangıcı olmuştur. </w:t>
      </w:r>
    </w:p>
    <w:p>
      <w:pPr>
        <w:pStyle w:val="Normal"/>
        <w:rPr>
          <w:sz w:val="22"/>
          <w:szCs w:val="22"/>
        </w:rPr>
      </w:pPr>
      <w:r>
        <w:rPr>
          <w:sz w:val="22"/>
          <w:szCs w:val="22"/>
        </w:rPr>
      </w:r>
    </w:p>
    <w:p>
      <w:pPr>
        <w:pStyle w:val="Normal"/>
        <w:rPr>
          <w:sz w:val="22"/>
          <w:szCs w:val="22"/>
        </w:rPr>
      </w:pPr>
      <w:r>
        <w:rPr>
          <w:sz w:val="22"/>
          <w:szCs w:val="22"/>
        </w:rPr>
        <w:t xml:space="preserve">Partizan şiirinin, toplumsal duyarlığın ilk örneği olması ve siyasî terminolojinin şiir içinde yedirilmeye çalışılmasının yarattığı sıkıntıyı yansıtması açısından, Özel’in şiir serüveninde önemli bir yeri vardır. 1965 yılında yazılan bu şiirle, önceki şiir evresinden kimi özellikleriyle bıçakla kesilmiş izlenimini veren ikinci şiir evresine geçen Özel’in, şiir noktasında büyük bir değişim yaşadığı söylenemez. Yine imgeye yaslanan, gür ve güçlü anlatımını muhafaza eden Özel’in şiirlerinde, değişen şeyi; “varoluşundan sorunlu bir ergen şairden, yaşadığından sorumlu bir entellektüel şaire geçiş” olarak ifade etmek mümkündür. Evet, İsyan adıyla kitaplaşan bu dönem şiirlerinde, ilk evredeki cinsel sıkıntının, yaşamın akışına karışamayışın izleri kaybolmuş; onun yerine, hayata sevgili nazarıyla bakarak onu ciddiye almak ve sorumlu bir kişilik olarak vazifelerini yapma duygusu gelmiştir. Sosyalist oluşun etkisiyle halka karşı büyük bir ilgi gösteren, onların yaşantılarını şiire sokan Özel’in, bu türden yaklaşımlarında romantik öğeler bulunduğu kanaatindeyiz. Halka ait unsurları büyük bir maharetle kullanan Özel’in, sevgiliye ve arkadaşlığa yöneliminde de, kendi “ben”ini geriye çekemeyişin yarattığı çelişkinin bulunduğu da bir gerçektir. Geceleyin Bir Koşu’daki şiirlerde kendini gösteren bedenini horlayışın yerini, artık iyiden iyiye “ben”in alması da bu noktada hatırlanmalıdır. Ben’in dikkat çekici diğer bir yansıması ise, sonsuz bir açlığın ifadesi olan “merak” temasında kendini göstermektedir. Kendi varoluşunu gerçekleştirmek amacını taşıyan bir isteğin uzantısı olan bu durumun, Özel’in kişilik yapısıyla yakından ilgili olduğu düşüncesindeyiz. 1969’da Ant dergisinde A. Behramoğlu, Ö.Mert, S.Berfe ile “sanatta gerici yönelimleri” hedef aldıklarını açıkça ortaya koyan bir çıkışın içinde gördüğümüz Özel’in, bu çıkışının, 11970 Mart’ında yayın hayatına giren Halkın Dostları dergisiyle somutlaştırdığı görülmektedir. Nitelikli bir dergi olmaktan ziyade, sanatın düştüğü hâle yönelik tavrıyla edebiyatımızda yerini alan bu derginin yayınlanış sürecinde, en ön safta yer aldığını gördüğümüz Özel, 1970’den başlayarak kendi içinde bir çeşit inzivaya çekilmiştir. Dünya içindeki yerini sorgulayan, hayatın anlamını kavramaya çalışan şairin, bu günlerde, Geceleyin Bir Koşu’daki şiirlerine yansıyan benlik sorununu yeniden yaşamaya başladığını söylemek mümkündür. </w:t>
      </w:r>
    </w:p>
    <w:p>
      <w:pPr>
        <w:pStyle w:val="Normal"/>
        <w:rPr>
          <w:sz w:val="22"/>
          <w:szCs w:val="22"/>
        </w:rPr>
      </w:pPr>
      <w:r>
        <w:rPr>
          <w:sz w:val="22"/>
          <w:szCs w:val="22"/>
        </w:rPr>
      </w:r>
    </w:p>
    <w:p>
      <w:pPr>
        <w:pStyle w:val="Normal"/>
        <w:rPr>
          <w:sz w:val="22"/>
          <w:szCs w:val="22"/>
        </w:rPr>
      </w:pPr>
      <w:r>
        <w:rPr>
          <w:sz w:val="22"/>
          <w:szCs w:val="22"/>
        </w:rPr>
        <w:t xml:space="preserve">1970-1974 yıllarını kapsayan dört yıllık zaman dilimi içinde yoğun bir sorgulamaya giren Özel’in, bu sorgulamasını, 12 Mart 1971 muhtırasından sonra ülkede oluşan ortamın hızlandırdığı söylenebilir. Özel’in, Mazot şiirinden Amentü’ye kadar uzanan dokuz şiirini, bu sorgulamanın şiir halinde yansımaları olarak değerlendirilebilir. Bu şiirler, toplumsal ortamın kokuşmuş, boğucu havasını, anarşistçe yaklaşan şairin, gür ve güçlü sesinin yanında kendi varoluşundan kaygılanışının içerdiği bir hüznü ve acıyı da kapsamaktadır. Cinayetler Kitabı adıyla kitaplaşan sorgulama dönemi şiirlerini, şairin kişisel serüveninin yansımaları olarak değerlendirilebileceği gibi, 1970 yılların ilk yarısının panoraması olarak da değerlendirmek mümkündür.                        </w:t>
      </w:r>
    </w:p>
    <w:p>
      <w:pPr>
        <w:pStyle w:val="Normal"/>
        <w:rPr>
          <w:sz w:val="22"/>
          <w:szCs w:val="22"/>
        </w:rPr>
      </w:pPr>
      <w:r>
        <w:rPr>
          <w:sz w:val="22"/>
          <w:szCs w:val="22"/>
        </w:rPr>
      </w:r>
    </w:p>
    <w:p>
      <w:pPr>
        <w:pStyle w:val="Normal"/>
        <w:rPr>
          <w:sz w:val="22"/>
          <w:szCs w:val="22"/>
        </w:rPr>
      </w:pPr>
      <w:r>
        <w:rPr>
          <w:sz w:val="22"/>
          <w:szCs w:val="22"/>
        </w:rPr>
        <w:t xml:space="preserve">1974 yılında yazılan Amentü şiiri, Özel’in geçirdiği sorgulamanın neticesine işaret etmektedir: İslâmiyet. Geceleyin Bir Koşu’daki şiirlerinden beri, bir benlik, kimlik sorunu yaşadığını belirttiğimiz Özel’in, sorununun çözümüne yönelik arayışlarının, özgürlüğünün peşine düşmek anlamına gelen sosyalizmden, güvenliğe teslim olmak anlamına gelen İslâmiyet’le noktalandığı kanaatindeyiz. Bu bakımdan Özel’in aynı yolu yürümekle sosyalist ve Müslüman olduğunu belirtmesi, bizce gerekli açıklığa ve inandırıcılığa sahiptir. </w:t>
      </w:r>
    </w:p>
    <w:p>
      <w:pPr>
        <w:pStyle w:val="Normal"/>
        <w:rPr>
          <w:sz w:val="22"/>
          <w:szCs w:val="22"/>
        </w:rPr>
      </w:pPr>
      <w:r>
        <w:rPr>
          <w:sz w:val="22"/>
          <w:szCs w:val="22"/>
        </w:rPr>
      </w:r>
    </w:p>
    <w:p>
      <w:pPr>
        <w:pStyle w:val="Normal"/>
        <w:rPr>
          <w:sz w:val="22"/>
          <w:szCs w:val="22"/>
        </w:rPr>
      </w:pPr>
      <w:r>
        <w:rPr>
          <w:sz w:val="22"/>
          <w:szCs w:val="22"/>
        </w:rPr>
        <w:t xml:space="preserve">Özel’in, 1974-1994 yılları arasını kapsayan süreçte yazdığı on yedi şiiri, Müslüman dünya görüşüne bağlanmanın yarattığı şiirsel açılımlarla dikkat çekmektedir. Partizan kelimesiyle ifade edilebilecek bir sorumluktan, “dinsel bir insan” olmakla ulaşılan sorumluluğun, özde birliğinin ifadesi olan bu şiirlerde, ironik bakışın verdiği ince alay sezilmektedir. Bu tür şiirlerde imgenin geri plâna düşüşünün yarattığı şiirsel bir kayıptan söz etmek mümkündür. Tamamen zekâ ürünü bir kurgusallığın yanında, şairin, entellektüel tarafını da öne çıkran özellikler taşıyan bu şiirlerin bir çeşit işçilik ürünü olduğu da gözden kaçmamaktadır. Son derece lirik olmasıyla belirginlik kazanan Özel’in diğer şiirlerinin aksine bu şiirlerin, lirizmi sağlamayı zorlaştıracak derecede uzun olduğu da görülmektedir. Özel’in bu dönem şiirlerinde, bir başka dikkat çeken nokta modern hayata yönelik nesirlerinde yoğunlaşan eleştirel yaklaşımlarının şiirlere de yansımış olmasıdır. Şairin, modern hayatın yaşam alanı olan şehirlere yönelik hıncını, bu bağlamda değerlendirebiliriz. Bu şiirlerde, ölümün yeniden bir tema olarak yaygınlık kazanmasının, bu temanın şairin benliğini saran bir takıntı, yaratmanın bir unsuru olarak ele alınmaya yetecek özellikler taşıdığı görülmektedir. </w:t>
      </w:r>
    </w:p>
    <w:p>
      <w:pPr>
        <w:pStyle w:val="Normal"/>
        <w:rPr>
          <w:sz w:val="22"/>
          <w:szCs w:val="22"/>
        </w:rPr>
      </w:pPr>
      <w:r>
        <w:rPr>
          <w:sz w:val="22"/>
          <w:szCs w:val="22"/>
        </w:rPr>
      </w:r>
    </w:p>
    <w:p>
      <w:pPr>
        <w:pStyle w:val="Normal"/>
        <w:rPr>
          <w:sz w:val="22"/>
          <w:szCs w:val="22"/>
        </w:rPr>
      </w:pPr>
      <w:r>
        <w:rPr>
          <w:sz w:val="22"/>
          <w:szCs w:val="22"/>
        </w:rPr>
        <w:t xml:space="preserve">1970-1974 yıları arasında varoluşuna dair bir sorgulama içine girdiğini belirttiğimiz Özel’in, 1984 yılında yazdığı Cellâdıma Gülümserken Çektirdiğim Son Resmin Arkasındaki Satırlar ve Of Not Being a Jew   şiirlerinde, bu defa mevcut konumunda sabit kalarak, benzer bir sorgulama içine girmiş olması dikkat çekicidir. Şairin arayışlarının sürmesi olarak değerlendirilebilecek bu durum, yeni bir bağlanmadan çok, yaratma sıkıntılarının yöneldiği bir kaynak olarak değerlendirilebilir. Bu değerlendirmeye kaynak olan şiirlerden  Of Not Being aJew’da , Özel’i yukarıda sözünü ettiğimiz uzun olmaktan dolayı, lirizmin kaybolması sıkıntısını aştığı görülmektedir. Kanaatimizce Özel’in en yetkin şiirlerinden biri olan bu şiir, şairin şiir adına kullanılabilecek ne varsa kullanmasından doğan bir öneme de sahiptir.    </w:t>
      </w:r>
    </w:p>
    <w:p>
      <w:pPr>
        <w:pStyle w:val="Normal"/>
        <w:rPr>
          <w:sz w:val="22"/>
          <w:szCs w:val="22"/>
        </w:rPr>
      </w:pPr>
      <w:r>
        <w:rPr>
          <w:sz w:val="22"/>
          <w:szCs w:val="22"/>
        </w:rPr>
      </w:r>
    </w:p>
    <w:p>
      <w:pPr>
        <w:pStyle w:val="Normal"/>
        <w:rPr>
          <w:sz w:val="22"/>
          <w:szCs w:val="22"/>
        </w:rPr>
      </w:pPr>
      <w:r>
        <w:rPr>
          <w:sz w:val="22"/>
          <w:szCs w:val="22"/>
        </w:rPr>
        <w:t xml:space="preserve">1994 yılından bu yana Hüsn ü Yusuf  adıyla bilinen halk masalının kimi varyantlarında da oynamalar ve eklemeler yaparak Bir Yusuf Masalı adıyla, bir çeşit  mesnevî formunda şiirleştirmeye çalışan İsmet Özel’in, bu yöneliminde yaşının etkisinden söz edilebilir. Bir Yusuf Masalı’na kadar hiçbir şiirinde konuya yaslanmayan şairin, bu defa nasıl bir görüntü çizeceği merak konusudur. </w:t>
      </w:r>
    </w:p>
    <w:p>
      <w:pPr>
        <w:pStyle w:val="Normal"/>
        <w:rPr>
          <w:sz w:val="22"/>
          <w:szCs w:val="22"/>
        </w:rPr>
      </w:pPr>
      <w:r>
        <w:rPr>
          <w:sz w:val="22"/>
          <w:szCs w:val="22"/>
        </w:rPr>
      </w:r>
    </w:p>
    <w:p>
      <w:pPr>
        <w:pStyle w:val="Normal"/>
        <w:rPr>
          <w:sz w:val="22"/>
          <w:szCs w:val="22"/>
        </w:rPr>
      </w:pPr>
      <w:r>
        <w:rPr>
          <w:sz w:val="22"/>
          <w:szCs w:val="22"/>
        </w:rPr>
        <w:t xml:space="preserve">Özel’in kişisel yaşam serüveninden aldıklarıyla ve şairin düşünce dünyasındaki derinlikle bütünleşen şiirinin, üslûp özellikleri de son derece önemlidir. </w:t>
      </w:r>
    </w:p>
    <w:p>
      <w:pPr>
        <w:pStyle w:val="Normal"/>
        <w:rPr>
          <w:sz w:val="22"/>
          <w:szCs w:val="22"/>
        </w:rPr>
      </w:pPr>
      <w:r>
        <w:rPr>
          <w:sz w:val="22"/>
          <w:szCs w:val="22"/>
        </w:rPr>
      </w:r>
    </w:p>
    <w:p>
      <w:pPr>
        <w:pStyle w:val="Normal"/>
        <w:rPr>
          <w:sz w:val="22"/>
          <w:szCs w:val="22"/>
        </w:rPr>
      </w:pPr>
      <w:r>
        <w:rPr>
          <w:sz w:val="22"/>
          <w:szCs w:val="22"/>
        </w:rPr>
        <w:t>Özel’in ilk şiirlerinden başlayarak şiirde ses kaygısı taşıdığı görülmektedir. Geleneksel şiirimizdeki sesten etkilenen bu şiirlerden sonra yazılan bütün şiirlerde de aynı kaygı değişik boyutlarda kendini göstermektedir. Kelime ve ses tekrarlarına baş vurarak sağlanan armoni ve serbest veznin özenle ve bir disiplin dahilinde kullanımıyla oluşan âhenk, şiirlerin diğer önemli bir özelliğidir. Bu güne kadar altmış bir şiir yazan şairin, az sayıda şiir yazmasına karşın,  4146 tekrarsız (tekrarlı 12920) kelime kullanması, şiirlerinin içerik açısından geniş bir yelpaze oluşturduğunu ve bazı içerik özelliklerinin sıkça tekrarlandığını göstermektedir. Ben, ölüm, hayat, yaşamak, çocuk gibi kelimeler Özel’in sıkça tekrar ettiği kelimelerdir. Şair, ayrıca, yeryüzü, gökyüzü, insan bedeni, ekonomi gibi alanlara ve durumlara ait kelimelere de çok başvurarak, söz konusu yelpazeyi daha da genişletmektedir.</w:t>
      </w:r>
    </w:p>
    <w:p>
      <w:pPr>
        <w:pStyle w:val="Normal"/>
        <w:rPr>
          <w:sz w:val="22"/>
          <w:szCs w:val="22"/>
        </w:rPr>
      </w:pPr>
      <w:r>
        <w:rPr>
          <w:sz w:val="22"/>
          <w:szCs w:val="22"/>
        </w:rPr>
      </w:r>
    </w:p>
    <w:p>
      <w:pPr>
        <w:pStyle w:val="Normal"/>
        <w:rPr>
          <w:sz w:val="22"/>
          <w:szCs w:val="22"/>
        </w:rPr>
      </w:pPr>
      <w:r>
        <w:rPr>
          <w:sz w:val="22"/>
          <w:szCs w:val="22"/>
        </w:rPr>
        <w:t>Özel’in şiirlerinde isimler, gramer kategorileri arasında en dikkat çeken grubu oluşturmaktadır. Bu bakımdan, bütün şiirlerinde 5537 isim, 2085 sıfat ve 1647 fiil kullanan Özel,  kavramları, durumları v.s. niteleyen değil, onlara ad koyan bir şairdir. Şair, ağızlarda yaşayan kelimeleri şiir dilinde kullanmada da oldukça başarılıdır. Çocukluğunda ve gençliğinde yoğun bir yakınlık duyduğu halkın dilini, şiirsel denemelerinde  kaynak olarak kullanır. Kalgıtmak, irkitmek, esenlemek, bıngıldamak gibi fiillerin yanında, çaşıt, hacana, çevgen, pıtrak gibi isimlerin, bu tür kullanımlarda yer aldığı görülür. Özel’in üslûbunda, sıfatlardan sayıca az olmalarına rağmen, fiillerin de önemli bir yeri vardır. Şiirlere sinen hareketin merkezi olan fiiller, isim ve sıfat yapılarak da sık kullanılmakta ve böylelikle söz konusu hareket alanı genişlemektedir.</w:t>
      </w:r>
    </w:p>
    <w:p>
      <w:pPr>
        <w:pStyle w:val="Normal"/>
        <w:rPr>
          <w:sz w:val="22"/>
          <w:szCs w:val="22"/>
        </w:rPr>
      </w:pPr>
      <w:r>
        <w:rPr>
          <w:sz w:val="22"/>
          <w:szCs w:val="22"/>
        </w:rPr>
      </w:r>
    </w:p>
    <w:p>
      <w:pPr>
        <w:pStyle w:val="Normal"/>
        <w:rPr>
          <w:sz w:val="22"/>
          <w:szCs w:val="22"/>
        </w:rPr>
      </w:pPr>
      <w:r>
        <w:rPr>
          <w:sz w:val="22"/>
          <w:szCs w:val="22"/>
        </w:rPr>
        <w:t xml:space="preserve">Özel’in, özellikle Evet, İsyan kitabında yer alan şiirlerinde ünlemlerin yarattığı, gür ve güçlü bir ses görülmektedir. İçerikleri dolayısıyla (30) eylem alanlarında okunmaya müsait olan bu şiirlerde, sık kullanılan “ey” ünlemi dikkat çekici bir kullanıma sahiptir. “ki” ve “ve” bağlacının, ünlemlerin yoğunlaştığı şiirlerdeki kullanımı bir başka dikkat çekici noktadır. </w:t>
      </w:r>
    </w:p>
    <w:p>
      <w:pPr>
        <w:pStyle w:val="Normal"/>
        <w:rPr>
          <w:sz w:val="22"/>
          <w:szCs w:val="22"/>
        </w:rPr>
      </w:pPr>
      <w:r>
        <w:rPr>
          <w:sz w:val="22"/>
          <w:szCs w:val="22"/>
        </w:rPr>
      </w:r>
    </w:p>
    <w:p>
      <w:pPr>
        <w:pStyle w:val="Normal"/>
        <w:rPr>
          <w:sz w:val="22"/>
          <w:szCs w:val="22"/>
        </w:rPr>
      </w:pPr>
      <w:r>
        <w:rPr>
          <w:sz w:val="22"/>
          <w:szCs w:val="22"/>
        </w:rPr>
        <w:t xml:space="preserve">Bağlaçlarla kurulan karmaşık cümle yapılarından, basit cümle yapılarına kadar bütün cümle yapılarını gerektiği gibi kullanan Özel’in, nesirlerinden gelen, sağlam bir cümle yapısına sahip olduğu görülmektedir. Çeşitli teknik oyunlarla şiirlerini uzatıp, kısaltan şair, gerektiğinde tahkiyeli bir anlatım ya da lirik bir anlatıma rahatlıkla geçebilmektedir. </w:t>
      </w:r>
    </w:p>
    <w:p>
      <w:pPr>
        <w:pStyle w:val="Normal"/>
        <w:rPr>
          <w:sz w:val="22"/>
          <w:szCs w:val="22"/>
        </w:rPr>
      </w:pPr>
      <w:r>
        <w:rPr>
          <w:sz w:val="22"/>
          <w:szCs w:val="22"/>
        </w:rPr>
      </w:r>
    </w:p>
    <w:p>
      <w:pPr>
        <w:pStyle w:val="Normal"/>
        <w:rPr>
          <w:sz w:val="22"/>
          <w:szCs w:val="22"/>
        </w:rPr>
      </w:pPr>
      <w:r>
        <w:rPr>
          <w:sz w:val="22"/>
          <w:szCs w:val="22"/>
        </w:rPr>
        <w:t xml:space="preserve">Kendi kişisel dünyasında yarattığı imgelerin, Özel’in şiirlerinde önemli bir yeri vardır. Soyut ve somut unsurları birbiriyle irtibatlandırarak, çocukluk anılarından ve psikolojik yapısından özgün ve çarpıcı imgeler yaratan Özel, 1974 sonrası şiirlerinde zaman zaman imgeyi geri plâna atmaktadır. Bu şiirlerdeki ironik bakış, şiirlerin imgeyle değil, “intellect” ile yazıldığı izlenimini vermektedir. </w:t>
      </w:r>
    </w:p>
    <w:p>
      <w:pPr>
        <w:pStyle w:val="Normal"/>
        <w:rPr>
          <w:sz w:val="22"/>
          <w:szCs w:val="22"/>
        </w:rPr>
      </w:pPr>
      <w:r>
        <w:rPr>
          <w:sz w:val="22"/>
          <w:szCs w:val="22"/>
        </w:rPr>
      </w:r>
    </w:p>
    <w:p>
      <w:pPr>
        <w:pStyle w:val="Normal"/>
        <w:rPr>
          <w:sz w:val="22"/>
          <w:szCs w:val="22"/>
        </w:rPr>
      </w:pPr>
      <w:r>
        <w:rPr>
          <w:sz w:val="22"/>
          <w:szCs w:val="22"/>
        </w:rPr>
        <w:t>Özel’in şiirlerinin, sıralamaya çalıştığımız özgün yanlarının oluşmasında, şiiri bir bütün olarak ortaya koyabilmeye yönelik titiz çalışmalarının etkisi büyüktür. Özellikle 1974 ve sonrası şiirlerinde “kurgu”ya önem veren şair, Geceleyin Bir Koşu’daki kısa şiirlerindeki âhengi ve lirizmi, uzun soluklu şiirlerine böylelikle ulaştırabilmektedir.</w:t>
      </w:r>
    </w:p>
    <w:p>
      <w:pPr>
        <w:pStyle w:val="Normal"/>
        <w:rPr>
          <w:sz w:val="22"/>
          <w:szCs w:val="22"/>
        </w:rPr>
      </w:pPr>
      <w:r>
        <w:rPr>
          <w:sz w:val="22"/>
          <w:szCs w:val="22"/>
        </w:rPr>
      </w:r>
    </w:p>
    <w:p>
      <w:pPr>
        <w:pStyle w:val="Normal"/>
        <w:rPr>
          <w:sz w:val="22"/>
          <w:szCs w:val="22"/>
        </w:rPr>
      </w:pPr>
      <w:r>
        <w:rPr>
          <w:sz w:val="22"/>
          <w:szCs w:val="22"/>
        </w:rPr>
        <w:t>İsmet  Özel’in 1964 yıılnda başlayıp 1991 yılında tamamladığı poetikası, Şiir Okuma Kılavuzu’nu Necip Fazıl’ınkinden sonra bütünlük ve kapsam itibariyle bir poetika olma özelliğini bünyesinde barındıran tek ciddi poetika olarak değerlendirmek mümkündür. Şiirin ne olduğu, nerede olduğu, insanların niçin şiire yöneldiği gibi soruların yanında, şiirle ilişkili olan ve bu yüzden de bir karmaşanın oluşmasına zemin hazırlayabilecek özellikler taşıyan ideoloji, nesir gibi konulara da eğilinen bu poetikanın, 1990-1991 yılları arasında yazılan bölümlerinde, Özel’in İslâmî bir bakışla şiire yönelmesi, kimi çelişkiler yaratmaktadır. Bu çelişik noktalarda Necip Fazıl’ın poetikasındaki tutumuyla, Özel’inkinin yer yer benzeştiğini de söylemek mümkündür. Bu türden bir durum kanaatimizce, Özel’in şair kimliğinin Müslüman kimliğinin gerisinde kalmasından kaynaklanmaktadır. 1987-1990 yılları arasında Millî Gazete’de sadece siyasete değinen haftalık yazılar kaleme alan Özel’in bu yazıların yarattığı havadan hemen sonra poetikasının bu bölümünü kaleme almasının dikkat çekici bir tevafuk mu , yoksa tesadüfî bir durum mu olduğu konusunda tereddüt içinde olduğumuzu belirtmekte yarar görüyoruz.</w:t>
      </w:r>
    </w:p>
    <w:p>
      <w:pPr>
        <w:pStyle w:val="Normal"/>
        <w:rPr>
          <w:sz w:val="22"/>
          <w:szCs w:val="22"/>
        </w:rPr>
      </w:pPr>
      <w:r>
        <w:rPr>
          <w:sz w:val="22"/>
          <w:szCs w:val="22"/>
        </w:rPr>
      </w:r>
    </w:p>
    <w:p>
      <w:pPr>
        <w:pStyle w:val="Normal"/>
        <w:rPr>
          <w:sz w:val="22"/>
          <w:szCs w:val="22"/>
        </w:rPr>
      </w:pPr>
      <w:r>
        <w:rPr>
          <w:sz w:val="22"/>
          <w:szCs w:val="22"/>
        </w:rPr>
        <w:t xml:space="preserve">İsmet Özel’in edebiyatımızdaki yeri, bu tür özellikleri bünyesinde barındıran bir şiir yaratarak, 1960 sonrasının önde gelen şairleri arasında yer almakla sınırlı kalmaz. Özel, 1978 yılında yayınladığı Üç Mesele adlı denemesinde, teknik, medeniyet, yabancılaşma konularına getirdiği özgün yaklaşımlarla, 1980 sonrası Türk düşünce hayatında da önemli bir yer işgal eder. Onun getirdiği görüşlerin yaptığı etkinin, “İslâmcı” olarak adlandırılan kesimdeki entelektüel gelişimin önünü açtığı söylenebilir. Ne var ki, bu entellektüel gelişimin, Özel’in entellektüelliğine koşut ilerleyen “tavrından”, “kişiliğin”den pek bir şey almış gözükmediği rahatlıkla söylenebilir. Kanaatimizce Özel’in bu noktadaki konumu; şiiriyle, entellektüel yaklaşımlarıyla olduğu kadar kişilik özellikleriyle de son derece bütünlük arz eden, ancak yaşarken de, vefatından sonra da, fikirleri yağmalanan ama kişilik özelliklerinin benimsenmesine yönelik hiçbir çabaya girilmeyen Mehmet Âkif’e benzemektedir.   </w:t>
      </w:r>
    </w:p>
    <w:p>
      <w:pPr>
        <w:pStyle w:val="Normal"/>
        <w:rPr>
          <w:sz w:val="22"/>
          <w:szCs w:val="22"/>
        </w:rPr>
      </w:pPr>
      <w:r>
        <w:rPr>
          <w:sz w:val="22"/>
          <w:szCs w:val="22"/>
        </w:rPr>
      </w:r>
    </w:p>
    <w:p>
      <w:pPr>
        <w:pStyle w:val="Normal"/>
        <w:rPr>
          <w:sz w:val="22"/>
          <w:szCs w:val="22"/>
        </w:rPr>
      </w:pPr>
      <w:r>
        <w:rPr>
          <w:sz w:val="22"/>
          <w:szCs w:val="22"/>
        </w:rPr>
        <w:t>Özel’in diğer denemeleri de, Üç Mesele’nin yoğunluğuna erişememiş olsalar da, eğilinen sorunlara yöneltilen felsefik bakışla ve özgün çıkarımlarla önem arz etmektedir. Sözgelimi, şairin otobiyografik özellikler taşıyan Waldo Sen Neden Burada Değilsin? adlı eseri, 1960’lı yıllardan, 1980’li yıllara kadar uzanan süreç içindeki Türk toplumsal yapısındaki değişimleri, kırılmaları, sarsıntıları açıklıkla ortaya koyması bakımından, son derece önemli bir yere sahiptir.</w:t>
      </w:r>
    </w:p>
    <w:p>
      <w:pPr>
        <w:pStyle w:val="Normal"/>
        <w:rPr>
          <w:sz w:val="22"/>
          <w:szCs w:val="22"/>
        </w:rPr>
      </w:pPr>
      <w:r>
        <w:rPr>
          <w:sz w:val="22"/>
          <w:szCs w:val="22"/>
        </w:rPr>
      </w:r>
    </w:p>
    <w:p>
      <w:pPr>
        <w:pStyle w:val="Normal"/>
        <w:rPr>
          <w:sz w:val="22"/>
          <w:szCs w:val="22"/>
        </w:rPr>
      </w:pPr>
      <w:r>
        <w:rPr>
          <w:sz w:val="22"/>
          <w:szCs w:val="22"/>
        </w:rPr>
        <w:t>Çalışmamız boyunca irdelemeye çalıştığımız ve burada kısaca sıraladığımız özelliklerden de görüleceği gibi, İsmet Özel, dünyayı ve evreni kendine has bir bakış ile kuşatmaya çalışan, “soy bir şair ve som bir düşünce adamı” olarak edebiyatımızda, düşünce hayatımızda yerini almakta ve etkinliğini sürdürmekted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260" w:right="746"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9050</wp:posOffset>
              </wp:positionH>
              <wp:positionV relativeFrom="page">
                <wp:posOffset>100672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3:00Z</dcterms:created>
  <dc:creator>Ogr</dc:creator>
  <dc:description/>
  <cp:keywords/>
  <dc:language>en-US</dc:language>
  <cp:lastModifiedBy>Yusuf Durmuşoğlu</cp:lastModifiedBy>
  <cp:lastPrinted>2009-01-09T11:41:00Z</cp:lastPrinted>
  <dcterms:modified xsi:type="dcterms:W3CDTF">2009-02-19T18:11:00Z</dcterms:modified>
  <cp:revision>22</cp:revision>
  <dc:subject/>
  <dc:title>BURSA ANADOLU ERKEK LİSESİ DERS PLANI</dc:title>
</cp:coreProperties>
</file>