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 xml:space="preserve">BÖLÜM 1                             </w:t>
      </w:r>
      <w:hyperlink r:id="rId2">
        <w:r>
          <w:rPr>
            <w:rStyle w:val="InternetLink"/>
            <w:b w:val="false"/>
          </w:rPr>
          <w:t>www.edebiyatogretmeni.net</w:t>
        </w:r>
      </w:hyperlink>
      <w:r>
        <w:rPr>
          <w:b w:val="false"/>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pPr>
            <w:r>
              <w:rPr/>
              <w:t xml:space="preserve">CUMHURİYET DÖNEMİ-COŞKU VE HEYECANI DİLE GETİREN METİNLER (ŞİİR) </w:t>
            </w:r>
          </w:p>
          <w:p>
            <w:pPr>
              <w:pStyle w:val="TextBody"/>
              <w:spacing w:lineRule="atLeast" w:line="200" w:before="0" w:after="120"/>
              <w:rPr/>
            </w:pPr>
            <w:r>
              <w:rPr/>
              <w:t>İKİNCİ YENİ SONRASI TOPLUMCU ŞİİRLERİNİ İNCELE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8x45’ TMS (2 HAFTA )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Öğrenci</w:t>
            </w:r>
          </w:p>
          <w:p>
            <w:pPr>
              <w:pStyle w:val="Normal"/>
              <w:ind w:left="113" w:right="113" w:hanging="0"/>
              <w:jc w:val="center"/>
              <w:rPr/>
            </w:pPr>
            <w:r>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   </w:t>
            </w:r>
            <w:r>
              <w:rPr/>
              <w:t>1.Şiirde ahengi sağlayan öğeleri ve özellikleri belirler.</w:t>
            </w:r>
          </w:p>
          <w:p>
            <w:pPr>
              <w:pStyle w:val="Normal"/>
              <w:ind w:right="57" w:hanging="0"/>
              <w:jc w:val="both"/>
              <w:rPr/>
            </w:pPr>
            <w:r>
              <w:rPr/>
              <w:t xml:space="preserve">   </w:t>
            </w:r>
            <w:r>
              <w:rPr/>
              <w:t>2.Şiirdeki ses akışını fark eder.</w:t>
            </w:r>
          </w:p>
          <w:p>
            <w:pPr>
              <w:pStyle w:val="Normal"/>
              <w:rPr/>
            </w:pPr>
            <w:r>
              <w:rPr/>
              <w:t xml:space="preserve">   </w:t>
            </w:r>
            <w:r>
              <w:rPr/>
              <w:t>3.Şiirin dil özelliklerini belirler.</w:t>
            </w:r>
          </w:p>
          <w:p>
            <w:pPr>
              <w:pStyle w:val="Normal"/>
              <w:ind w:left="113" w:right="57" w:hanging="0"/>
              <w:jc w:val="both"/>
              <w:rPr/>
            </w:pPr>
            <w:r>
              <w:rPr/>
              <w:t>4.Kelime ve kelime gruplarının anlam ve çağrışımlarının özelliklerini belirler.</w:t>
            </w:r>
          </w:p>
          <w:p>
            <w:pPr>
              <w:pStyle w:val="Normal"/>
              <w:ind w:left="113" w:right="57" w:hanging="0"/>
              <w:jc w:val="both"/>
              <w:rPr/>
            </w:pPr>
            <w:r>
              <w:rPr/>
              <w:t>5.Birimlerin özelliklerini ve nasıl birleştiklerini belirler.</w:t>
            </w:r>
          </w:p>
          <w:p>
            <w:pPr>
              <w:pStyle w:val="Normal"/>
              <w:ind w:left="113" w:right="57" w:hanging="0"/>
              <w:jc w:val="both"/>
              <w:rPr/>
            </w:pPr>
            <w:r>
              <w:rPr/>
              <w:t>6.Şiirin temasını bulur.</w:t>
            </w:r>
          </w:p>
          <w:p>
            <w:pPr>
              <w:pStyle w:val="Normal"/>
              <w:ind w:left="113" w:right="57" w:hanging="0"/>
              <w:jc w:val="both"/>
              <w:rPr/>
            </w:pPr>
            <w:r>
              <w:rPr/>
              <w:t>7.Temanın daha önce işlenip işlenmediğini tartışır.</w:t>
            </w:r>
          </w:p>
          <w:p>
            <w:pPr>
              <w:pStyle w:val="Normal"/>
              <w:ind w:left="113" w:right="57" w:hanging="0"/>
              <w:jc w:val="both"/>
              <w:rPr/>
            </w:pPr>
            <w:r>
              <w:rPr/>
              <w:t>8.Şiirin uyandırdığı duyguları ifade eder ve şiiri yorumlar.</w:t>
            </w:r>
          </w:p>
          <w:p>
            <w:pPr>
              <w:pStyle w:val="Normal"/>
              <w:ind w:left="113" w:right="57" w:hanging="0"/>
              <w:jc w:val="both"/>
              <w:rPr/>
            </w:pPr>
            <w:r>
              <w:rPr/>
              <w:t>9.Şiirin yararlandığı kaynakları ve ait olduğu geleneği belirler.</w:t>
            </w:r>
          </w:p>
          <w:p>
            <w:pPr>
              <w:pStyle w:val="Normal"/>
              <w:ind w:left="113" w:right="57" w:hanging="0"/>
              <w:jc w:val="both"/>
              <w:rPr/>
            </w:pPr>
            <w:r>
              <w:rPr/>
              <w:t>10.İkinci Yeni Şiiri ile İkinci Yeni Sonrası Şiirini karşılaştırır.</w:t>
            </w:r>
          </w:p>
          <w:p>
            <w:pPr>
              <w:pStyle w:val="Normal"/>
              <w:ind w:left="113" w:right="57" w:hanging="0"/>
              <w:jc w:val="both"/>
              <w:rPr/>
            </w:pPr>
            <w:r>
              <w:rPr/>
              <w:t>11.Şairin fikrî ve edebî yönü hakkında çıkarımlarda bulunur.</w:t>
            </w:r>
          </w:p>
          <w:p>
            <w:pPr>
              <w:pStyle w:val="Normal"/>
              <w:rPr/>
            </w:pPr>
            <w:r>
              <w:rPr/>
              <w:t xml:space="preserve">   </w:t>
            </w:r>
            <w:r>
              <w:rPr/>
              <w:t>12.Eserle şair arasındaki ilişkiyi belirler.</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pPr>
            <w:r>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Ders Kitabı, İnci Enginün-Cumhuriyet Dönemi Türk Edebiyatı, Ebubekir Eroğlu-Modern Türk Şiirinin Doğası, Ahmet Kabaklı-Türk Edebiyatı</w:t>
            </w:r>
          </w:p>
          <w:p>
            <w:pPr>
              <w:pStyle w:val="Normal"/>
              <w:rPr/>
            </w:pPr>
            <w:r>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Öğretme-Öğrenme Etkinlikleri</w:t>
            </w:r>
          </w:p>
          <w:p>
            <w:pPr>
              <w:pStyle w:val="Normal"/>
              <w:ind w:left="113" w:right="113"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Toplumcu şiir sözü size neyi çağrıştırıyor?</w:t>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Güdüle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iz de toplumun duygularını, sorunlarını dile getiren bir şiir yazmak isteseniz nelerden bahsederdiniz?</w:t>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Derse Geçiş</w:t>
            </w:r>
          </w:p>
          <w:p>
            <w:pPr>
              <w:pStyle w:val="Normal"/>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t>Hazırlık çalışmalarındaki sorular öğrencilerle birlikte cevaplandırılır.</w:t>
            </w:r>
          </w:p>
          <w:p>
            <w:pPr>
              <w:pStyle w:val="NormalWeb"/>
              <w:shd w:fill="F8FCFF" w:val="clear"/>
              <w:rPr/>
            </w:pPr>
            <w:r>
              <w:rPr/>
              <w:t>1)</w:t>
            </w:r>
          </w:p>
          <w:p>
            <w:pPr>
              <w:pStyle w:val="NormalWeb"/>
              <w:shd w:fill="F8FCFF" w:val="clear"/>
              <w:rPr/>
            </w:pPr>
            <w:r>
              <w:rPr/>
              <w:t xml:space="preserve">Toplumculuk: Toplumsal refahı devlet inisiyatifinin getireceğini savunan, </w:t>
              <w:br/>
              <w:t xml:space="preserve">işçilerin yönetime katılmalarına ağırlık veren, </w:t>
              <w:br/>
              <w:t xml:space="preserve">hür teşebbüsü devletin ve sendikaların baskısı altında </w:t>
              <w:br/>
              <w:t xml:space="preserve">tutmaya çalışan, telkin ve propagandalarını eğitim, </w:t>
              <w:br/>
              <w:t xml:space="preserve">tarım ve vergi reformları üzerinde yoğunlaştıran </w:t>
              <w:br/>
              <w:t>siyasi öğreti, sosyalizm, erkincilik karşıtı.</w:t>
            </w:r>
          </w:p>
          <w:p>
            <w:pPr>
              <w:pStyle w:val="NormalWeb"/>
              <w:shd w:fill="F8FCFF" w:val="clear"/>
              <w:rPr/>
            </w:pPr>
            <w:r>
              <w:rPr/>
              <w:t xml:space="preserve">1- Üretim araçlarını kamusal iyelik altında bulunduran, bu yolla ekonomik etkinliklerde kâr yerine insan gereksinmelerini en iyi biçimde karşılamayı amaçladığını savunan toplum düzeni. </w:t>
              <w:br/>
              <w:br/>
              <w:t>2- Böyle bir düzeni savunan toplumsal- siyasal öğreti.</w:t>
            </w:r>
          </w:p>
          <w:p>
            <w:pPr>
              <w:pStyle w:val="NormalWeb"/>
              <w:shd w:fill="F8FCFF" w:val="clear"/>
              <w:rPr/>
            </w:pPr>
            <w:r>
              <w:rPr/>
              <w:t>2) Verilen şiirde (Yıkılma Sakın) şair düşüncelerini, ideolojisini ifade etmeye çalışmıştır. Şair böylece şiiri” ideolojinin, siyasi düşüncenin” ifade edildiği bir araç olarak kullanmıştır.</w:t>
            </w:r>
          </w:p>
          <w:p>
            <w:pPr>
              <w:pStyle w:val="NormalWeb"/>
              <w:shd w:fill="F8FCFF" w:val="clear"/>
              <w:rPr/>
            </w:pPr>
            <w:r>
              <w:rPr/>
              <w:t>3)Öğrencilere slogan nedir? Hangi durumlarda kullanılır? Slogan kullanmanın amacı nedir? Soruları yöneltilerek şairlerin politik kaygı ve tepkilerini ifade etmede şiirlerinde slogan özelliği taşıyan ifadeler kullanabilecekleri kavratılır.</w:t>
            </w:r>
          </w:p>
          <w:p>
            <w:pPr>
              <w:pStyle w:val="NormalWeb"/>
              <w:shd w:fill="F8FCFF" w:val="clear"/>
              <w:rPr/>
            </w:pPr>
            <w:r>
              <w:rPr>
                <w:b/>
                <w:bCs/>
              </w:rPr>
              <w:t>Slogan</w:t>
            </w:r>
            <w:r>
              <w:rPr/>
              <w:t>, bir kimlik, grup, örgüt veya kurumun amaç ve araçlarını genel olarak tanımlayan bir deyiş veya sözcük listesine verilen isimdir. Kısa, çarpıcı söz veya cümledir.</w:t>
            </w:r>
          </w:p>
          <w:p>
            <w:pPr>
              <w:pStyle w:val="NormalWeb"/>
              <w:shd w:fill="F8FCFF" w:val="clear"/>
              <w:rPr/>
            </w:pPr>
            <w:r>
              <w:rPr/>
              <w:t>4) İsmet Özel’in şiirleri okunur.</w:t>
            </w:r>
          </w:p>
          <w:p>
            <w:pPr>
              <w:pStyle w:val="NormalWeb"/>
              <w:shd w:fill="F8FCFF" w:val="clear"/>
              <w:rPr/>
            </w:pPr>
            <w:r>
              <w:rPr/>
              <w:t>5)Şairin devrimci bir kişiliği olduğunu,  sosyalist bir ideolojiye sahip olduğunu gösterir.</w:t>
            </w:r>
          </w:p>
          <w:p>
            <w:pPr>
              <w:pStyle w:val="NormalWeb"/>
              <w:shd w:fill="F8FCFF" w:val="clear"/>
              <w:rPr/>
            </w:pPr>
            <w:r>
              <w:rPr/>
              <w:t>Toplumsal Gerçekçilik: Proletaryanın sınıf mücadelesinin sosyalist ilerlemeye katkısını sağlamayı amaçlayan sanat eserlerinin özelliklerini belirlemeyi ve bu ilkelere uygun sanat eserlerini desteklemeyi amaçlayan sanat kuramıdır.</w:t>
            </w:r>
          </w:p>
          <w:p>
            <w:pPr>
              <w:pStyle w:val="NormalWeb"/>
              <w:shd w:fill="F8FCFF" w:val="clear"/>
              <w:rPr/>
            </w:pPr>
            <w:r>
              <w:rPr/>
              <w:t>Toplumculuk bir siyasi öğretidir, toplumsal gerçekçilik bir edebiyat kuramıdır.</w:t>
            </w:r>
          </w:p>
          <w:p>
            <w:pPr>
              <w:pStyle w:val="NormalWeb"/>
              <w:shd w:fill="F8FCFF" w:val="clear"/>
              <w:rPr/>
            </w:pPr>
            <w:r>
              <w:rPr/>
              <w:t>İNCELEME:</w:t>
            </w:r>
          </w:p>
          <w:p>
            <w:pPr>
              <w:pStyle w:val="NormalWeb"/>
              <w:shd w:fill="F8FCFF" w:val="clear"/>
              <w:rPr/>
            </w:pPr>
            <w:r>
              <w:rPr/>
              <w:t>“</w:t>
            </w:r>
            <w:r>
              <w:rPr/>
              <w:t>Mataramda Tuzlu Su”  şiiri öğrencilerle birlikte incelenir. İnceleme soruları cevaplandırılır.</w:t>
            </w:r>
          </w:p>
          <w:p>
            <w:pPr>
              <w:pStyle w:val="NormalWeb"/>
              <w:shd w:fill="F8FCFF" w:val="clear"/>
              <w:rPr/>
            </w:pPr>
            <w:r>
              <w:rPr/>
              <w:t>1) Şiirde ahenk unsurları ses tekrarları, asonans ve armonidir. Ayrıca dizelerin sıralanışı uzunluk ve kısalıkları ahengi sağlayan diğer unsurlardır. Bu dönem toplumcu şiirin sesinde, ritminde, ahenginde İkinci Yeni olarak bilinen şiirden farklılaşma olduğu görülür.</w:t>
            </w:r>
          </w:p>
          <w:p>
            <w:pPr>
              <w:pStyle w:val="NormalWeb"/>
              <w:shd w:fill="F8FCFF" w:val="clear"/>
              <w:rPr/>
            </w:pPr>
            <w:r>
              <w:rPr/>
              <w:t>2) Şiirdeki ses akışı ve ahengi sağlayan en önemli üslup özelliği şiirin mısra düzenidir, armonisidir.</w:t>
            </w:r>
          </w:p>
          <w:p>
            <w:pPr>
              <w:pStyle w:val="NormalWeb"/>
              <w:shd w:fill="F8FCFF" w:val="clear"/>
              <w:rPr/>
            </w:pPr>
            <w:r>
              <w:rPr/>
              <w:t>3) Şiirin dilinde ve söyleyişinde aşırılıktan kaçınılmış; uzak çağrışımlara yer verilmek istenmemiş; açık bir anlatıma yönelme olmuş; Geleneksel söyleyişten yararlanılmıştır.</w:t>
            </w:r>
          </w:p>
          <w:p>
            <w:pPr>
              <w:pStyle w:val="NormalWeb"/>
              <w:shd w:fill="F8FCFF" w:val="clear"/>
              <w:rPr/>
            </w:pPr>
            <w:r>
              <w:rPr/>
              <w:t>4) Soruda verilen kelime ve kelime grupları açıklanır.</w:t>
            </w:r>
          </w:p>
          <w:p>
            <w:pPr>
              <w:pStyle w:val="NormalWeb"/>
              <w:shd w:fill="F8FCFF" w:val="clear"/>
              <w:rPr/>
            </w:pPr>
            <w:r>
              <w:rPr/>
              <w:t>5) Şiir serbest nazımla yazılmıştır. Mısralar anlam ve yapı bakımından birbirine bağlıdır.</w:t>
            </w:r>
          </w:p>
          <w:p>
            <w:pPr>
              <w:pStyle w:val="NormalWeb"/>
              <w:shd w:fill="F8FCFF" w:val="clear"/>
              <w:rPr/>
            </w:pPr>
            <w:r>
              <w:rPr/>
              <w:t>6) İsmet Özel şiirlerinde vermek istediği mesajı daha etkileyici ve akılda kalıcı kılmak için politik ve sosyal bir mesajın kısa ifadesi olan slogan üslubundan faydalanmıştır.</w:t>
            </w:r>
          </w:p>
          <w:p>
            <w:pPr>
              <w:pStyle w:val="NormalWeb"/>
              <w:shd w:fill="F8FCFF" w:val="clear"/>
              <w:rPr/>
            </w:pPr>
            <w:r>
              <w:rPr/>
              <w:t>7) “Yolculuk” teması işlenmiştir. Şair iç dünyasına yapmak istediği yolculuğu işlemiştir.</w:t>
            </w:r>
          </w:p>
          <w:p>
            <w:pPr>
              <w:pStyle w:val="NormalWeb"/>
              <w:shd w:fill="F8FCFF" w:val="clear"/>
              <w:rPr/>
            </w:pPr>
            <w:r>
              <w:rPr/>
              <w:t>8) Şair şiirinde içsel bir yolculuk yapmak istemektedir. Bu yolculuk sırasında azığı matarasındaki tuzlu su, kendisi suskun ve kederlidir. Şair yaşadığı ortamdan, dünyadan kopmak, uzak diyarlara, iç dünyasının derinliklerine yolculuk yapmak istemektedir. Şair bu yolculuğu yapmak konusunda kendisini hükümlü görmektedir.</w:t>
            </w:r>
          </w:p>
          <w:p>
            <w:pPr>
              <w:pStyle w:val="NormalWeb"/>
              <w:shd w:fill="F8FCFF" w:val="clear"/>
              <w:rPr/>
            </w:pPr>
            <w:r>
              <w:rPr/>
              <w:t>9) Mistisizm ve Batı geleneğinden yararlanmış, bu iki geleneği kendi potasında eriterek farklı bir şiir anlayışı ortaya koymuştur.</w:t>
            </w:r>
          </w:p>
          <w:p>
            <w:pPr>
              <w:pStyle w:val="NormalWeb"/>
              <w:shd w:fill="F8FCFF" w:val="clear"/>
              <w:rPr/>
            </w:pPr>
            <w:r>
              <w:rPr/>
              <w:t>10)İsmet Özel’in Fikri ve edebi yönü hakkında öğrencilere bilgi verilir.</w:t>
            </w:r>
          </w:p>
          <w:p>
            <w:pPr>
              <w:pStyle w:val="NormalWeb"/>
              <w:shd w:fill="F8FCFF" w:val="clear"/>
              <w:rPr/>
            </w:pPr>
            <w:r>
              <w:rPr/>
              <w:t>ANLAMA YORUMLAMA:</w:t>
            </w:r>
          </w:p>
          <w:p>
            <w:pPr>
              <w:pStyle w:val="NormalWeb"/>
              <w:shd w:fill="F8FCFF" w:val="clear"/>
              <w:rPr/>
            </w:pPr>
            <w:r>
              <w:rPr/>
              <w:t xml:space="preserve">1)“Nedircik Yavrusu” ve “Yılkı” şiirleri incelenerek karşılaştırılır. </w:t>
            </w:r>
          </w:p>
          <w:p>
            <w:pPr>
              <w:pStyle w:val="NormalWeb"/>
              <w:shd w:fill="F8FCFF" w:val="clear"/>
              <w:rPr/>
            </w:pPr>
            <w:r>
              <w:rPr/>
              <w:t>Süreyya Berfe’de toplumcu şiirin, Edip Cansever’ ikinci yeni şiirinin özellikleir görülür. “Yılkı” şiirinde sıkıntı bunalım teması işlenmiştir. Süreyya Berfe ise şiirinde “Nedir?” sorusunu sorarak “ yaşama arzusu, sevinci” temasını işlemiştir. Yılkı şiiri yapı bakımından serbest nazımla yazılmıştır. Nedircik yavrusu şiiri ise kendine özgü bir yapıyla birbirine anlam ve yapıca bağlı mısralardan oluşan beyitlerle yazılmıştır. Dil anlatım bakımından Nedircik Yavrusu irinde şair aşırılıktan kaçınmış, uzak çağrışımlara yer vermemiş, açık bir anlatıma yönelmiş, geleneksel söyleyişten yararlanmıştır. Yılkı şiirinde ise kapalı bir söylem kullanılmış, imgeye ağırlık vermiş, soyutlamalar yapmış, çağrışımsal bir dil kullanmış, konuşma dilinden uzaklaşmıştır.</w:t>
            </w:r>
          </w:p>
          <w:p>
            <w:pPr>
              <w:pStyle w:val="NormalWeb"/>
              <w:shd w:fill="F8FCFF" w:val="clear"/>
              <w:rPr/>
            </w:pPr>
            <w:r>
              <w:rPr/>
              <w:t>2) Toplumcu şiirde şairler kendilerini toplumun sözcüsü olarak görmeye başlamışlardır. Bu dönem şiirlerinde toplumcu Şiiler yeniden değer kazanmış; şiirde içeriğe önem verilmiş; tema bakımından ikinci yeni şiirinin çok işlediği bunalım, yalnızlık ve sıkıntı temalarının yerini ümit, geleceğe inanç ve direnme isteği gibi temalar almıştır.</w:t>
            </w:r>
          </w:p>
          <w:p>
            <w:pPr>
              <w:pStyle w:val="NormalWeb"/>
              <w:shd w:fill="F8FCFF" w:val="clear"/>
              <w:rPr/>
            </w:pPr>
            <w:r>
              <w:rPr/>
              <w:t>3) 1960 sonrası toplumu şiirin genel özellikleri:</w:t>
            </w:r>
          </w:p>
          <w:p>
            <w:pPr>
              <w:pStyle w:val="NormalWeb"/>
              <w:shd w:fill="F8FCFF" w:val="clear"/>
              <w:rPr/>
            </w:pPr>
            <w:r>
              <w:rPr/>
              <w:t>* Şairler kendilerini toplumun sözcüsü olarak görmeye başlamışlardır.</w:t>
            </w:r>
          </w:p>
          <w:p>
            <w:pPr>
              <w:pStyle w:val="NormalWeb"/>
              <w:shd w:fill="F8FCFF" w:val="clear"/>
              <w:rPr/>
            </w:pPr>
            <w:r>
              <w:rPr/>
              <w:t>* Şiirde içeriğe önem verilir.</w:t>
            </w:r>
          </w:p>
          <w:p>
            <w:pPr>
              <w:pStyle w:val="NormalWeb"/>
              <w:shd w:fill="F8FCFF" w:val="clear"/>
              <w:rPr/>
            </w:pPr>
            <w:r>
              <w:rPr/>
              <w:t>*Tema bakımında ikinci yeni şiirinin işlediği bunalım, yalnızlık ve sıkıntı temalarının yerini ümit, geleceğe inanç ve direnme isteği gibi temalar almıştır.</w:t>
            </w:r>
          </w:p>
          <w:p>
            <w:pPr>
              <w:pStyle w:val="NormalWeb"/>
              <w:shd w:fill="F8FCFF" w:val="clear"/>
              <w:rPr/>
            </w:pPr>
            <w:r>
              <w:rPr/>
              <w:t>* Şiir dili ve söyleyişinde aşırılıktan kaçınılır.</w:t>
            </w:r>
          </w:p>
          <w:p>
            <w:pPr>
              <w:pStyle w:val="NormalWeb"/>
              <w:shd w:fill="F8FCFF" w:val="clear"/>
              <w:rPr/>
            </w:pPr>
            <w:r>
              <w:rPr/>
              <w:t>* Uzak çağrışımlara yer verilmez.</w:t>
            </w:r>
          </w:p>
          <w:p>
            <w:pPr>
              <w:pStyle w:val="NormalWeb"/>
              <w:shd w:fill="F8FCFF" w:val="clear"/>
              <w:rPr/>
            </w:pPr>
            <w:r>
              <w:rPr/>
              <w:t>* Açık bir anlatıma yönelme vardır.</w:t>
            </w:r>
          </w:p>
          <w:p>
            <w:pPr>
              <w:pStyle w:val="NormalWeb"/>
              <w:shd w:fill="F8FCFF" w:val="clear"/>
              <w:rPr/>
            </w:pPr>
            <w:r>
              <w:rPr/>
              <w:t>*Geleneksel söyleyişten yararlanma gayreti vardır.</w:t>
            </w:r>
          </w:p>
          <w:p>
            <w:pPr>
              <w:pStyle w:val="NormalWeb"/>
              <w:shd w:fill="F8FCFF" w:val="clear"/>
              <w:rPr/>
            </w:pPr>
            <w:r>
              <w:rPr/>
              <w:t>4) Şiiri siyasete ve topluma hizmet aracı olarak görmek, kendilerini siyasetin ve toplumun sözcüsü olarak görmek toplumcu şairlerin özellikleri arasındadır. Bu durumda toplumcu şiirtoplumsal ve evrensel sorunları ifade etmiş, bu sorunlar karşısında durmayı, onlarla mücadele etmeyi savunmuştur.</w:t>
            </w:r>
          </w:p>
          <w:p>
            <w:pPr>
              <w:pStyle w:val="NormalWeb"/>
              <w:shd w:fill="F8FCFF" w:val="clear"/>
              <w:rPr/>
            </w:pPr>
            <w:r>
              <w:rPr/>
              <w:t xml:space="preserve">Toplumcu gerçekçilik, 1960 sonrasında yaygın olarak görülmektedir. Bu akımın şairleri İkinci Yeni'yi eleştirmiş, toplumcu şiiri savunmuşlardır. Toplumculuk ise yerini giderek devrimciliğe bırakmıştır. İsmet Özel ve Ataol Behramoğlu'nun 1970 - 1971 yıllarında çıkardığı "Halkın Dostları" adlı dergi de bu atılımın bir parçası sayılmaktadır. </w:t>
            </w:r>
          </w:p>
          <w:p>
            <w:pPr>
              <w:pStyle w:val="NormalWeb"/>
              <w:shd w:fill="F8FCFF" w:val="clear"/>
              <w:rPr/>
            </w:pPr>
            <w:r>
              <w:rPr/>
              <w:t>Bu dönem toplumcu şiirin sesinde, ritminde, ahenginde İkinci Yeni olarak bilinen şiirden farklılaşma olduğu görülür.</w:t>
            </w:r>
          </w:p>
          <w:p>
            <w:pPr>
              <w:pStyle w:val="NormalWeb"/>
              <w:shd w:fill="F8FCFF" w:val="clear"/>
              <w:rPr/>
            </w:pPr>
            <w:r>
              <w:rPr/>
              <w:t>Şiir dili ve söyleyişinde aşırılıktan kaçınıldığı; uzak çağrışımlara yer verilmek istenmediği; açık bir anlatıma yönelme olduğu; geleneksel söyleyişten yararlanma gayreti görülür.</w:t>
            </w:r>
          </w:p>
          <w:p>
            <w:pPr>
              <w:pStyle w:val="NormalWeb"/>
              <w:shd w:fill="F8FCFF" w:val="clear"/>
              <w:spacing w:before="280" w:after="0"/>
              <w:rPr/>
            </w:pPr>
            <w:r>
              <w:rPr/>
              <w:t>Şairlerin kendilerini toplumun sözcüsü olarak görmeye başlamışlar; toplumcu şiirler yeniden değer kazanmış; şiirde içeriğe önem verilmiş; tema bakımından İkinci Yeni şiirinin çok işlediği bunalım, yalnızlık ve sıkıntı temalarının yerini ümit, geleceğe inanç ve direnme isteği gibi temalar üzerinde durulmuştur.</w:t>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ireysel Öğrenme Etkinlikleri </w:t>
            </w:r>
          </w:p>
          <w:p>
            <w:pPr>
              <w:pStyle w:val="Normal"/>
              <w:rPr/>
            </w:pPr>
            <w:r>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rPr>
              <w:t></w:t>
            </w:r>
            <w:r>
              <w:rPr/>
              <w:t xml:space="preserve"> Öğrenciler, İkinci Yeni sonrası toplumcu şiirin ortaya çıkışını ve önemli şairlerinin kimler olduğunu araştırırlar.</w:t>
            </w:r>
          </w:p>
          <w:p>
            <w:pPr>
              <w:pStyle w:val="Normal"/>
              <w:rPr/>
            </w:pPr>
            <w:r>
              <w:rPr/>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rPr>
              <w:t></w:t>
            </w:r>
            <w:r>
              <w:rPr/>
              <w:t xml:space="preserve"> Gruplara ayrılan öğrenciler 20. Yüzyıl toplumcu şiirin gelişmesini problem olarak ele alırlar.1960 sonrasında kendilerini toplumcu olarak nitelendiren, ismet ÖZEL, Süreyya BERFE, Nihat BEHRAM, Ataol BEHRAMOĞLU, Refik DURBAŞ gibi şairlerin eserlerinden seçilen şiirler kazanım, etkinlik ve açıklamalardan yararlanarak ahenk, yapı, tema, dil ve anlatım bakımlarından incelerler.</w:t>
            </w:r>
          </w:p>
          <w:p>
            <w:pPr>
              <w:pStyle w:val="Normal"/>
              <w:rPr/>
            </w:pPr>
            <w:r>
              <w:rPr/>
              <w:t>Toplumcu şiirin 1960dan sonraki gelişme çizgisini ana hatlarıyla belirlerler.</w:t>
            </w:r>
          </w:p>
          <w:p>
            <w:pPr>
              <w:pStyle w:val="Normal"/>
              <w:rPr/>
            </w:pPr>
            <w:r>
              <w:rPr/>
            </w:r>
          </w:p>
          <w:p>
            <w:pPr>
              <w:pStyle w:val="Normal"/>
              <w:rPr/>
            </w:pPr>
            <w:r>
              <w:rPr>
                <w:rFonts w:eastAsia="Webdings" w:cs="Webdings" w:ascii="Webdings" w:hAnsi="Webdings"/>
                <w:bCs/>
              </w:rPr>
              <w:t></w:t>
            </w:r>
            <w:r>
              <w:rPr/>
              <w:t xml:space="preserve"> </w:t>
            </w:r>
            <w:r>
              <w:rPr/>
              <w:t xml:space="preserve">Öğrenciler, 1960 Sonrası Toplumcu Şiiri ve İkinci Yeni şiirinden birer örnek seçerler. Seçtikleri şiirleri ses, yapı, tema, dil ve anlatım bakımlarından inceler ve karşılaştırırlar. Karşılaştırma sonuçlarını sınıfta arkadaşlarıyla paylaşırlar. </w:t>
            </w:r>
          </w:p>
          <w:p>
            <w:pPr>
              <w:pStyle w:val="Normal"/>
              <w:rPr/>
            </w:pPr>
            <w:r>
              <w:rPr/>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Ölçme-Değerlendirme</w:t>
            </w:r>
          </w:p>
          <w:p>
            <w:pPr>
              <w:pStyle w:val="Normal"/>
              <w:rPr/>
            </w:pPr>
            <w:r>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Ünite sonundaki ölçme değerlendirme soruları öğrencilere yöneltilir.</w:t>
            </w:r>
          </w:p>
          <w:p>
            <w:pPr>
              <w:pStyle w:val="Normal"/>
              <w:rPr/>
            </w:pPr>
            <w:r>
              <w:rPr/>
              <w:t>Öğrencilerden İsmet Özel’in Ataol Behramoğlu’nun hayatlarını ve edebi kişiliklerini araştırmaları isteni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Şiirler 9. Sınıf II. Ünitede yer alan “Şiir İnceleme Yöntemi”ne göre işlenecektir.</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 xml:space="preserve">   </w:t>
        <w:tab/>
        <w:tab/>
        <w:tab/>
        <w:t>12.01.2009</w:t>
      </w:r>
    </w:p>
    <w:p>
      <w:pPr>
        <w:pStyle w:val="Normal"/>
        <w:rPr/>
      </w:pPr>
      <w:r>
        <w:rPr/>
        <w:t xml:space="preserve">Türk Dili ve Edebiyatı Öğretmeni                  </w:t>
        <w:tab/>
        <w:tab/>
        <w:tab/>
        <w:tab/>
        <w:tab/>
        <w:tab/>
        <w:tab/>
        <w:tab/>
        <w:tab/>
        <w:tab/>
        <w:tab/>
        <w:t xml:space="preserve">              </w:t>
        <w:tab/>
        <w:tab/>
        <w:tab/>
        <w:tab/>
        <w:tab/>
        <w:tab/>
        <w:t xml:space="preserve">UYGUNDUR             </w:t>
      </w:r>
    </w:p>
    <w:p>
      <w:pPr>
        <w:pStyle w:val="Normal"/>
        <w:rPr/>
      </w:pPr>
      <w:r>
        <w:rPr/>
        <w:t xml:space="preserve">                                                                              </w:t>
      </w:r>
      <w:r>
        <w:rPr/>
        <w:tab/>
        <w:tab/>
        <w:tab/>
        <w:tab/>
        <w:t xml:space="preserve">        </w:t>
      </w:r>
    </w:p>
    <w:p>
      <w:pPr>
        <w:pStyle w:val="Normal"/>
        <w:rPr/>
      </w:pPr>
      <w:r>
        <w:rPr/>
        <w:t xml:space="preserve">                                                                                                                                  </w:t>
      </w:r>
      <w:r>
        <w:rPr/>
        <w:t>Okul Müdürü</w:t>
      </w:r>
    </w:p>
    <w:p>
      <w:pPr>
        <w:pStyle w:val="Normal"/>
        <w:ind w:left="708" w:hanging="0"/>
        <w:jc w:val="center"/>
        <w:rPr>
          <w:bCs/>
        </w:rPr>
      </w:pPr>
      <w:r>
        <w:rPr>
          <w:bCs/>
        </w:rPr>
      </w:r>
    </w:p>
    <w:p>
      <w:pPr>
        <w:pStyle w:val="Normal"/>
        <w:ind w:left="708" w:hanging="0"/>
        <w:rPr>
          <w:bCs/>
        </w:rPr>
      </w:pPr>
      <w:r>
        <w:rPr>
          <w:b/>
          <w:bCs/>
        </w:rPr>
        <w:t xml:space="preserve">İSMET ÖZEL'İN TÜRK ŞİİRİNE </w:t>
      </w:r>
      <w:r>
        <w:rPr>
          <w:bCs/>
        </w:rPr>
        <w:br/>
      </w:r>
      <w:r>
        <w:rPr>
          <w:b/>
          <w:bCs/>
        </w:rPr>
        <w:t>GETİRDİĞİ YENİLİKLER*</w:t>
      </w:r>
      <w:r>
        <w:rPr>
          <w:bCs/>
        </w:rPr>
        <w:t xml:space="preserve"> </w:t>
        <w:br/>
      </w:r>
      <w:r>
        <w:rPr>
          <w:b/>
          <w:bCs/>
        </w:rPr>
        <w:t>Cihan Oğuz</w:t>
      </w:r>
    </w:p>
    <w:p>
      <w:pPr>
        <w:pStyle w:val="Normal"/>
        <w:ind w:left="708" w:hanging="0"/>
        <w:rPr/>
      </w:pPr>
      <w:r>
        <w:rPr>
          <w:bCs/>
        </w:rPr>
        <w:t>İsmet Özel, yalnızca yazdıklarıyla değil, yaşadıklarıyla da "özgün" bir ad olmayı başarabilmiştir. İsmet Özel şiirinin biçim anlayışı, klâsik tarzın kurallarından çoğu kez bağımsız, daha da önemlisi, modernist bir yapıya dayanmaktadır. Özel’deki kimlik arayışı, biçimin kendisini göstermesiyle ortak bir paydaya yönelir.</w:t>
        <w:br/>
        <w:br/>
        <w:t>Özel, söylemek istediğini fısıldayan bir şairdir. Bunun kural ve yöntemleri de, Özel’in sesli şiirinin ulaştığı yankıyla çevrelenir. Hiç umulmayan bir ayrıntı, kimliğini aramakta olan bir yalnız'ın çığlığını çağrıştırır ansızın. Bu, okur ile şairi ortak bir çizgiye sürükleyen bir tür katalizör işlevi görür. Kendisini anlatırken başkalarında çoğalan bir yalnızlığın işaretidir Özel'in şiiri. Bu nedenle de, o şiirin tercihini değilse bile sorularını benimseyenler, hayat ile olan ilişkilerini düzenlerken, belki de Türk edebiyatında ilk kez köklü bir değişimin iki farklı boyutunu yaşayan bir anlayıştan yararlanmasını bilmişlerdir.</w:t>
        <w:br/>
        <w:br/>
        <w:t>İsmet Özel’in Türk şiirine kazandırdığı yenilik sadece farklı bir ses olmayı başarabilmesi değildir; bunu da aşan bir şekilde, kendisiyle tarih önünde hesaplaşması ve yenilgilerini açıklayabilecek olgunluğu göstermesidir de. Bu tutum, kamplara, klanlara ve farklı yerlere kanalize olmuş, edebî kişiliğini de bu sözde örgütlülükte bulabilmiş sanatçıların alışık olmadığı bir davranış biçimidir.</w:t>
        <w:br/>
        <w:br/>
        <w:t>Türkiye'de, sanatın ideolojiyi kabaca teşhir etmek için icad edilmiş bir "sahne" olabileceği savı yaygınlık kazanmıştır. Bu kanı, zamanla öylesine değişik yönelimlerin manifestosunu oluşturmuştur ki, kaba bir ideoloji için sanat görüşü, kendisiyle bile çelişebilecek denli karşıt kuramların sistemleriyle benzeşmeler içermiştir.</w:t>
        <w:br/>
        <w:br/>
        <w:t xml:space="preserve">Toplumda kültürel yaşam öbeklerini belirleyen altdengeler (siyaset, gelenekler, yaşam tarzları, farklı ideolojiler) bir anlamda genel toplum yapısının modelini çizmektedir. Genel toplum yapısı, bu açıdan, kültürel bir heterojenleşme sürecinin belirlediği normların etki derecesine bağlı olarak sürekli gel-gitlerin yoğunlaştığı bir ilişkiler bütününe bağımlıdır. Altkültürler ise bu ilişkiler bütününe genelde muhalif bir yapılanma içinde, yüzeysel olarak bütüne bağlı bir parça işlevi görmekle birlikte, kendi normlarını ve yaşantı tarzlarını oluşturabilmiş özgün öbeklerdir. Dengeli bir görenekleri, somut tarihsellikleri ve homojen içerikte gelenekleri vardır. Kendilerine özgü davranış ve yaşantı tarzları, ancak başka bir kültür öbeğiyle ortak çıkarlar söz konusu olduğunda görece değişir ya da adaptasyona uğrar. </w:t>
        <w:br/>
        <w:br/>
        <w:t>Türkiye'de altkültürler, büyük oranda, egemen ideolojinin kültür politikası yönünde adapte olmuş ya da kısmen bu politikanın belirlediği normlar çerçevesinde yozlaşmıştır. Toplumda bir mozaik olmaktan çok, farklı politikaların farklı çıkarlarını barındıran altkültürler, özellikle büyük çaptaki toplumsal değişimler karşısında yapısal değişime uğramışlardır.</w:t>
        <w:br/>
        <w:br/>
        <w:t>İşte, toplumdaki farklı altkültür gruplarının varlığını, ömrünün iki ayrı döneminde şiirleriyle savunan İsmet Özel, İslâmcı anlayış ile sosyalist kültürün ortak paydasını, egemen ideolojinin kalıplarına sığınmamakta bulmuştur. Bu seçim, yanlışları, çelişkileri, tutarsızlıkları ve boğuntuları bir yana, İsmet Özel’in kişilikli bir sanat kavgası verdiğinin kanıtını oluşturmaktadır…</w:t>
        <w:br/>
        <w:br/>
        <w:t xml:space="preserve">İsmet Özel, "ben" diye başladığı her dizesinde, aslında toplumda farketmenin sızısını duyan insanın hayat öyküsünü anlatır. </w:t>
      </w:r>
    </w:p>
    <w:p>
      <w:pPr>
        <w:pStyle w:val="Normal"/>
        <w:ind w:left="708" w:hanging="0"/>
        <w:rPr>
          <w:bCs/>
        </w:rPr>
      </w:pPr>
      <w:r>
        <w:rPr>
          <w:b/>
          <w:bCs/>
        </w:rPr>
        <w:t>İSMET ÖZEL’İN ŞİİRİNDE ARAYIŞIN İZLERİ</w:t>
      </w:r>
    </w:p>
    <w:p>
      <w:pPr>
        <w:pStyle w:val="Normal"/>
        <w:ind w:left="708" w:hanging="0"/>
        <w:rPr>
          <w:bCs/>
        </w:rPr>
      </w:pPr>
      <w:r>
        <w:rPr>
          <w:bCs/>
        </w:rPr>
        <w:t>"Halkın Dostları" adlı dergiyi 1970 yılında birlikte çıkardığı şair Ataol Behramoğlu, İsmet Özel’i, "...Bugüne kadar yazdıklarıyla edebiyatımızın en ilginç, en seçkin şairlerinden birisi" olarak değerlendirmiştir. Bunda, İsmet Özel’in karmaşık ve gizemli yapısı kadar, bu özelliklerini şiire de yansıtması büyük rol oynamıştır.</w:t>
        <w:br/>
        <w:br/>
        <w:t>Özel, sosyalist, modernist, İslamcı ve hatta nihilist ögeler barındıran şiir yapısıyla, bir tür sentez şair olarak değerlendirilmektedir. Ancak bu, çelişki olduğu kadar, bütüncü bir bakış açısıdır da. İsmet Özel'in sürekli kimlik arayışı, kendisiyle ve geçmişle hesaplaşması, edebiyat dünyasında eşine az rastlanır bir davranış biçimidir. Bu nedenle, şiirle ilgilenen hemen herkes için ilginç ve izlenir bir şairdir İsmet Özel.</w:t>
        <w:br/>
        <w:br/>
        <w:t>İsmet Özel’in şiirine angaje olan asıl tema, kimliktir. Şiirlerinde sürekli olarak bir kimliğin sorgulanması, eleştirisi, didiklenmesi yer alır. Bu nedenle de, İsmet Özel’in yazdığı her dizede, bir yaşantının kendisiyle olan uzlaşmazlığı belirir. Bir "açık" değildir bu; tersine, kendisine dahi yönelttiği sınırsız eleştiridir. Bunu gerçekleştirirken, yazdıklarının istismar edilmesi olasılığı da ilgilendirmez şairi. Hayat ile olan sorgunun süresi, istismarın boyutundan çok daha kapsamlıdır. İsmet Özel, bu niteliğiyle, yakın dönem Türk şiirinin örnek şairidir.</w:t>
        <w:br/>
        <w:br/>
        <w:t>Suçlu olmaktan dolayı korkmayan, ancak suçunu kendi yüzüne vurmasını becerebilen bir olgunluktur Özel’inki: "Kar yağarken kirlenen bir şeydi benim yüzüm” ve "Baktım akşam herkesin kabul ettiği kadar akşamdı/hiçbir meşru yanı kalmamıştı hayatımın" dizelerinde olduğu gibi.…</w:t>
        <w:br/>
        <w:br/>
      </w:r>
      <w:r>
        <w:rPr>
          <w:bCs/>
          <w:i/>
          <w:iCs/>
        </w:rPr>
        <w:t xml:space="preserve">*: </w:t>
      </w:r>
      <w:r>
        <w:rPr>
          <w:b/>
          <w:bCs/>
          <w:i/>
          <w:iCs/>
        </w:rPr>
        <w:t>Cihan Oğuz</w:t>
      </w:r>
      <w:r>
        <w:rPr>
          <w:bCs/>
          <w:i/>
          <w:iCs/>
        </w:rPr>
        <w:t xml:space="preserve">, “Değişim Sürecindeki Türk Toplumu ve İsmet Özel’de Kimlik Arayışı”, </w:t>
        <w:br/>
        <w:t xml:space="preserve">Hacettepe Üniversitesi Sosyal Bilimler Enstitüsü, Sosyal Antropoloji Anabilim Dalı Yüksek Lisans Tezi, </w:t>
      </w:r>
      <w:r>
        <w:rPr>
          <w:bCs/>
        </w:rPr>
        <w:br/>
      </w:r>
      <w:r>
        <w:rPr>
          <w:bCs/>
          <w:i/>
          <w:iCs/>
        </w:rPr>
        <w:t>Ankara, Nisan 1992</w:t>
      </w:r>
    </w:p>
    <w:p>
      <w:pPr>
        <w:pStyle w:val="Normal"/>
        <w:ind w:left="708" w:hanging="0"/>
        <w:jc w:val="center"/>
        <w:rPr>
          <w:bCs/>
        </w:rPr>
      </w:pPr>
      <w:r>
        <w:rPr>
          <w:bCs/>
        </w:rPr>
        <w:drawing>
          <wp:inline distT="0" distB="0" distL="0" distR="0">
            <wp:extent cx="26479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2647950" cy="3048000"/>
                    </a:xfrm>
                    <a:prstGeom prst="rect">
                      <a:avLst/>
                    </a:prstGeom>
                  </pic:spPr>
                </pic:pic>
              </a:graphicData>
            </a:graphic>
          </wp:inline>
        </w:drawing>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shd w:fill="F0B500" w:val="clear"/>
            <w:vAlign w:val="center"/>
          </w:tcPr>
          <w:p>
            <w:pPr>
              <w:pStyle w:val="Normal"/>
              <w:numPr>
                <w:ilvl w:val="0"/>
                <w:numId w:val="0"/>
              </w:numPr>
              <w:spacing w:before="0" w:after="0"/>
              <w:outlineLvl w:val="1"/>
              <w:rPr>
                <w:rFonts w:ascii="Cambria" w:hAnsi="Cambria" w:cs="Cambria"/>
                <w:b/>
                <w:b/>
                <w:bCs/>
              </w:rPr>
            </w:pPr>
            <w:r>
              <w:rPr>
                <w:rFonts w:cs="Cambria" w:ascii="Cambria" w:hAnsi="Cambria"/>
                <w:b/>
                <w:bCs/>
              </w:rPr>
              <w:t xml:space="preserve">ÜÇ FRENK HAVASI </w:t>
            </w:r>
          </w:p>
        </w:tc>
      </w:tr>
      <w:tr>
        <w:trPr/>
        <w:tc>
          <w:tcPr>
            <w:tcW w:w="8400" w:type="dxa"/>
            <w:tcBorders/>
            <w:shd w:fill="F0B500" w:val="clear"/>
            <w:vAlign w:val="center"/>
          </w:tcPr>
          <w:p>
            <w:pPr>
              <w:pStyle w:val="Normal"/>
              <w:rPr>
                <w:rFonts w:ascii="Cambria" w:hAnsi="Cambria" w:cs="Cambria"/>
              </w:rPr>
            </w:pPr>
            <w:r>
              <w:rPr>
                <w:rFonts w:cs="Cambria" w:ascii="Cambria" w:hAnsi="Cambria"/>
              </w:rPr>
              <w:t xml:space="preserve">1. Capriccio alum </w:t>
              <w:br/>
              <w:br/>
              <w:t xml:space="preserve">Gülünç bir ölümle öldü deniyor Max Stirner için </w:t>
              <w:br/>
              <w:t xml:space="preserve">Çünkü mahvına sebep nihayet bir sinektir </w:t>
              <w:br/>
              <w:t xml:space="preserve">Ama fanya kaplan </w:t>
              <w:br/>
              <w:t xml:space="preserve">Nasıl öldü diye sorarsak sanırım </w:t>
              <w:br/>
              <w:t xml:space="preserve">İşimiz fazlasıyla ciddileşir. </w:t>
              <w:br/>
              <w:br/>
              <w:t xml:space="preserve">Bize ne başkasının ölümünden demeyiz </w:t>
              <w:br/>
              <w:t xml:space="preserve">Çünkü başka insanların ölümü </w:t>
              <w:br/>
              <w:t xml:space="preserve">En gizli mesleğidir hepimizin </w:t>
              <w:br/>
              <w:t xml:space="preserve">Başka ölümler çeker bizi </w:t>
              <w:br/>
              <w:t xml:space="preserve">Ve bazen başkaları </w:t>
              <w:br/>
              <w:t xml:space="preserve">Ölümü çeker bizim için. </w:t>
              <w:br/>
              <w:br/>
              <w:t xml:space="preserve">Ölümle şaka olmaz diyenler </w:t>
              <w:br/>
              <w:t xml:space="preserve">Kıyasıya yanıldılar bu çağda </w:t>
              <w:br/>
              <w:t xml:space="preserve">Taksitle alum diye bir roman yazıldı artık </w:t>
              <w:br/>
              <w:t xml:space="preserve">Önce öl/sonra öde denilmek suretiyle </w:t>
              <w:br/>
              <w:t xml:space="preserve">Aşılıp geçildi bu roman da. </w:t>
              <w:br/>
              <w:br/>
              <w:t xml:space="preserve">Doların dalgalanmasına bırakıldı bu çağda alum </w:t>
              <w:br/>
              <w:t xml:space="preserve">Geceleri şehrin varoşlarında ikamete mecbur edildi </w:t>
              <w:br/>
              <w:t xml:space="preserve">Gündüzün kimlik soruldu ona </w:t>
              <w:br/>
              <w:t xml:space="preserve">Sağcı mı solcu mu olduğu sorusuna cevap verdi </w:t>
              <w:br/>
              <w:t xml:space="preserve">Seken bir kurşun kadar </w:t>
              <w:br/>
              <w:t xml:space="preserve">Kurşuni bir kış denizi kadar bile </w:t>
              <w:br/>
              <w:t xml:space="preserve">Taraf tutmayan ölüm </w:t>
              <w:br/>
              <w:br/>
              <w:t xml:space="preserve">2. Alum cantabile </w:t>
              <w:br/>
              <w:br/>
              <w:t xml:space="preserve">Ben ne büyük bir dalgınlıkla bakmış olmalıyım ki hayata </w:t>
              <w:br/>
              <w:t xml:space="preserve">Görmedim orda çinko damlar ve plastik sürahilerin tanrısını </w:t>
              <w:br/>
              <w:t xml:space="preserve">Yerime yadırgadım </w:t>
              <w:br/>
              <w:t xml:space="preserve">Yerim olmadı zaten kendi mezarımdan başka </w:t>
              <w:br/>
              <w:t xml:space="preserve">Çılgının biri sanılmaktan sakınmaya vaktim olmadı </w:t>
              <w:br/>
              <w:t xml:space="preserve">Durmadan beyaz bir aygırla taşardım derin göllerden </w:t>
              <w:br/>
              <w:t xml:space="preserve">Bir gebe kısrakla kaçardım derin ormanlara </w:t>
              <w:br/>
              <w:t xml:space="preserve">Güneşin zekasıyla doymak isterdim </w:t>
              <w:br/>
              <w:t xml:space="preserve">Kaba solgun kağıtlar sunardı </w:t>
              <w:br/>
              <w:t xml:space="preserve">Şehrin insanı bana </w:t>
              <w:br/>
              <w:br/>
              <w:t xml:space="preserve">Şehrin insanı, şehrin insanı, şehrin </w:t>
              <w:br/>
              <w:t xml:space="preserve">Kaypak ilgilerin insanı, zarif ihanetlerin </w:t>
              <w:br/>
              <w:br/>
              <w:t xml:space="preserve">Ogün bugün, şehri dünyanın üstüne kapatıp bıraktım </w:t>
              <w:br/>
              <w:t xml:space="preserve">Kapattım gümüş maşrapayla yaralanmış ağzımı </w:t>
              <w:br/>
              <w:t xml:space="preserve">Ham elmalar yemekten göveren dudaklarım </w:t>
              <w:br/>
              <w:t xml:space="preserve">Mırıldanmasın şehrin mutantan ve kibirli ağrısını. </w:t>
              <w:br/>
              <w:t xml:space="preserve">Azıcık gece alayım yanıma yalnız </w:t>
              <w:br/>
              <w:t xml:space="preserve">Serçelerin uykusuna yetecek kadar gece </w:t>
              <w:br/>
              <w:t xml:space="preserve">Böcekler için rutubet </w:t>
              <w:br/>
              <w:t xml:space="preserve">Örümcekler için kuytu </w:t>
              <w:br/>
              <w:t xml:space="preserve">Biraz da sabah sisi </w:t>
              <w:br/>
              <w:t xml:space="preserve">Yabani güvercin kanatları renginde </w:t>
              <w:br/>
              <w:t xml:space="preserve">Biz artık bunlar olarak gidiyoruz </w:t>
              <w:br/>
              <w:t xml:space="preserve">Eylesin neyleyecekse şehrin insanı </w:t>
              <w:br/>
              <w:br/>
              <w:t xml:space="preserve">Şehrin insanı, şehrin insanı, şehrin </w:t>
              <w:br/>
              <w:t xml:space="preserve">Bozuk paraların insanı, sivicelerin </w:t>
              <w:br/>
              <w:br/>
              <w:t xml:space="preserve">İşte öldüm, işte son kadife çiçekleri </w:t>
              <w:br/>
              <w:t xml:space="preserve">Son defneler, badıranlarla kefenlediler beni </w:t>
              <w:br/>
              <w:t xml:space="preserve">Bütün kaçaklar için inci bir melhem oldu benim ölümüm </w:t>
              <w:br/>
              <w:t xml:space="preserve">Bütün hoşnutsuzlar yanlarında saklayacak </w:t>
              <w:br/>
              <w:t xml:space="preserve">Benim ölümümden yayınlan kırpıntıları </w:t>
              <w:br/>
              <w:t xml:space="preserve">Boğaz tokluğuna çalışanlar </w:t>
              <w:br/>
              <w:t xml:space="preserve">Özenle kilitleyecek göğüslerine </w:t>
              <w:br/>
              <w:t xml:space="preserve">Benim ölmüş olmamı </w:t>
              <w:br/>
              <w:t xml:space="preserve">Hiç bir yaprak damarından </w:t>
              <w:br/>
              <w:t xml:space="preserve">Hiçbir su özünden atamayacak beni </w:t>
              <w:br/>
              <w:t xml:space="preserve">Ortaya benim ölümüm sürülecek </w:t>
              <w:br/>
              <w:t xml:space="preserve">Pey akçesi olarak </w:t>
              <w:br/>
              <w:t xml:space="preserve">Tanrıların ölümünü bir üstlenen çıkınca </w:t>
              <w:br/>
              <w:t xml:space="preserve">Ama neler olup bittiğini hiç bir ayetten </w:t>
              <w:br/>
              <w:t xml:space="preserve">Hiçbir vakit anlamayacak şehrin insanı </w:t>
              <w:br/>
              <w:br/>
              <w:t xml:space="preserve">Şehrin insanı, şehrin insanı, şehrin </w:t>
              <w:br/>
              <w:t xml:space="preserve">Pahalı zevklerin insanı, ucuz cesaretlerin </w:t>
              <w:br/>
              <w:br/>
              <w:t xml:space="preserve">3. Requiem </w:t>
              <w:br/>
              <w:br/>
              <w:t xml:space="preserve">Bozkırda yaz akşamları seni seyrederdi </w:t>
              <w:br/>
              <w:t xml:space="preserve">Seni seyrederdi ormanda gürbüz sabah </w:t>
              <w:br/>
              <w:t xml:space="preserve">Ağırkanlı bir güneşle yaşanan kış </w:t>
              <w:br/>
              <w:t xml:space="preserve">Ağır, kanlı bir güneşle yaşanan hasat zamanı </w:t>
              <w:br/>
              <w:t xml:space="preserve">Bekarların kaburgalarına gümleyen karanlık </w:t>
              <w:br/>
              <w:t xml:space="preserve">İsterik kokusu beyaz dantelaların </w:t>
              <w:br/>
              <w:t xml:space="preserve">Seni seyrederdi </w:t>
              <w:br/>
              <w:t xml:space="preserve">Sen diriyken sana bakmak </w:t>
              <w:br/>
              <w:t xml:space="preserve">Başlı ve sonlu bir uğraştı sanki. </w:t>
              <w:br/>
              <w:br/>
              <w:t xml:space="preserve">Gövdene imrenirdi ok atmayı bilenler </w:t>
              <w:br/>
              <w:t xml:space="preserve">Gövden aklın gibi engebeli ve dakikti </w:t>
              <w:br/>
              <w:t xml:space="preserve">Sokaklarda kavga çıkardı senin yüzünden </w:t>
              <w:br/>
              <w:t xml:space="preserve">Sen topuğunu gösterirdin ve dövüş başlardı </w:t>
              <w:br/>
              <w:t xml:space="preserve">Ejderlerle çarpışırdı bey çocukları </w:t>
              <w:br/>
              <w:t xml:space="preserve">Müminler müşriklerle savaşırdı. </w:t>
              <w:br/>
              <w:t xml:space="preserve">Toprak ve yağmur savaşırlardı </w:t>
              <w:br/>
              <w:t xml:space="preserve">Anahtar ve kilit </w:t>
              <w:br/>
              <w:t xml:space="preserve">Birbirlerine girerdi ekmekle bulutlar </w:t>
              <w:br/>
              <w:t xml:space="preserve">Kan ve su </w:t>
              <w:br/>
              <w:t xml:space="preserve">Nadirle zenit. </w:t>
              <w:br/>
              <w:br/>
              <w:t xml:space="preserve">Isıtırdın salkımları bağlar bozulunca </w:t>
              <w:br/>
              <w:t xml:space="preserve">Tohumların bilgisine hısımdın </w:t>
              <w:br/>
              <w:t xml:space="preserve">Beyninde yelkenlerini açarak </w:t>
              <w:br/>
              <w:t xml:space="preserve">Serinlerdi kısır kadınlar </w:t>
              <w:br/>
              <w:t xml:space="preserve">Sen diriyken </w:t>
              <w:br/>
              <w:t xml:space="preserve">Sepetlerine çiçek doldurup insanlar </w:t>
              <w:br/>
              <w:t xml:space="preserve">Peşinden gelirlerdi </w:t>
              <w:br/>
              <w:t xml:space="preserve">Serüvenler peşinden yürürdü endazelerin </w:t>
              <w:br/>
              <w:t xml:space="preserve">Mekikler otlakların yörüngesindeydi </w:t>
              <w:br/>
              <w:t xml:space="preserve">Ayıklardı insanların rüyalarını </w:t>
              <w:br/>
              <w:t xml:space="preserve">Yaktıkları tütsü, okudukları yasin. </w:t>
              <w:br/>
              <w:br/>
              <w:t xml:space="preserve">Sonra öldün, sonra ıslıkladılar seni </w:t>
              <w:br/>
              <w:t xml:space="preserve">Gösterişsiz tabutunu yuhaladılar </w:t>
              <w:br/>
              <w:t xml:space="preserve">Lahana yaprakları attılar sana </w:t>
              <w:br/>
              <w:t xml:space="preserve">Sonradan görme tombul orta yaşlılar </w:t>
              <w:br/>
              <w:t xml:space="preserve">Semiz, genç burjuvalar seni </w:t>
              <w:br/>
              <w:t xml:space="preserve">Tepeden tırnağa fermuarladı. </w:t>
              <w:br/>
              <w:br/>
              <w:t xml:space="preserve">Akşam gezmesine çıkan emekliler bile </w:t>
              <w:br/>
              <w:t xml:space="preserve">Duygusuzca silkeledi üzerlerinden </w:t>
              <w:br/>
              <w:t xml:space="preserve">Senin gözyaşlarını </w:t>
              <w:br/>
              <w:br/>
              <w:t xml:space="preserve">Bir soğuk uzay </w:t>
              <w:br/>
              <w:t xml:space="preserve">Parıltısıyla anılıyorsun artık </w:t>
              <w:br/>
              <w:t xml:space="preserve">Kuru bir bilgisayar tıkırtısıyla </w:t>
              <w:br/>
              <w:t xml:space="preserve">Açıyorlar taçyapraklarını ancak </w:t>
              <w:br/>
              <w:t xml:space="preserve">Bir alkol koması sırasında </w:t>
              <w:br/>
              <w:t xml:space="preserve">Senin yorgunluklarını </w:t>
              <w:br/>
              <w:t xml:space="preserve">Hastanelere makbuz yaptılar </w:t>
              <w:br/>
              <w:t xml:space="preserve">Çekingen duruşunu intihara karşı </w:t>
              <w:br/>
              <w:t xml:space="preserve">Kullanıyorlar koğuşlarda </w:t>
              <w:br/>
              <w:t xml:space="preserve">Çünkü çoktan alum götürdü seni </w:t>
              <w:br/>
              <w:t xml:space="preserve">Alum alum </w:t>
              <w:br/>
              <w:t xml:space="preserve">Gündelik sözlerimiz arasında </w:t>
              <w:br/>
              <w:t xml:space="preserve">Geçecek kadar kaba. </w:t>
            </w:r>
          </w:p>
        </w:tc>
      </w:tr>
      <w:tr>
        <w:trPr/>
        <w:tc>
          <w:tcPr>
            <w:tcW w:w="8400" w:type="dxa"/>
            <w:tcBorders/>
            <w:shd w:fill="F0B500" w:val="clear"/>
            <w:vAlign w:val="center"/>
          </w:tcPr>
          <w:p>
            <w:pPr>
              <w:pStyle w:val="Normal"/>
              <w:rPr/>
            </w:pPr>
            <w:r>
              <w:rPr/>
              <w:t>ESENLİK BİLDİRİSİ</w:t>
            </w:r>
          </w:p>
        </w:tc>
      </w:tr>
      <w:tr>
        <w:trPr/>
        <w:tc>
          <w:tcPr>
            <w:tcW w:w="8400" w:type="dxa"/>
            <w:tcBorders/>
            <w:shd w:fill="F0B500" w:val="clear"/>
            <w:vAlign w:val="center"/>
          </w:tcPr>
          <w:tbl>
            <w:tblPr>
              <w:tblW w:w="5000" w:type="pct"/>
              <w:jc w:val="left"/>
              <w:tblInd w:w="0" w:type="dxa"/>
              <w:tblLayout w:type="fixed"/>
              <w:tblCellMar>
                <w:top w:w="30" w:type="dxa"/>
                <w:left w:w="30" w:type="dxa"/>
                <w:bottom w:w="30" w:type="dxa"/>
                <w:right w:w="30" w:type="dxa"/>
              </w:tblCellMar>
            </w:tblPr>
            <w:tblGrid>
              <w:gridCol w:w="8400"/>
            </w:tblGrid>
            <w:tr>
              <w:trPr/>
              <w:tc>
                <w:tcPr>
                  <w:tcW w:w="8400" w:type="dxa"/>
                  <w:tcBorders/>
                </w:tcPr>
                <w:p>
                  <w:pPr>
                    <w:pStyle w:val="Normal"/>
                    <w:rPr>
                      <w:rFonts w:ascii="Cambria" w:hAnsi="Cambria" w:cs="Arial"/>
                      <w:color w:val="333333"/>
                    </w:rPr>
                  </w:pPr>
                  <w:r>
                    <w:rPr>
                      <w:rFonts w:cs="Arial" w:ascii="Cambria" w:hAnsi="Cambria"/>
                      <w:color w:val="000000"/>
                    </w:rPr>
                    <w:br/>
                    <w:t>Bir şehrin urgan satılan çarşıları kenevir</w:t>
                    <w:br/>
                    <w:t>kandil geceleri bir şehrin buhur kokmuyorsa</w:t>
                    <w:br/>
                    <w:t>yağmurdan sonra sokaklar ortadan kalkmıyorsa</w:t>
                    <w:br/>
                    <w:t>o şehirden öcalmanın vakti gelmiş demektir.</w:t>
                    <w:br/>
                    <w:br/>
                    <w:br/>
                    <w:br/>
                    <w:t>Duygular paketlenmiş, tecime elverişli</w:t>
                    <w:br/>
                    <w:t>gövdede gökyüzünü kışkırtan şiir sahtedir</w:t>
                    <w:br/>
                    <w:t>gazeteler tutuklamış dünya kelimesini</w:t>
                    <w:br/>
                    <w:t>o dünyadan, o şiirden öcalmalı demektir.</w:t>
                    <w:br/>
                    <w:br/>
                    <w:t>Ölüm gelir, ölüm duygusuna karşı saygısız</w:t>
                    <w:br/>
                    <w:t>ve zekâ babacan tavrıyla tiksinti verir</w:t>
                    <w:br/>
                    <w:t>söz yavan, kardeşlik şarkıları gayetle tıkız</w:t>
                    <w:br/>
                    <w:t>öcalınmazsa çocuklar bile birden büyüyebilir</w:t>
                    <w:br/>
                    <w:br/>
                    <w:t>Yargı kesin: Acı duymak ruhun fiyakasıdır</w:t>
                    <w:br/>
                    <w:t>kin, susturur insanı; adına çıdam denir</w:t>
                    <w:br/>
                    <w:t>susulunca tutulan çetele simsiyahtır</w:t>
                    <w:br/>
                    <w:t>o siyah öcalmakcasına gür ve bereketlidir.</w:t>
                    <w:br/>
                    <w:br/>
                    <w:t>Vandal yürek! Görün ki alkışlanasın</w:t>
                    <w:br/>
                    <w:t>ez bütün çiçekleri kendine canavar dedir</w:t>
                    <w:br/>
                    <w:t>haksızlık et, haksız olduğun anlaşılsın</w:t>
                    <w:br/>
                    <w:t xml:space="preserve">yaşamak bir sanrı değilse öcalınmak gerektir. </w:t>
                  </w:r>
                </w:p>
              </w:tc>
            </w:tr>
          </w:tbl>
          <w:p>
            <w:pPr>
              <w:pStyle w:val="Normal"/>
              <w:rPr>
                <w:rFonts w:ascii="Cambria" w:hAnsi="Cambria" w:cs="Cambria"/>
              </w:rPr>
            </w:pPr>
            <w:r>
              <w:rPr>
                <w:rFonts w:cs="Cambria" w:ascii="Cambria" w:hAnsi="Cambria"/>
              </w:rPr>
            </w:r>
          </w:p>
        </w:tc>
      </w:tr>
      <w:tr>
        <w:trPr/>
        <w:tc>
          <w:tcPr>
            <w:tcW w:w="8400" w:type="dxa"/>
            <w:tcBorders/>
            <w:shd w:fill="F0B500" w:val="clear"/>
            <w:vAlign w:val="center"/>
          </w:tcPr>
          <w:p>
            <w:pPr>
              <w:pStyle w:val="Normal"/>
              <w:rPr>
                <w:rFonts w:ascii="Cambria" w:hAnsi="Cambria" w:cs="Arial"/>
                <w:b/>
                <w:b/>
                <w:bCs/>
                <w:color w:val="333333"/>
              </w:rPr>
            </w:pPr>
            <w:r>
              <w:rPr>
                <w:rFonts w:cs="Arial" w:ascii="Cambria" w:hAnsi="Cambria"/>
                <w:b/>
                <w:bCs/>
                <w:color w:val="333333"/>
              </w:rPr>
              <w:t>JAZZ</w:t>
            </w:r>
          </w:p>
        </w:tc>
      </w:tr>
      <w:tr>
        <w:trPr/>
        <w:tc>
          <w:tcPr>
            <w:tcW w:w="8400" w:type="dxa"/>
            <w:tcBorders/>
            <w:shd w:fill="F0B500" w:val="clear"/>
            <w:vAlign w:val="center"/>
          </w:tcPr>
          <w:tbl>
            <w:tblPr>
              <w:tblW w:w="5000" w:type="pct"/>
              <w:jc w:val="left"/>
              <w:tblInd w:w="0" w:type="dxa"/>
              <w:tblLayout w:type="fixed"/>
              <w:tblCellMar>
                <w:top w:w="30" w:type="dxa"/>
                <w:left w:w="30" w:type="dxa"/>
                <w:bottom w:w="30" w:type="dxa"/>
                <w:right w:w="30" w:type="dxa"/>
              </w:tblCellMar>
            </w:tblPr>
            <w:tblGrid>
              <w:gridCol w:w="8400"/>
            </w:tblGrid>
            <w:tr>
              <w:trPr/>
              <w:tc>
                <w:tcPr>
                  <w:tcW w:w="8400" w:type="dxa"/>
                  <w:tcBorders/>
                </w:tcPr>
                <w:p>
                  <w:pPr>
                    <w:pStyle w:val="Normal"/>
                    <w:rPr>
                      <w:rFonts w:ascii="Cambria" w:hAnsi="Cambria" w:cs="Arial"/>
                      <w:color w:val="333333"/>
                    </w:rPr>
                  </w:pPr>
                  <w:r>
                    <w:rPr>
                      <w:rFonts w:cs="Arial" w:ascii="Cambria" w:hAnsi="Cambria"/>
                      <w:color w:val="000000"/>
                    </w:rPr>
                    <w:br/>
                    <w:t>Bu vapuru kaçırırsam beni belki de cinnet basar</w:t>
                    <w:br/>
                    <w:t>belki kanser olurum bu yıl sınıfta kalırsam</w:t>
                    <w:br/>
                    <w:br/>
                    <w:t>nöbette uyursam eğer kitaplarımı yakarlar</w:t>
                    <w:br/>
                    <w:t>etimde şîrpençe çıkar bu kızı alamazsam</w:t>
                    <w:br/>
                    <w:t>bu işi bitiremezsem şehirden beni kovarlar</w:t>
                    <w:br/>
                    <w:t>izin kâğıdım yanar konuşacak olursam</w:t>
                    <w:br/>
                    <w:t>bu senet bankalar kapanmadan</w:t>
                    <w:br/>
                    <w:t>ruhumun rengini kapatmayacak olursa</w:t>
                    <w:br/>
                    <w:t>ölür kuyuya düşen çocuk</w:t>
                    <w:br/>
                    <w:t>çocuğun mercan saati çatlar mutlaka</w:t>
                    <w:br/>
                    <w:t>koşup haber vermeliyim</w:t>
                    <w:br/>
                    <w:t>yetkili memura</w:t>
                    <w:br/>
                    <w:t>bahar geliyor, ilerliyor yeminler</w:t>
                    <w:br/>
                    <w:t>alnımı kapıp getirmeliyim</w:t>
                    <w:br/>
                    <w:t>denizi karşılamaya</w:t>
                    <w:br/>
                    <w:t>kırlangıcın kanadındaki kezzap</w:t>
                    <w:br/>
                    <w:t>leylâkta sıkışan buhar için</w:t>
                    <w:br/>
                    <w:t>nabzımı bulmalıyım nerede bulacaksam</w:t>
                    <w:br/>
                    <w:br/>
                    <w:t>nabzımı çünkü ben kasadan fiş alarak</w:t>
                    <w:br/>
                    <w:t>yağmuru, servileri zor durumda bıraktım</w:t>
                    <w:br/>
                    <w:t>benim yongalarımdan yapıldı bu çelenkler</w:t>
                    <w:br/>
                    <w:t>ben papatyaları şımartmadım diye oldu</w:t>
                    <w:br/>
                    <w:t>Mata Hari'ler casus, Al Capone'lar gangster</w:t>
                    <w:br/>
                    <w:t>inmem gerek gözbebeklerimin altına</w:t>
                    <w:br/>
                    <w:t>beynimin ortasına büzülmeliyim</w:t>
                    <w:br/>
                    <w:t>gevşeyip kımıldayabilirim oradan sonra</w:t>
                    <w:br/>
                    <w:t>dum di dum</w:t>
                    <w:br/>
                    <w:t>duridum dubida</w:t>
                    <w:br/>
                    <w:t>kendi kalbim ve kendi zamanım arasındaki sarkaç</w:t>
                    <w:br/>
                    <w:t>püskürtüyor beni dünyaya</w:t>
                    <w:br/>
                    <w:t>bırakıyorum zerreciklerime kadar emsin beni</w:t>
                    <w:br/>
                    <w:t>Atlantik ve Pasifik ve beş kıta</w:t>
                    <w:br/>
                    <w:t>koşmam gerek</w:t>
                    <w:br/>
                    <w:t>yetişmem gerek yazgıma</w:t>
                    <w:br/>
                    <w:t>tutmam gerek, sormam gerek, bilmem gerek</w:t>
                    <w:br/>
                    <w:t>esenlemem, kargışlamam, irkitmem gerek niçin</w:t>
                    <w:br/>
                    <w:t>niçin, niçin, niçin</w:t>
                    <w:br/>
                    <w:t>kuyuya düşen çocuk niçin ölmesin?</w:t>
                  </w:r>
                </w:p>
              </w:tc>
            </w:tr>
          </w:tbl>
          <w:p>
            <w:pPr>
              <w:pStyle w:val="Normal"/>
              <w:rPr>
                <w:rFonts w:ascii="Cambria" w:hAnsi="Cambria" w:cs="Arial"/>
                <w:color w:val="333333"/>
              </w:rPr>
            </w:pPr>
            <w:r>
              <w:rPr>
                <w:rFonts w:cs="Arial" w:ascii="Cambria" w:hAnsi="Cambria"/>
                <w:color w:val="333333"/>
              </w:rPr>
            </w:r>
          </w:p>
        </w:tc>
      </w:tr>
    </w:tbl>
    <w:p>
      <w:pPr>
        <w:pStyle w:val="Normal"/>
        <w:ind w:left="708" w:hanging="0"/>
        <w:jc w:val="center"/>
        <w:rPr/>
      </w:pPr>
      <w:r>
        <w:rPr>
          <w:b/>
          <w:bCs/>
        </w:rPr>
        <w:t>MATARAMDA TUZLU SU</w:t>
        <w:br/>
      </w:r>
      <w:r>
        <w:rPr>
          <w:bCs/>
        </w:rPr>
        <w:t>West Indies, Kızıl Elma, İtaki, Maçin!</w:t>
        <w:br/>
        <w:t>Uzun yola çıkmaya hüküm giydim.</w:t>
        <w:br/>
        <w:t>Beyazların yöresinde nasibim kalmadı</w:t>
        <w:br/>
        <w:t>yerlilerin topraklarına karşı suç işledim</w:t>
        <w:br/>
        <w:t>zorbaların arasında tehlikeli bir nifak</w:t>
        <w:br/>
        <w:t>uyrukların içinde uygunsuz biriyim</w:t>
        <w:br/>
        <w:t>vahşetim</w:t>
        <w:br/>
        <w:t>beni baygın meyvaların lezzetinden kopardı</w:t>
        <w:br/>
        <w:t>kendime dünyada bir</w:t>
        <w:br/>
        <w:t>acı kök tadı seçtim</w:t>
        <w:br/>
        <w:t>yakın yerde soluklanacak gölge bana yok</w:t>
        <w:br/>
        <w:t>uzun yola çıkmaya hüküm giydim.</w:t>
        <w:br/>
        <w:t>Uzak nedir?</w:t>
        <w:br/>
        <w:t>Kendinin bile ücrasında yaşayan benim için</w:t>
        <w:br/>
        <w:t>gidecek yer ne kadar uzak olabilir?</w:t>
        <w:br/>
        <w:t>Başım açık, saçlarımı ikiye</w:t>
        <w:br/>
        <w:t>ortadan ayırdım</w:t>
        <w:br/>
        <w:t>kimin ülkesinden geçsem</w:t>
        <w:br/>
        <w:t>şakaklarımda dövmeler beni ele verecek</w:t>
        <w:br/>
        <w:t>cesur ve onurlu diyecekler</w:t>
        <w:br/>
        <w:t>halbuki suskun ve kederliyim</w:t>
        <w:br/>
        <w:t>korsanlardan kaptığım gürlek nara</w:t>
        <w:br/>
        <w:t>işime yaramıyor</w:t>
        <w:br/>
        <w:t>rençberlerin o rahat</w:t>
        <w:br/>
        <w:t>ve oturmuş lehçesinden tiksinirim</w:t>
        <w:br/>
        <w:t>boynumda</w:t>
        <w:br/>
        <w:t>bana yargı yükleyenlerin</w:t>
        <w:br/>
        <w:t>utançlarından yapılma mücevherler</w:t>
        <w:br/>
        <w:t>sırtımda sağır kantarı gizli bilgilerin</w:t>
        <w:br/>
        <w:t>mataramdaki suya tuz ekledim, azığım yok</w:t>
        <w:br/>
        <w:t>uzun yola çıkmaya hüküm giydim.</w:t>
        <w:br/>
        <w:t>Bir hayatı, ısmarlama bir hayatı bırakıyorum</w:t>
        <w:br/>
        <w:t>görenler üstünde iyi duruyor derdi her bakışta</w:t>
        <w:br/>
        <w:t>askerken kantinden satın aldığım cep aynası</w:t>
        <w:br/>
        <w:t>bazı geceler çıkarken</w:t>
        <w:br/>
        <w:t>uçarı bir gülümseyişle takındığım muşta</w:t>
        <w:br/>
        <w:t>gibi lükslerim de burada kalacak</w:t>
        <w:br/>
        <w:t>siparişi yargıcılar tarafından verilmiş</w:t>
        <w:br/>
        <w:t>bu hayattan ne koku, ne yankı, ne de boya</w:t>
        <w:br/>
        <w:t>taşımamı yasaklayan belgeyi imzaladım</w:t>
        <w:br/>
        <w:t>burada bitti artık işim, ocağım yok</w:t>
        <w:br/>
        <w:t>uzun yola çıkmaya hüküm giydim.</w:t>
      </w:r>
    </w:p>
    <w:p>
      <w:pPr>
        <w:pStyle w:val="Normal"/>
        <w:ind w:left="708" w:hanging="0"/>
        <w:jc w:val="center"/>
        <w:rPr/>
      </w:pPr>
      <w:r>
        <w:rPr>
          <w:b/>
          <w:bCs/>
        </w:rPr>
        <w:t xml:space="preserve">"Mataramda Tuzlu Su" şiirinin İspanyolca'ya çevirisini </w:t>
      </w:r>
      <w:r>
        <w:rPr>
          <w:b/>
          <w:bCs/>
          <w:i/>
          <w:iCs/>
        </w:rPr>
        <w:t xml:space="preserve">Orestes Perez Estanquero </w:t>
      </w:r>
      <w:r>
        <w:rPr>
          <w:b/>
          <w:bCs/>
        </w:rPr>
        <w:t>ile İsmet Özel birlikte yapmış:</w:t>
      </w:r>
      <w:r>
        <w:rPr>
          <w:bCs/>
        </w:rPr>
        <w:t xml:space="preserve"> </w:t>
      </w:r>
    </w:p>
    <w:p>
      <w:pPr>
        <w:pStyle w:val="Normal"/>
        <w:ind w:left="708" w:hanging="0"/>
        <w:jc w:val="center"/>
        <w:rPr>
          <w:bCs/>
        </w:rPr>
      </w:pPr>
      <w:r>
        <w:rPr>
          <w:bCs/>
        </w:rPr>
      </w:r>
    </w:p>
    <w:p>
      <w:pPr>
        <w:pStyle w:val="Normal"/>
        <w:ind w:left="708" w:hanging="0"/>
        <w:jc w:val="center"/>
        <w:rPr>
          <w:bCs/>
        </w:rPr>
      </w:pPr>
      <w:r>
        <w:rPr>
          <w:bCs/>
        </w:rPr>
      </w:r>
    </w:p>
    <w:p>
      <w:pPr>
        <w:pStyle w:val="Normal"/>
        <w:rPr/>
      </w:pPr>
      <w:r>
        <w:rPr>
          <w:rFonts w:cs="Verdana" w:ascii="Verdana" w:hAnsi="Verdana"/>
          <w:bCs/>
          <w:color w:val="CC0000"/>
        </w:rPr>
        <w:t>BEN ÖLÜRSEM AKŞAMÜSTÜ ÖLÜRÜM</w:t>
      </w:r>
      <w:r>
        <w:rPr>
          <w:rFonts w:cs="Verdana" w:ascii="Verdana" w:hAnsi="Verdana"/>
          <w:color w:val="000000"/>
        </w:rPr>
        <w:t xml:space="preserve">  </w:t>
      </w:r>
    </w:p>
    <w:p>
      <w:pPr>
        <w:pStyle w:val="Normal"/>
        <w:spacing w:before="280" w:after="280"/>
        <w:rPr/>
      </w:pPr>
      <w:r>
        <w:rPr>
          <w:rFonts w:cs="Verdana" w:ascii="Verdana" w:hAnsi="Verdana"/>
          <w:i/>
          <w:iCs/>
          <w:color w:val="000000"/>
        </w:rPr>
        <w:t> </w:t>
      </w:r>
      <w:r>
        <w:rPr>
          <w:rFonts w:cs="Verdana" w:ascii="Verdana" w:hAnsi="Verdana"/>
          <w:bCs/>
          <w:i/>
          <w:iCs/>
          <w:color w:val="000000"/>
        </w:rPr>
        <w:t> </w:t>
      </w:r>
      <w:r>
        <w:rPr>
          <w:rFonts w:eastAsia="Verdana" w:cs="Verdana" w:ascii="Verdana" w:hAnsi="Verdana"/>
          <w:bCs/>
          <w:color w:val="000000"/>
        </w:rPr>
        <w:t xml:space="preserve"> </w:t>
      </w:r>
      <w:r>
        <w:rPr>
          <w:rFonts w:cs="Verdana" w:ascii="Verdana" w:hAnsi="Verdana"/>
          <w:bCs/>
          <w:color w:val="000000"/>
        </w:rPr>
        <w:t>Ben ölürsem akşamüstü ölürüm</w:t>
      </w:r>
      <w:r>
        <w:rPr>
          <w:rFonts w:cs="Verdana" w:ascii="Verdana" w:hAnsi="Verdana"/>
          <w:color w:val="000000"/>
        </w:rPr>
        <w:t xml:space="preserve">  </w:t>
        <w:br/>
      </w:r>
      <w:r>
        <w:rPr>
          <w:rFonts w:cs="Verdana" w:ascii="Verdana" w:hAnsi="Verdana"/>
          <w:bCs/>
          <w:color w:val="000000"/>
        </w:rPr>
        <w:t>   Şehre simsiyah bir kar yağar</w:t>
      </w:r>
      <w:r>
        <w:rPr>
          <w:rFonts w:cs="Verdana" w:ascii="Verdana" w:hAnsi="Verdana"/>
          <w:color w:val="000000"/>
        </w:rPr>
        <w:t xml:space="preserve">  </w:t>
        <w:br/>
      </w:r>
      <w:r>
        <w:rPr>
          <w:rFonts w:cs="Verdana" w:ascii="Verdana" w:hAnsi="Verdana"/>
          <w:bCs/>
          <w:color w:val="000000"/>
        </w:rPr>
        <w:t>   Yollar kalbimle örtülür</w:t>
      </w:r>
      <w:r>
        <w:rPr>
          <w:rFonts w:cs="Verdana" w:ascii="Verdana" w:hAnsi="Verdana"/>
          <w:color w:val="000000"/>
        </w:rPr>
        <w:t xml:space="preserve">  </w:t>
        <w:br/>
      </w:r>
      <w:r>
        <w:rPr>
          <w:rFonts w:cs="Verdana" w:ascii="Verdana" w:hAnsi="Verdana"/>
          <w:bCs/>
          <w:color w:val="000000"/>
        </w:rPr>
        <w:t>   Parmaklarımın arasından </w:t>
      </w:r>
      <w:r>
        <w:rPr>
          <w:rFonts w:cs="Verdana" w:ascii="Verdana" w:hAnsi="Verdana"/>
          <w:color w:val="000000"/>
        </w:rPr>
        <w:t xml:space="preserve">  </w:t>
        <w:br/>
      </w:r>
      <w:r>
        <w:rPr>
          <w:rFonts w:cs="Verdana" w:ascii="Verdana" w:hAnsi="Verdana"/>
          <w:bCs/>
          <w:color w:val="000000"/>
        </w:rPr>
        <w:t>   Gecenin geldiğini görürüm</w:t>
      </w:r>
      <w:r>
        <w:rPr>
          <w:rFonts w:cs="Verdana" w:ascii="Verdana" w:hAnsi="Verdana"/>
          <w:color w:val="000000"/>
        </w:rPr>
        <w:t xml:space="preserve">  </w:t>
      </w:r>
    </w:p>
    <w:p>
      <w:pPr>
        <w:pStyle w:val="Normal"/>
        <w:spacing w:before="280" w:after="280"/>
        <w:rPr/>
      </w:pPr>
      <w:r>
        <w:rPr>
          <w:rFonts w:cs="Verdana" w:ascii="Verdana" w:hAnsi="Verdana"/>
          <w:bCs/>
          <w:i/>
          <w:iCs/>
          <w:color w:val="000000"/>
        </w:rPr>
        <w:t>  </w:t>
      </w:r>
      <w:r>
        <w:rPr>
          <w:rFonts w:eastAsia="Verdana" w:cs="Verdana" w:ascii="Verdana" w:hAnsi="Verdana"/>
          <w:bCs/>
          <w:i/>
          <w:iCs/>
          <w:color w:val="000000"/>
        </w:rPr>
        <w:t xml:space="preserve"> </w:t>
      </w:r>
      <w:r>
        <w:rPr>
          <w:rFonts w:cs="Verdana" w:ascii="Verdana" w:hAnsi="Verdana"/>
          <w:bCs/>
          <w:color w:val="000000"/>
        </w:rPr>
        <w:t>Ben ölürsem akşamüstü ölürüm</w:t>
      </w:r>
      <w:r>
        <w:rPr>
          <w:rFonts w:cs="Verdana" w:ascii="Verdana" w:hAnsi="Verdana"/>
          <w:color w:val="000000"/>
        </w:rPr>
        <w:t xml:space="preserve">  </w:t>
        <w:br/>
      </w:r>
      <w:r>
        <w:rPr>
          <w:rFonts w:cs="Verdana" w:ascii="Verdana" w:hAnsi="Verdana"/>
          <w:bCs/>
          <w:color w:val="000000"/>
        </w:rPr>
        <w:t>   Çocuklar sinemaya gider</w:t>
      </w:r>
      <w:r>
        <w:rPr>
          <w:rFonts w:cs="Verdana" w:ascii="Verdana" w:hAnsi="Verdana"/>
          <w:color w:val="000000"/>
        </w:rPr>
        <w:t xml:space="preserve">  </w:t>
        <w:br/>
      </w:r>
      <w:r>
        <w:rPr>
          <w:rFonts w:cs="Verdana" w:ascii="Verdana" w:hAnsi="Verdana"/>
          <w:bCs/>
          <w:color w:val="000000"/>
        </w:rPr>
        <w:t>   Yüzümü bir çiçeğe gömüp</w:t>
      </w:r>
      <w:r>
        <w:rPr>
          <w:rFonts w:cs="Verdana" w:ascii="Verdana" w:hAnsi="Verdana"/>
          <w:color w:val="000000"/>
        </w:rPr>
        <w:t xml:space="preserve">  </w:t>
        <w:br/>
      </w:r>
      <w:r>
        <w:rPr>
          <w:rFonts w:cs="Verdana" w:ascii="Verdana" w:hAnsi="Verdana"/>
          <w:bCs/>
          <w:color w:val="000000"/>
        </w:rPr>
        <w:t>   Ağlamak gibi isterim</w:t>
      </w:r>
      <w:r>
        <w:rPr>
          <w:rFonts w:cs="Verdana" w:ascii="Verdana" w:hAnsi="Verdana"/>
          <w:color w:val="000000"/>
        </w:rPr>
        <w:t xml:space="preserve">  </w:t>
        <w:br/>
      </w:r>
      <w:r>
        <w:rPr>
          <w:rFonts w:cs="Verdana" w:ascii="Verdana" w:hAnsi="Verdana"/>
          <w:bCs/>
          <w:color w:val="000000"/>
        </w:rPr>
        <w:t>   Derinden bir tren geçer</w:t>
      </w:r>
      <w:r>
        <w:rPr>
          <w:rFonts w:cs="Verdana" w:ascii="Verdana" w:hAnsi="Verdana"/>
          <w:color w:val="000000"/>
        </w:rPr>
        <w:t xml:space="preserve">  </w:t>
      </w:r>
    </w:p>
    <w:p>
      <w:pPr>
        <w:pStyle w:val="Normal"/>
        <w:spacing w:before="280" w:after="28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Ben ölürsem akşamüstü ölürüm</w:t>
      </w:r>
      <w:r>
        <w:rPr>
          <w:rFonts w:cs="Verdana" w:ascii="Verdana" w:hAnsi="Verdana"/>
          <w:color w:val="000000"/>
        </w:rPr>
        <w:t xml:space="preserve">  </w:t>
        <w:br/>
      </w:r>
      <w:r>
        <w:rPr>
          <w:rFonts w:cs="Verdana" w:ascii="Verdana" w:hAnsi="Verdana"/>
          <w:bCs/>
          <w:color w:val="000000"/>
        </w:rPr>
        <w:t>   Alıp başımı gitmek isterim</w:t>
      </w:r>
      <w:r>
        <w:rPr>
          <w:rFonts w:cs="Verdana" w:ascii="Verdana" w:hAnsi="Verdana"/>
          <w:color w:val="000000"/>
        </w:rPr>
        <w:t xml:space="preserve">  </w:t>
        <w:br/>
      </w:r>
      <w:r>
        <w:rPr>
          <w:rFonts w:cs="Verdana" w:ascii="Verdana" w:hAnsi="Verdana"/>
          <w:bCs/>
          <w:color w:val="000000"/>
        </w:rPr>
        <w:t>   Bir akşam bir kente girerim</w:t>
      </w:r>
      <w:r>
        <w:rPr>
          <w:rFonts w:cs="Verdana" w:ascii="Verdana" w:hAnsi="Verdana"/>
          <w:color w:val="000000"/>
        </w:rPr>
        <w:t xml:space="preserve">  </w:t>
        <w:br/>
      </w:r>
      <w:r>
        <w:rPr>
          <w:rFonts w:cs="Verdana" w:ascii="Verdana" w:hAnsi="Verdana"/>
          <w:bCs/>
          <w:color w:val="000000"/>
        </w:rPr>
        <w:t>   Kayısı ağaçları arasından</w:t>
      </w:r>
      <w:r>
        <w:rPr>
          <w:rFonts w:cs="Verdana" w:ascii="Verdana" w:hAnsi="Verdana"/>
          <w:color w:val="000000"/>
        </w:rPr>
        <w:t xml:space="preserve">  </w:t>
        <w:br/>
      </w:r>
      <w:r>
        <w:rPr>
          <w:rFonts w:cs="Verdana" w:ascii="Verdana" w:hAnsi="Verdana"/>
          <w:bCs/>
          <w:color w:val="000000"/>
        </w:rPr>
        <w:t>   Gidip denize bakarım</w:t>
      </w:r>
      <w:r>
        <w:rPr>
          <w:rFonts w:cs="Verdana" w:ascii="Verdana" w:hAnsi="Verdana"/>
          <w:color w:val="000000"/>
        </w:rPr>
        <w:t xml:space="preserve">  </w:t>
        <w:br/>
      </w:r>
      <w:r>
        <w:rPr>
          <w:rFonts w:cs="Verdana" w:ascii="Verdana" w:hAnsi="Verdana"/>
          <w:bCs/>
          <w:color w:val="000000"/>
        </w:rPr>
        <w:t>   Bir tiyatro seyrederim</w:t>
      </w:r>
      <w:r>
        <w:rPr>
          <w:rFonts w:cs="Verdana" w:ascii="Verdana" w:hAnsi="Verdana"/>
          <w:color w:val="000000"/>
        </w:rPr>
        <w:t xml:space="preserve">  </w:t>
      </w:r>
    </w:p>
    <w:p>
      <w:pPr>
        <w:pStyle w:val="Normal"/>
        <w:spacing w:before="280" w:after="28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Ben ölürsem akşamüstü ölürüm</w:t>
      </w:r>
      <w:r>
        <w:rPr>
          <w:rFonts w:cs="Verdana" w:ascii="Verdana" w:hAnsi="Verdana"/>
          <w:color w:val="000000"/>
        </w:rPr>
        <w:t xml:space="preserve">  </w:t>
        <w:br/>
      </w:r>
      <w:r>
        <w:rPr>
          <w:rFonts w:cs="Verdana" w:ascii="Verdana" w:hAnsi="Verdana"/>
          <w:bCs/>
          <w:color w:val="000000"/>
        </w:rPr>
        <w:t>   Uzaktan bir bulut geçer</w:t>
      </w:r>
      <w:r>
        <w:rPr>
          <w:rFonts w:cs="Verdana" w:ascii="Verdana" w:hAnsi="Verdana"/>
          <w:color w:val="000000"/>
        </w:rPr>
        <w:t xml:space="preserve">  </w:t>
        <w:br/>
      </w:r>
      <w:r>
        <w:rPr>
          <w:rFonts w:cs="Verdana" w:ascii="Verdana" w:hAnsi="Verdana"/>
          <w:bCs/>
          <w:color w:val="000000"/>
        </w:rPr>
        <w:t>   Karanlık bir çocukluk bulutu</w:t>
      </w:r>
      <w:r>
        <w:rPr>
          <w:rFonts w:cs="Verdana" w:ascii="Verdana" w:hAnsi="Verdana"/>
          <w:color w:val="000000"/>
        </w:rPr>
        <w:t xml:space="preserve">  </w:t>
        <w:br/>
      </w:r>
      <w:r>
        <w:rPr>
          <w:rFonts w:cs="Verdana" w:ascii="Verdana" w:hAnsi="Verdana"/>
          <w:bCs/>
          <w:color w:val="000000"/>
        </w:rPr>
        <w:t>   Gerçeküstücü bir ressam</w:t>
      </w:r>
      <w:r>
        <w:rPr>
          <w:rFonts w:cs="Verdana" w:ascii="Verdana" w:hAnsi="Verdana"/>
          <w:color w:val="000000"/>
        </w:rPr>
        <w:t xml:space="preserve">  </w:t>
        <w:br/>
      </w:r>
      <w:r>
        <w:rPr>
          <w:rFonts w:cs="Verdana" w:ascii="Verdana" w:hAnsi="Verdana"/>
          <w:bCs/>
          <w:color w:val="000000"/>
        </w:rPr>
        <w:t>   Dünyayı değiştirmeye başlar</w:t>
      </w:r>
      <w:r>
        <w:rPr>
          <w:rFonts w:cs="Verdana" w:ascii="Verdana" w:hAnsi="Verdana"/>
          <w:color w:val="000000"/>
        </w:rPr>
        <w:t xml:space="preserve">  </w:t>
        <w:br/>
      </w:r>
      <w:r>
        <w:rPr>
          <w:rFonts w:cs="Verdana" w:ascii="Verdana" w:hAnsi="Verdana"/>
          <w:bCs/>
          <w:color w:val="000000"/>
        </w:rPr>
        <w:t>   Kuş sesleri, haykırışlar</w:t>
      </w:r>
      <w:r>
        <w:rPr>
          <w:rFonts w:cs="Verdana" w:ascii="Verdana" w:hAnsi="Verdana"/>
          <w:color w:val="000000"/>
        </w:rPr>
        <w:t xml:space="preserve">  </w:t>
        <w:br/>
      </w:r>
      <w:r>
        <w:rPr>
          <w:rFonts w:cs="Verdana" w:ascii="Verdana" w:hAnsi="Verdana"/>
          <w:bCs/>
          <w:color w:val="000000"/>
        </w:rPr>
        <w:t>   Denizin ve kırların</w:t>
      </w:r>
      <w:r>
        <w:rPr>
          <w:rFonts w:cs="Verdana" w:ascii="Verdana" w:hAnsi="Verdana"/>
          <w:color w:val="000000"/>
        </w:rPr>
        <w:t xml:space="preserve">  </w:t>
        <w:br/>
      </w:r>
      <w:r>
        <w:rPr>
          <w:rFonts w:cs="Verdana" w:ascii="Verdana" w:hAnsi="Verdana"/>
          <w:bCs/>
          <w:color w:val="000000"/>
        </w:rPr>
        <w:t>   Rengi birbirine karışır</w:t>
      </w:r>
      <w:r>
        <w:rPr>
          <w:rFonts w:cs="Verdana" w:ascii="Verdana" w:hAnsi="Verdana"/>
          <w:color w:val="000000"/>
        </w:rPr>
        <w:t xml:space="preserve">  </w:t>
      </w:r>
    </w:p>
    <w:p>
      <w:pPr>
        <w:pStyle w:val="Normal"/>
        <w:spacing w:before="280" w:after="280"/>
        <w:rPr/>
      </w:pPr>
      <w:r>
        <w:rPr>
          <w:rFonts w:cs="Verdana" w:ascii="Verdana" w:hAnsi="Verdana"/>
          <w:bCs/>
          <w:color w:val="000000"/>
        </w:rPr>
        <w:t>  </w:t>
      </w:r>
      <w:r>
        <w:rPr>
          <w:rFonts w:eastAsia="Verdana" w:cs="Verdana" w:ascii="Verdana" w:hAnsi="Verdana"/>
          <w:bCs/>
          <w:color w:val="000000"/>
        </w:rPr>
        <w:t xml:space="preserve"> </w:t>
      </w:r>
      <w:r>
        <w:rPr>
          <w:rFonts w:cs="Verdana" w:ascii="Verdana" w:hAnsi="Verdana"/>
          <w:bCs/>
          <w:color w:val="000000"/>
        </w:rPr>
        <w:t>Sana bir şiir getiririm</w:t>
      </w:r>
      <w:r>
        <w:rPr>
          <w:rFonts w:cs="Verdana" w:ascii="Verdana" w:hAnsi="Verdana"/>
          <w:color w:val="000000"/>
        </w:rPr>
        <w:t xml:space="preserve">  </w:t>
        <w:br/>
      </w:r>
      <w:r>
        <w:rPr>
          <w:rFonts w:cs="Verdana" w:ascii="Verdana" w:hAnsi="Verdana"/>
          <w:bCs/>
          <w:color w:val="000000"/>
        </w:rPr>
        <w:t>   Sözler rüyamdan fışkırır</w:t>
      </w:r>
      <w:r>
        <w:rPr>
          <w:rFonts w:cs="Verdana" w:ascii="Verdana" w:hAnsi="Verdana"/>
          <w:color w:val="000000"/>
        </w:rPr>
        <w:t xml:space="preserve">  </w:t>
        <w:br/>
      </w:r>
      <w:r>
        <w:rPr>
          <w:rFonts w:cs="Verdana" w:ascii="Verdana" w:hAnsi="Verdana"/>
          <w:bCs/>
          <w:color w:val="000000"/>
        </w:rPr>
        <w:t>   Dünya bölümlere ayrılır</w:t>
      </w:r>
      <w:r>
        <w:rPr>
          <w:rFonts w:cs="Verdana" w:ascii="Verdana" w:hAnsi="Verdana"/>
          <w:color w:val="000000"/>
        </w:rPr>
        <w:t xml:space="preserve">  </w:t>
        <w:br/>
      </w:r>
      <w:r>
        <w:rPr>
          <w:rFonts w:cs="Verdana" w:ascii="Verdana" w:hAnsi="Verdana"/>
          <w:bCs/>
          <w:color w:val="000000"/>
        </w:rPr>
        <w:t>   Birinde bir pazar sabahı</w:t>
      </w:r>
      <w:r>
        <w:rPr>
          <w:rFonts w:cs="Verdana" w:ascii="Verdana" w:hAnsi="Verdana"/>
          <w:color w:val="000000"/>
        </w:rPr>
        <w:t xml:space="preserve">  </w:t>
        <w:br/>
      </w:r>
      <w:r>
        <w:rPr>
          <w:rFonts w:cs="Verdana" w:ascii="Verdana" w:hAnsi="Verdana"/>
          <w:bCs/>
          <w:color w:val="000000"/>
        </w:rPr>
        <w:t>   Birinde bir gökyüzü</w:t>
      </w:r>
      <w:r>
        <w:rPr>
          <w:rFonts w:cs="Verdana" w:ascii="Verdana" w:hAnsi="Verdana"/>
          <w:color w:val="000000"/>
        </w:rPr>
        <w:t xml:space="preserve">  </w:t>
        <w:br/>
      </w:r>
      <w:r>
        <w:rPr>
          <w:rFonts w:cs="Verdana" w:ascii="Verdana" w:hAnsi="Verdana"/>
          <w:bCs/>
          <w:color w:val="000000"/>
        </w:rPr>
        <w:t>   Birinde sararmış yapraklar</w:t>
      </w:r>
      <w:r>
        <w:rPr>
          <w:rFonts w:cs="Verdana" w:ascii="Verdana" w:hAnsi="Verdana"/>
          <w:color w:val="000000"/>
        </w:rPr>
        <w:t xml:space="preserve">  </w:t>
        <w:br/>
      </w:r>
      <w:r>
        <w:rPr>
          <w:rFonts w:cs="Verdana" w:ascii="Verdana" w:hAnsi="Verdana"/>
          <w:bCs/>
          <w:color w:val="000000"/>
        </w:rPr>
        <w:t>   Birinde bir adam</w:t>
      </w:r>
      <w:r>
        <w:rPr>
          <w:rFonts w:cs="Verdana" w:ascii="Verdana" w:hAnsi="Verdana"/>
          <w:color w:val="000000"/>
        </w:rPr>
        <w:t xml:space="preserve">  </w:t>
        <w:br/>
      </w:r>
      <w:r>
        <w:rPr>
          <w:rFonts w:cs="Verdana" w:ascii="Verdana" w:hAnsi="Verdana"/>
          <w:bCs/>
          <w:color w:val="000000"/>
        </w:rPr>
        <w:t>   Her şeye yeniden başlar</w:t>
      </w:r>
      <w:r>
        <w:rPr>
          <w:rFonts w:cs="Verdana" w:ascii="Verdana" w:hAnsi="Verdana"/>
          <w:color w:val="000000"/>
        </w:rPr>
        <w:t xml:space="preserve">  </w:t>
      </w:r>
    </w:p>
    <w:p>
      <w:pPr>
        <w:pStyle w:val="Normal"/>
        <w:spacing w:before="280" w:after="280"/>
        <w:rPr/>
      </w:pPr>
      <w:r>
        <w:rPr>
          <w:rFonts w:cs="Verdana" w:ascii="Verdana" w:hAnsi="Verdana"/>
          <w:color w:val="000000"/>
        </w:rPr>
        <w:t>                             </w:t>
      </w:r>
      <w:r>
        <w:rPr>
          <w:rFonts w:eastAsia="Verdana" w:cs="Verdana" w:ascii="Verdana" w:hAnsi="Verdana"/>
          <w:color w:val="000000"/>
        </w:rPr>
        <w:t xml:space="preserve"> </w:t>
      </w:r>
      <w:r>
        <w:rPr>
          <w:rFonts w:cs="Verdana" w:ascii="Verdana" w:hAnsi="Verdana"/>
          <w:bCs/>
          <w:color w:val="000099"/>
        </w:rPr>
        <w:t>(1972)</w:t>
      </w:r>
      <w:r>
        <w:rPr>
          <w:rFonts w:cs="Verdana" w:ascii="Verdana" w:hAnsi="Verdana"/>
          <w:color w:val="000000"/>
        </w:rPr>
        <w:t xml:space="preserve">  </w:t>
        <w:br/>
        <w:t xml:space="preserve">  </w:t>
        <w:br/>
        <w:t xml:space="preserve">    </w:t>
      </w:r>
    </w:p>
    <w:p>
      <w:pPr>
        <w:pStyle w:val="Normal"/>
        <w:spacing w:before="280" w:after="280"/>
        <w:rPr>
          <w:rFonts w:ascii="Verdana" w:hAnsi="Verdana" w:cs="Verdana"/>
          <w:color w:val="000000"/>
        </w:rPr>
      </w:pPr>
      <w:r>
        <w:rPr>
          <w:rFonts w:cs="Verdana" w:ascii="Verdana" w:hAnsi="Verdana"/>
          <w:bCs/>
          <w:color w:val="000099"/>
        </w:rPr>
        <w:t>           </w:t>
      </w:r>
      <w:r>
        <w:rPr>
          <w:rFonts w:eastAsia="Verdana" w:cs="Verdana" w:ascii="Verdana" w:hAnsi="Verdana"/>
          <w:bCs/>
          <w:color w:val="000099"/>
        </w:rPr>
        <w:t xml:space="preserve"> </w:t>
      </w:r>
      <w:hyperlink r:id="rId4">
        <w:r>
          <w:rPr>
            <w:rStyle w:val="InternetLink"/>
            <w:rFonts w:cs="Verdana" w:ascii="Verdana" w:hAnsi="Verdana"/>
            <w:bCs/>
            <w:color w:val="0000EE"/>
          </w:rPr>
          <w:t>Ataol BEHRAMOĞLU</w:t>
        </w:r>
      </w:hyperlink>
    </w:p>
    <w:p>
      <w:pPr>
        <w:pStyle w:val="Normal"/>
        <w:rPr/>
      </w:pPr>
      <w:r>
        <w:rPr>
          <w:rStyle w:val="StrongEmphasis"/>
          <w:rFonts w:cs="Verdana" w:ascii="Verdana" w:hAnsi="Verdana"/>
          <w:u w:val="single"/>
        </w:rPr>
        <w:t>Bu Aşk Burada Biter / Ataol Behramoğlu</w:t>
      </w:r>
      <w:r>
        <w:rPr>
          <w:rFonts w:cs="Verdana" w:ascii="Verdana" w:hAnsi="Verdana"/>
          <w:bCs/>
          <w:u w:val="single"/>
        </w:rPr>
        <w:br/>
        <w:br/>
      </w:r>
      <w:r>
        <w:rPr>
          <w:rFonts w:cs="Verdana" w:ascii="Verdana" w:hAnsi="Verdana"/>
        </w:rPr>
        <w:t>Bu aşk burada biter ve ben çekip giderim</w:t>
        <w:br/>
        <w:t>Yüreğimde bir çocuk cebimde bir revolver</w:t>
        <w:br/>
        <w:t>Bu aşk burada biter iyi günler sevgilim</w:t>
        <w:br/>
        <w:t>Ve ben çekip giderim bir nehir akıp gider</w:t>
        <w:br/>
        <w:br/>
        <w:t>Bir hatıradır şimdi dalgın dalgın uyuyan şehir</w:t>
        <w:br/>
        <w:t>Solarken albümlerde çocuklar ve askerler</w:t>
        <w:br/>
        <w:t>Yüzün bir kır çiçeği gibi usulca söner</w:t>
        <w:br/>
        <w:t>Uyku ve unutkanlık gittikçe derinleşir</w:t>
        <w:br/>
        <w:br/>
        <w:t>Yan yana uzanırdık ve ıslaktı çimenler</w:t>
        <w:br/>
        <w:t>Ne kadar güzeldin sen! nasıl eşsiz bir yazdı!</w:t>
        <w:br/>
        <w:t>Bunu anlattılar hep, yani yiten bir aşkı</w:t>
        <w:br/>
        <w:t>Geçerek bu dünyadan bütün ölü şairler</w:t>
        <w:br/>
        <w:br/>
        <w:t>Bu aşk burada biter ve ben çekip giderim</w:t>
        <w:br/>
        <w:t>Yüreğimde bir çocuk cebimde bir revolver</w:t>
        <w:br/>
        <w:t>Bu aşk burada biter iyi günler sevgilim</w:t>
        <w:br/>
        <w:t>Ve ben çekip giderim bir nehir akıp gider</w:t>
      </w:r>
    </w:p>
    <w:p>
      <w:pPr>
        <w:pStyle w:val="Normal"/>
        <w:ind w:firstLine="708"/>
        <w:rPr>
          <w:rFonts w:ascii="Verdana" w:hAnsi="Verdana" w:cs="Verdana"/>
          <w:bCs/>
        </w:rPr>
      </w:pPr>
      <w:r>
        <w:rPr>
          <w:rFonts w:cs="Verdana" w:ascii="Verdana" w:hAnsi="Verdana"/>
          <w:bCs/>
        </w:rPr>
      </w:r>
    </w:p>
    <w:p>
      <w:pPr>
        <w:pStyle w:val="Normal"/>
        <w:ind w:firstLine="708"/>
        <w:rPr>
          <w:rFonts w:ascii="Verdana" w:hAnsi="Verdana" w:cs="Verdana"/>
          <w:bCs/>
        </w:rPr>
      </w:pPr>
      <w:r>
        <w:rPr>
          <w:rFonts w:cs="Verdana" w:ascii="Verdana" w:hAnsi="Verdana"/>
          <w:bCs/>
        </w:rPr>
      </w:r>
    </w:p>
    <w:p>
      <w:pPr>
        <w:pStyle w:val="Normal"/>
        <w:ind w:firstLine="708"/>
        <w:rPr>
          <w:rFonts w:ascii="Verdana" w:hAnsi="Verdana" w:cs="Verdana"/>
          <w:bCs/>
        </w:rPr>
      </w:pPr>
      <w:r>
        <w:rPr>
          <w:rFonts w:cs="Verdana" w:ascii="Verdana" w:hAnsi="Verdana"/>
          <w:bCs/>
        </w:rPr>
      </w:r>
    </w:p>
    <w:p>
      <w:pPr>
        <w:pStyle w:val="Normal"/>
        <w:ind w:firstLine="708"/>
        <w:rPr>
          <w:rFonts w:ascii="Verdana" w:hAnsi="Verdana" w:cs="Verdana"/>
        </w:rPr>
      </w:pPr>
      <w:r>
        <w:rPr>
          <w:rFonts w:cs="Verdana" w:ascii="Verdana" w:hAnsi="Verdana"/>
          <w:bCs/>
        </w:rPr>
        <w:t>TÜRKİYE GÜZEL YURDUM</w:t>
      </w:r>
    </w:p>
    <w:p>
      <w:pPr>
        <w:pStyle w:val="Normal"/>
        <w:ind w:left="708" w:hanging="0"/>
        <w:rPr>
          <w:bCs/>
        </w:rPr>
      </w:pPr>
      <w:r>
        <w:rPr>
          <w:rFonts w:cs="Verdana" w:ascii="Verdana" w:hAnsi="Verdana"/>
          <w:bCs/>
        </w:rPr>
        <w:t xml:space="preserve">Türkiye, üzgün yurdum, güzel yurdum </w:t>
        <w:br/>
        <w:t xml:space="preserve">Boynu bükük ay çiçeği </w:t>
        <w:br/>
        <w:t xml:space="preserve">Şiirin ve aşkın geleceği </w:t>
        <w:br/>
        <w:br/>
        <w:t xml:space="preserve">Türkiye, üzgün yurdum, güzel yurdum </w:t>
        <w:br/>
        <w:t xml:space="preserve">Dağ rüzgarı, portakal balı </w:t>
        <w:br/>
        <w:t xml:space="preserve">Alçak gönüllü, hünerli, sevdalı </w:t>
        <w:br/>
        <w:br/>
        <w:t xml:space="preserve">Türkiye, üzgün yurdum, güzel yurdum </w:t>
        <w:br/>
        <w:t xml:space="preserve">Yazgısı kara yazılmış gelin </w:t>
        <w:br/>
        <w:t xml:space="preserve">Kurumuş sütü memelerinin </w:t>
        <w:br/>
        <w:br/>
        <w:t xml:space="preserve">Türkiye, üzgün yurdum, güzel yurdum </w:t>
        <w:br/>
        <w:t xml:space="preserve">Harlı bir ateş gibi derinde yanan </w:t>
        <w:br/>
        <w:t xml:space="preserve">Haramilerin elinde bulunan </w:t>
        <w:br/>
        <w:br/>
        <w:t xml:space="preserve">Türkiye, üzgün yurdum, güzel yurdum </w:t>
        <w:br/>
        <w:t xml:space="preserve">Güngörmüş, bilge toprağım </w:t>
        <w:br/>
        <w:t xml:space="preserve">Yunus, Pir Sultan ve Nazım </w:t>
        <w:br/>
        <w:br/>
        <w:t xml:space="preserve">Türkiye, üzgün yurdum, güzel yurdum </w:t>
        <w:br/>
      </w:r>
    </w:p>
    <w:p>
      <w:pPr>
        <w:pStyle w:val="Normal"/>
        <w:ind w:left="708" w:hanging="0"/>
        <w:rPr>
          <w:bCs/>
        </w:rPr>
      </w:pPr>
      <w:r>
        <w:rPr>
          <w:bCs/>
        </w:rPr>
      </w:r>
    </w:p>
    <w:p>
      <w:pPr>
        <w:pStyle w:val="Normal"/>
        <w:ind w:left="708" w:hanging="0"/>
        <w:jc w:val="center"/>
        <w:rPr>
          <w:bCs/>
        </w:rPr>
      </w:pPr>
      <w:r>
        <w:rPr>
          <w:bCs/>
        </w:rPr>
      </w:r>
    </w:p>
    <w:p>
      <w:pPr>
        <w:sectPr>
          <w:headerReference w:type="default" r:id="rId5"/>
          <w:footerReference w:type="default" r:id="rId6"/>
          <w:type w:val="nextPage"/>
          <w:pgSz w:w="11906" w:h="16838"/>
          <w:pgMar w:left="1260" w:right="746" w:gutter="0" w:header="708" w:top="764" w:footer="708" w:bottom="764"/>
          <w:pgNumType w:fmt="decimal"/>
          <w:formProt w:val="false"/>
          <w:textDirection w:val="lrTb"/>
          <w:docGrid w:type="default" w:linePitch="360" w:charSpace="0"/>
        </w:sectPr>
      </w:pPr>
    </w:p>
    <w:p>
      <w:pPr>
        <w:pStyle w:val="Normal"/>
        <w:ind w:left="708" w:hanging="708"/>
        <w:rPr>
          <w:bCs/>
        </w:rPr>
      </w:pPr>
      <w:r>
        <w:rPr>
          <w:bCs/>
        </w:rPr>
      </w:r>
    </w:p>
    <w:p>
      <w:pPr>
        <w:pStyle w:val="Normal"/>
        <w:ind w:left="708" w:hanging="708"/>
        <w:rPr>
          <w:bCs/>
        </w:rPr>
      </w:pPr>
      <w:r>
        <w:rPr>
          <w:bCs/>
        </w:rPr>
      </w:r>
    </w:p>
    <w:p>
      <w:pPr>
        <w:pStyle w:val="Normal"/>
        <w:ind w:left="708" w:hanging="708"/>
        <w:rPr>
          <w:bCs/>
        </w:rPr>
      </w:pPr>
      <w:r>
        <w:rPr>
          <w:bCs/>
        </w:rPr>
      </w:r>
    </w:p>
    <w:sectPr>
      <w:type w:val="continuous"/>
      <w:pgSz w:w="11906" w:h="16838"/>
      <w:pgMar w:left="1260" w:right="746" w:gutter="0" w:header="708" w:top="764" w:footer="708" w:bottom="764"/>
      <w:cols w:num="2" w:equalWidth="false" w:sep="false">
        <w:col w:w="4680" w:space="624"/>
        <w:col w:w="45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Cambria">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9050</wp:posOffset>
              </wp:positionH>
              <wp:positionV relativeFrom="page">
                <wp:posOffset>100672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KARACASU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hyperlink" Target="http://siirgen.org/siir/a/ataol_behramoglu/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31:00Z</dcterms:created>
  <dc:creator>Ogr</dc:creator>
  <dc:description/>
  <cp:keywords/>
  <dc:language>en-US</dc:language>
  <cp:lastModifiedBy>Yusuf Durmuşoğlu</cp:lastModifiedBy>
  <cp:lastPrinted>2009-01-09T11:41:00Z</cp:lastPrinted>
  <dcterms:modified xsi:type="dcterms:W3CDTF">2009-02-19T17:26:00Z</dcterms:modified>
  <cp:revision>4</cp:revision>
  <dc:subject/>
  <dc:title>BURSA ANADOLU ERKEK LİSESİ DERS PLANI</dc:title>
</cp:coreProperties>
</file>