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7–2008 Eğitim-Öğretim Yılı Cizre çok Programlı Lisesi …... Sınıfı Dil ve Anlatım Dersi 2. Dönem 1. Yazılısı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www.edebiyatogretmeni.net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dı ve Soyadı:                                                                                 Aldığı Not:</w:t>
      </w:r>
    </w:p>
    <w:p>
      <w:pPr>
        <w:pStyle w:val="Normal"/>
        <w:rPr>
          <w:b/>
          <w:b/>
        </w:rPr>
      </w:pPr>
      <w:r>
        <w:rPr>
          <w:b/>
        </w:rPr>
        <w:t>Sınıfı ve Numaras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“Gelmek” fiilini gereklilik kipine göre çekimleyini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“İsim çekim ekleri” nelerdir? Gruplandır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“Başlatmak” fiilini köküne ve eklerine ayırarak göster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“Türemiş kelime”yi açıklayarak üç tane örnek ver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Aşağıdaki yargılar doğru ise (D), yanlış ise (Y) yazınız.</w:t>
      </w:r>
    </w:p>
    <w:p>
      <w:pPr>
        <w:pStyle w:val="Normal"/>
        <w:rPr/>
      </w:pPr>
      <w:r>
        <w:rPr/>
        <w:t>►</w:t>
      </w:r>
      <w:r>
        <w:rPr/>
        <w:t>Yapım ekleri, kelimenin kök ya da gövdesinden, yeni anlamlı kelimeler türetir.    (   )</w:t>
      </w:r>
    </w:p>
    <w:p>
      <w:pPr>
        <w:pStyle w:val="Normal"/>
        <w:rPr/>
      </w:pPr>
      <w:r>
        <w:rPr/>
        <w:t>►</w:t>
      </w:r>
      <w:r>
        <w:rPr/>
        <w:t>Türkçede kelimeler önce yapım eki, sonra çekim eki alır.                                        (   )</w:t>
      </w:r>
    </w:p>
    <w:p>
      <w:pPr>
        <w:pStyle w:val="Normal"/>
        <w:rPr/>
      </w:pPr>
      <w:r>
        <w:rPr/>
        <w:t>►</w:t>
      </w:r>
      <w:r>
        <w:rPr/>
        <w:t>Somut anlamlı kelimeleri duyu organlarımızla algılayabiliriz.                                 (   )</w:t>
      </w:r>
    </w:p>
    <w:p>
      <w:pPr>
        <w:pStyle w:val="Normal"/>
        <w:rPr/>
      </w:pPr>
      <w:r>
        <w:rPr/>
        <w:t>►</w:t>
      </w:r>
      <w:r>
        <w:rPr/>
        <w:t>Eş sesli kelimelerin anlamları aynıdır.                                                                      (   )</w:t>
      </w:r>
    </w:p>
    <w:p>
      <w:pPr>
        <w:pStyle w:val="Normal"/>
        <w:rPr/>
      </w:pPr>
      <w:r>
        <w:rPr/>
        <w:t>►”</w:t>
      </w:r>
      <w:r>
        <w:rPr/>
        <w:t>Bulut güneşe gel dedi” cümlesinde “kinaye sanatı” vardır.                                    (  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Aşağıdaki boşlukları uygun şekilde doldurunuz.</w:t>
      </w:r>
    </w:p>
    <w:p>
      <w:pPr>
        <w:pStyle w:val="Normal"/>
        <w:rPr/>
      </w:pPr>
      <w:r>
        <w:rPr/>
        <w:t>►</w:t>
      </w:r>
      <w:r>
        <w:rPr/>
        <w:t>Kelimelerin benzetme amacı gütmeden başka kelime yerine kullanılmasına…………….denir.</w:t>
      </w:r>
    </w:p>
    <w:p>
      <w:pPr>
        <w:pStyle w:val="Normal"/>
        <w:rPr/>
      </w:pPr>
      <w:r>
        <w:rPr/>
        <w:t>►</w:t>
      </w:r>
      <w:r>
        <w:rPr/>
        <w:t>Söylenmek istenen sözü düşündürücü ve imalı bir biçimde belirtmeye…………….denir.</w:t>
      </w:r>
    </w:p>
    <w:p>
      <w:pPr>
        <w:pStyle w:val="Normal"/>
        <w:rPr/>
      </w:pPr>
      <w:r>
        <w:rPr/>
        <w:t>►</w:t>
      </w:r>
      <w:r>
        <w:rPr/>
        <w:t>Beş duyu organımızla algılayabildiğimiz, kavramları ve nesneleri karşılayan kelimelere……………….kelimeler denir.</w:t>
      </w:r>
    </w:p>
    <w:p>
      <w:pPr>
        <w:pStyle w:val="Normal"/>
        <w:rPr/>
      </w:pPr>
      <w:r>
        <w:rPr/>
        <w:t>►</w:t>
      </w:r>
      <w:r>
        <w:rPr/>
        <w:t>Bir sözcüğün tek başına kullanıldığında düşündürdüğü, akla gelen yaygınlaşmış anlamına………………denir.</w:t>
      </w:r>
    </w:p>
    <w:p>
      <w:pPr>
        <w:pStyle w:val="Normal"/>
        <w:rPr/>
      </w:pPr>
      <w:r>
        <w:rPr/>
        <w:t>►</w:t>
      </w:r>
      <w:r>
        <w:rPr/>
        <w:t>Anlam ilişkileri bakımından dolu-boş………………, siyah-kara…………….kelimelerd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“Demir kapı”, “iri göz”, “suların karanlığı”, “öğrencinin sınav korkusu”, “resim dersi” kelime guruplarının hangi tür tamlama olduklarını yaz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“Ayşe ve Fatma eve gitti”, “Onun kadar başarılı değilim.” “Eyvah! Yangın var.” Cümlelerindeki kelime gruplarını göstererek yaz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“Birleşik fiil”i açıklayarak üç tane örnek ver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Aşağıdaki cümlelerin hangisinde deyim kullanılmışt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</w:t>
      </w:r>
      <w:r>
        <w:rPr/>
        <w:t xml:space="preserve"> Bu zor işi başımdan atmanın mutlaka bir yolunu bulmalıyım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İnsanlar hayatta pek çok hata ile karşılaşabilirler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Bana göre bu kumaşın rengi solmuş.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 Akşama kadar oturmak çok sıkıcı geliyor.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Babama sorarsan ben doktor olamazmışı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: Süre bir ders saatidir. Her soru 10 puandır. Başarılar dileri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Türk Dili ve Edebiyatı Öğretmen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Ahmet DEMİRCAN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02:00Z</dcterms:created>
  <dc:creator>demircan</dc:creator>
  <dc:description/>
  <cp:keywords/>
  <dc:language>en-US</dc:language>
  <cp:lastModifiedBy>Ekrem</cp:lastModifiedBy>
  <dcterms:modified xsi:type="dcterms:W3CDTF">2009-01-06T23:34:00Z</dcterms:modified>
  <cp:revision>12</cp:revision>
  <dc:subject/>
  <dc:title>2007–2008 Eğitim-Öğretim Yılı Cizre çok Programlı Lisesi 9/A Sınıfı Dil ve Anlatım Dersi 2</dc:title>
</cp:coreProperties>
</file>