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>MOPAK ANADOLU TEKNİK TEKNİK VE ENDÜSTRİ MESLEK LİSESİ</w:t>
      </w:r>
    </w:p>
    <w:p>
      <w:pPr>
        <w:pStyle w:val="Normal"/>
        <w:jc w:val="center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>2008-2009 EĞİTİM- ÖĞRETİM YILI 9. SINIF DİL VE ANLATIM DERSİ</w:t>
      </w:r>
    </w:p>
    <w:p>
      <w:pPr>
        <w:pStyle w:val="Normal"/>
        <w:jc w:val="center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 xml:space="preserve">1. DÖNEM 2. ORTAK SINAV SORULARI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07.01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</wp:posOffset>
                </wp:positionV>
                <wp:extent cx="2514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tr-TR"/>
                              </w:rPr>
                            </w:pPr>
                            <w:r>
                              <w:rPr>
                                <w:sz w:val="22"/>
                                <w:lang w:val="tr-TR"/>
                              </w:rPr>
                              <w:t>Adı Soyadı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tr-TR"/>
                              </w:rPr>
                            </w:pPr>
                            <w:r>
                              <w:rPr>
                                <w:sz w:val="22"/>
                                <w:lang w:val="tr-TR"/>
                              </w:rPr>
                              <w:t xml:space="preserve">Sınıf: </w:t>
                              <w:tab/>
                              <w:tab/>
                              <w:t xml:space="preserve">        N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tr-TR"/>
                        </w:rPr>
                      </w:pPr>
                      <w:r>
                        <w:rPr>
                          <w:sz w:val="22"/>
                          <w:lang w:val="tr-TR"/>
                        </w:rPr>
                        <w:t>Adı Soyadı: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tr-TR"/>
                        </w:rPr>
                      </w:pPr>
                      <w:r>
                        <w:rPr>
                          <w:sz w:val="22"/>
                          <w:lang w:val="tr-TR"/>
                        </w:rPr>
                        <w:t xml:space="preserve">Sınıf: </w:t>
                        <w:tab/>
                        <w:tab/>
                        <w:t xml:space="preserve">       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40" w:right="626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altı çizili sözcüklerden hangisi küçük ünlü uyumuna uymamaktadır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Onu </w:t>
      </w:r>
      <w:r>
        <w:rPr>
          <w:sz w:val="20"/>
          <w:u w:val="single"/>
          <w:lang w:val="tr-TR"/>
        </w:rPr>
        <w:t>görünce</w:t>
      </w:r>
      <w:r>
        <w:rPr>
          <w:sz w:val="20"/>
          <w:lang w:val="tr-TR"/>
        </w:rPr>
        <w:t xml:space="preserve"> hep birden ayağa kalktı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Bu yapıt, sanat hayatına canlılık </w:t>
      </w:r>
      <w:r>
        <w:rPr>
          <w:sz w:val="20"/>
          <w:u w:val="single"/>
          <w:lang w:val="tr-TR"/>
        </w:rPr>
        <w:t>getirdi</w:t>
      </w:r>
      <w:r>
        <w:rPr>
          <w:sz w:val="20"/>
          <w:lang w:val="tr-TR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Tatil günleri, </w:t>
      </w:r>
      <w:r>
        <w:rPr>
          <w:sz w:val="20"/>
          <w:u w:val="single"/>
          <w:lang w:val="tr-TR"/>
        </w:rPr>
        <w:t>gözümün</w:t>
      </w:r>
      <w:r>
        <w:rPr>
          <w:sz w:val="20"/>
          <w:lang w:val="tr-TR"/>
        </w:rPr>
        <w:t xml:space="preserve"> önünden gitmiyo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u w:val="single"/>
          <w:lang w:val="tr-TR"/>
        </w:rPr>
        <w:t>Sınavlara</w:t>
      </w:r>
      <w:r>
        <w:rPr>
          <w:sz w:val="20"/>
          <w:lang w:val="tr-TR"/>
        </w:rPr>
        <w:t xml:space="preserve"> kadar sözcük türlerini bitirmeliyiz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Güneş altında unutulan</w:t>
      </w:r>
      <w:r>
        <w:rPr>
          <w:sz w:val="20"/>
          <w:u w:val="single"/>
          <w:lang w:val="tr-TR"/>
        </w:rPr>
        <w:t xml:space="preserve"> sabun</w:t>
      </w:r>
      <w:r>
        <w:rPr>
          <w:sz w:val="20"/>
          <w:lang w:val="tr-TR"/>
        </w:rPr>
        <w:t xml:space="preserve"> erimiş.</w:t>
      </w:r>
    </w:p>
    <w:p>
      <w:pPr>
        <w:pStyle w:val="Normal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 xml:space="preserve">Annem patik örüyordu sen giyesin diye   </w:t>
      </w:r>
    </w:p>
    <w:p>
      <w:pPr>
        <w:pStyle w:val="Normal"/>
        <w:ind w:firstLine="360"/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</w:t>
      </w:r>
      <w:r>
        <w:rPr>
          <w:sz w:val="20"/>
          <w:lang w:val="tr-TR"/>
        </w:rPr>
        <w:t>Sen henüz doğmamıştın.”</w:t>
      </w:r>
    </w:p>
    <w:p>
      <w:pPr>
        <w:pStyle w:val="Normal"/>
        <w:ind w:firstLine="360"/>
        <w:jc w:val="both"/>
        <w:rPr>
          <w:sz w:val="20"/>
          <w:lang w:val="tr-TR"/>
        </w:rPr>
      </w:pPr>
      <w:r>
        <w:rPr>
          <w:sz w:val="20"/>
          <w:lang w:val="tr-TR"/>
        </w:rPr>
        <w:t>Yukarıdaki dizelerde büyük ünlü uyumuna uymayan kaç tane sözcük vardır?</w:t>
      </w:r>
    </w:p>
    <w:p>
      <w:pPr>
        <w:pStyle w:val="Normal"/>
        <w:ind w:firstLine="360"/>
        <w:jc w:val="both"/>
        <w:rPr>
          <w:sz w:val="20"/>
          <w:lang w:val="tr-TR"/>
        </w:rPr>
      </w:pPr>
      <w:r>
        <w:rPr>
          <w:sz w:val="20"/>
          <w:lang w:val="tr-TR"/>
        </w:rPr>
        <w:t>a) 6</w:t>
        <w:tab/>
        <w:tab/>
        <w:t>b) 5</w:t>
        <w:tab/>
        <w:tab/>
        <w:t>c) 3</w:t>
        <w:tab/>
      </w:r>
    </w:p>
    <w:p>
      <w:pPr>
        <w:pStyle w:val="Normal"/>
        <w:ind w:firstLine="360"/>
        <w:jc w:val="both"/>
        <w:rPr>
          <w:sz w:val="20"/>
          <w:lang w:val="tr-TR"/>
        </w:rPr>
      </w:pPr>
      <w:r>
        <w:rPr>
          <w:sz w:val="20"/>
          <w:lang w:val="tr-TR"/>
        </w:rPr>
        <w:t>d) 4</w:t>
        <w:tab/>
        <w:tab/>
        <w:t>e) 2</w:t>
      </w:r>
    </w:p>
    <w:p>
      <w:pPr>
        <w:pStyle w:val="Normal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3) Aşağıdakilerin hangisinde ünsüz yumuşaması vardır?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Yapraklar solmuş hazan gelmede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lutlar ağır ağır yırtılıyo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Yaşamın bir parçası daha kopt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gün beni çok üzdü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ir telaşla ardına bakıyorsun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lerden hangisinde bir yazım yanlışı vardır?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 kış Abant Gölü’ne bir gezi yapacağ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O kadar şaşırdı ki tek kelime söyleyemed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Herşey senin istediğin gibi olmayabili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On iki aylık bebek konuşuyor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Hata yaptığını çok sonra fark ettim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sözcüklerden hangisinde ünlü düşmesi gerçekleşmez?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  <w:t>a)akıl</w:t>
        <w:tab/>
        <w:tab/>
        <w:t>b)zayıf</w:t>
        <w:tab/>
        <w:tab/>
        <w:t>c) fikir</w:t>
        <w:tab/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  <w:t>d)oğul</w:t>
        <w:tab/>
        <w:tab/>
        <w:t>e) burun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” </w:t>
      </w:r>
      <w:r>
        <w:rPr>
          <w:sz w:val="20"/>
          <w:lang w:val="tr-TR"/>
        </w:rPr>
        <w:t>Hayat sürüyor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Sinemalar oynuyor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Gazeteler çıkıyor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Televizyonda komikler güldürüyordu insanları!”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Dizelerdeki kelimelerin ses yapılarıyla ilgili aşağıdakilerden hangisi söylenemez?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)”yor” eki  almış sözcüklerimiz küçük ünlü uyumuna uymaz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)”sinema,gazete” sözcükleri büyük ünlü uyumuna uymaz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c)”televizyon” sözcüğü hem büyük ünlü uyumuna hem de küçük ünlü uyumuna uymaz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d)”insan” sözcüğü, küçük ünlü uyumuna uyar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e)”komik” sözcüğü büyük ünlü uyumuna uymaz, küçük ünlü uyumuna uyar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Türkçe hem yapı bakımından hem de kaynak(köken) bakımından aşağıdaki gruplandırmaların hangisi içerisinde yer almaktadır?</w:t>
      </w:r>
    </w:p>
    <w:p>
      <w:pPr>
        <w:pStyle w:val="Normal"/>
        <w:numPr>
          <w:ilvl w:val="1"/>
          <w:numId w:val="2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Yalınlayan diller/ Hint-Avrup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lang w:val="tr-TR"/>
        </w:rPr>
        <w:t>Bükümlü diller/Hami-Sami</w:t>
      </w:r>
    </w:p>
    <w:p>
      <w:pPr>
        <w:pStyle w:val="Normal"/>
        <w:numPr>
          <w:ilvl w:val="1"/>
          <w:numId w:val="2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Tek heceli diller/Çin-Tibet</w:t>
      </w:r>
    </w:p>
    <w:p>
      <w:pPr>
        <w:pStyle w:val="Normal"/>
        <w:numPr>
          <w:ilvl w:val="1"/>
          <w:numId w:val="2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Bantu dilleri / Kafkas dilleri</w:t>
      </w:r>
    </w:p>
    <w:p>
      <w:pPr>
        <w:pStyle w:val="Normal"/>
        <w:numPr>
          <w:ilvl w:val="1"/>
          <w:numId w:val="2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Eklemeli diller/Ural-Altay</w:t>
      </w:r>
    </w:p>
    <w:p>
      <w:pPr>
        <w:pStyle w:val="Normal"/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”</w:t>
      </w:r>
      <w:r>
        <w:rPr>
          <w:sz w:val="20"/>
          <w:lang w:val="tr-TR"/>
        </w:rPr>
        <w:t>b” ünsüzü, kendisinden önceki “n” ünsüzünü “m” ünsüzüne çevirir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</w:t>
      </w:r>
      <w:r>
        <w:rPr>
          <w:sz w:val="20"/>
          <w:lang w:val="tr-TR"/>
        </w:rPr>
        <w:t>Aşağıdakilerin hangisinde bu kurala uymayan bir kelime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Onbaşı rütbesi takmış kolun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Pembe dizileri seyretmeyi sev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Çemberimde gül oya, gülmedim doya doy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aklambaç oynayacakmış çocukl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Dolambaçlı yollardan geçtik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lerden hangisi konuşma dilinin özelliklerinden biri değild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Günlük hayatta ihtiyaçları karşılamak için kullanılan bir dil olduğ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Cümlenin kurallı olup olmadığına, söyleyişin doğru olup olmadığına pek dikkat edilmediğ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Zaman içinde bölgeden bölgeye değişen birtakım söyleyiş farklılıklarının ortaya çıktığ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Zaman içinde ülkenin kültüründe kullanılan kültür dili olduğ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ölgeden bölgeye belirgin farklılıklar gösterdiği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Ömrümce mutluluğun peşinde koştum.” diyordu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  </w:t>
      </w:r>
      <w:r>
        <w:rPr>
          <w:sz w:val="20"/>
          <w:lang w:val="tr-TR"/>
        </w:rPr>
        <w:t>Cümlede aşağıdaki ses olaylarından hangisi yoktu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Ünsüz yumuşaması   b) Ünsüz benzeşmesi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  <w:t>c)     Ünlü düşmesi           d) Ulama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       </w:t>
      </w:r>
      <w:r>
        <w:rPr>
          <w:sz w:val="20"/>
          <w:lang w:val="tr-TR"/>
        </w:rPr>
        <w:t xml:space="preserve">e) Ünlü daralması 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Ayşe, çektiği sıkıntıların birkaç gün içinde biteceğini biliyordu.”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        </w:t>
      </w:r>
      <w:r>
        <w:rPr>
          <w:sz w:val="20"/>
          <w:lang w:val="tr-TR"/>
        </w:rPr>
        <w:t xml:space="preserve">Cümlesinde Altay dil ailesinin hangi özelliği </w:t>
      </w:r>
      <w:r>
        <w:rPr>
          <w:sz w:val="20"/>
          <w:u w:val="single"/>
          <w:lang w:val="tr-TR"/>
        </w:rPr>
        <w:t>yoktur?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ütün sözcüklerde ünlü uyumu olmas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Çekim ekinin sonra gel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Öznenin önce, yüklemin sonra gel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özcüklerin yapım ekleriyle türetil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Cümleyi oluşturan unsurların rastgele verilmesi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cümlelerin hangisinde büyük harflerin kullanımıyla ilgili bir yazım yanlışı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Karayel kuzeybatıdan es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Doğu Anadolu’da kara iklimi etkilidi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Türkiye’nin Güneyi genellikle yağışlı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merika’nın kuzey komşusu Kanada’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rjantin bir Güney Amerika ülkesidir.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cümlelerin hangisinde, bitişik yazılması gereken “de” ayrı yazılmışt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ize bu mektupla birlikte bir öykü de gönderiyor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Eksik olmasın; beni de düşünüp bir tane göndermiş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Uzun cümlelerin de bir tadı, bir güzelliği var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u, hava, ışık, bitki, bir de insanlarının yumuşak huyu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ıkıntılı günlerim de arkadaşlarıma giderim.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cümlelerin hangisinde ki’nin yazımıyla ilgili bir yanlışlık yapılmışt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Kadın, yere değen elindeki çamuru, bir türlü silip atamamışt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 öyle bir girişim ki tarihte bir eşi daha görülmemişti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Yıllar varki onu hiç bu kadar yabancı görmemişt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irçok sanat eserimiz ki gömülü kalmıştı geçmişt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en öyle düşünüyorum ki onun eserleri bugün de sanat belirtisi taşıyor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</w:rPr>
        <w:t>Yazar bir yazısında şöyle der: ( I ) Sanatçının konusu insandır ( II ) Bir insanın yaşamı o insanın düşlerinin de kaynağıdır. (III) Bu söze katılıyorum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Parçada numaralandırılmış olan yerlere, sırasıyla getirilebilecek en uygun noktalama işaretleri aşağıdakilerden hangilerid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(“) (.) (“)        b) (“) (“) (…)            c) (‘) (.) (‘)             d) (…) (.) (“)                e) (…) (. )  (‘ )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lerden hangisinde bir yazım yanlışı yapılmamışt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İnsanlara karşı benide güç durumda bıraktın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Öyle dikkatsiz ki bir çok kez çantasını da unut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en de ben de biliyoruzki bu, böyle devam edeme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öz dinlemediği gibi karşılık ta ver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kşamki kavga, kuyrukta sıra kapmak içindi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cümlelerin hangisinde ünsüz benzeşmesi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ırtımda yün yastığım, elimde bir bardak çayım v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Geride bıraktığım günleri özlemle arıyor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 kış günü hava ilkbaharı andırıyor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 soruyu Haliç’i izleyerek yazıyor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Düşünceler beynime kurşun gibi saplanıyor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ltı çizili sözcüklerden hangisinde yazım yanlışı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Bunu söylediğimde</w:t>
      </w:r>
      <w:r>
        <w:rPr>
          <w:sz w:val="20"/>
          <w:u w:val="single"/>
          <w:lang w:val="tr-TR"/>
        </w:rPr>
        <w:t xml:space="preserve"> hiç biriniz</w:t>
      </w:r>
      <w:r>
        <w:rPr>
          <w:sz w:val="20"/>
          <w:lang w:val="tr-TR"/>
        </w:rPr>
        <w:t xml:space="preserve"> bana inanmamıştın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Kitapların </w:t>
      </w:r>
      <w:r>
        <w:rPr>
          <w:sz w:val="20"/>
          <w:u w:val="single"/>
          <w:lang w:val="tr-TR"/>
        </w:rPr>
        <w:t xml:space="preserve">her birini </w:t>
      </w:r>
      <w:r>
        <w:rPr>
          <w:sz w:val="20"/>
          <w:lang w:val="tr-TR"/>
        </w:rPr>
        <w:t>yirmi liradan almış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Size </w:t>
      </w:r>
      <w:r>
        <w:rPr>
          <w:sz w:val="20"/>
          <w:u w:val="single"/>
          <w:lang w:val="tr-TR"/>
        </w:rPr>
        <w:t>yirmi beş</w:t>
      </w:r>
      <w:r>
        <w:rPr>
          <w:sz w:val="20"/>
          <w:lang w:val="tr-TR"/>
        </w:rPr>
        <w:t xml:space="preserve"> gün sonra geleceğ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u w:val="single"/>
          <w:lang w:val="tr-TR"/>
        </w:rPr>
        <w:t>Her neyse</w:t>
      </w:r>
      <w:r>
        <w:rPr>
          <w:sz w:val="20"/>
          <w:lang w:val="tr-TR"/>
        </w:rPr>
        <w:t xml:space="preserve"> bu konuyu kapatalım artı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Bu davete </w:t>
      </w:r>
      <w:r>
        <w:rPr>
          <w:sz w:val="20"/>
          <w:u w:val="single"/>
          <w:lang w:val="tr-TR"/>
        </w:rPr>
        <w:t>birkaç</w:t>
      </w:r>
      <w:r>
        <w:rPr>
          <w:sz w:val="20"/>
          <w:lang w:val="tr-TR"/>
        </w:rPr>
        <w:t xml:space="preserve"> yetkiliyi de çağıralım.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altı çizili sözcüklerden hangisinde ses düşmesi yoktu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u w:val="single"/>
          <w:lang w:val="tr-TR"/>
        </w:rPr>
        <w:t>Minicik</w:t>
      </w:r>
      <w:r>
        <w:rPr>
          <w:sz w:val="20"/>
          <w:lang w:val="tr-TR"/>
        </w:rPr>
        <w:t xml:space="preserve"> elleriyle ellerimi tut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O da</w:t>
      </w:r>
      <w:r>
        <w:rPr>
          <w:sz w:val="20"/>
          <w:u w:val="single"/>
          <w:lang w:val="tr-TR"/>
        </w:rPr>
        <w:t xml:space="preserve"> sevdiğine</w:t>
      </w:r>
      <w:r>
        <w:rPr>
          <w:sz w:val="20"/>
          <w:lang w:val="tr-TR"/>
        </w:rPr>
        <w:t xml:space="preserve"> kavuşacağı günü bekl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Bu olay benim </w:t>
      </w:r>
      <w:r>
        <w:rPr>
          <w:sz w:val="20"/>
          <w:u w:val="single"/>
          <w:lang w:val="tr-TR"/>
        </w:rPr>
        <w:t>sabrımı</w:t>
      </w:r>
      <w:r>
        <w:rPr>
          <w:sz w:val="20"/>
          <w:lang w:val="tr-TR"/>
        </w:rPr>
        <w:t xml:space="preserve"> taşırı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Lütfen bu</w:t>
      </w:r>
      <w:r>
        <w:rPr>
          <w:sz w:val="20"/>
          <w:u w:val="single"/>
          <w:lang w:val="tr-TR"/>
        </w:rPr>
        <w:t xml:space="preserve"> bahsi</w:t>
      </w:r>
      <w:r>
        <w:rPr>
          <w:sz w:val="20"/>
          <w:lang w:val="tr-TR"/>
        </w:rPr>
        <w:t xml:space="preserve"> kapatalım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       </w:t>
      </w:r>
      <w:r>
        <w:rPr>
          <w:sz w:val="20"/>
          <w:lang w:val="tr-TR"/>
        </w:rPr>
        <w:t>e) Anlatılanları bir türlü</w:t>
      </w:r>
      <w:r>
        <w:rPr>
          <w:sz w:val="20"/>
          <w:u w:val="single"/>
          <w:lang w:val="tr-TR"/>
        </w:rPr>
        <w:t xml:space="preserve"> aklım </w:t>
      </w:r>
      <w:r>
        <w:rPr>
          <w:sz w:val="20"/>
          <w:lang w:val="tr-TR"/>
        </w:rPr>
        <w:t>almıyor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“</w:t>
      </w:r>
      <w:r>
        <w:rPr>
          <w:sz w:val="20"/>
        </w:rPr>
        <w:t>Bu konuyu başka bir açıdan alalım( I ) Örneğin (II) son on beş yirmi yılın bazı sorunlarını hatırlayalım(III) İlköğretim seferberliği, çok partili hayata giriş, tarımın makineleşmesi gibi.”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Parçada numaralandırılmış olan yerlere, sırasıyla getirilebilecek en uygun noktalama işaretleri aşağıdakilerden hangilerid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(.) (:)  (;)              b) (.) (,) (:)           c) (:) (,) (.)                        d) (.) (:) (.)                 e) (;) (,) (:) </w:t>
      </w:r>
      <w:r>
        <w:rPr>
          <w:color w:val="FFFFFF"/>
          <w:sz w:val="20"/>
          <w:lang w:val="tr-TR"/>
        </w:rPr>
        <w:t>.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6545</wp:posOffset>
            </wp:positionH>
            <wp:positionV relativeFrom="paragraph">
              <wp:posOffset>133985</wp:posOffset>
            </wp:positionV>
            <wp:extent cx="2362200" cy="3543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tr-TR"/>
        </w:rPr>
        <w:t xml:space="preserve">     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sectPr>
          <w:type w:val="continuous"/>
          <w:pgSz w:w="11906" w:h="16838"/>
          <w:pgMar w:left="840" w:right="626" w:gutter="0" w:header="709" w:top="765" w:footer="709" w:bottom="1134"/>
          <w:cols w:num="2" w:space="41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FFFF"/>
          <w:sz w:val="20"/>
          <w:lang w:val="tr-TR"/>
        </w:rPr>
      </w:pPr>
      <w:r>
        <w:rPr>
          <w:color w:val="FFFFFF"/>
          <w:sz w:val="20"/>
          <w:lang w:val="tr-TR"/>
        </w:rPr>
      </w:r>
    </w:p>
    <w:p>
      <w:pPr>
        <w:sectPr>
          <w:type w:val="continuous"/>
          <w:pgSz w:w="11906" w:h="16838"/>
          <w:pgMar w:left="840" w:right="626" w:gutter="0" w:header="709" w:top="765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PUAN DAĞILIMI: Her soru (5) puandır.</w:t>
      </w:r>
    </w:p>
    <w:p>
      <w:pPr>
        <w:pStyle w:val="Normal"/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SÜRE: 30’  </w:t>
      </w:r>
    </w:p>
    <w:p>
      <w:pPr>
        <w:pStyle w:val="Normal"/>
        <w:ind w:left="360" w:hanging="0"/>
        <w:jc w:val="both"/>
        <w:rPr>
          <w:color w:val="FFFFFF"/>
          <w:sz w:val="20"/>
          <w:lang w:val="tr-TR"/>
        </w:rPr>
      </w:pPr>
      <w:r>
        <w:rPr>
          <w:color w:val="FFFFFF"/>
          <w:sz w:val="20"/>
          <w:lang w:val="tr-TR"/>
        </w:rPr>
      </w:r>
    </w:p>
    <w:p>
      <w:pPr>
        <w:pStyle w:val="Normal"/>
        <w:ind w:left="360" w:hanging="0"/>
        <w:jc w:val="both"/>
        <w:rPr>
          <w:color w:val="FFFFFF"/>
          <w:sz w:val="20"/>
        </w:rPr>
      </w:pPr>
      <w:r>
        <w:rPr>
          <w:sz w:val="20"/>
        </w:rPr>
        <w:t>Hülya TANDIRCI</w:t>
        <w:tab/>
        <w:tab/>
        <w:t>F.Semra TOSUN</w:t>
      </w:r>
      <w:r>
        <w:rPr>
          <w:color w:val="FFFFFF"/>
          <w:sz w:val="20"/>
        </w:rPr>
        <w:t>e</w:t>
      </w:r>
    </w:p>
    <w:p>
      <w:pPr>
        <w:pStyle w:val="Normal"/>
        <w:ind w:left="360" w:hanging="0"/>
        <w:jc w:val="both"/>
        <w:rPr/>
      </w:pPr>
      <w:r>
        <w:rPr>
          <w:color w:val="FFFFFF"/>
          <w:sz w:val="20"/>
        </w:rPr>
        <w:t xml:space="preserve">)   </w:t>
        <w:tab/>
        <w:tab/>
      </w:r>
      <w:r>
        <w:rPr>
          <w:sz w:val="20"/>
        </w:rPr>
        <w:tab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İ.Hakkı YALÇIN</w:t>
        <w:tab/>
        <w:tab/>
        <w:t>Pınar CEBER</w:t>
        <w:tab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atma TURGUT</w:t>
        <w:tab/>
        <w:tab/>
        <w:t>Sevcan YILDIRIM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hmet Remzi  YAVUZ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24" w:firstLine="708"/>
        <w:jc w:val="both"/>
        <w:rPr>
          <w:sz w:val="20"/>
        </w:rPr>
      </w:pPr>
      <w:r>
        <w:rPr>
          <w:sz w:val="20"/>
        </w:rPr>
        <w:t>Hamit DOĞAN</w:t>
      </w:r>
    </w:p>
    <w:p>
      <w:pPr>
        <w:pStyle w:val="Normal"/>
        <w:ind w:left="2136" w:firstLine="696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kul Müdür</w:t>
      </w:r>
    </w:p>
    <w:sectPr>
      <w:type w:val="continuous"/>
      <w:pgSz w:w="11906" w:h="16838"/>
      <w:pgMar w:left="840" w:right="626" w:gutter="0" w:header="709" w:top="765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1c1c1c" stroked="f" o:allowincell="f" style="position:absolute;margin-left:209.95pt;margin-top:271.15pt;width:101.95pt;height:19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" trim="t" style="font-family:&quot;Palatino Linotype&quot;;font-size:144pt"/>
          <v:fill o:detectmouseclick="t" type="solid" color2="#e3e3e3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00" w:leader="none"/>
      </w:tabs>
      <w:ind w:left="45" w:hanging="0"/>
    </w:pPr>
    <w:rPr>
      <w:sz w:val="16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1:35:00Z</dcterms:created>
  <dc:creator>123</dc:creator>
  <dc:description/>
  <cp:keywords/>
  <dc:language>en-US</dc:language>
  <cp:lastModifiedBy>ibo</cp:lastModifiedBy>
  <dcterms:modified xsi:type="dcterms:W3CDTF">2009-01-02T06:44:00Z</dcterms:modified>
  <cp:revision>3</cp:revision>
  <dc:subject/>
  <dc:title>MOPAK ANADOLU TEKNİK TEKNİK VE ENDÜSTRİ MESLEK LİSESİ</dc:title>
</cp:coreProperties>
</file>