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MOPAK ANADOLU TEKNİK TEKNİK VE ENDÜSTRİ MESLEK LİSE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2008-2009 EĞİTİM- ÖĞRETİM YILI 9. SINIF DİL VE ANLATIM DERSİ</w:t>
      </w:r>
    </w:p>
    <w:p>
      <w:pPr>
        <w:pStyle w:val="Normal"/>
        <w:jc w:val="center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 xml:space="preserve">1. DÖNEM 2. ORTAK SINAV SORULARI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07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</wp:posOffset>
                </wp:positionV>
                <wp:extent cx="2514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sz w:val="22"/>
                                <w:lang w:val="tr-TR"/>
                              </w:rPr>
                              <w:t xml:space="preserve">Sınıf: </w:t>
                              <w:tab/>
                              <w:tab/>
                              <w:t xml:space="preserve">       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>Adı Soyadı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tr-TR"/>
                        </w:rPr>
                      </w:pPr>
                      <w:r>
                        <w:rPr>
                          <w:sz w:val="22"/>
                          <w:lang w:val="tr-TR"/>
                        </w:rPr>
                        <w:t xml:space="preserve">Sınıf: </w:t>
                        <w:tab/>
                        <w:tab/>
                        <w:t xml:space="preserve">  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ürkçe hem yapı bakımından hem de kaynak(köken) bakımından aşağıdaki gruplandırmaların hangisi içerisinde yer almaktadır?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Yalınlayan diller/ Hint-Avrupa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Bükümlü diller/Hami-Sami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Tek heceli diller/Çin-Tibet</w:t>
      </w:r>
    </w:p>
    <w:p>
      <w:pPr>
        <w:pStyle w:val="Normal"/>
        <w:numPr>
          <w:ilvl w:val="1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Bantu dilleri / Kafkas dilleri</w:t>
      </w:r>
    </w:p>
    <w:p>
      <w:pPr>
        <w:pStyle w:val="Normal"/>
        <w:numPr>
          <w:ilvl w:val="1"/>
          <w:numId w:val="1"/>
        </w:numPr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Eklemeli diller/Ural-Altay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Annem patik örüyordu sen giyesin diye   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</w:t>
      </w:r>
      <w:r>
        <w:rPr>
          <w:sz w:val="20"/>
          <w:lang w:val="tr-TR"/>
        </w:rPr>
        <w:t>Sen henüz doğmamıştın.”</w:t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Yukarıdaki dizelerde büyük ünlü uyumuna uymayan kaç tane sözcük vardır?</w:t>
      </w:r>
    </w:p>
    <w:p>
      <w:pPr>
        <w:pStyle w:val="Normal"/>
        <w:ind w:firstLine="360"/>
        <w:jc w:val="both"/>
        <w:rPr/>
      </w:pPr>
      <w:r>
        <w:rPr>
          <w:sz w:val="20"/>
          <w:lang w:val="tr-TR"/>
        </w:rPr>
        <w:t>a) 6</w:t>
        <w:tab/>
        <w:tab/>
        <w:t>b) 5</w:t>
        <w:tab/>
        <w:tab/>
      </w:r>
      <w:r>
        <w:rPr>
          <w:sz w:val="20"/>
          <w:u w:val="single"/>
          <w:lang w:val="tr-TR"/>
        </w:rPr>
        <w:t>c) 3</w:t>
      </w:r>
      <w:r>
        <w:rPr>
          <w:sz w:val="20"/>
          <w:lang w:val="tr-TR"/>
        </w:rPr>
        <w:tab/>
      </w:r>
    </w:p>
    <w:p>
      <w:pPr>
        <w:pStyle w:val="Normal"/>
        <w:ind w:firstLine="360"/>
        <w:jc w:val="both"/>
        <w:rPr>
          <w:sz w:val="20"/>
          <w:lang w:val="tr-TR"/>
        </w:rPr>
      </w:pPr>
      <w:r>
        <w:rPr>
          <w:sz w:val="20"/>
          <w:lang w:val="tr-TR"/>
        </w:rPr>
        <w:t>d) 4</w:t>
        <w:tab/>
        <w:tab/>
        <w:t>e) 2</w:t>
      </w:r>
    </w:p>
    <w:p>
      <w:pPr>
        <w:pStyle w:val="Normal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3)Aşağıdakilerin hangisinde ünsüz yumuşaması vardır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praklar solmuş hazan gelmed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lutlar ağır ağır yırtılıyo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Yaşamın bir parçası daha kop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gün beni çok üzdü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Bir telaşla ardına bakıyorsun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Ömrümce mutluluğun peşinde koştum.” diyordu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>Cümlede aşağıdaki ses olaylarından hangisi yok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süz yumuşa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süz benzeş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lü düş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Ulam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Ünlü daralması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sözcüklerden hangisinde ünlü düşmesi gerçekleşmez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/>
      </w:pPr>
      <w:r>
        <w:rPr>
          <w:sz w:val="20"/>
          <w:lang w:val="tr-TR"/>
        </w:rPr>
        <w:t>a)akıl</w:t>
        <w:tab/>
        <w:tab/>
      </w:r>
      <w:r>
        <w:rPr>
          <w:sz w:val="20"/>
          <w:u w:val="single"/>
          <w:lang w:val="tr-TR"/>
        </w:rPr>
        <w:t>b)zayıf</w:t>
        <w:tab/>
      </w:r>
      <w:r>
        <w:rPr>
          <w:sz w:val="20"/>
          <w:lang w:val="tr-TR"/>
        </w:rPr>
        <w:tab/>
        <w:t>c) fikir</w:t>
        <w:tab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/>
      </w:pPr>
      <w:r>
        <w:rPr>
          <w:sz w:val="20"/>
          <w:lang w:val="tr-TR"/>
        </w:rPr>
        <w:t>d)oğul</w:t>
        <w:tab/>
        <w:tab/>
        <w:t>e) burun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” </w:t>
      </w:r>
      <w:r>
        <w:rPr>
          <w:sz w:val="20"/>
          <w:lang w:val="tr-TR"/>
        </w:rPr>
        <w:t>Hayat sürü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Sinemalar oynu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Gazeteler çıkıyor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   </w:t>
      </w:r>
      <w:r>
        <w:rPr>
          <w:sz w:val="20"/>
          <w:lang w:val="tr-TR"/>
        </w:rPr>
        <w:t>Televizyonda komikler güldürüyordu insanları!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izelerdeki kelimelerin ses yapılarıyla ilgili aşağıdakilerden hangisi söylenemez?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a)”yor” eki  almış sözcüklerimiz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)”sinema,gazete” sözcükleri büy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)”televizyon” sözcüğü hem büyük ünlü uyumuna hem de küçük ünlü uyumuna uymaz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)”insan” sözcüğü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e)”komik” sözcüğü büyük ünlü uyumuna uymaz, küçük ünlü uyumuna uya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”</w:t>
      </w:r>
      <w:r>
        <w:rPr>
          <w:sz w:val="20"/>
          <w:lang w:val="tr-TR"/>
        </w:rPr>
        <w:t>b” ünsüzü, kendisinden önceki “n” ünsüzünü “m” ünsüzüne çeviri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   </w:t>
      </w:r>
      <w:r>
        <w:rPr>
          <w:sz w:val="20"/>
          <w:lang w:val="tr-TR"/>
        </w:rPr>
        <w:t>Aşağıdakilerin hangisinde bu kurala uymayan bir kelime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Onbaşı rütbesi takmış koluna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embe dizileri seyretmeyi sev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mberimde gül oya, gülmedim doya doy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aklambaç oynayacakmış çocuk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lambaçlı yollardan geçtik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 küçük ünlü uyumuna uymamakta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Onu </w:t>
      </w:r>
      <w:r>
        <w:rPr>
          <w:sz w:val="20"/>
          <w:u w:val="single"/>
          <w:lang w:val="tr-TR"/>
        </w:rPr>
        <w:t>görünce</w:t>
      </w:r>
      <w:r>
        <w:rPr>
          <w:sz w:val="20"/>
          <w:lang w:val="tr-TR"/>
        </w:rPr>
        <w:t xml:space="preserve"> hep birden ayağa kalk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yapıt, sanat hayatına canlılık </w:t>
      </w:r>
      <w:r>
        <w:rPr>
          <w:sz w:val="20"/>
          <w:u w:val="single"/>
          <w:lang w:val="tr-TR"/>
        </w:rPr>
        <w:t>getirdi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Tatil günleri, </w:t>
      </w:r>
      <w:r>
        <w:rPr>
          <w:sz w:val="20"/>
          <w:u w:val="single"/>
          <w:lang w:val="tr-TR"/>
        </w:rPr>
        <w:t>gözümün</w:t>
      </w:r>
      <w:r>
        <w:rPr>
          <w:sz w:val="20"/>
          <w:lang w:val="tr-TR"/>
        </w:rPr>
        <w:t xml:space="preserve"> önünden gitm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Sınavlara</w:t>
      </w:r>
      <w:r>
        <w:rPr>
          <w:sz w:val="20"/>
          <w:lang w:val="tr-TR"/>
        </w:rPr>
        <w:t xml:space="preserve"> kadar sözcük türlerini bitirmeliyi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Güneş altında unutulan sabun erimiş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 konuşma dilinin özelliklerinden biri değil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Günlük hayatta ihtiyaçları karşılamak için kullanılan bir dil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nin kurallı olup olmadığına, söyleyişin doğru olup olmadığına pek dikkat edilmediğ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Zaman içinde bölgeden bölgeye değişen birtakım söyleyiş farklılıklarının ortaya çıktığ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Zaman içinde ülkenin kültüründe kullanılan kültür dili olduğ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ölgeden bölgeye belirgin farklılıklar gösterdiği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Ayşe, çektiği sıkıntıların birkaç gün içinde biteceğini biliyordu.”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 </w:t>
      </w:r>
      <w:r>
        <w:rPr>
          <w:sz w:val="20"/>
          <w:lang w:val="tr-TR"/>
        </w:rPr>
        <w:t xml:space="preserve">Cümlesinde Altay dil ailesinin hangi özelliği </w:t>
      </w:r>
      <w:r>
        <w:rPr>
          <w:sz w:val="20"/>
          <w:u w:val="single"/>
          <w:lang w:val="tr-TR"/>
        </w:rPr>
        <w:t>yoktur?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Bütün sözcüklerde ünlü uyumu olmas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Çekim ekin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Öznenin önce, yüklemin sonra ge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Sözcüklerin yapım ekleriyle türetilmes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Cümleyi oluşturan unsurların rastgele verilmes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Abant Gölü’ne bir gezi yapacağ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 kadar şaşırdı ki tek kelime söyleyemed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Herşey senin istediğin gibi olmayabilir</w:t>
      </w:r>
      <w:r>
        <w:rPr>
          <w:sz w:val="20"/>
          <w:lang w:val="tr-T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On iki aylık bebek konuşu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Hata yaptığını çok sonra fark ettim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Soru"/>
        <w:spacing w:before="20" w:after="20"/>
        <w:rPr/>
      </w:pPr>
      <w:hyperlink r:id="rId4">
        <w:r>
          <w:rPr>
            <w:rStyle w:val="InternetLink"/>
            <w:rFonts w:cs="Tahoma"/>
            <w:sz w:val="16"/>
            <w:szCs w:val="16"/>
          </w:rPr>
          <w:t>www.edebiyatogretmeni.net</w:t>
        </w:r>
      </w:hyperlink>
      <w:r>
        <w:rPr>
          <w:rStyle w:val="StrongEmphasis"/>
          <w:rFonts w:cs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rStyle w:val="StrongEmphasis"/>
          <w:rFonts w:cs="Tahoma"/>
          <w:sz w:val="20"/>
          <w:szCs w:val="16"/>
          <w:lang w:val="tr-TR"/>
        </w:rPr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ltı çizili sözcüklerden hangisinde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Bunu söylediğimde hiç biriniz bana inanmamış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Kitapların </w:t>
      </w:r>
      <w:r>
        <w:rPr>
          <w:sz w:val="20"/>
          <w:u w:val="single"/>
          <w:lang w:val="tr-TR"/>
        </w:rPr>
        <w:t xml:space="preserve">her birini </w:t>
      </w:r>
      <w:r>
        <w:rPr>
          <w:sz w:val="20"/>
          <w:lang w:val="tr-TR"/>
        </w:rPr>
        <w:t>yirmi liradan almı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Size </w:t>
      </w:r>
      <w:r>
        <w:rPr>
          <w:sz w:val="20"/>
          <w:u w:val="single"/>
          <w:lang w:val="tr-TR"/>
        </w:rPr>
        <w:t>yirmi beş</w:t>
      </w:r>
      <w:r>
        <w:rPr>
          <w:sz w:val="20"/>
          <w:lang w:val="tr-TR"/>
        </w:rPr>
        <w:t xml:space="preserve"> gün sonra geleceğ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Her neyse</w:t>
      </w:r>
      <w:r>
        <w:rPr>
          <w:sz w:val="20"/>
          <w:lang w:val="tr-TR"/>
        </w:rPr>
        <w:t xml:space="preserve"> bu konuyu kapatalım artı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davete </w:t>
      </w:r>
      <w:r>
        <w:rPr>
          <w:sz w:val="20"/>
          <w:u w:val="single"/>
          <w:lang w:val="tr-TR"/>
        </w:rPr>
        <w:t>birkaç</w:t>
      </w:r>
      <w:r>
        <w:rPr>
          <w:sz w:val="20"/>
          <w:lang w:val="tr-TR"/>
        </w:rPr>
        <w:t xml:space="preserve"> yetkiliyi de çağıralım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ki’nin yazımıyla ilgili bir yanlışlık yap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dın, yere değen elindeki çamuru, bir türlü silip atamamışt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öyle bir girişim ki tarihte bir eşi daha görülmemişt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Yıllar varki onu hiç bu kadar yabancı görmemişt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irçok sanat eserimiz ki gömülü kalmıştı geçmiş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en öyle düşünüyorum ki onun eserleri bugün de sanat belirtisi taşıyo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lerden hangisinde bir yazım yanlışı yapılma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İnsanlara karşı benide güç durumda bıraktını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Öyle dikkatsiz ki bir çok kez çantasını da un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en de ben de biliyoruzki bu, böyle devam edeme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öz dinlemediği gibi karşılık ta ver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Akşamki kavga, kuyrukta sıra kapmak içindi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ünsüz benzeşmesi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ırtımda yün yastığım, elimde bir bardak çayım v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Geride bıraktığım günleri özlemle ar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kış günü hava ilkbaharı andırıyor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Bu soruyu Haliç’i izleyerek yazı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üşünceler beynime kurşun gibi saplanı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altı çizili sözcüklerden hangisinde ses düşmesi yoktu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Minicik</w:t>
      </w:r>
      <w:r>
        <w:rPr>
          <w:sz w:val="20"/>
          <w:lang w:val="tr-TR"/>
        </w:rPr>
        <w:t xml:space="preserve"> elleriyle ellerimi tut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O da sevdiğine kavuşacağı günü bekli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Bu olay benim </w:t>
      </w:r>
      <w:r>
        <w:rPr>
          <w:sz w:val="20"/>
          <w:u w:val="single"/>
          <w:lang w:val="tr-TR"/>
        </w:rPr>
        <w:t>sabrımı</w:t>
      </w:r>
      <w:r>
        <w:rPr>
          <w:sz w:val="20"/>
          <w:lang w:val="tr-TR"/>
        </w:rPr>
        <w:t xml:space="preserve"> taşır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>Lütfen bu</w:t>
      </w:r>
      <w:r>
        <w:rPr>
          <w:sz w:val="20"/>
          <w:u w:val="single"/>
          <w:lang w:val="tr-TR"/>
        </w:rPr>
        <w:t xml:space="preserve"> bahsi</w:t>
      </w:r>
      <w:r>
        <w:rPr>
          <w:sz w:val="20"/>
          <w:lang w:val="tr-TR"/>
        </w:rPr>
        <w:t xml:space="preserve"> kapatalım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0"/>
          <w:lang w:val="tr-TR"/>
        </w:rPr>
        <w:t xml:space="preserve">       </w:t>
      </w:r>
      <w:r>
        <w:rPr>
          <w:sz w:val="20"/>
          <w:lang w:val="tr-TR"/>
        </w:rPr>
        <w:t>e)  Anlatılanları bir türlü</w:t>
      </w:r>
      <w:r>
        <w:rPr>
          <w:sz w:val="20"/>
          <w:u w:val="single"/>
          <w:lang w:val="tr-TR"/>
        </w:rPr>
        <w:t xml:space="preserve"> aklım </w:t>
      </w:r>
      <w:r>
        <w:rPr>
          <w:sz w:val="20"/>
          <w:lang w:val="tr-TR"/>
        </w:rPr>
        <w:t>almı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, bitişik yazılması gereken “de” ayrı yazılmışt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ize bu mektupla birlikte bir öykü de gönderiyoru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Eksik olmasın; beni de düşünüp bir tane göndermiş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Uzun cümlelerin de bir tadı, bir güzelliği var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Su, hava, ışık, bitki, bir de insanlarının yumuşak huyu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Sıkıntılı günlerim de arkadaşlarıma giderim</w:t>
      </w:r>
      <w:r>
        <w:rPr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şağıdaki cümlelerin hangisinde büyük harflerin kullanımıyla ilgili bir yazım yanlışı vardı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Karayel kuzeybatıdan es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Doğu Anadolu’da kara iklimi etkilid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u w:val="single"/>
          <w:lang w:val="tr-TR"/>
        </w:rPr>
      </w:pPr>
      <w:r>
        <w:rPr>
          <w:sz w:val="20"/>
          <w:u w:val="single"/>
          <w:lang w:val="tr-TR"/>
        </w:rPr>
        <w:t>Türkiye’nin Güneyi genellikle yağışlı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merika’nın kuzey komşusu Kanada’dı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Arjantin bir Güney Amerika ülkesidir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“</w:t>
      </w:r>
      <w:r>
        <w:rPr>
          <w:sz w:val="20"/>
        </w:rPr>
        <w:t>Bu konuyu başka bir açıdan alalım( I ) Örneğin (II) son on beş yirmi yılın bazı sorunlarını hatırlayalım(III) İlköğretim seferberliği, çok partili hayata giriş, tarımın makineleşmesi gibi.”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(.) (:)  (;)              </w:t>
      </w:r>
      <w:r>
        <w:rPr>
          <w:sz w:val="20"/>
          <w:u w:val="single"/>
          <w:lang w:val="tr-TR"/>
        </w:rPr>
        <w:t xml:space="preserve">b) (.) (,) (:)           </w:t>
      </w:r>
      <w:r>
        <w:rPr>
          <w:sz w:val="20"/>
          <w:lang w:val="tr-TR"/>
        </w:rPr>
        <w:t xml:space="preserve">c) (:) (,) (.)                        d) (.) (:) (.)                 e) (;) (,) (:) </w:t>
      </w:r>
      <w:r>
        <w:rPr>
          <w:color w:val="FFFFFF"/>
          <w:sz w:val="20"/>
          <w:lang w:val="tr-TR"/>
        </w:rPr>
        <w:t>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</w:rPr>
        <w:t>Yazar bir yazısında şöyle der: ( I ) Sanatçının konusu insandır ( II ) Bir insanın yaşamı o insanın düşlerinin de kaynağıdır. (III) Bu söze katılıyorum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arçada numaralandırılmış olan yerlere, sırasıyla getirilebilecek en uygun noktalama işaretleri aşağıdakilerden hangilerid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jc w:val="both"/>
        <w:rPr/>
      </w:pPr>
      <w:r>
        <w:rPr>
          <w:sz w:val="20"/>
          <w:u w:val="single"/>
          <w:lang w:val="tr-TR"/>
        </w:rPr>
        <w:t>(“) (.) (“)</w:t>
      </w:r>
      <w:r>
        <w:rPr>
          <w:sz w:val="20"/>
          <w:lang w:val="tr-TR"/>
        </w:rPr>
        <w:t xml:space="preserve">        b) (“) (“) (…)            c) (‘) (.) (‘)             d) (…) (.) (“)                e) (…) (. )  (‘ )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545</wp:posOffset>
            </wp:positionH>
            <wp:positionV relativeFrom="paragraph">
              <wp:posOffset>133985</wp:posOffset>
            </wp:positionV>
            <wp:extent cx="23622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tr-TR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0"/>
          <w:lang w:val="tr-TR"/>
        </w:rPr>
      </w:pPr>
      <w:r>
        <w:rPr>
          <w:sz w:val="20"/>
          <w:lang w:val="tr-TR"/>
        </w:rPr>
        <w:t>PUAN DAĞILIMI: Her soru (5) puandır.</w:t>
      </w:r>
    </w:p>
    <w:p>
      <w:pPr>
        <w:pStyle w:val="Normal"/>
        <w:ind w:left="360" w:hanging="0"/>
        <w:jc w:val="both"/>
        <w:rPr>
          <w:sz w:val="20"/>
          <w:lang w:val="tr-TR"/>
        </w:rPr>
      </w:pPr>
      <w:r>
        <w:rPr>
          <w:sz w:val="20"/>
          <w:lang w:val="tr-TR"/>
        </w:rPr>
        <w:t xml:space="preserve">SÜRE: 30’  </w:t>
      </w:r>
    </w:p>
    <w:p>
      <w:pPr>
        <w:pStyle w:val="Normal"/>
        <w:ind w:left="360" w:hanging="0"/>
        <w:jc w:val="both"/>
        <w:rPr>
          <w:color w:val="FFFFFF"/>
          <w:sz w:val="20"/>
          <w:lang w:val="tr-TR"/>
        </w:rPr>
      </w:pPr>
      <w:r>
        <w:rPr>
          <w:color w:val="FFFFFF"/>
          <w:sz w:val="20"/>
          <w:lang w:val="tr-TR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Hülya TANDIRCI</w:t>
        <w:tab/>
        <w:t>F.Semra TOSUN</w:t>
      </w:r>
      <w:r>
        <w:rPr>
          <w:color w:val="FFFFFF"/>
          <w:sz w:val="20"/>
        </w:rPr>
        <w:t xml:space="preserve">e)   </w:t>
        <w:tab/>
        <w:tab/>
      </w:r>
      <w:r>
        <w:rPr>
          <w:sz w:val="20"/>
        </w:rPr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İ.Hakkı YALÇIN</w:t>
        <w:tab/>
        <w:t>Pınar CEBER</w:t>
        <w:tab/>
        <w:tab/>
        <w:tab/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atma TURGUT</w:t>
        <w:tab/>
        <w:t>Sevcan YILDIRI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hmet Remzi YAVUZ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Hamit DOĞAN</w:t>
      </w:r>
    </w:p>
    <w:p>
      <w:pPr>
        <w:pStyle w:val="Normal"/>
        <w:ind w:left="2136" w:firstLine="69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kul Müdür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04.9pt;margin-top:291.85pt;width:71.9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Tahom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00" w:leader="none"/>
      </w:tabs>
      <w:ind w:left="45" w:hanging="0"/>
    </w:pPr>
    <w:rPr>
      <w:sz w:val="1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ru">
    <w:name w:val="soru"/>
    <w:basedOn w:val="Normal"/>
    <w:qFormat/>
    <w:pPr>
      <w:spacing w:before="75" w:after="225"/>
    </w:pPr>
    <w:rPr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debiyatogretmeni.net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15:00Z</dcterms:created>
  <dc:creator>123</dc:creator>
  <dc:description/>
  <cp:keywords/>
  <dc:language>en-US</dc:language>
  <cp:lastModifiedBy>Ekrem</cp:lastModifiedBy>
  <dcterms:modified xsi:type="dcterms:W3CDTF">2009-01-13T20:50:00Z</dcterms:modified>
  <cp:revision>4</cp:revision>
  <dc:subject/>
  <dc:title>MOPAK ANADOLU TEKNİK TEKNİK VE ENDÜSTRİ MESLEK LİSESİ</dc:title>
</cp:coreProperties>
</file>