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S PLANI</w:t>
      </w:r>
    </w:p>
    <w:p>
      <w:pPr>
        <w:pStyle w:val="Normal"/>
        <w:ind w:firstLine="196"/>
        <w:rPr/>
      </w:pPr>
      <w:r>
        <w:rPr>
          <w:rFonts w:cs="Arial" w:ascii="Arial" w:hAnsi="Arial"/>
          <w:sz w:val="16"/>
          <w:szCs w:val="16"/>
        </w:rPr>
        <w:t xml:space="preserve">BÖLÜM I:              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edebiyatogretmeni.net</w:t>
        </w:r>
      </w:hyperlink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2-6 Mart 2009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63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adı</w:t>
            </w:r>
          </w:p>
        </w:tc>
        <w:tc>
          <w:tcPr>
            <w:tcW w:w="86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ürk Edebiyatı   ADNAN MENDERES LİSESİ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 - Okul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Sınıflar  9/H-F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 – 3 / OLAY ÇEVRESİNDE GELİŞEN EDEBİ METİNLER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maya bağlı edebi metinlerde tema ( Ana düşünce )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ers Saati ( 3 x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060"/>
      </w:tblGrid>
      <w:tr>
        <w:trPr>
          <w:trHeight w:val="853" w:hRule="atLeast"/>
        </w:trPr>
        <w:tc>
          <w:tcPr>
            <w:tcW w:w="35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nlatmaya bağlı edebî metnin temasıyla ilgili çıkarımlarda bulunma:1.</w:t>
            </w:r>
            <w:r>
              <w:rPr>
                <w:rFonts w:cs="Arial" w:ascii="Arial" w:hAnsi="Arial"/>
                <w:sz w:val="16"/>
                <w:szCs w:val="16"/>
              </w:rPr>
              <w:t>Metnin temasını bulur.</w:t>
            </w: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>Temayı besleyen düşünceleri belirler.</w:t>
            </w: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>Temanın sosyal hayatla, düşünce tarihiyle ve eserin yazıldığı dönemle ilişkisini kurar.</w:t>
            </w: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>Temayı yorumlar, güncelleştirir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, yapı, zihniyet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uş, anlatım, okuma, açıklama,örnekleme,uygulama,,özetleme,takrir,soru-cevap,buluş,inceleme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, Gereçler ve Kaynakça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-Türk Edebiyatı Tarihi, Ders Notları, Türk Edebiyatı–9,Sözlük, Hikâye Tahlilleri, Türk Edebiyatında Roman, Türk Destanları, Slâytlar, Roman-Hikâye-Masal-Tiyatro Örnekleri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rcin İle Karıncanın Masalı anlatılarak bu masalın bize verdiği ders nedir? Sorusu sorularak konu üzerine öğrencilerin dikkatleri çekilecek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gili öğrenciler, bu haftaki derslerimizde anlatmaya bağlı edebi metinleri inceleme yöntemlerinden tema konusu kavrayarak okuduğumuz metinleri, eserleri tema açısından incelemeyi öğreneceğiz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 konusu etkinlik, metin inceleme ve uygulama şeklinde işlenecektir. Konular ders kitabındaki Kırk Yalan Masalı – Bay Korbes adlı masal örnekleri üzerinde incelenecek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AKRİR: Geçen hafta işlenen yapı konusu ana hatları ile soru cevap yöntemi İle tekrar edilecek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IM: Tema konusu ve özellikleri hakkında bilgi verilmesi. Temel çatışma kavramı üzeride duru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ZIRLIK: Ders kitabında konuya hazırlık olarak verilen soru ile ilgili öğrencilerin yaptıkları çalışmalar gözden geçirilerek incelenecek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IM: Masal türü ve özellikleri hakkında bilgi verilme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CELEME. Kırk Yalan Masalı / Bay Korbes adlı masal örnekleri okunarak tema açısından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İki gruba ayrılan sınıf, okunan metinlerdeki olayları ölçüt olarak metinleri parçalara ayırırlar. Bu parçaların diğer parçalarla birlikte anlamlı bir bütün olmasını sağlayan unsurun ne olduğu tartış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LAMA ANLATMA ÇALIŞMALARI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llar özet olarak anlattırılaca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llarla ilgili sorular sorulaca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nan masal örnekleri yapı ve zihniyet açısından da incelenecek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NLAMA YORUMLAMA: Bir metnin temasının metindeki olaylardan bağımsız olarak ele alıp alamayacağımız konusu tartış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Temaların günümüzle ilişkilendirilmesi sağlan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LÇME DEĞERLENDİRME: Konuyla ilgili olarak verilen sorular cevaplandırılarak konu tekrar ed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RİR: Konu soru cevap yöntemi ile tekrar ed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Kazanımların değerlendirilmesi. 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Proje, gezi, gözlem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y örgüsünü meydana getiren parçalar arasındaki çatışma veya karşılaşmanın en kısa ve kesin ifadesine tema den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 metin bir tema etrafında, ses ve anlam kaynaşmasından oluşan birimlerin birleşmesiyle ortaya çık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 tema yazıldığı dönemin sosyal ve kültürel problemleriyle ve yaşama biçimiyle ilgilid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 tema insan özgü bir gerçekliği dönemin şartlarına bağlı olarak dile getirir. Eserin sosyal hayatla ilişkisi bu tema etrafında ele alı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 yazıldığı dönemden ayrı düşünüleme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nın yaşanmış olduğu düşünülse bile tasarlanmış düşünülmüştü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 nedir? Özellikleri neler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duğumuz masal örneklerinin temalarını söyley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duğumuz masal örneklerini yapı ve zihniyet açısından inceley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l nedir? Özellikleri nelerdir? Masal anlatma geleneği hakkında bilgi ver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n yapısını oluşturan unsurlar birbirine nasıl bağlanı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el çatışma nedir? Açıklayınız. Temel çatışma ile tema arasındaki ilişki ne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zanımların değerlendirilmes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2077"/>
        <w:gridCol w:w="5810"/>
      </w:tblGrid>
      <w:tr>
        <w:trPr/>
        <w:tc>
          <w:tcPr>
            <w:tcW w:w="265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78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OKTAY FIRA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du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AT BOZKU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851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-11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0:37:00Z</dcterms:created>
  <dc:creator>wadaa</dc:creator>
  <dc:description/>
  <cp:keywords/>
  <dc:language>en-US</dc:language>
  <cp:lastModifiedBy>kenan</cp:lastModifiedBy>
  <cp:lastPrinted>2006-09-24T17:19:00Z</cp:lastPrinted>
  <dcterms:modified xsi:type="dcterms:W3CDTF">2009-03-08T21:03:00Z</dcterms:modified>
  <cp:revision>5</cp:revision>
  <dc:subject/>
  <dc:title>DERS PLANI</dc:title>
</cp:coreProperties>
</file>