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050"/>
        <w:gridCol w:w="1224"/>
        <w:gridCol w:w="1199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5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8 -2009 EĞİTİM ÖĞRETİM YILI YILDIZ ENTEGRE AND. İLETİŞİM , AND. TİC. MESLEK LİSESİ VE TİC. MESLEK LİSES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ÜRK EDEBİYATI DER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 SINIF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.DÖNEM    III.YAZILI SINAVI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5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YL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5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5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 </w:t>
      </w:r>
    </w:p>
    <w:p>
      <w:pPr>
        <w:pStyle w:val="Normal"/>
        <w:rPr/>
      </w:pPr>
      <w:r>
        <w:rPr/>
        <w:t>S-1  Aşağıdaki şiirin nazım birimi, ölçü , kafiye düzeni , uyak ve redifini bulunuz?</w:t>
      </w:r>
    </w:p>
    <w:p>
      <w:pPr>
        <w:pStyle w:val="Normal"/>
        <w:rPr/>
      </w:pPr>
      <w:r>
        <w:rPr/>
        <w:t>Her  kaçan cuş edip çağlasa seller</w:t>
      </w:r>
    </w:p>
    <w:p>
      <w:pPr>
        <w:pStyle w:val="Normal"/>
        <w:rPr/>
      </w:pPr>
      <w:r>
        <w:rPr/>
        <w:t>Açılır  laleler , sümbüller , güller</w:t>
      </w:r>
    </w:p>
    <w:p>
      <w:pPr>
        <w:pStyle w:val="Normal"/>
        <w:rPr/>
      </w:pPr>
      <w:r>
        <w:rPr/>
        <w:t>Davlumbaz   çalınız , çalkanır göller</w:t>
      </w:r>
    </w:p>
    <w:p>
      <w:pPr>
        <w:pStyle w:val="Normal"/>
        <w:rPr/>
      </w:pPr>
      <w:r>
        <w:rPr/>
        <w:t>Şahin  ağlar ,turna ağlar, tel ağ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2 Aşağıdaki dize ve beyitlerdeki   edebi sanatları gösteriniz?</w:t>
      </w:r>
    </w:p>
    <w:p>
      <w:pPr>
        <w:pStyle w:val="Normal"/>
        <w:rPr/>
      </w:pPr>
      <w:r>
        <w:rPr/>
        <w:t>-Saksıda  incilendi yapraklar senin iç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İncinme sevgilim gider  bulurum</w:t>
      </w:r>
    </w:p>
    <w:p>
      <w:pPr>
        <w:pStyle w:val="Normal"/>
        <w:rPr/>
      </w:pPr>
      <w:r>
        <w:rPr/>
        <w:t>Mecnun Leyla’sını  bulagelmiş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sada  masaymış ha</w:t>
      </w:r>
    </w:p>
    <w:p>
      <w:pPr>
        <w:pStyle w:val="Normal"/>
        <w:rPr/>
      </w:pPr>
      <w:r>
        <w:rPr/>
        <w:t xml:space="preserve"> </w:t>
      </w:r>
      <w:r>
        <w:rPr/>
        <w:t>Bana  mısın demedi  bu kadar yüke</w:t>
      </w:r>
    </w:p>
    <w:p>
      <w:pPr>
        <w:pStyle w:val="Normal"/>
        <w:rPr/>
      </w:pPr>
      <w:r>
        <w:rPr/>
        <w:t>S-3  Gazel nazım şeklinin  özelliklerinden beş tanesini  yazınız.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S-4  Aşağıdaki  cümlelerdeki  boşluklara  gelebilecek uygun  kelimeleri   yazınız.</w:t>
      </w:r>
    </w:p>
    <w:p>
      <w:pPr>
        <w:pStyle w:val="Normal"/>
        <w:rPr/>
      </w:pPr>
      <w:r>
        <w:rPr/>
        <w:t>-Şairin  okuyucuya vermek  istediği  mesaja  …………………..  denir.</w:t>
      </w:r>
    </w:p>
    <w:p>
      <w:pPr>
        <w:pStyle w:val="Normal"/>
        <w:rPr/>
      </w:pPr>
      <w:r>
        <w:rPr/>
        <w:t>-Mısralarda aynı  ünsüz harfin tekrarından  oluşan ahenge ……………….denir.</w:t>
      </w:r>
    </w:p>
    <w:p>
      <w:pPr>
        <w:pStyle w:val="Normal"/>
        <w:rPr/>
      </w:pPr>
      <w:r>
        <w:rPr/>
        <w:t>-İki  dörtlük , iki  üçlükten  oluşan batının  nazım  şekline …………………denir.</w:t>
      </w:r>
    </w:p>
    <w:p>
      <w:pPr>
        <w:pStyle w:val="Normal"/>
        <w:rPr/>
      </w:pPr>
      <w:r>
        <w:rPr/>
        <w:t>S-5  Aşağıdaki   şiirler  hangi şiir  geleneğine ait  olduğunu  yazınız.</w:t>
      </w:r>
    </w:p>
    <w:p>
      <w:pPr>
        <w:pStyle w:val="Normal"/>
        <w:rPr/>
      </w:pPr>
      <w:r>
        <w:rPr/>
        <w:t>a-Yarda mechur iken düşdük diyar-ı  gurbete</w:t>
      </w:r>
    </w:p>
    <w:p>
      <w:pPr>
        <w:pStyle w:val="Normal"/>
        <w:rPr/>
      </w:pPr>
      <w:r>
        <w:rPr/>
        <w:t xml:space="preserve">   </w:t>
      </w:r>
      <w:r>
        <w:rPr/>
        <w:t>Dehr  gösterdi  yine  hicran  hicran  üs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 Sana  gitme demiyeceğim</w:t>
        <w:tab/>
        <w:tab/>
        <w:tab/>
        <w:t>c- Yiğit  kendini  öğende</w:t>
      </w:r>
    </w:p>
    <w:p>
      <w:pPr>
        <w:pStyle w:val="Normal"/>
        <w:rPr/>
      </w:pPr>
      <w:r>
        <w:rPr/>
        <w:t xml:space="preserve">    </w:t>
      </w:r>
      <w:r>
        <w:rPr/>
        <w:t>Ama gitme , Lavinia                                      Oklar  menzili  döğende</w:t>
      </w:r>
    </w:p>
    <w:p>
      <w:pPr>
        <w:pStyle w:val="Normal"/>
        <w:rPr/>
      </w:pPr>
      <w:r>
        <w:rPr/>
        <w:t xml:space="preserve">    </w:t>
      </w:r>
      <w:r>
        <w:rPr/>
        <w:t>Adını  gizleyeceğim                                       Şeşper  kalkana değende</w:t>
      </w:r>
    </w:p>
    <w:p>
      <w:pPr>
        <w:pStyle w:val="Normal"/>
        <w:rPr/>
      </w:pPr>
      <w:r>
        <w:rPr/>
        <w:t xml:space="preserve">    </w:t>
      </w:r>
      <w:r>
        <w:rPr/>
        <w:t>Sen de  bilme , Lavinia                                  Kalkan  gümbür gümbürlen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6 Aşk , savaş , kahramanlık , konularında yazılmış pek çok  şiir  arasında bazıları daha etkili ve başarılı  olmasının sebebi  nedi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7 Edebi  metinlerin  özelliklerinde beş tanesini  yazınız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:1. soru 10 puan 2.3.4.5.6.7. sorular 15 puandır.  </w:t>
        <w:tab/>
        <w:tab/>
        <w:tab/>
        <w:t>Başarıla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Hasan  MER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ürk Dili ve  Edebiyatı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DÖNEM    III.YAZILI  CEVAPLAR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80085</wp:posOffset>
                </wp:positionV>
                <wp:extent cx="441198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2008 -2009 EĞİTİM ÖĞRETİM YILI YILDIZ ENTEGRE AND. İLETİŞİM , AND. TİC. MESLEK LİSESİ VE TİC. MESLEK LİSES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ÜRK EDEBİYATI DERS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9 SIN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1.4pt;mso-wrap-distance-left:0pt;mso-wrap-distance-right:7.05pt;mso-wrap-distance-top:0pt;mso-wrap-distance-bottom:0pt;margin-top:53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2008 -2009 EĞİTİM ÖĞRETİM YILI YILDIZ ENTEGRE AND. İLETİŞİM , AND. TİC. MESLEK LİSESİ VE TİC. MESLEK LİSES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ÜRK EDEBİYATI DERS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9 SIN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-1  Nazım  birimi : dörtlük  (2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Ölçüsü:  hece ölçüsü (2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Uyak : l  yarım uyak (2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Redif : ler (2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Kafiye düzeni : aaab  (2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-2  </w:t>
        <w:tab/>
      </w:r>
    </w:p>
    <w:p>
      <w:pPr>
        <w:pStyle w:val="Normal"/>
        <w:rPr/>
      </w:pPr>
      <w:r>
        <w:rPr/>
        <w:t>-Saksıda  incilendi yapraklar senin için  (  Hüsnütalil 5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İncinme sevgilim gider  bulurum     ( Telmih 5p)</w:t>
      </w:r>
    </w:p>
    <w:p>
      <w:pPr>
        <w:pStyle w:val="Normal"/>
        <w:rPr/>
      </w:pPr>
      <w:r>
        <w:rPr/>
        <w:t>Mecnun Leyla’sını  bulagelmiş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sada  masaymış ha     (Teşhis 5p)</w:t>
      </w:r>
    </w:p>
    <w:p>
      <w:pPr>
        <w:pStyle w:val="Normal"/>
        <w:rPr/>
      </w:pPr>
      <w:r>
        <w:rPr/>
        <w:t xml:space="preserve"> </w:t>
      </w:r>
      <w:r>
        <w:rPr/>
        <w:t>Bana  mısın demedi  bu kadar yük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-3Gazel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Divan şiiri  nazım  şeklidir. (3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Dili ağırdır. (3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Nazım  birimi  beyittir.(3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Aruz  ölçüsü  kullanılır. (3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Son beyitte  şairin adı  geçer. (3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-4   </w:t>
      </w:r>
    </w:p>
    <w:p>
      <w:pPr>
        <w:pStyle w:val="Normal"/>
        <w:rPr/>
      </w:pPr>
      <w:r>
        <w:rPr/>
        <w:t>-Şairin  okuyucuya vermek  istediği  mesaja  …tema………………..  denir. (5p)</w:t>
      </w:r>
    </w:p>
    <w:p>
      <w:pPr>
        <w:pStyle w:val="Normal"/>
        <w:rPr/>
      </w:pPr>
      <w:r>
        <w:rPr/>
        <w:t>-Mısralarda aynı  ünsüz harfin tekrarından  oluşan ahenge …aliterasyon…….denir. (5p)</w:t>
      </w:r>
    </w:p>
    <w:p>
      <w:pPr>
        <w:pStyle w:val="Normal"/>
        <w:rPr>
          <w:b/>
          <w:b/>
          <w:sz w:val="20"/>
          <w:szCs w:val="20"/>
        </w:rPr>
      </w:pPr>
      <w:r>
        <w:rPr/>
        <w:t>-İki  dörtlük , iki  üçlükten  oluşan batının  nazım  şekline …sone……denir (5p)</w:t>
      </w:r>
    </w:p>
    <w:p>
      <w:pPr>
        <w:pStyle w:val="Normal"/>
        <w:rPr/>
      </w:pPr>
      <w:r>
        <w:rPr/>
        <w:t xml:space="preserve">C-5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van şiiri  geleneği (5p)</w:t>
      </w:r>
    </w:p>
    <w:p>
      <w:pPr>
        <w:pStyle w:val="Normal"/>
        <w:numPr>
          <w:ilvl w:val="0"/>
          <w:numId w:val="1"/>
        </w:numPr>
        <w:rPr/>
      </w:pPr>
      <w:r>
        <w:rPr/>
        <w:t>Modern  şiir  geleneği (5p)</w:t>
      </w:r>
    </w:p>
    <w:p>
      <w:pPr>
        <w:pStyle w:val="Normal"/>
        <w:numPr>
          <w:ilvl w:val="0"/>
          <w:numId w:val="1"/>
        </w:numPr>
        <w:rPr/>
      </w:pPr>
      <w:r>
        <w:rPr/>
        <w:t>Halk  şiir  geleneği (5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-6  Şairler  yaşadıkları  konularla ilgili  ruhsal  ve zihinsel  doygunluğa  eriştikleri   zaman </w:t>
      </w:r>
    </w:p>
    <w:p>
      <w:pPr>
        <w:pStyle w:val="Normal"/>
        <w:rPr/>
      </w:pPr>
      <w:r>
        <w:rPr/>
        <w:t xml:space="preserve">daha başarılı  şiirler  yazmaktadır.Bu da  şairin  yazdığı  konuyu  yaşanmışlığın  beslediğini  </w:t>
      </w:r>
    </w:p>
    <w:p>
      <w:pPr>
        <w:pStyle w:val="Normal"/>
        <w:rPr/>
      </w:pPr>
      <w:r>
        <w:rPr/>
        <w:t>gösterir.Örneğin savaşın  acımasızlığını  ve bağımsızlığın  önemini  görmüş  bir  şair  bu  ko-</w:t>
      </w:r>
    </w:p>
    <w:p>
      <w:pPr>
        <w:pStyle w:val="Normal"/>
        <w:rPr/>
      </w:pPr>
      <w:r>
        <w:rPr/>
        <w:t>nuda  yazdığı  bir  şiir  bunu  yaşamamış  bir  şairinkinden  daha  gerçekçi ,daha içten olmuştur. ( 15 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7  Edebi  metinler :</w:t>
      </w:r>
    </w:p>
    <w:p>
      <w:pPr>
        <w:pStyle w:val="Normal"/>
        <w:rPr/>
      </w:pPr>
      <w:r>
        <w:rPr/>
        <w:t>- Edebi  metinlerde  mecazlar  ve yan anlamlar vardır. (3p)</w:t>
      </w:r>
    </w:p>
    <w:p>
      <w:pPr>
        <w:pStyle w:val="Normal"/>
        <w:rPr/>
      </w:pPr>
      <w:r>
        <w:rPr/>
        <w:t>-Edebi  metinler kurmaca metinlerdir.(3p)</w:t>
      </w:r>
    </w:p>
    <w:p>
      <w:pPr>
        <w:pStyle w:val="Normal"/>
        <w:rPr/>
      </w:pPr>
      <w:r>
        <w:rPr/>
        <w:t>-Edebi  metinlerin amacı  sezdirmek  hissettirmektir.(3p)</w:t>
      </w:r>
    </w:p>
    <w:p>
      <w:pPr>
        <w:pStyle w:val="Normal"/>
        <w:rPr/>
      </w:pPr>
      <w:r>
        <w:rPr/>
        <w:t>-Edebi  metinlerde  cümlelerin ve kelimelerin yerleri  değiştirilmez.(3p)</w:t>
      </w:r>
    </w:p>
    <w:p>
      <w:pPr>
        <w:pStyle w:val="Normal"/>
        <w:rPr/>
      </w:pPr>
      <w:r>
        <w:rPr/>
        <w:t>-Edebi  metin malzemesi  dil   olan güzel  sanat  etkinliğidir.(3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:1. soru 10 puan 2.3.4.5.6.7. sorular 15 puandır.  </w:t>
        <w:tab/>
        <w:tab/>
        <w:tab/>
        <w:t>Başarıla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Hasan  MER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ürk Dili ve  Edebiyatı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1:59:00Z</dcterms:created>
  <dc:creator>hm</dc:creator>
  <dc:description/>
  <cp:keywords/>
  <dc:language>en-US</dc:language>
  <cp:lastModifiedBy>Ekrem</cp:lastModifiedBy>
  <dcterms:modified xsi:type="dcterms:W3CDTF">2009-01-11T10:29:00Z</dcterms:modified>
  <cp:revision>3</cp:revision>
  <dc:subject/>
  <dc:title>Adı:</dc:title>
</cp:coreProperties>
</file>