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RS PLANI                        </w:t>
      </w:r>
    </w:p>
    <w:p>
      <w:pPr>
        <w:pStyle w:val="Heading1"/>
        <w:spacing w:lineRule="atLeast" w:line="240"/>
        <w:rPr/>
      </w:pPr>
      <w:r>
        <w:rPr>
          <w:rFonts w:cs="Arial" w:ascii="Arial" w:hAnsi="Arial"/>
          <w:b w:val="false"/>
          <w:sz w:val="16"/>
          <w:szCs w:val="16"/>
        </w:rPr>
        <w:t xml:space="preserve">BÖLÜM 1                                           </w:t>
      </w:r>
      <w:hyperlink r:id="rId2">
        <w:r>
          <w:rPr>
            <w:rStyle w:val="InternetLink"/>
            <w:rFonts w:cs="Arial" w:ascii="Arial" w:hAnsi="Arial"/>
            <w:b w:val="false"/>
            <w:sz w:val="16"/>
            <w:szCs w:val="16"/>
          </w:rPr>
          <w:t>www.edebiyatogretmeni.net</w:t>
        </w:r>
      </w:hyperlink>
      <w:r>
        <w:rPr>
          <w:rFonts w:cs="Arial" w:ascii="Arial" w:hAnsi="Arial"/>
          <w:b w:val="false"/>
          <w:sz w:val="16"/>
          <w:szCs w:val="16"/>
        </w:rPr>
        <w:t xml:space="preserve"> </w:t>
      </w:r>
      <w:r>
        <w:rPr/>
        <w:t xml:space="preserve">                                                                               </w:t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79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in Adı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İL VE ANLATIM 1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ınıf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SINIF</w:t>
            </w:r>
          </w:p>
        </w:tc>
      </w:tr>
      <w:tr>
        <w:trPr>
          <w:trHeight w:val="2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tenin Adı/N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ind w:left="289" w:hanging="28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. ÜNİTE : KELİME (SÖZCÜK) BİLGİSİ</w:t>
            </w:r>
          </w:p>
        </w:tc>
      </w:tr>
      <w:tr>
        <w:trPr>
          <w:trHeight w:val="1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u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</w:tabs>
              <w:spacing w:lineRule="atLeast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AM İLİŞKİLERİNE GÖRE KELİMELER(gerçek anlam- mecaz anlam)</w:t>
            </w:r>
          </w:p>
        </w:tc>
      </w:tr>
      <w:tr>
        <w:trPr>
          <w:trHeight w:val="23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nerilen Sür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5+45  DAKİKA   </w:t>
            </w:r>
          </w:p>
        </w:tc>
      </w:tr>
    </w:tbl>
    <w:p>
      <w:pPr>
        <w:pStyle w:val="ResimYazs"/>
        <w:spacing w:lineRule="atLeast" w:line="240"/>
        <w:rPr/>
      </w:pPr>
      <w:r>
        <w:rPr/>
        <w:t>BÖLÜM II</w:t>
      </w:r>
    </w:p>
    <w:tbl>
      <w:tblPr>
        <w:tblW w:w="110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870"/>
        <w:gridCol w:w="330"/>
        <w:gridCol w:w="1830"/>
        <w:gridCol w:w="1810"/>
        <w:gridCol w:w="5648"/>
        <w:gridCol w:w="32"/>
      </w:tblGrid>
      <w:tr>
        <w:trPr>
          <w:trHeight w:val="1134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azanımları/Hedef Davranışlar</w:t>
            </w:r>
          </w:p>
        </w:tc>
        <w:tc>
          <w:tcPr>
            <w:tcW w:w="9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am ilişkilerine göre kelimeleri ayırma ve yerinde kullanma</w:t>
              <w:br/>
              <w:t>1.</w:t>
            </w:r>
            <w:r>
              <w:rPr>
                <w:rFonts w:cs="TTE19163A8t00" w:ascii="TTE19163A8t00" w:hAnsi="TTE19163A8t00"/>
                <w:sz w:val="19"/>
                <w:szCs w:val="19"/>
              </w:rPr>
              <w:t xml:space="preserve"> Kelimelerin sözlü ve yazılı iletisimde kazandıgı çesitli anlamları belirle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 2.</w:t>
            </w:r>
            <w:r>
              <w:rPr>
                <w:rFonts w:cs="TTE19163A8t00" w:ascii="TTE19163A8t00" w:hAnsi="TTE19163A8t00"/>
                <w:sz w:val="19"/>
                <w:szCs w:val="19"/>
              </w:rPr>
              <w:t xml:space="preserve"> Kelimelerin anlamlarından çok,kullanıldıkları yerde kazandıkları degerlerin önemli oldugunu sezer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 3.</w:t>
            </w:r>
            <w:r>
              <w:rPr>
                <w:rFonts w:cs="TTE19163A8t00" w:ascii="TTE19163A8t00" w:hAnsi="TTE19163A8t00"/>
                <w:sz w:val="19"/>
                <w:szCs w:val="19"/>
              </w:rPr>
              <w:t xml:space="preserve"> Kelimenin anlamının, kullanı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TE19163A8t00" w:ascii="TTE19163A8t00" w:hAnsi="TTE19163A8t00"/>
                <w:sz w:val="19"/>
                <w:szCs w:val="19"/>
              </w:rPr>
              <w:t>alanlarına ve diger kelimelerle iliskilerine göre farklılık kazandıgını belirler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 4</w:t>
            </w:r>
            <w:r>
              <w:rPr>
                <w:rFonts w:cs="TTE19163A8t00" w:ascii="TTE19163A8t00" w:hAnsi="TTE19163A8t00"/>
                <w:sz w:val="19"/>
                <w:szCs w:val="19"/>
              </w:rPr>
              <w:t>Kelimenin, cümle içindeki dige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TE19163A8t00" w:ascii="TTE19163A8t00" w:hAnsi="TTE19163A8t00"/>
                <w:sz w:val="19"/>
                <w:szCs w:val="19"/>
              </w:rPr>
              <w:t>kelimelere baglı olarak zihinde yarattıgı kavramları tartısır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 5.</w:t>
            </w:r>
            <w:r>
              <w:rPr>
                <w:rFonts w:cs="TTE19163A8t00" w:ascii="TTE19163A8t00" w:hAnsi="TTE19163A8t00"/>
                <w:sz w:val="19"/>
                <w:szCs w:val="19"/>
              </w:rPr>
              <w:t xml:space="preserve"> Metinde ilk anlamda kullanılmıs kelimeleri bulur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 7.</w:t>
            </w:r>
            <w:r>
              <w:rPr>
                <w:rFonts w:cs="TTE19163A8t00" w:ascii="TTE19163A8t00" w:hAnsi="TTE19163A8t00"/>
                <w:sz w:val="19"/>
                <w:szCs w:val="19"/>
              </w:rPr>
              <w:t xml:space="preserve"> Metne yan anlam kazandıran sözve söz gruplarını bulur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 8.</w:t>
            </w:r>
            <w:r>
              <w:rPr>
                <w:rFonts w:cs="TTE19163A8t00" w:ascii="TTE19163A8t00" w:hAnsi="TTE19163A8t00"/>
                <w:sz w:val="19"/>
                <w:szCs w:val="19"/>
              </w:rPr>
              <w:t xml:space="preserve"> Metinde mecaz anlamda kullanılmıs kelimeleri bulur,mecazın olusma nedenin itartısır.8. Mecaz anlamda ve ilk anlamda kullanılmıs kelimeleri birbirinden ayırır.</w:t>
            </w:r>
          </w:p>
          <w:p>
            <w:pPr>
              <w:pStyle w:val="Normal"/>
              <w:autoSpaceDE w:val="false"/>
              <w:rPr>
                <w:rFonts w:ascii="TTE19163A8t00" w:hAnsi="TTE19163A8t00" w:cs="TTE19163A8t00"/>
                <w:sz w:val="19"/>
                <w:szCs w:val="19"/>
              </w:rPr>
            </w:pPr>
            <w:r>
              <w:rPr/>
              <w:t>9. Terim olan kelimeleri bulur.10. Terimlerin nasıl olustugunu kavrar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3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te Kavramları ve Sembolleri/Davranış örüntüsü</w:t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çek  anlam, mecaz anlam, eş sesli, zıt anlamlı kelim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üvenlik Önlemleri (Varsa)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tme Öğrenme Yöntem ve Teknikleri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ma, Açıklama, Soru-Cevap, Karşılaştırma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ullanılan Eğitim Teknolojileri-Araç, Gereçler ve Kaynakça 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Dil ve Anlatım –MEB Ders Kitabı, Yazım Kılavuzu, Türkçe Sözlük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tLeast" w:line="24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Öğretme-Öğrenme Etkinlikleri</w:t>
            </w:r>
          </w:p>
          <w:p>
            <w:pPr>
              <w:pStyle w:val="Normal"/>
              <w:spacing w:lineRule="atLeast" w:line="24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kkat Çekme</w:t>
            </w:r>
          </w:p>
        </w:tc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[!]  </w:t>
            </w:r>
            <w:r>
              <w:rPr>
                <w:rFonts w:cs="Arial" w:ascii="Arial" w:hAnsi="Arial"/>
                <w:sz w:val="16"/>
                <w:szCs w:val="16"/>
              </w:rPr>
              <w:t>Pazardan alınan malzemelerin sepetle veya çantayla taşınması, taşıma amacının gerçekleşmesinde farklılığa sebep olur mu?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üdüleme </w:t>
            </w:r>
          </w:p>
        </w:tc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[!]  </w:t>
            </w:r>
            <w:r>
              <w:rPr>
                <w:rFonts w:cs="Arial" w:ascii="Arial" w:hAnsi="Arial"/>
                <w:sz w:val="16"/>
                <w:szCs w:val="16"/>
              </w:rPr>
              <w:t>Aynı olayı farklı kelimelerle anlatabilir miyiz?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e Geçiş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pacing w:lineRule="atLeast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[!]    </w:t>
            </w:r>
            <w:r>
              <w:rPr>
                <w:rFonts w:cs="Arial" w:ascii="Arial" w:hAnsi="Arial"/>
                <w:sz w:val="16"/>
                <w:szCs w:val="16"/>
              </w:rPr>
              <w:t>Bu hafta dersimizde kelimede anlam ilişkilerine göre kelimeleri öğreneceğiz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kkat çekme</w:t>
            </w:r>
          </w:p>
        </w:tc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[!]  </w:t>
            </w:r>
            <w:r>
              <w:rPr>
                <w:rFonts w:cs="Arial" w:ascii="Arial" w:hAnsi="Arial"/>
                <w:sz w:val="16"/>
                <w:szCs w:val="16"/>
              </w:rPr>
              <w:t>gerçek anlamlı, mecaz  anlamlı, kelimelerin ne olduğunu anlayalım mı?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reysel Öğrenme Etkinlikleri ( Ödev,deney)</w:t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upla öğrenme etkinlikleri  </w:t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Hazırlık soruları cevaplanır, etkinlikler sırayla yapılır.</w:t>
            </w:r>
            <w:r>
              <w:rPr>
                <w:rFonts w:cs="TTE19163A8t00" w:ascii="TTE19163A8t00" w:hAnsi="TTE19163A8t00"/>
                <w:sz w:val="19"/>
                <w:szCs w:val="19"/>
              </w:rPr>
              <w:t xml:space="preserve"> Ögrencilerden aynı ve yakın anlama gelen kelimeleri alt alta yazmaları istenir. Böylece bir dizi elde edilir. Bu dizideki kelimelerden herhangi biri, duruma ve baglama göre konusma anında cümle</w:t>
            </w:r>
          </w:p>
          <w:p>
            <w:pPr>
              <w:pStyle w:val="Normal"/>
              <w:autoSpaceDE w:val="false"/>
              <w:rPr>
                <w:rFonts w:ascii="TTE19163A8t00" w:hAnsi="TTE19163A8t00" w:cs="TTE19163A8t00"/>
                <w:sz w:val="19"/>
                <w:szCs w:val="19"/>
              </w:rPr>
            </w:pPr>
            <w:r>
              <w:rPr>
                <w:rFonts w:cs="TTE19163A8t00" w:ascii="TTE19163A8t00" w:hAnsi="TTE19163A8t00"/>
                <w:sz w:val="19"/>
                <w:szCs w:val="19"/>
              </w:rPr>
              <w:t>içerisine yerlestirilir. Örnegin, kadın için; es, çocukların anası, hatun, hanımefendi,</w:t>
            </w:r>
          </w:p>
          <w:p>
            <w:pPr>
              <w:pStyle w:val="Normal"/>
              <w:autoSpaceDE w:val="false"/>
              <w:rPr>
                <w:rFonts w:ascii="TTE19163A8t00" w:hAnsi="TTE19163A8t00" w:cs="TTE19163A8t00"/>
                <w:sz w:val="19"/>
                <w:szCs w:val="19"/>
              </w:rPr>
            </w:pPr>
            <w:r>
              <w:rPr>
                <w:rFonts w:cs="TTE19163A8t00" w:ascii="TTE19163A8t00" w:hAnsi="TTE19163A8t00"/>
                <w:sz w:val="19"/>
                <w:szCs w:val="19"/>
              </w:rPr>
              <w:t>hanım... kelimelerinin dilimizde kullanıldıgı hatırlatıldıktan sonra cümlede bunların</w:t>
            </w:r>
          </w:p>
          <w:p>
            <w:pPr>
              <w:pStyle w:val="Normal"/>
              <w:autoSpaceDE w:val="false"/>
              <w:rPr>
                <w:rFonts w:ascii="TTE19163A8t00" w:hAnsi="TTE19163A8t00" w:cs="TTE19163A8t00"/>
                <w:sz w:val="19"/>
                <w:szCs w:val="19"/>
              </w:rPr>
            </w:pPr>
            <w:r>
              <w:rPr>
                <w:rFonts w:cs="TTE19163A8t00" w:ascii="TTE19163A8t00" w:hAnsi="TTE19163A8t00"/>
                <w:sz w:val="19"/>
                <w:szCs w:val="19"/>
              </w:rPr>
              <w:t>hepsini birden kullanmanın mümkün olmadıgı tartısılır. Duruma ve baglama</w:t>
            </w:r>
          </w:p>
          <w:p>
            <w:pPr>
              <w:pStyle w:val="Normal"/>
              <w:autoSpaceDE w:val="false"/>
              <w:rPr>
                <w:rFonts w:ascii="TTE19163A8t00" w:hAnsi="TTE19163A8t00" w:cs="TTE19163A8t00"/>
                <w:sz w:val="19"/>
                <w:szCs w:val="19"/>
              </w:rPr>
            </w:pPr>
            <w:r>
              <w:rPr>
                <w:rFonts w:cs="TTE19163A8t00" w:ascii="TTE19163A8t00" w:hAnsi="TTE19163A8t00"/>
                <w:sz w:val="19"/>
                <w:szCs w:val="19"/>
              </w:rPr>
              <w:t>göre biri seçilir. Böylece es anlamlılık çevresinde olusan diziden seçilen bir</w:t>
            </w:r>
          </w:p>
          <w:p>
            <w:pPr>
              <w:pStyle w:val="Normal"/>
              <w:autoSpaceDE w:val="false"/>
              <w:rPr>
                <w:rFonts w:ascii="TTE19163A8t00" w:hAnsi="TTE19163A8t00" w:cs="TTE19163A8t00"/>
                <w:sz w:val="19"/>
                <w:szCs w:val="19"/>
              </w:rPr>
            </w:pPr>
            <w:r>
              <w:rPr>
                <w:rFonts w:cs="TTE19163A8t00" w:ascii="TTE19163A8t00" w:hAnsi="TTE19163A8t00"/>
                <w:sz w:val="19"/>
                <w:szCs w:val="19"/>
              </w:rPr>
              <w:t>kelime, cümlede kullanılan dizime aktarılır. Seçilen birkaç cümlede aynı uygulama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TE19163A8t00" w:ascii="TTE19163A8t00" w:hAnsi="TTE19163A8t00"/>
                <w:sz w:val="19"/>
                <w:szCs w:val="19"/>
              </w:rPr>
              <w:t>yaptırılır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69" w:hRule="atLeast"/>
        </w:trPr>
        <w:tc>
          <w:tcPr>
            <w:tcW w:w="1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bookmarkStart w:id="0" w:name="sanlam"/>
            <w:bookmarkEnd w:id="0"/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BU KONUYLA ŞUNLARI KAVRAMANIZ GEREKİR: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özcüklerin bir tek anlamla sınırlı olmadığını</w:t>
              <w:br/>
              <w:t>• Sözcüklerin cümlelerde farklı anlamlar yük</w:t>
              <w:softHyphen/>
              <w:t>lenebileceğini</w:t>
              <w:br/>
              <w:t>• Sözcüklerin anlamını, kullanıldığı cümlenin belirlediğini</w:t>
              <w:br/>
              <w:t>• Sözcüklerin gerçek, mecaz ve terim anlamını birbirinden ayırabilmeyi</w:t>
              <w:br/>
              <w:t>• Deyimlerle ikilemelerin anlam özelliklerini</w:t>
              <w:br/>
              <w:t>• Yansıma sözcüklerin nasıl türetildiğini</w:t>
              <w:br/>
              <w:t>• Eş anlamlılık, yakın anlamlılık, karşıt anlamlılık ve sesteşlik gibi kavramların ne anlama geldiğini</w:t>
              <w:br/>
              <w:t>• Somut ve soyut anlamlı sözcükleri ayırmayı</w:t>
            </w:r>
          </w:p>
          <w:p>
            <w:pPr>
              <w:pStyle w:val="NormalWeb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B. KONUYLA İLGİLİ SORULARIN ÖZELLİKLERİ</w:t>
            </w:r>
            <w:r>
              <w:rPr>
                <w:rFonts w:cs="Arial" w:ascii="Arial" w:hAnsi="Arial"/>
                <w:sz w:val="20"/>
                <w:szCs w:val="20"/>
              </w:rPr>
              <w:br/>
              <w:t>Bu konudaki sınav sorularının amacı, söz</w:t>
              <w:softHyphen/>
              <w:t>cüklerin ya da sözcük gruplarının (deyim, ikileme vb.) cümlede kazandığı anlamı, öğrencilerin bilip bilmediğini ölçmektir.</w:t>
              <w:br/>
              <w:t>Sözcük dağarcığımızı geliştirmenin tek bir yolu vardır, o da sözlük eşliğinde okumak</w:t>
              <w:softHyphen/>
              <w:t>tır. Okurken anlamını bilmediğimiz bir sözcük veya deyimle karşılaşınca, sözlüğe başvurup o sözcük veya deyimin anlamını öğrenmemiz gerekir. Böyle davranırsak konuyu kökünden çözmüş oluruz.</w:t>
            </w:r>
          </w:p>
          <w:p>
            <w:pPr>
              <w:pStyle w:val="NormalWeb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C. BU KONUNUN SINAVLARDAKİ YERİ:</w:t>
            </w:r>
            <w:r>
              <w:rPr>
                <w:rFonts w:cs="Arial" w:ascii="Arial" w:hAnsi="Arial"/>
                <w:sz w:val="20"/>
                <w:szCs w:val="20"/>
              </w:rPr>
              <w:t>Sözcükte anlam konusundan her sınavda mutlaka soru çıkmaktadır (Konuyla ilgili soru sayısı 3-6 arasında değişmektedir.) Ayrıca cümlede anlam ve paragrafta anlam konularını yakından ilgilendirmesi,bu konunun önemini artırmaktadır.</w:t>
            </w:r>
          </w:p>
          <w:p>
            <w:pPr>
              <w:pStyle w:val="NormalWeb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  <w:u w:val="single"/>
              </w:rPr>
              <w:t>SÖZCÜKTE ANLAM:</w:t>
            </w:r>
            <w:r>
              <w:rPr>
                <w:rFonts w:cs="Arial" w:ascii="Arial" w:hAnsi="Arial"/>
                <w:sz w:val="20"/>
                <w:szCs w:val="20"/>
              </w:rPr>
              <w:t>Sözcük, dilin anlamlı en küçük parçasıdır. Söz</w:t>
              <w:softHyphen/>
              <w:t>cükler varlıkların, durum ve olayların dildeki karşılıkla</w:t>
              <w:softHyphen/>
              <w:t>rıdır. Asıl işlevi toplumdaki anlaşmayı sağlamak olan dil, bu görevini ancak sözcükler aracılığıyla gerçek</w:t>
              <w:softHyphen/>
              <w:t>leştirebilir. Duygu ve düşünceler, sözcüklerin belli kurallara göre dizilişlerinden oluşan cümleler vasıta</w:t>
              <w:softHyphen/>
              <w:t>sıyla dışa yansıtılır.</w:t>
              <w:br/>
              <w:t>Sözcükler,değişik cümlelerde farklı anlamlar ka</w:t>
              <w:softHyphen/>
              <w:t>zanabilir. Sözcüklerin anlamını kullanıldığı cümle</w:t>
              <w:br/>
              <w:t>belirler.</w:t>
              <w:br/>
              <w:t>Sözcüklerin belirttiği anlamlar ikiye ayrılır: ger</w:t>
              <w:softHyphen/>
              <w:t>çek anlam, mecaz (değişmece) anlam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1. GERÇEK ANLAM</w:t>
            </w:r>
            <w:r>
              <w:rPr>
                <w:rFonts w:cs="Arial" w:ascii="Arial" w:hAnsi="Arial"/>
                <w:sz w:val="20"/>
                <w:szCs w:val="20"/>
              </w:rPr>
              <w:t>Her sözcük, bir kavramı karşılamak üzere doğ</w:t>
              <w:softHyphen/>
              <w:t>muştur. Sözcüğün bu ilk anlamına temel anlam ya da kon ulus anlamı denir. Temel anlam, sözcüğün, tek başına söylendiğinde, herkeste çağrıştırdığı an</w:t>
              <w:softHyphen/>
              <w:t>lamıdır. Ancak zamanla sözcüklerin yeni anlamlar kazandığı görülür. İşte, sözcüklerin temel anlamı ile sonradan kazandığı ama ilk anlamla az çok ilişkili olan anlamlarına gerçek anlam denir.</w:t>
              <w:br/>
              <w:t>Örneğin “ağız” sözcüğünün tek başına söylen</w:t>
              <w:softHyphen/>
              <w:t>diğinde bizde ilk uyandırdığı anlamı: “iki çene arasında, ses çıkarmaya, soluk alıp vermeye yarayan boşluk”tur. Ancak, ağız sözcüğü, zamanla aşağıdaki örneklerde görüldüğü gibi, değişik anlamlar kazanmıştır: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Kapların veya içi boş şeylerin açık yanı (bar</w:t>
              <w:softHyphen/>
              <w:t>dağın ağzı, mağaranın ağzı)</w:t>
              <w:br/>
              <w:t>2. Bir akarsuyun denize veya göle döküldüğü yer (çay ağzı)</w:t>
              <w:br/>
              <w:t>3. Koy, körfez, liman, yol gibi yerlerin açık yanı (liman ağzı, körfez ağzı)</w:t>
              <w:br/>
              <w:t>4. Birkaç yolun birbirine kavuştuğu yer, kavşak (yol ağzı)</w:t>
              <w:br/>
              <w:t>5. Kesici aletlerin keskin yanı (bıçağın ağzı)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Dikkat edilirse “ağız” sözcüğünün sonradan ka</w:t>
              <w:softHyphen/>
              <w:t>zandığı bu anlamları, temel anlamıyla yakından ilgili</w:t>
              <w:softHyphen/>
              <w:t>dir, işte “ağız” sözcüğünün ilk anlamıyla sonradan kazandığı, ancak ilk anlamı ile ilişkili olan bu anlam</w:t>
              <w:softHyphen/>
              <w:t>ları onun gerçek anlamıdır.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. MECAZ (DEĞİŞMECE) ANLAM</w:t>
            </w:r>
            <w:r>
              <w:rPr>
                <w:rFonts w:cs="Arial" w:ascii="Arial" w:hAnsi="Arial"/>
                <w:sz w:val="20"/>
                <w:szCs w:val="20"/>
              </w:rPr>
              <w:br/>
              <w:t>Sözcüğün gerçek anlamının dışında kullanılma</w:t>
              <w:softHyphen/>
              <w:t>sıyla kazandığı anlamına mecaz anlam denir. Sözcükler, ancak cümle ya da deyim içerisinde mecaz anlam kazanır.</w:t>
              <w:br/>
              <w:t>Şu örnekleri inceleyelim:</w:t>
              <w:br/>
              <w:t>1. Yusuf Efendi, biçareye ağız açtırmıyordu.</w:t>
              <w:br/>
              <w:t>2. Onun iğneleyici sözleri hepimizi rahatsız etti.</w:t>
              <w:br/>
              <w:t>3. Ahlâkla hukuk arasında sıkı bir bağ vardır.</w:t>
              <w:br/>
              <w:t>“Ağız”, “iğneliyici” ve “bağ” sözcükleri bu cüm</w:t>
              <w:softHyphen/>
              <w:t>lelerde gerçek anlamlarından sıyrılmıştır: “Ağız” söz</w:t>
              <w:softHyphen/>
              <w:t>cüğü, “ağız açtırmamak” deyimi içerisinde “başkasına söz söyleme fırsatını vermemek” anlamında; “iğnele</w:t>
              <w:softHyphen/>
              <w:t>yici” sözcüğü, “dokunaklı” anlamında; “bağ” sözcüğü de “ilgi” anlamında kullanılarak mecaz anlam kazan</w:t>
              <w:softHyphen/>
              <w:t>mıştır.</w:t>
              <w:br/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ResimYazs"/>
        <w:spacing w:lineRule="atLeast" w:line="240"/>
        <w:rPr/>
      </w:pPr>
      <w:r>
        <w:rPr/>
        <w:t>BÖLÜM III</w:t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8640"/>
      </w:tblGrid>
      <w:tr>
        <w:trPr>
          <w:trHeight w:val="6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lçme-Değerlendirme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reysel öğrenme etkinliklerine yönelik Ölçme Değerlendirme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itapta bulunan örnek metinler üzerinde uygulama yapılacaktır. </w:t>
            </w:r>
          </w:p>
        </w:tc>
      </w:tr>
      <w:tr>
        <w:trPr>
          <w:trHeight w:val="20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in Diğer Derlerle ilişkisi: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ResimYazs"/>
        <w:spacing w:lineRule="atLeast" w:line="240"/>
        <w:rPr/>
      </w:pPr>
      <w:r>
        <w:rPr/>
        <w:t>BÖLÜM IV</w:t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9"/>
        <w:gridCol w:w="7921"/>
      </w:tblGrid>
      <w:tr>
        <w:trPr>
          <w:trHeight w:val="58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>Planın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lanmasına ilişkin Açıklamalar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BDURRAHİM AKKAYA    </w:t>
        <w:tab/>
        <w:tab/>
        <w:tab/>
        <w:tab/>
        <w:tab/>
        <w:tab/>
        <w:tab/>
        <w:tab/>
        <w:tab/>
        <w:t xml:space="preserve">AHMET COŞKUN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DEBİYAT ÖĞRETMENİ</w:t>
        <w:tab/>
        <w:tab/>
        <w:tab/>
        <w:tab/>
        <w:tab/>
        <w:tab/>
        <w:tab/>
        <w:tab/>
        <w:tab/>
        <w:t>OKUL MÜDÜRÜ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72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TE19163A8t00">
    <w:charset w:val="a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/>
    <w:rPr>
      <w:b/>
      <w:bCs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7:56:00Z</dcterms:created>
  <dc:creator>pc</dc:creator>
  <dc:description/>
  <cp:keywords/>
  <dc:language>en-US</dc:language>
  <cp:lastModifiedBy>yusuf</cp:lastModifiedBy>
  <dcterms:modified xsi:type="dcterms:W3CDTF">2008-12-23T01:16:00Z</dcterms:modified>
  <cp:revision>3</cp:revision>
  <dc:subject/>
  <dc:title>DERS PLANI                        </dc:title>
</cp:coreProperties>
</file>