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8"/>
          </w:rPr>
          <w:t>www.edebiyatogretmeni.net</w:t>
        </w:r>
      </w:hyperlink>
      <w:r>
        <w:rPr>
          <w:sz w:val="28"/>
        </w:rPr>
        <w:t xml:space="preserve"> </w:t>
      </w:r>
    </w:p>
    <w:p>
      <w:pPr>
        <w:pStyle w:val="Normal"/>
        <w:rPr/>
      </w:pPr>
      <w:r>
        <w:rPr>
          <w:sz w:val="28"/>
        </w:rPr>
        <w:t xml:space="preserve">          </w:t>
      </w:r>
      <w:r>
        <w:rPr/>
        <w:t xml:space="preserve">H İ K Â Y E           </w:t>
      </w:r>
    </w:p>
    <w:p>
      <w:pPr>
        <w:pStyle w:val="Normal"/>
        <w:rPr/>
      </w:pPr>
      <w:r>
        <w:rPr/>
        <w:t xml:space="preserve">     </w:t>
      </w:r>
      <w:r>
        <w:rPr/>
        <w:t>Hikâye”, Türk kültür tarihinde en azından bin yıllık geçmişe sahip  giderek zenginleşen bir mânâ çemberi içinde,    hem kelime hem de kavram olarak  kullanılan “hikaye”  sözcüğü  Arapçadaki   “hakave” kökünden    gelmektedir.</w:t>
      </w:r>
    </w:p>
    <w:p>
      <w:pPr>
        <w:pStyle w:val="Normal"/>
        <w:rPr/>
      </w:pPr>
      <w:r>
        <w:rPr/>
        <w:t xml:space="preserve">     </w:t>
      </w:r>
      <w:r>
        <w:rPr/>
        <w:t xml:space="preserve">İngiliz  edebiyatında  “ Story”,  fransızcada “ histoire” , Almancada “Geshichte” olarak  kullanılan  hikaye, Yaşanmış  ya  da yaşanabilecek  şekilde  tasarlanmış   olayları  kişilere  bağlı  olarak  belli  bir  yer  ve  zaman içinde   anlatan   türdür. </w:t>
      </w:r>
    </w:p>
    <w:p>
      <w:pPr>
        <w:pStyle w:val="Normal"/>
        <w:rPr/>
      </w:pPr>
      <w:r>
        <w:rPr/>
        <w:t xml:space="preserve">          </w:t>
      </w:r>
      <w:r>
        <w:rPr>
          <w:b/>
        </w:rPr>
        <w:t>ÖZELLİKLERİ</w:t>
      </w:r>
    </w:p>
    <w:p>
      <w:pPr>
        <w:pStyle w:val="Normal"/>
        <w:rPr/>
      </w:pPr>
      <w:r>
        <w:rPr/>
        <w:t xml:space="preserve">  </w:t>
      </w:r>
      <w:r>
        <w:rPr/>
        <w:t xml:space="preserve">1 – Olay  kişi yer ve  zaman  unsurlarından  oluşur. </w:t>
      </w:r>
    </w:p>
    <w:p>
      <w:pPr>
        <w:pStyle w:val="Normal"/>
        <w:rPr/>
      </w:pPr>
      <w:r>
        <w:rPr/>
        <w:t xml:space="preserve">  </w:t>
      </w:r>
      <w:r>
        <w:rPr/>
        <w:t>2-   Olay  ve  kişiler  gerçeğe  uygundur.</w:t>
      </w:r>
    </w:p>
    <w:p>
      <w:pPr>
        <w:pStyle w:val="Normal"/>
        <w:rPr/>
      </w:pPr>
      <w:r>
        <w:rPr/>
        <w:t xml:space="preserve">  </w:t>
      </w:r>
      <w:r>
        <w:rPr/>
        <w:t xml:space="preserve">3 - yaşanılan  yer  ve  zaman  bellidir. </w:t>
      </w:r>
    </w:p>
    <w:p>
      <w:pPr>
        <w:pStyle w:val="Normal"/>
        <w:rPr/>
      </w:pPr>
      <w:r>
        <w:rPr/>
        <w:t xml:space="preserve">  </w:t>
      </w:r>
      <w:r>
        <w:rPr/>
        <w:t>4-   Yer  betimlemeleri  ile  kahramanların  ruhsal  ve  kişisel  özelliklerine  yer  verilir.</w:t>
      </w:r>
    </w:p>
    <w:p>
      <w:pPr>
        <w:pStyle w:val="Normal"/>
        <w:rPr/>
      </w:pPr>
      <w:r>
        <w:rPr/>
        <w:t xml:space="preserve">  </w:t>
      </w:r>
      <w:r>
        <w:rPr/>
        <w:t>5 – Ele alınan  bir  olay  ya  da  durum  seri  düğüm  ve  çözüm  planına  uygun  işlenerek  sonuçlandırılır.</w:t>
      </w:r>
    </w:p>
    <w:p>
      <w:pPr>
        <w:pStyle w:val="Normal"/>
        <w:rPr/>
      </w:pPr>
      <w:r>
        <w:rPr/>
        <w:t xml:space="preserve">  </w:t>
      </w:r>
      <w:r>
        <w:rPr/>
        <w:t>6 – Açık  yalın ve  akıcı  bir  dil  kullanılır.</w:t>
      </w:r>
    </w:p>
    <w:p>
      <w:pPr>
        <w:pStyle w:val="Normal"/>
        <w:rPr>
          <w:b/>
          <w:b/>
        </w:rPr>
      </w:pPr>
      <w:r>
        <w:rPr/>
        <w:t xml:space="preserve">                       </w:t>
      </w:r>
      <w:r>
        <w:rPr>
          <w:b/>
        </w:rPr>
        <w:t xml:space="preserve">YAPI  UNSURLARI </w:t>
      </w:r>
    </w:p>
    <w:p>
      <w:pPr>
        <w:pStyle w:val="Normal"/>
        <w:ind w:hanging="540"/>
        <w:rPr/>
      </w:pPr>
      <w:r>
        <w:rPr/>
        <w:t xml:space="preserve">          </w:t>
      </w:r>
      <w:r>
        <w:rPr>
          <w:b/>
        </w:rPr>
        <w:t>1)    OLAY</w:t>
      </w:r>
      <w:r>
        <w:rPr/>
        <w:t>:  Hikâyede  üzerinde  söz  söylenen  yaşantı  ya da  durumdur</w:t>
      </w:r>
    </w:p>
    <w:p>
      <w:pPr>
        <w:pStyle w:val="Normal"/>
        <w:rPr/>
      </w:pPr>
      <w:r>
        <w:rPr/>
        <w:t xml:space="preserve"> </w:t>
      </w:r>
      <w:r>
        <w:rPr/>
        <w:t>2</w:t>
      </w:r>
      <w:r>
        <w:rPr>
          <w:b/>
        </w:rPr>
        <w:t>)    KİŞİLER</w:t>
      </w:r>
      <w:r>
        <w:rPr/>
        <w:t>:  Olayın  oluşmasında  etkili olan ya  da olayı  yaşayan  insanlardır.</w:t>
      </w:r>
    </w:p>
    <w:p>
      <w:pPr>
        <w:pStyle w:val="Normal"/>
        <w:rPr/>
      </w:pPr>
      <w:r>
        <w:rPr>
          <w:b/>
        </w:rPr>
        <w:t>3)    YER</w:t>
      </w:r>
      <w:r>
        <w:rPr/>
        <w:t>:  Olayın   yaşandığı  çevre  veya  mekândır.</w:t>
      </w:r>
    </w:p>
    <w:p>
      <w:pPr>
        <w:pStyle w:val="Normal"/>
        <w:rPr/>
      </w:pPr>
      <w:r>
        <w:rPr>
          <w:b/>
        </w:rPr>
        <w:t>4)    ZAMAN</w:t>
      </w:r>
      <w:r>
        <w:rPr/>
        <w:t xml:space="preserve"> : Olayın  yaşandığı  dönem,  an   mevsim  ya  da   gündür.</w:t>
      </w:r>
    </w:p>
    <w:p>
      <w:pPr>
        <w:pStyle w:val="Normal"/>
        <w:rPr/>
      </w:pPr>
      <w:r>
        <w:rPr>
          <w:b/>
        </w:rPr>
        <w:t>5)    DİL  VE  ANLATIM</w:t>
      </w:r>
      <w:r>
        <w:rPr/>
        <w:t xml:space="preserve"> :  Hikâyenin dili açık,  akıcı  ve  günlük  konuşma  dilinden  farklı olarak, etkili  sözcük,  deyim  atasözü  ve  tamlamalarla   zenginleştirilmiş   güzel   bir   dil  olmalıdır. </w:t>
      </w:r>
    </w:p>
    <w:p>
      <w:pPr>
        <w:pStyle w:val="Normal"/>
        <w:rPr/>
      </w:pPr>
      <w:r>
        <w:rPr/>
        <w:t xml:space="preserve">Anlatım  ise:  iki  şekilde  olur   Hikâye  kahramanlarından  birinin ağzından  yapılan  anlatım  “hikâyede  birinci  kişili  anlatım” ;  Olayı  uzaktan  gözlemleyen  üçüncü kişi ağzından yapılan anlatım é tarafsız bakış açısıyla yapılan anlatım Her şeyi  bilen küşü ağzından  yapılan  anlatım “ İlahi  bakış açısıyla “ </w:t>
      </w:r>
    </w:p>
    <w:p>
      <w:pPr>
        <w:pStyle w:val="Normal"/>
        <w:rPr/>
      </w:pPr>
      <w:r>
        <w:rPr/>
        <w:t xml:space="preserve">    </w:t>
      </w:r>
      <w:r>
        <w:rPr>
          <w:b/>
        </w:rPr>
        <w:t>HİKÂYEDE   PLÂN:</w:t>
      </w:r>
    </w:p>
    <w:p>
      <w:pPr>
        <w:pStyle w:val="Normal"/>
        <w:rPr/>
      </w:pPr>
      <w:r>
        <w:rPr/>
        <w:t>Hikâyenin    planı  da   diğer    yazı  türlerinde   olduğu  gibi üç  bölümden  oluşur; ancak bu  bölümlerin  adları  farklıdır. Bunlar:</w:t>
      </w:r>
    </w:p>
    <w:p>
      <w:pPr>
        <w:pStyle w:val="Normal"/>
        <w:rPr/>
      </w:pPr>
      <w:r>
        <w:rPr/>
        <w:t xml:space="preserve"> </w:t>
      </w:r>
      <w:r>
        <w:rPr>
          <w:b/>
        </w:rPr>
        <w:t>1) SERİM</w:t>
      </w:r>
      <w:r>
        <w:rPr/>
        <w:t>:   Hikayenin   giriş   bölümüdür.Bu  bölümde  olayın geçtiği  çevre ,  kişiler tanıtılarak  ana  olaya giriş  yapılır.</w:t>
      </w:r>
    </w:p>
    <w:p>
      <w:pPr>
        <w:pStyle w:val="Normal"/>
        <w:rPr/>
      </w:pPr>
      <w:r>
        <w:rPr>
          <w:b/>
        </w:rPr>
        <w:t>2)      DÜĞÜM :</w:t>
      </w:r>
      <w:r>
        <w:rPr/>
        <w:t xml:space="preserve"> Hikayenin  bütün  yönleriyle  anlatıldığı en  geniş  bölümdür.</w:t>
      </w:r>
    </w:p>
    <w:p>
      <w:pPr>
        <w:pStyle w:val="Normal"/>
        <w:rPr/>
      </w:pPr>
      <w:r>
        <w:rPr>
          <w:b/>
        </w:rPr>
        <w:t>3)     ÇÖZÜM</w:t>
      </w:r>
      <w:r>
        <w:rPr/>
        <w:t xml:space="preserve"> : Hikayenin sonuç  bölümü  olup   merakın bir  sonuca bağlanarak  giderildiği bölümdür</w:t>
      </w:r>
    </w:p>
    <w:p>
      <w:pPr>
        <w:pStyle w:val="Normal"/>
        <w:rPr/>
      </w:pPr>
      <w:r>
        <w:rPr/>
        <w:t>Ancak  bütün hikayelerde  bu plân uygulanmaz ,  bazı  öykülerde  başlangıç  ve sonuç  bölümü  yoktur .Bu bölümler  okuyucu  tarafından  tamamlanır.</w:t>
      </w:r>
    </w:p>
    <w:p>
      <w:pPr>
        <w:pStyle w:val="Normal"/>
        <w:rPr/>
      </w:pPr>
      <w:r>
        <w:rPr/>
        <w:t xml:space="preserve">                           </w:t>
      </w:r>
      <w:r>
        <w:rPr>
          <w:b/>
        </w:rPr>
        <w:t>H İ K Â Y E     Ç E Ş İ T L E R İ</w:t>
      </w:r>
    </w:p>
    <w:p>
      <w:pPr>
        <w:pStyle w:val="Normal"/>
        <w:rPr/>
      </w:pPr>
      <w:r>
        <w:rPr/>
        <w:t xml:space="preserve">    </w:t>
      </w:r>
      <w:r>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 </w:t>
      </w:r>
    </w:p>
    <w:p>
      <w:pPr>
        <w:pStyle w:val="Normal"/>
        <w:rPr/>
      </w:pPr>
      <w:r>
        <w:rPr>
          <w:b/>
        </w:rPr>
        <w:t xml:space="preserve">.    1) OLAY ( KLASİK  VAK’A )  HİKÂYESİ </w:t>
      </w:r>
      <w:r>
        <w:rPr/>
        <w:t>: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aupassant   Tarzı  Hikâye”  de  denir</w:t>
      </w:r>
    </w:p>
    <w:p>
      <w:pPr>
        <w:pStyle w:val="Normal"/>
        <w:rPr/>
      </w:pPr>
      <w:r>
        <w:rPr/>
        <w:t xml:space="preserve">      </w:t>
      </w:r>
      <w:r>
        <w:rPr/>
        <w:t>Bu  tarzın  bizdeki  en  önemli  temsilcileri: Ömer Seyfettin, Refik Halit Karay, Hüseyin Rahmi Gürpınar</w:t>
      </w:r>
      <w:hyperlink r:id="rId3">
        <w:r>
          <w:rPr>
            <w:rStyle w:val="InternetLink"/>
            <w:b/>
            <w:bCs/>
            <w:color w:val="000000"/>
          </w:rPr>
          <w:t> </w:t>
        </w:r>
      </w:hyperlink>
      <w:r>
        <w:rPr/>
        <w:t> ve  Reşat  Nuri  Güntekin’dir.. </w:t>
      </w:r>
    </w:p>
    <w:p>
      <w:pPr>
        <w:pStyle w:val="Normal"/>
        <w:rPr/>
      </w:pPr>
      <w:r>
        <w:rPr>
          <w:b/>
        </w:rPr>
        <w:t xml:space="preserve">   </w:t>
      </w:r>
      <w:r>
        <w:rPr>
          <w:b/>
        </w:rPr>
        <w:t>2)  DURUM   ( KESİT  )  HİKÂYESİ:</w:t>
      </w:r>
      <w:r>
        <w:rPr/>
        <w:t xml:space="preserve"> 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Normal"/>
        <w:rPr/>
      </w:pPr>
      <w:r>
        <w:rPr/>
        <w:t xml:space="preserve">    </w:t>
      </w:r>
      <w:r>
        <w:rPr/>
        <w:t>Bu  tarzın  dünya  edebiyatında  ilk temsilcisi   Rus  yazar  Anton    Çehov   olduğu   için  “Çehov   Tarzı   Hikâye”  de denir.</w:t>
      </w:r>
    </w:p>
    <w:p>
      <w:pPr>
        <w:pStyle w:val="Normal"/>
        <w:rPr/>
      </w:pPr>
      <w:r>
        <w:rPr/>
        <w:t xml:space="preserve">      </w:t>
      </w:r>
      <w:r>
        <w:rPr/>
        <w:t>Bizdeki  en  güçlü  temsilcileri : Sait  Faik  Abasıyanık,  Memduh   Şevket  Esendal  ve Tarık  Buğra’dır</w:t>
      </w:r>
    </w:p>
    <w:p>
      <w:pPr>
        <w:pStyle w:val="Normal"/>
        <w:rPr/>
      </w:pPr>
      <w:r>
        <w:rPr/>
        <w:t xml:space="preserve">NOT :  Durum  hikayesine  benzer  ancak   kahramanın  kendi  ruh  hali  ve  hayal  dünyasını  yansıtan  öykülere  “ Ben  merkezli  öyküler “ de  denir” </w:t>
      </w:r>
    </w:p>
    <w:p>
      <w:pPr>
        <w:pStyle w:val="Normal"/>
        <w:rPr/>
      </w:pPr>
      <w:r>
        <w:rPr>
          <w:b/>
        </w:rPr>
        <w:t xml:space="preserve">   </w:t>
      </w:r>
      <w:r>
        <w:rPr>
          <w:b/>
        </w:rPr>
        <w:t>3)  MODERN    HİKÂYE</w:t>
      </w:r>
      <w:r>
        <w:rPr/>
        <w:t xml:space="preserve"> :  Diğer  öykü  çeşitlerinden  farklı  olarak,  insanların  her  gün  gördükleri fakat  düşünemedikleri  bazı  durumların  gerisindeki    gerçekleri,  hayaller ve  bir  takım  olağanüstülüklerle  gösteren  hikâyelerdir.</w:t>
      </w:r>
    </w:p>
    <w:p>
      <w:pPr>
        <w:pStyle w:val="Normal"/>
        <w:rPr/>
      </w:pPr>
      <w:r>
        <w:rPr/>
        <w:t xml:space="preserve">       </w:t>
      </w:r>
      <w:r>
        <w:rPr/>
        <w:t>Hikâyede  bir  tür  olarak  1920’lerde  ilk  defa  batıda  görülen   bu  anlayışın  en güçlü   temsilcisi  Fransız  Kafka’dır  Bizdeki  ilk  temsilcisi  Haldun  Taner’dir.   Genellikle  büyük  şehirlerdeki  yozlaşmış  tipleri,  sosyal  ve  toplumsal  bozuklukları ,  felsefi  bir  yaklaşımla,  ince  bir  yergi ve  yer  yer  alay  katarak,  irdeler  biçimde   gözler  önüne  serer.</w:t>
      </w:r>
    </w:p>
    <w:p>
      <w:pPr>
        <w:pStyle w:val="Normal"/>
        <w:rPr/>
      </w:pPr>
      <w:r>
        <w:rPr/>
      </w:r>
    </w:p>
    <w:p>
      <w:pPr>
        <w:pStyle w:val="Normal"/>
        <w:rPr/>
      </w:pPr>
      <w:r>
        <w:rPr>
          <w:b/>
          <w:caps/>
        </w:rPr>
        <w:t xml:space="preserve">           </w:t>
      </w:r>
      <w:r>
        <w:rPr>
          <w:b/>
          <w:caps/>
        </w:rPr>
        <w:t>Türk ve Dünya Edebiyatında Hikaye(öykü) Türünün </w:t>
      </w:r>
    </w:p>
    <w:p>
      <w:pPr>
        <w:pStyle w:val="Normal"/>
        <w:rPr/>
      </w:pPr>
      <w:r>
        <w:rPr>
          <w:b/>
          <w:caps/>
        </w:rPr>
        <w:t xml:space="preserve">           </w:t>
      </w:r>
      <w:r>
        <w:rPr>
          <w:b/>
          <w:caps/>
        </w:rPr>
        <w:t>Tarihsel Gelişimi    ve Önemli Temsilcileri</w:t>
      </w:r>
    </w:p>
    <w:p>
      <w:pPr>
        <w:pStyle w:val="Normal"/>
        <w:rPr>
          <w:b/>
          <w:b/>
          <w:caps/>
        </w:rPr>
      </w:pPr>
      <w:r>
        <w:rPr>
          <w:b/>
          <w:caps/>
        </w:rPr>
      </w:r>
    </w:p>
    <w:p>
      <w:pPr>
        <w:pStyle w:val="Normal"/>
        <w:rPr/>
      </w:pPr>
      <w:r>
        <w:rPr>
          <w:sz w:val="28"/>
        </w:rPr>
        <w:t xml:space="preserve">  </w:t>
      </w:r>
      <w:r>
        <w:rPr/>
        <w:t>İlk  Çağ  Anadolu’sunda   masal,  ve  tarihi  olayları  anlatan   eserlerle  oluşmuştur.  Orta  Çağda  özellikle  Hindistan’da  “Binbir  Gece  Masalları”  sağlam  bir  hikaye  geleneğinin  varlığını  bildirmektedir.  Bu  gelenek,  Arapça’dan yapılan  çevirilerle  Avrupa’ya   masal,  efsane,  rivayetler  şekliyle  yayılmıştır.</w:t>
      </w:r>
    </w:p>
    <w:p>
      <w:pPr>
        <w:pStyle w:val="Normal"/>
        <w:rPr/>
      </w:pPr>
      <w:r>
        <w:rPr/>
        <w:t xml:space="preserve">      </w:t>
      </w:r>
      <w:r>
        <w:rPr/>
        <w:t>Hikâyeye  bugünkü  anlamda  ilk edebi  kimlik  kazandıran  İtalyan  yazar   Boccacio’dur.  XVI.  Yüz-yılda yazdığı  “Decameron”  adlı  eseriyle  ilk  öykü  örneğini  vermiştir. XVIII . yüzyılda Voltaire  bunu geliştirir.  Rönesans’ın   etkisiyle  de  XIX. Yüzyıl  edebiyatının  en yaygın  türü  olmuştur. Alphonse   Daudet ve Guy  de Maupassant  gibi Fransız  yazarlar bu türün güzel  örneklerini  vermişlerdir</w:t>
      </w:r>
    </w:p>
    <w:p>
      <w:pPr>
        <w:pStyle w:val="Normal"/>
        <w:rPr/>
      </w:pPr>
      <w:r>
        <w:rPr/>
        <w:t xml:space="preserve"> </w:t>
      </w:r>
      <w:r>
        <w:rPr/>
        <w:t>İngiliz  edebiyatında  Stevenson,  Rudyard  Kipling  önemli  eserler  vermişlerir.</w:t>
      </w:r>
    </w:p>
    <w:p>
      <w:pPr>
        <w:pStyle w:val="Normal"/>
        <w:rPr/>
      </w:pPr>
      <w:r>
        <w:rPr/>
        <w:t xml:space="preserve">      </w:t>
      </w:r>
      <w:r>
        <w:rPr/>
        <w:t>Daha  sonraları Mark Twain , John   Stainbeck ,  Anton   Çehov  gibi  sanatçılarMizahi  öyküleriyle  bu  alanda  ün  kazanmışlardır.</w:t>
      </w:r>
    </w:p>
    <w:p>
      <w:pPr>
        <w:pStyle w:val="Normal"/>
        <w:rPr/>
      </w:pPr>
      <w:r>
        <w:rPr/>
        <w:t xml:space="preserve">      </w:t>
      </w:r>
      <w:r>
        <w:rPr/>
        <w:t>Bizde,  destanlar,   halk  hikâyeleri ,  ve  masallarla  eski bir  temeli  olan  bu  tür,  XIV. ve  XV. Yüzyıl-da  “Dede  Korkut  Hikâyeleri”  ile   çağdaş  hikâye  tekniğine  yaklaşmıştır.</w:t>
      </w:r>
    </w:p>
    <w:p>
      <w:pPr>
        <w:pStyle w:val="Normal"/>
        <w:rPr/>
      </w:pPr>
      <w:r>
        <w:rPr/>
        <w:t xml:space="preserve">      </w:t>
      </w:r>
      <w:r>
        <w:rPr/>
        <w:t xml:space="preserve">XIX. yüzyılda  Tanzimat’la  gelen  yeniliklerle  birlikte Emin Nihat  on iki parçadan  oluşan “Müsameretname “ adlı eseriyle batılı  anlamda   ilk  öykü denemesini  yazar  Ancak bu öyküler  “Binbir  Gece  Masallarını hatırlatır niteliktedir. Batılı  anlamda  ilk  öykü    örneğini Ahmet  Mithat  Efendi  “Letaif-i   Rivayet  ( söylene  gelen  güzel   şeyler )  adlı  eserini  yazarak  vermiş;  “Kısadan  Hise”  ile bu  türü  geliştirmiş, Sami  Paşazade  Sezai : “Küçük  Şeyler”  adlı  eseriyle  modern  hikâyeyi  oluşturmuştur.   </w:t>
      </w:r>
    </w:p>
    <w:p>
      <w:pPr>
        <w:pStyle w:val="Normal"/>
        <w:rPr/>
      </w:pPr>
      <w:r>
        <w:rPr/>
        <w:t xml:space="preserve">     </w:t>
      </w:r>
      <w:r>
        <w:rPr/>
        <w:t xml:space="preserve">Edebiyat-ı Cedide döneminde yalın diliyle dikkat çeken Uşaklıgil, titiz gözlemciliğiyle gerçekçi öykü geleneğini başlatan yazardır. Bu dönemin diğer </w:t>
      </w:r>
      <w:r>
        <w:rPr>
          <w:color w:val="000000"/>
        </w:rPr>
        <w:t xml:space="preserve">yazarları </w:t>
      </w:r>
      <w:hyperlink r:id="rId4">
        <w:r>
          <w:rPr>
            <w:rStyle w:val="InternetLink"/>
            <w:color w:val="000000"/>
          </w:rPr>
          <w:t>Hüseyin Rahmi Gürpınar</w:t>
        </w:r>
      </w:hyperlink>
      <w:r>
        <w:rPr>
          <w:color w:val="000000"/>
        </w:rPr>
        <w:t>,</w:t>
      </w:r>
      <w:r>
        <w:rPr/>
        <w:t xml:space="preserve"> Mehmet Rauf, Hüseyin Cahit Yalçın, Ahmet Hikmet Müftüoğlu ve Saffeti Ziya idi. </w:t>
      </w:r>
    </w:p>
    <w:p>
      <w:pPr>
        <w:pStyle w:val="Normal"/>
        <w:rPr/>
      </w:pPr>
      <w:r>
        <w:rPr/>
        <w:t xml:space="preserve">      </w:t>
      </w:r>
      <w:r>
        <w:rPr/>
        <w:t xml:space="preserve">İkinci Meşrutiyetin ilanından sonra gelişen  Milli  edebiyat akımıyla birlikte öyküde toplumsal ve siyasi sorunlar işlenmeye başlandı. Türkçe'de yabancı sözcüklerin temizlenmesi, yazımda konuşma dilinin hakim olması, taşra yaşamının gerçekçi bir üslupla edebiyata taşınması gibi özelliklerle bilinen bu dönemde Ömer Seyfettin, Türk öykücülüğünde yeni bir çığır açtı. </w:t>
      </w:r>
    </w:p>
    <w:p>
      <w:pPr>
        <w:pStyle w:val="Normal"/>
        <w:rPr/>
      </w:pPr>
      <w:r>
        <w:rPr/>
        <w:t xml:space="preserve">    </w:t>
      </w:r>
      <w:r>
        <w:rPr/>
        <w:t xml:space="preserve">Halide Edip Adıvar, Reşat Nuri Güntekin, Refik Halit Karay izledi. F. Celalettin, Selahattin Enis, Sadri Ertem, Cemal Kaygılı, Sebahattin Ali, Kenan Hulusi Koray, Nahit Sırrı Örik, Bekir Sıtkı Kunt, Mahmut Şevket Esendal Cumhuriyet Dönemi öykücülüğünü hazırlayan isimlerdir. </w:t>
      </w:r>
    </w:p>
    <w:p>
      <w:pPr>
        <w:pStyle w:val="Normal"/>
        <w:rPr/>
      </w:pPr>
      <w:r>
        <w:rPr/>
        <w:t xml:space="preserve">    </w:t>
      </w:r>
      <w:r>
        <w:rPr/>
        <w:t>Cumhuriyet Dönemi 1930'lar sonrasını kapsar. Bu dönemde alışılmışın dışında bir öykü dünyası kuran Sait Faik Abasıyanık, Halikarnas Balıkçısı (Cevat Şakir Kabaağaç) diyalogların usta yazarı Orhan Kemal, Mehmet Seyda, Samet Ağaoğlu, Sabahattin Kudret Aksal, Kemal Bilbaşar, Kemal Tahir ve Ahmet Hamdi Tanpınar öykü yazarları olarak ön plana çıktı. Günümüzde Türk öykücülüğü geniş bir konu ve üslup zenginliğiyle sürmektedir       .</w:t>
      </w:r>
    </w:p>
    <w:sectPr>
      <w:type w:val="nextPage"/>
      <w:pgSz w:w="11906" w:h="16838"/>
      <w:pgMar w:left="720" w:right="74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218DD1"/>
      <w:u w:val="none"/>
    </w:rPr>
  </w:style>
  <w:style w:type="character" w:styleId="StrongEmphasis">
    <w:name w:val="Strong"/>
    <w:basedOn w:val="VarsaylanParagrafYazTipi"/>
    <w:qFormat/>
    <w:rPr>
      <w:b/>
      <w:bCs/>
    </w:rPr>
  </w:style>
  <w:style w:type="character" w:styleId="Bigtext2">
    <w:name w:val="bigtext2"/>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useyin_rahmi_gurpinar.htm" TargetMode="External"/><Relationship Id="rId4" Type="http://schemas.openxmlformats.org/officeDocument/2006/relationships/hyperlink" Target="http://www.edebiyatogretmeni.net/huseyin_rahmi_gupina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34:00Z</dcterms:created>
  <dc:creator>-</dc:creator>
  <dc:description/>
  <dc:language>en-US</dc:language>
  <cp:lastModifiedBy>user</cp:lastModifiedBy>
  <cp:lastPrinted>2008-10-19T22:15:00Z</cp:lastPrinted>
  <dcterms:modified xsi:type="dcterms:W3CDTF">2008-11-01T15:42:00Z</dcterms:modified>
  <cp:revision>13</cp:revision>
  <dc:subject/>
  <dc:title>          H İ K Â Y E</dc:title>
</cp:coreProperties>
</file>