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  </w:t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>
          <w:trHeight w:val="15622" w:hRule="atLeast"/>
        </w:trPr>
        <w:tc>
          <w:tcPr>
            <w:tcW w:w="5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ŞİİR - ANA DUYGU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3265805" cy="4470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8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urada güneş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da yağmu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üneşte de güzel düny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ğmurda d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ükürler olsun Tanrı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ükürler olsun san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diğin hayat pırıl pırı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 türü: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mbilir şimdi nerdes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indir yine akşaml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divende ayak ses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ıhtım taşında gölgen va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….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…….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lerim tanrıdan ki sana açık kucakla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ir daha kapanmadan ,kara toprakla dolsu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masınlar adını,candan anan dudakl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benim gözümle bakan kör olsu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…….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-6985</wp:posOffset>
                  </wp:positionV>
                  <wp:extent cx="2514600" cy="3467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Her şey insanla güzel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Doğan güne karşı geri-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en evler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Mavi rüzgarları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oştuğu sokak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İnsan olmazsa kötü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resimler gib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Lacivert bahçelerde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başlayan bahar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Temmuz tarlalarınd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başa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87170</wp:posOffset>
                  </wp:positionH>
                  <wp:positionV relativeFrom="paragraph">
                    <wp:posOffset>69850</wp:posOffset>
                  </wp:positionV>
                  <wp:extent cx="1847850" cy="13906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Yiğit yiğidin yoldaşı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yiğidin öz kardaşı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ğlıktır her şeyin başı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mlanma gönül gamlan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üşüncesi hangisidir 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yi insanlar birbirleriyle dost olurl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insanların dostudu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ğlık her şeyden önce geli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mlanmak sorunları çözmez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lar!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Olmaz” demeyin,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Olmaz” demeyin boşuna,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ından koparılacak armut değil bu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ralı da olsa düşmez dalınd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de aşağıdakilerden hangisi daha çok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dile getirilmiştir 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) kızgınlık                       b) hüzü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c) yılgınlık                        d) boyun eğme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Uyandım renk renk saadetler içinde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dimse de güldümse de sendendir.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üleryüzlü insanlardan çırılçıplak açlara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üzgar rüzgar giden sevgi bendendi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Yukarıdaki dizelerden aşağıdakilerde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angisi çıkarılamaz 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mek insanı mutlu kıl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nsanları sevmek,güzel bir duygud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ğa insana yaşama sevinci ver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gi,beraberinde mutluluğu getirir.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55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Ne yaptın tarlanı,nerede hasadın</w:t>
            </w:r>
          </w:p>
          <w:p>
            <w:pPr>
              <w:pStyle w:val="Normal"/>
              <w:ind w:left="15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n boş mu gireceksin geceye</w:t>
            </w:r>
          </w:p>
          <w:p>
            <w:pPr>
              <w:pStyle w:val="Normal"/>
              <w:ind w:left="15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 düşünsen,yarıyı buldu ömrün</w:t>
            </w:r>
          </w:p>
          <w:p>
            <w:pPr>
              <w:pStyle w:val="Normal"/>
              <w:ind w:left="15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 kırılır kolun kanadı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ukarıdaki şiirin ana duygusu aşağıda-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ilerden   hangisidir 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) cesaret  b) kokaklık  c) ayrılık d) pişmanlı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8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Yüce dağ başında yanar bir ışık</w:t>
            </w:r>
          </w:p>
          <w:p>
            <w:pPr>
              <w:pStyle w:val="Normal"/>
              <w:ind w:left="8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Işığı bekleyen yiğit bir aşık</w:t>
            </w:r>
          </w:p>
          <w:p>
            <w:pPr>
              <w:pStyle w:val="Normal"/>
              <w:ind w:left="8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k buğday benizli,zülfü dolaşık</w:t>
            </w:r>
          </w:p>
          <w:p>
            <w:pPr>
              <w:pStyle w:val="Normal"/>
              <w:ind w:left="8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Göç giderken bir güzele rastladı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örtlüğün uyak türü aşağıdakilerde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hangi sidir ?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a) yarım uyak                    b) tam uyak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c) zengin uyak                  d) cinaslı uyak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Erzurum’da Dadaş’ın var Bar’ın var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Erciyes’te bulut bulut karın var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Silifke’de portakalın narın var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Sevdan ilen sarhoş oldum Türkiye’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 dörtlükte uyağı oluşturan sözcükler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angileridir ?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a)  -ar      b) -arın      c) var    d) –ın var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yandım ki baktım saba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üneş vurmuş iç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şlara yapraklara dönmüşü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ır pır eder bahar rüzgarın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…….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uğum bir dalsın s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daklarımda balsın s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yumsuz bir masalsın s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nlerken çoşarım Türkç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…….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265805" cy="4432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80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 şu kadrini bilmediğim günl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klamadan attığım gül deme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yunu sebil ettiğim çeş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çarken yelken açmadığım rüzg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 ağaç kesildiğin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 nehir kirlendiğin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 son balık öldüğün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layacaksınız paranın yetmediği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konusu:…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am Türkiye 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incini kanımda duyduğu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a ekmeğim,billur suyum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sretim,özlemim,bereketim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am,canımdan aziz bildiğim memleketi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ana duygusu: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türü: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 sizinle sarmaş dolaş olmuşum dalgal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uk yüzlü gemilerin arkasından gezem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yurmaz artık beni bayraklar,bandıral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hkum gemilerin sularında gezeme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uyaklarını/ rediflerini ve uyak düzenini inceleyiniz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amada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kun aldım almada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 de yüzünü göreyi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rı canımı almada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Şiirin uyaklarını göstererek çeşidini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lirtiniz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dilimi yudum ,arıttı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ülün dalında kuruttu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ın ne idi unuttu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rulmayı sorulmay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in ölçüsünü,uyaklarını varsa duraklarını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eleyini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alardan yaylalar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 yeşillik uzanı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ık yoncalar tarlalard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fif sallanı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örtlük konusu bakımından hangi şii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ürüne girer 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didaktik    b) epik     c) lirik      d) pastor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ırlardayım, yalnız ve düşünc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ürüyorum,yavaş,ölçülü,ağı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mlarda belki insan izi vardı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stlerine basmadan yürüme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örtlüğün uyak düzeni aşağıdakilerd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gisidi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düz      b) çapraz   c) sarmal   d) mesnev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ım at ileri,geriye bak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 sağlam iş tut da bırak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çma sapan sözler hep delip kak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ah’ın yardımı hep çalışanla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örtlük konusu bakımından hangi şii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ürüne girer 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didaktik      b) epik       c) lirik   d) pastor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yuşamayız yollarımız ayrı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 ciğercinin kedisi ,ben sokak kedis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in yiyeceğin kalaylı kap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im ki aslan ağzınd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 aşk rüyaları görürsün bense kemi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…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a seninki de kolay değil kardeşi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ay değil han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öyle kuyruk sallamak Tanrı’nın gün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örtlük konusu bakımından hangi şii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ürüne girer 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didaktik    b) satirik   c) lirik   d) pastor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mal Paşa,yenilmez yiğit,şanlı komutan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vaşa girer gibi yetiş bi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tiş bize çöllerde olsan b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nanç doldur,güç doldur içim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örtlüğün uyak türü aşağıdakilerden hangisidir ?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yarım uyak                          b) zengin uya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) tam uyak                             d) cinaslı uya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109855</wp:posOffset>
                  </wp:positionV>
                  <wp:extent cx="2181225" cy="18478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lal Emek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1:00Z</dcterms:created>
  <dc:creator>Celeron</dc:creator>
  <dc:description/>
  <cp:keywords/>
  <dc:language>en-US</dc:language>
  <cp:lastModifiedBy>Yusuf Durmuşoğlu</cp:lastModifiedBy>
  <dcterms:modified xsi:type="dcterms:W3CDTF">2009-02-03T13:50:00Z</dcterms:modified>
  <cp:revision>19</cp:revision>
  <dc:subject/>
  <dc:title/>
</cp:coreProperties>
</file>