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>
          <w:b/>
          <w:bCs/>
          <w:sz w:val="16"/>
        </w:rPr>
        <w:t xml:space="preserve">BÖLÜM I:   </w:t>
      </w:r>
      <w:hyperlink r:id="rId2">
        <w:r>
          <w:rPr>
            <w:rStyle w:val="InternetLink"/>
            <w:b/>
            <w:bCs/>
            <w:sz w:val="16"/>
          </w:rPr>
          <w:t>www.edebiyatogretmeni.net</w:t>
        </w:r>
      </w:hyperlink>
      <w:r>
        <w:rPr>
          <w:b/>
          <w:bCs/>
          <w:sz w:val="16"/>
        </w:rPr>
        <w:t xml:space="preserve"> 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/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-Gezi Yazısı  - Fiiler- 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ktup Türü  “Fiiller  ,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= 3 Ders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8-12. 01.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esli okuma tekniğini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ir gezi yazısını çeşitli yönleriyle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ir gezide görülenleri anlatabil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</w:rPr>
              <w:t>- Basit ve türemiş fiilleri kavrayabil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zi Yazısı , Basit, Türemiş Fiil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zi  Yazısı  Örnekleri  Dilbilgisi Kitabı Türkçe Sözlük Deyimler Sözlüğü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Gezi yazısı türünün özelliklerini örnekler üzerinde kavrama. Bir metni kuralların uygun okuma,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rnek üzerinde Gezi yazısı türü hakkında bilgi verilmesi,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Siz gezi yazısı yazsaydınız ? Nerelerden bahsederdiniz? </w:t>
            </w:r>
          </w:p>
        </w:tc>
      </w:tr>
      <w:tr>
        <w:trPr>
          <w:trHeight w:val="554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ezi yazısı ile anı ve otobiyografi arasındaki farkların belirti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En çok nereleri gezmek isterdiniz” sorusunun cevaplandırılması.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çanın   vurgu ve  tonlamaya uygun olarak okunması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ni jest  ve mimiklere uygun  okunması  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ezi Yazısı :  </w:t>
            </w:r>
            <w:r>
              <w:rPr>
                <w:sz w:val="18"/>
                <w:szCs w:val="18"/>
              </w:rPr>
              <w:t xml:space="preserve"> Herhangi bir kimsenin gerek yurt içinde gerek yurt dışında gezip gördüğü yerlerdeki toplumları, kentleri , yerleri, yaşayışları, adet ve töreleri, gelenek ve görenkelri, doğal ve tarihi güzellikleri, ilgi  çeken değişik yönleri edebi bir üslupla   kaleme alarak anlatmasına den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z  parçanın türü 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Gezi yazısı  türü hakkında bilgi ver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Basit  fiillere örnek  ver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miş fiillere  örnek ver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üşmek, anlaşılıyor, gelmişti, sızlanıyordu fiillerini yapı bakımından inceley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nlaşmak fiilini gereklilik kipine  göre çekimleyin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sunun değerlendirilmesi örnek test sorularının çözümü örnek test soruların çözümü ile tamamlanacaktır?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bilgiler öğretmeni ile görüş alışverişinde bulunulacaktır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urat  COŞGUN </w:t>
        <w:tab/>
        <w:tab/>
        <w:tab/>
        <w:tab/>
        <w:tab/>
        <w:tab/>
        <w:tab/>
        <w:tab/>
        <w:tab/>
        <w:t xml:space="preserve">          Yunus   BAŞTUĞ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Editsection">
    <w:name w:val="editsection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38:00Z</dcterms:created>
  <dc:creator>KURULSEK</dc:creator>
  <dc:description/>
  <dc:language>en-US</dc:language>
  <cp:lastModifiedBy>Yusuf</cp:lastModifiedBy>
  <cp:lastPrinted>2007-01-07T21:58:00Z</cp:lastPrinted>
  <dcterms:modified xsi:type="dcterms:W3CDTF">2007-01-09T20:30:00Z</dcterms:modified>
  <cp:revision>7</cp:revision>
  <dc:subject/>
  <dc:title>DERS PLANI</dc:title>
</cp:coreProperties>
</file>