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>
          <w:b/>
          <w:b/>
          <w:bCs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</w:t>
      </w:r>
      <w:hyperlink r:id="rId2">
        <w:r>
          <w:rPr>
            <w:rStyle w:val="InternetLink"/>
            <w:b/>
            <w:bCs/>
          </w:rPr>
          <w:t>www.edebiyatogretmeni.net</w:t>
        </w:r>
      </w:hyperlink>
    </w:p>
    <w:p>
      <w:pPr>
        <w:pStyle w:val="Normal"/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0"/>
        <w:jc w:val="both"/>
        <w:rPr/>
      </w:pPr>
      <w:r>
        <w:rPr/>
        <w:t>BÖLÜM I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/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ma-Şiir Türü- Kelimede Anlam, 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Dağlar”  “Şiir Türü ”  “Kelimede Anlam” , Bitişik Eğik Yazı Çalışmaları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02-06. 10.2006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Sesli okuma tekniğini geliştirebil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r şiiri çeşitli yönleriyle kavrayabil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Şiir türlerini kavrayabil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çme şiirler defteri tutma alışkanlığı kazanabil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Sözcüklerin temel ve yan anlamlarını, gerçek ve mecaz anlamı kavrayabil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iir , dize, mısra, beyit, dörtlük, uyak ; gerçek anlam, yan anlam , mecaz anlam, yan anlam, ad aktarması , soyut anlam,somut anlam, genel ve özel  anlam, dolaylama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rs Kitabı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çanın okunarak anlama anlatma çalışmalarının cevaplanması, </w:t>
            </w:r>
            <w:r>
              <w:rPr>
                <w:sz w:val="18"/>
                <w:szCs w:val="18"/>
              </w:rPr>
              <w:t>Şiirin açıklamasının yapılması , ana duygusunun bul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ırlık çalışmalarının cevaplanarak öğrencilerin derse hazır hale getirilmesi, Öğrencilere 5-8 kelimeden oluşan cümleler  kullandırılarak  bilinmeyen kelimelerin kavratıl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ğrencilerin “ Yurdumuzun doğa zenginliklerinden gezip gördükleri  anlatmaları   “Öğrencilerin işlenen dilbilgisi konusu ile ilgili örnek sorular çöz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yla ilgili  5 soru  çözü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“ Yurdumuzun bunca güzelliklerinin kıymetini biliyormuyuz ?” sorusunu  cevaplandırması.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nun başındaki resmin öğrenciler tarafından yoruml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çanın   vurgu ve  tonlamaya uygun olarak ok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Nazım : </w:t>
            </w:r>
            <w:r>
              <w:rPr>
                <w:sz w:val="18"/>
                <w:szCs w:val="18"/>
              </w:rPr>
              <w:t>Sözcüğün Türkçe karşılığı dizmektir. Sözcükleri , mısra (dize) adı verilen satırlar içinde ozanın-şairin isteğine göre , özel bir ritim ve ahenk yaratacak biçimde kullanmadan doğan anlatım biçimid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Manzum Eser : </w:t>
            </w:r>
            <w:r>
              <w:rPr>
                <w:sz w:val="18"/>
                <w:szCs w:val="18"/>
              </w:rPr>
              <w:t>Nazımla yazılmış ya da söylenmiş ese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Nazım Birimi</w:t>
            </w:r>
            <w:r>
              <w:rPr>
                <w:sz w:val="18"/>
                <w:szCs w:val="18"/>
              </w:rPr>
              <w:t xml:space="preserve"> : bir manzum eserde anlamın tamamlandığı en küçük parçadır. Halk edebiyatında nazım birimi  “dörtlük” divan edebiyatında “beyit” serbest edebiyatta “mısra”dır. Çağdaş edebiyatta da nazım birimi olarak mısra kullanıl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Mısra ( Dize)</w:t>
            </w:r>
            <w:r>
              <w:rPr>
                <w:sz w:val="18"/>
                <w:szCs w:val="18"/>
              </w:rPr>
              <w:t xml:space="preserve"> :  En küçük nazım birimidir. Şiirde her bir satıra denir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Beyit</w:t>
            </w:r>
            <w:r>
              <w:rPr>
                <w:sz w:val="18"/>
                <w:szCs w:val="18"/>
              </w:rPr>
              <w:t xml:space="preserve">  :  Aynı ölçüde yazılmış anlamca birbirine bağlı iki dizeden oluşan nazım biçimid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Dörtlük</w:t>
            </w:r>
            <w:r>
              <w:rPr>
                <w:sz w:val="18"/>
                <w:szCs w:val="18"/>
              </w:rPr>
              <w:t xml:space="preserve">   :  Aynı hece ölçüsü ile yazılmış , anlamca birbirine bağlı dört mısradan oluşan nazım birimine denir.</w:t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KONUŞM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AZIRLIK ÇALIŞMA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urdumuzun doğa zenginlikleri ve tanıtılması ile ilgili bölüm çalışmaları yapılır. “Dağlar” konulu bir doğa şiiri okunacağı belirtilerek “bölüm-metin ilişkisi” kurulu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OKUMA, DİNLE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Şiir, öğretmen ve öğrenciler tarafından güzel, etkili şiir okuma yöntemine uygun olarak okunu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Güzel okuma; dinleme, not alma, eleştirme çalışması” yapıl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I. METNİN İŞLENİŞİ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UŞMA, YAZM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ÖZLÜK BİLGİSİ</w:t>
      </w:r>
    </w:p>
    <w:p>
      <w:pPr>
        <w:pStyle w:val="Normal"/>
        <w:rPr/>
      </w:pPr>
      <w:r>
        <w:rPr>
          <w:b/>
          <w:sz w:val="18"/>
          <w:szCs w:val="18"/>
        </w:rPr>
        <w:t>dağ:</w:t>
      </w:r>
      <w:r>
        <w:rPr>
          <w:sz w:val="18"/>
          <w:szCs w:val="18"/>
        </w:rPr>
        <w:t xml:space="preserve"> Yer kabuğunun çıkıntılı, yüksek, eğimli yamaçlarıyla çevresine egemen ve oldukça geniş bir alana yayılan bölümlerine verilen ad.</w:t>
      </w:r>
    </w:p>
    <w:p>
      <w:pPr>
        <w:pStyle w:val="Normal"/>
        <w:rPr/>
      </w:pPr>
      <w:r>
        <w:rPr>
          <w:b/>
          <w:sz w:val="18"/>
          <w:szCs w:val="18"/>
        </w:rPr>
        <w:t>dere</w:t>
      </w:r>
      <w:r>
        <w:rPr>
          <w:sz w:val="18"/>
          <w:szCs w:val="18"/>
        </w:rPr>
        <w:t>: 1. Genellikle yazın kuruyan küçük akarsu ve yatağı. 2. İki dağ arasındaki uzun çukur.</w:t>
      </w:r>
    </w:p>
    <w:p>
      <w:pPr>
        <w:pStyle w:val="Normal"/>
        <w:rPr/>
      </w:pPr>
      <w:r>
        <w:rPr>
          <w:b/>
          <w:sz w:val="18"/>
          <w:szCs w:val="18"/>
        </w:rPr>
        <w:t>ova</w:t>
      </w:r>
      <w:r>
        <w:rPr>
          <w:sz w:val="18"/>
          <w:szCs w:val="18"/>
        </w:rPr>
        <w:t>: Çevrelerine göre çukurda kalmış, çoğunlukla alüvyonla örtülü, eğimi az, akarsuların derine gömülmemiş olduğu, genellikle geniş ya da dar düzlük.</w:t>
      </w:r>
    </w:p>
    <w:p>
      <w:pPr>
        <w:pStyle w:val="Normal"/>
        <w:rPr/>
      </w:pPr>
      <w:r>
        <w:rPr>
          <w:b/>
          <w:sz w:val="18"/>
          <w:szCs w:val="18"/>
        </w:rPr>
        <w:t>tepe</w:t>
      </w:r>
      <w:r>
        <w:rPr>
          <w:sz w:val="18"/>
          <w:szCs w:val="18"/>
        </w:rPr>
        <w:t>: Yüksekliği genellikle birkaç yüz metreyi geçmeyen, çok kez tek başına, yamaçları yatık yer biçimi.</w:t>
      </w:r>
    </w:p>
    <w:p>
      <w:pPr>
        <w:pStyle w:val="Normal"/>
        <w:rPr/>
      </w:pPr>
      <w:r>
        <w:rPr>
          <w:b/>
          <w:sz w:val="18"/>
          <w:szCs w:val="18"/>
        </w:rPr>
        <w:t>yayla</w:t>
      </w:r>
      <w:r>
        <w:rPr>
          <w:sz w:val="18"/>
          <w:szCs w:val="18"/>
        </w:rPr>
        <w:t>: Akarsularla derin bir biçimde yarılmış, parçalanmış; üzerinde  düzlüklerin belirgin olarak bulunduğu, deniz yüzeyinden yüksek yeryüzü parçası, plât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kuma kitabında yer alan sözcükler ve terimler, anlamları öğrenilerek metne uygun tümcelerde kullandırıl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LAMA, ANLATM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Birinci dörtlükte dağlar “ilkbahar” mevsimindeki görünüşüyle anlatılmıştır. Bunu “türlü renklere belenmek, yeşil yapraklarla döşenmek, gelin gibi giyinip kuşanmak” gibi sözlerden anlıyoru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Kıştan çıkan dağlarda “karların erimesi, çiçeklerin açması, çimenlerin büyümesi” gibi değişiklikler gözlenir; çünkü dağlar, bütün doğa gibi, kıştan çıkınca bahara gire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Üçüncü dörtlüğe göre dağlar ozanın aklında “birbirine bakan, rüzgârla mektuplaşan, kimi zaman başı dumanlı; derelerden, tepelerden oluşan; ağaçlarla döşeli bir yer”  oalarak canlanıyo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Dağlar “beyaz çarşaf gibi”, baharda “yunmuş, arınmış” durumdadır.</w:t>
      </w:r>
    </w:p>
    <w:p>
      <w:pPr>
        <w:pStyle w:val="Normal"/>
        <w:rPr/>
      </w:pPr>
      <w:r>
        <w:rPr>
          <w:sz w:val="18"/>
          <w:szCs w:val="18"/>
        </w:rPr>
        <w:t xml:space="preserve">5. Ozanı üzen, “içini gurbetlik duygusunun yakması”dır; çünkü dağlar, ona içini dağlamasını (yakmasını, üzmesini) anımsatır. (“Dağlar” sözcüğündeki iki anlamlılık açıklanmalıdır. Benzer biçimde “dört dörtlük bir şiir” de iki anlamlıdır.)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ÜR, PL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Yazının türünün şiir, konusuna göre pastoral şiir olduğu kanıtlanır. (Konusuna göre diğer şiir türleri açıklanır.) 2. Dörtlüklerin konuları, 3. Şiirdeki uyaklar, 4. Hece ölçüsü bulunu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İL, ANLATI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Ozanın kişileştirmeden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Benzetmeden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Sesteş sözcüklerden yararlanması, halk dilinin doğallığıyla şiirini yazması örneklerle incelen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İL BİLGİSİ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18"/>
          <w:szCs w:val="18"/>
        </w:rPr>
        <w:t>Kelimede anlam konusu işlenir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>1-GERÇEK ANLAM ( Temel Anlam ) 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Bir kelimeyi duyduğumuzda zihnimizde oluşturduğu ilk anlama  gerçek anlam diyoruz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Örneğin : “Göz” kelimesi duyduğumuzda aklımıza gelen “ilk anlamı görme duyu organı”dır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“ </w:t>
      </w:r>
      <w:r>
        <w:rPr>
          <w:b/>
          <w:sz w:val="18"/>
          <w:szCs w:val="18"/>
        </w:rPr>
        <w:t>Gözüne</w:t>
      </w:r>
      <w:r>
        <w:rPr>
          <w:sz w:val="18"/>
          <w:szCs w:val="18"/>
        </w:rPr>
        <w:t xml:space="preserve"> aldığı darbeden dolayı tam göremiyor”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“</w:t>
      </w:r>
      <w:r>
        <w:rPr>
          <w:b/>
          <w:sz w:val="18"/>
          <w:szCs w:val="18"/>
          <w:u w:val="single"/>
        </w:rPr>
        <w:t>Ayakları</w:t>
      </w:r>
      <w:r>
        <w:rPr>
          <w:sz w:val="18"/>
          <w:szCs w:val="18"/>
        </w:rPr>
        <w:t xml:space="preserve"> çamur içinde kalmıştı.”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“</w:t>
      </w:r>
      <w:r>
        <w:rPr>
          <w:b/>
          <w:sz w:val="18"/>
          <w:szCs w:val="18"/>
          <w:u w:val="single"/>
        </w:rPr>
        <w:t>Karanlıkta</w:t>
      </w:r>
      <w:r>
        <w:rPr>
          <w:sz w:val="18"/>
          <w:szCs w:val="18"/>
        </w:rPr>
        <w:t xml:space="preserve"> yürümeyi severdi”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“ </w:t>
      </w:r>
      <w:r>
        <w:rPr>
          <w:b/>
          <w:sz w:val="18"/>
          <w:szCs w:val="18"/>
          <w:u w:val="single"/>
        </w:rPr>
        <w:t xml:space="preserve">Ağız </w:t>
      </w:r>
      <w:r>
        <w:rPr>
          <w:sz w:val="18"/>
          <w:szCs w:val="18"/>
        </w:rPr>
        <w:t>sağlığımıza önem vermeliyiz”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2- YAN ANLAM</w:t>
      </w:r>
      <w:r>
        <w:rPr>
          <w:sz w:val="18"/>
          <w:szCs w:val="18"/>
        </w:rPr>
        <w:t xml:space="preserve"> :  Bir kelimenin gerçek anlamı ile az çok ilişkili olarak kazandığı yeni anlamlara denir. Yan anlam benzerlik ilişkisinden yararlanılarak oluşturulur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Mağaranın </w:t>
      </w:r>
      <w:r>
        <w:rPr>
          <w:b/>
          <w:sz w:val="18"/>
          <w:szCs w:val="18"/>
          <w:u w:val="single"/>
        </w:rPr>
        <w:t>ağzın</w:t>
      </w:r>
      <w:r>
        <w:rPr>
          <w:sz w:val="18"/>
          <w:szCs w:val="18"/>
        </w:rPr>
        <w:t>da onu bekliyorduk”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“ </w:t>
      </w:r>
      <w:r>
        <w:rPr>
          <w:sz w:val="18"/>
          <w:szCs w:val="18"/>
        </w:rPr>
        <w:t xml:space="preserve">Masanın </w:t>
      </w:r>
      <w:r>
        <w:rPr>
          <w:b/>
          <w:sz w:val="18"/>
          <w:szCs w:val="18"/>
          <w:u w:val="single"/>
        </w:rPr>
        <w:t>ayakl</w:t>
      </w:r>
      <w:r>
        <w:rPr>
          <w:sz w:val="18"/>
          <w:szCs w:val="18"/>
        </w:rPr>
        <w:t>arından biri kırılmıştı.”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Ayakkabısının  açılan </w:t>
      </w:r>
      <w:r>
        <w:rPr>
          <w:b/>
          <w:sz w:val="18"/>
          <w:szCs w:val="18"/>
          <w:u w:val="single"/>
        </w:rPr>
        <w:t>burnu</w:t>
      </w:r>
      <w:r>
        <w:rPr>
          <w:sz w:val="18"/>
          <w:szCs w:val="18"/>
        </w:rPr>
        <w:t>nu saklamaya çalışıyordu”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Sobanın </w:t>
      </w:r>
      <w:r>
        <w:rPr>
          <w:b/>
          <w:sz w:val="18"/>
          <w:szCs w:val="18"/>
          <w:u w:val="single"/>
        </w:rPr>
        <w:t>dirseğ</w:t>
      </w:r>
      <w:r>
        <w:rPr>
          <w:sz w:val="18"/>
          <w:szCs w:val="18"/>
        </w:rPr>
        <w:t>inden is sızıyordu.”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Makinenin </w:t>
      </w:r>
      <w:r>
        <w:rPr>
          <w:b/>
          <w:sz w:val="18"/>
          <w:szCs w:val="18"/>
          <w:u w:val="single"/>
        </w:rPr>
        <w:t>kolunu</w:t>
      </w:r>
      <w:r>
        <w:rPr>
          <w:sz w:val="18"/>
          <w:szCs w:val="18"/>
        </w:rPr>
        <w:t xml:space="preserve"> hızla çevirdi”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3- MECAZ ANLAM:</w:t>
      </w:r>
      <w:r>
        <w:rPr>
          <w:sz w:val="18"/>
          <w:szCs w:val="18"/>
        </w:rPr>
        <w:t xml:space="preserve">  Bir kelimenin gerçek anlamından tamamen uzaklaşarak kazandığı yeni anlamlara  deni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Karanlık işlere bir hayli dalmıştı”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Bırak bu ağızları, doğruyu söyle”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Bir hayli soğuk davranmasına bir anlam veremedim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“ </w:t>
      </w:r>
      <w:r>
        <w:rPr>
          <w:sz w:val="18"/>
          <w:szCs w:val="18"/>
        </w:rPr>
        <w:t>Boş işlerle uğraşıp duruyorduk”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4-TERİM ANLAM</w:t>
      </w:r>
      <w:r>
        <w:rPr>
          <w:sz w:val="18"/>
          <w:szCs w:val="18"/>
        </w:rPr>
        <w:t xml:space="preserve"> : Bir bilim , meslek veya sanat dalıyla ilgili olan özel anlamlı sözcüklere denir.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Kök .</w:t>
      </w:r>
      <w:r>
        <w:rPr>
          <w:sz w:val="18"/>
          <w:szCs w:val="18"/>
        </w:rPr>
        <w:t xml:space="preserve">  Bir kelimenin  ek almamış en küçük parçası.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Matematikle ilgili terimler</w:t>
      </w:r>
      <w:r>
        <w:rPr>
          <w:sz w:val="18"/>
          <w:szCs w:val="18"/>
        </w:rPr>
        <w:t xml:space="preserve"> : Açı , Denklem, Kare, Üçgen.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Fen ile ilgili terimler</w:t>
      </w:r>
      <w:r>
        <w:rPr>
          <w:sz w:val="18"/>
          <w:szCs w:val="18"/>
        </w:rPr>
        <w:t>: Hücre , çekirdek, fotosentez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Dilbilgisi ile ilgili terimler</w:t>
      </w:r>
      <w:r>
        <w:rPr>
          <w:sz w:val="18"/>
          <w:szCs w:val="18"/>
        </w:rPr>
        <w:t xml:space="preserve"> :İsim, sıfat, özne , yüklem.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Müzik :</w:t>
      </w:r>
      <w:r>
        <w:rPr>
          <w:sz w:val="18"/>
          <w:szCs w:val="18"/>
        </w:rPr>
        <w:t xml:space="preserve"> Nota, Solfej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Tiyatro</w:t>
      </w:r>
      <w:r>
        <w:rPr>
          <w:sz w:val="18"/>
          <w:szCs w:val="18"/>
        </w:rPr>
        <w:t xml:space="preserve"> : Perde ,sahne, sufle,aktö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5- EŞ ANLAMLI SÖZCÜKLER</w:t>
      </w:r>
      <w:r>
        <w:rPr>
          <w:sz w:val="18"/>
          <w:szCs w:val="18"/>
        </w:rPr>
        <w:t>:  Yazılışları farklı, anlamları aynı olan sözcüklere denir.  Türkçe’de eş anlamlı sözcük yoktur. Eş anlamlı olarak bildiğimiz kelimeler dilimize başka dillerden geçmişti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Örnekler 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Değer(Türkçe) = Kıymet ( Arapça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Özen( Türkçe)=İtina ( Arapça 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Olanak ( Türkçe) =İmkan(Arapça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Sağlık (Türkçe) = Sıhhat ( Arapça 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Geçmiş(Türkçe)= Mazi ( Arapça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6-YAKIN ANLAMLI SÖZCÜKLER</w:t>
      </w:r>
      <w:r>
        <w:rPr>
          <w:sz w:val="18"/>
          <w:szCs w:val="18"/>
        </w:rPr>
        <w:t xml:space="preserve"> :  Anlamları birbirine yakın olduğu halde tam olarak birbirlerinin yerine kullanılamayan kelimelere denir. 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En çok </w:t>
      </w:r>
      <w:r>
        <w:rPr>
          <w:b/>
          <w:sz w:val="18"/>
          <w:szCs w:val="18"/>
          <w:u w:val="single"/>
        </w:rPr>
        <w:t>hoşlandığım</w:t>
      </w:r>
      <w:r>
        <w:rPr>
          <w:sz w:val="18"/>
          <w:szCs w:val="18"/>
        </w:rPr>
        <w:t xml:space="preserve"> sanatçı Tarkan’dır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En çok </w:t>
      </w:r>
      <w:r>
        <w:rPr>
          <w:b/>
          <w:sz w:val="18"/>
          <w:szCs w:val="18"/>
          <w:u w:val="single"/>
        </w:rPr>
        <w:t>beğendiğim</w:t>
      </w:r>
      <w:r>
        <w:rPr>
          <w:sz w:val="18"/>
          <w:szCs w:val="18"/>
        </w:rPr>
        <w:t xml:space="preserve"> sanatçı Tarkan’dı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7- ZIT (KARŞIT) ANLAM</w:t>
      </w:r>
      <w:r>
        <w:rPr>
          <w:sz w:val="18"/>
          <w:szCs w:val="18"/>
        </w:rPr>
        <w:t xml:space="preserve"> :  Aralarında bir ilişki olduğu halde anlamca birbirinin  karşıtı olan kelimelerdi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>Örnekler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Dost başa, düşman ayağa baka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Aşağı tükürsen sakal, yukarı tükürsen bıyık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Sağlığın kıymeti ,hastalıkta bilini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Pahalı *  ucuz         Uzak* Yakın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İyi  *  Kötü</w:t>
        <w:tab/>
        <w:t xml:space="preserve">         Acemi* Usta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Bencil* Fedakar       Dar*Geniş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*** Bir kelimenin olumsuzu  o kelimenin zıttı değildir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ab/>
        <w:t xml:space="preserve">    </w:t>
      </w:r>
      <w:r>
        <w:rPr>
          <w:b/>
          <w:sz w:val="18"/>
          <w:szCs w:val="18"/>
        </w:rPr>
        <w:t>Olumsuzu</w:t>
      </w:r>
      <w:r>
        <w:rPr>
          <w:sz w:val="18"/>
          <w:szCs w:val="18"/>
        </w:rPr>
        <w:tab/>
        <w:t xml:space="preserve"> </w:t>
        <w:tab/>
        <w:t xml:space="preserve">    </w:t>
      </w:r>
      <w:r>
        <w:rPr>
          <w:b/>
          <w:sz w:val="18"/>
          <w:szCs w:val="18"/>
        </w:rPr>
        <w:t>Zıttı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Akıllı            Akılsız</w:t>
        <w:tab/>
        <w:tab/>
        <w:t xml:space="preserve">   Deli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Sulu</w:t>
        <w:tab/>
        <w:t xml:space="preserve">      Susuz   </w:t>
        <w:tab/>
        <w:tab/>
        <w:t xml:space="preserve">    Kuru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Tatlı</w:t>
        <w:tab/>
        <w:t xml:space="preserve">       Tatsız</w:t>
        <w:tab/>
        <w:tab/>
        <w:t xml:space="preserve">    Acı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Alm               Almamak</w:t>
        <w:tab/>
        <w:tab/>
        <w:t xml:space="preserve">    Verm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AZIM, NOKTALAM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esme işaretinin kullanımı incelen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ÜZEL KONUŞMA, YAZM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“Dostlar Beni Hatırlasın” adlı kitabı inceleme çalışması yapıl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Yaratıcı yazma çalışması ile gezip görülen yurt köşelerini anlatan yazılar yazma, okuma, dinleme çalışmaları yapıl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ZANIMIZI TANIYALI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zan Âşık Veysel Şatıroğlu’nu araştırma, inceleme, tanıtma çalışması yapılır. Öğrenciler, ozanın kitabını okumaya yönlendiril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AZI ÇALIŞMALAR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rt ayı programını oluşturan dekoratif yazı ile verilen ödevi yapma çalışmaları, bölümdeki yönergelere uygun olarak yapılır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firstLine="98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z  parçanın türü  ned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Okuduğumuz şiir hangi ölçüyle yazılmıştır*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rdumuzun doğal güzelliklerini nasıl koruyabiliriz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lumumuzda  birbirine karşı sevgi nasıldı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u w:val="single"/>
              </w:rPr>
              <w:t xml:space="preserve">Ayakları </w:t>
            </w:r>
            <w:r>
              <w:rPr>
                <w:sz w:val="20"/>
                <w:szCs w:val="20"/>
              </w:rPr>
              <w:t xml:space="preserve">çamur içinde kalmıştı” “Mağaranın </w:t>
            </w:r>
            <w:r>
              <w:rPr>
                <w:sz w:val="20"/>
                <w:szCs w:val="20"/>
                <w:u w:val="single"/>
              </w:rPr>
              <w:t>ağzınd</w:t>
            </w:r>
            <w:r>
              <w:rPr>
                <w:sz w:val="20"/>
                <w:szCs w:val="20"/>
              </w:rPr>
              <w:t xml:space="preserve">a onu bekliyorduk” , </w:t>
            </w:r>
            <w:r>
              <w:rPr>
                <w:sz w:val="20"/>
                <w:szCs w:val="20"/>
                <w:u w:val="single"/>
              </w:rPr>
              <w:t>Karanlık</w:t>
            </w:r>
            <w:r>
              <w:rPr>
                <w:sz w:val="20"/>
                <w:szCs w:val="20"/>
              </w:rPr>
              <w:t xml:space="preserve"> işler çeviriyordu”   altı çizili kelimelerin hangi anlamlarda kullanıldıklarını belirtiniz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  test  soruları  çözülerek dilbilgisi konularının değerlendirilmesi  yapılacaktır.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f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urat  COŞGUN </w:t>
        <w:tab/>
        <w:tab/>
        <w:tab/>
        <w:tab/>
        <w:tab/>
        <w:tab/>
        <w:tab/>
        <w:tab/>
        <w:tab/>
        <w:t xml:space="preserve">          Yunus   BAŞTUĞ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21:14:00Z</dcterms:created>
  <dc:creator>KURULSEK</dc:creator>
  <dc:description/>
  <dc:language>en-US</dc:language>
  <cp:lastModifiedBy>Yusuf</cp:lastModifiedBy>
  <cp:lastPrinted>2006-10-02T00:13:00Z</cp:lastPrinted>
  <dcterms:modified xsi:type="dcterms:W3CDTF">2006-10-14T13:28:00Z</dcterms:modified>
  <cp:revision>5</cp:revision>
  <dc:subject/>
  <dc:title>DERS PLANI</dc:title>
</cp:coreProperties>
</file>