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sz w:val="20"/>
          <w:szCs w:val="20"/>
        </w:rPr>
      </w:pPr>
      <w:r>
        <w:rPr>
          <w:rFonts w:cs="Arial Narrow" w:ascii="Arial Narrow" w:hAnsi="Arial Narrow"/>
          <w:b w:val="false"/>
          <w:sz w:val="20"/>
          <w:szCs w:val="20"/>
        </w:rPr>
        <w:t>DERS PLANI</w:t>
      </w:r>
    </w:p>
    <w:p>
      <w:pPr>
        <w:pStyle w:val="Heading1"/>
        <w:rPr/>
      </w:pPr>
      <w:r>
        <w:rPr/>
        <w:t>BÖLÜM 1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5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kulu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SARAY LİSESİ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İL ANLATIM 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ınıf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 E-F-G-H-K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: KELİME (SÖZCÜK) BİLGİSİ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lineRule="exact" w:line="220"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ELİMEDE YAPI</w:t>
            </w:r>
          </w:p>
        </w:tc>
      </w:tr>
      <w:tr>
        <w:trPr>
          <w:trHeight w:val="2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0+40 DAKİKA   </w:t>
            </w:r>
          </w:p>
        </w:tc>
      </w:tr>
    </w:tbl>
    <w:p>
      <w:pPr>
        <w:pStyle w:val="ResimYazs"/>
        <w:rPr/>
      </w:pPr>
      <w:r>
        <w:rPr/>
        <w:t>BÖLÜM 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60"/>
        <w:gridCol w:w="515"/>
        <w:gridCol w:w="1080"/>
        <w:gridCol w:w="540"/>
        <w:gridCol w:w="900"/>
        <w:gridCol w:w="6325"/>
      </w:tblGrid>
      <w:tr>
        <w:trPr>
          <w:trHeight w:val="746" w:hRule="atLeast"/>
        </w:trPr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Öğrenci Kazanımları/Hedef Davranışlar</w:t>
            </w:r>
          </w:p>
        </w:tc>
        <w:tc>
          <w:tcPr>
            <w:tcW w:w="8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tLeast" w:line="200" w:before="0" w:after="0"/>
              <w:ind w:left="290" w:hanging="18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İsim kökleriyle fiil köklerini ayırt ede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tLeast" w:line="200" w:before="0" w:after="0"/>
              <w:ind w:left="290" w:hanging="18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Yapım eklerinin işlevlerini tartışır. 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tLeast" w:line="200" w:before="0" w:after="0"/>
              <w:ind w:left="290" w:hanging="18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Yapım eklerini gruplandırır, özelliklerini açıkla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tLeast" w:line="200" w:before="0" w:after="0"/>
              <w:ind w:left="290" w:hanging="18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Yapım eklerinin kelimelerdeki işlevini belirle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tLeast" w:line="200" w:before="0" w:after="0"/>
              <w:ind w:left="290" w:hanging="18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Çekim eklerini ve bu eklerin özelliklerini açıkla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tLeast" w:line="200" w:before="0" w:after="0"/>
              <w:ind w:left="290" w:hanging="18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Yapıları bakımından kelimeleri birbirinden ayırı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tLeast" w:line="200" w:before="0" w:after="0"/>
              <w:ind w:left="290" w:hanging="18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Oluşturacağı metinlerde yapım ve çekim eklerini doğru kullanır.</w:t>
            </w:r>
          </w:p>
          <w:p>
            <w:pPr>
              <w:pStyle w:val="GvdeMetni2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  <w:tab w:val="left" w:pos="650" w:leader="none"/>
              </w:tabs>
              <w:spacing w:lineRule="atLeast" w:line="200" w:before="0" w:after="0"/>
              <w:ind w:left="290" w:hanging="18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 xml:space="preserve">Yapım ve çekim eklerinin kelimelere ve söz dizimine  kattığı anlamları fark eder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Ünite Kavramları ve Sembolleri/Davranış örüntüsü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elime, kök, gövde, yapım eki, çekim eki</w:t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Öğretme Öğrenme Yöntem ve Teknikleri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rtışma, soru cevap, anlatım, beyin fırtınası,  uygulama</w:t>
            </w:r>
          </w:p>
        </w:tc>
      </w:tr>
      <w:tr>
        <w:trPr/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ullanılan Eğitim Teknolojileri-Araç, Gereçler ve Kaynakça 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rs Kitabı,  Örneklerle Türk edebiyatı Tarihi  C. Kudret. Resimli Türk Edebiyatı Tarihi. N. S. BANARLI</w:t>
            </w:r>
          </w:p>
        </w:tc>
      </w:tr>
      <w:tr>
        <w:trPr>
          <w:trHeight w:val="611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kkat Çekme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napToGrid w:val="false"/>
              <w:spacing w:lineRule="exact" w:line="2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Cs/>
                <w:color w:val="000000"/>
                <w:sz w:val="20"/>
                <w:szCs w:val="20"/>
              </w:rPr>
              <w:t></w:t>
            </w:r>
            <w:r>
              <w:rPr>
                <w:rFonts w:eastAsia="Arial Narrow" w:cs="Arial Narrow" w:ascii="Arial Narrow" w:hAnsi="Arial Narrow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Öğrencilerden; bir metin üzerinde kelimelerin yapılarını çözümlemeleri istenir. Öğrencilerin, kök kelimelerin anlamları ile  ekli kelimelerin anlamları arasındaki ilişki üzerinde birbirlerinin düşüncelerini paylaşmaları sağlanır.</w:t>
            </w:r>
          </w:p>
        </w:tc>
      </w:tr>
      <w:tr>
        <w:trPr>
          <w:trHeight w:val="918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üdüleme 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YAPIM VE ÇEKİM EKLERİ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Öğrencilerin kelimeleri yapılarına göre tanıyabilmeleri için gövde, yapım eki ve çekim eki hakkında bilgi verilecek:</w:t>
            </w:r>
          </w:p>
          <w:p>
            <w:pPr>
              <w:pStyle w:val="Normal"/>
              <w:keepNext w:val="true"/>
              <w:keepLines/>
              <w:spacing w:before="4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ÖVDE: Yapım eki alan ya da birleşme yoluyla oluşan sözcüklere “gövde” denir. </w:t>
            </w:r>
          </w:p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Kundura</w:t>
            </w: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cı</w:t>
            </w:r>
          </w:p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ök + yapım eki=Gövde</w:t>
            </w:r>
          </w:p>
          <w:p>
            <w:pPr>
              <w:pStyle w:val="Normal"/>
              <w:keepNext w:val="true"/>
              <w:keepLines/>
              <w:spacing w:before="4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Yurt</w:t>
            </w: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taş</w:t>
            </w: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lık</w:t>
            </w:r>
          </w:p>
          <w:p>
            <w:pPr>
              <w:pStyle w:val="Heading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ök+y.e+y.e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Yapım ekleri ve çekim eklerinden aşağıdaki gibi bahsedilecek:</w:t>
            </w:r>
          </w:p>
          <w:p>
            <w:pPr>
              <w:pStyle w:val="TextBodyIndent"/>
              <w:ind w:left="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KLER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k başına anlam taşımayan ancak sözcüklere eklenerek onlara yeni anlamlar katan ya da işlerlik kazandıran ses ve heceler ek denir. </w:t>
            </w:r>
          </w:p>
          <w:p>
            <w:pPr>
              <w:pStyle w:val="Heading2"/>
              <w:jc w:val="both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A) YAPIM EKLERİ: 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Eklendikleri sözcüklerin anlamlarını değiştire eklerdir.</w:t>
            </w:r>
          </w:p>
          <w:p>
            <w:pPr>
              <w:pStyle w:val="Heading3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isimden isim yapan ekler: 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İsim ve isim soylu sözcüklerin kök ya da gövdelerine gelerek yeni isimler türeten eklerdi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Örnek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-lık: ağaçlık, -lı: evli, cı: avcı, sız: tuzsuz, men: Türkmen</w:t>
            </w:r>
          </w:p>
          <w:p>
            <w:pPr>
              <w:pStyle w:val="Heading3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İsimden fiil yapan ekler: 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İsim ve isim soylu sözcülerin kök ya da  gövdelerine gelerek sözcük türeten eklerdir. </w:t>
            </w:r>
          </w:p>
          <w:p>
            <w:pPr>
              <w:pStyle w:val="Heading3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Örnek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</w:t>
              <w:tab/>
              <w:t>:  başla, topl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  <w:tab/>
              <w:t>: yaş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r</w:t>
              <w:tab/>
              <w:t>: mor-a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a</w:t>
              <w:tab/>
              <w:t>: tıkır-da, şıkır-da</w:t>
            </w:r>
          </w:p>
          <w:p>
            <w:pPr>
              <w:pStyle w:val="Heading3"/>
              <w:numPr>
                <w:ilvl w:val="0"/>
                <w:numId w:val="8"/>
              </w:numPr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Fiilden isim yapan ekler: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 xml:space="preserve"> Fiil kök ve gövdelerine gelerek isim ya da isim soylu sözcükler türeten eklerdi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Örnek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gin</w:t>
              <w:tab/>
              <w:t>: seç-kin, aş-kı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mak</w:t>
              <w:tab/>
              <w:t>: koş-mak, sar-ma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(in)ç </w:t>
              <w:tab/>
              <w:t>: sev-(i)nç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-ıcı, </w:t>
              <w:tab/>
              <w:t>: yaz-ıcı</w:t>
            </w:r>
          </w:p>
          <w:p>
            <w:pPr>
              <w:pStyle w:val="Heading3"/>
              <w:numPr>
                <w:ilvl w:val="0"/>
                <w:numId w:val="8"/>
              </w:numPr>
              <w:spacing w:before="0" w:after="0"/>
              <w:jc w:val="both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Fiilde Fiil Yapan Ekler: 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Fiil kök ve gövdelerine gelerek yeni fiiller türeten eklerdi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Örnek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ıl, yap-ıl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dır, kaz-dı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in, sev-i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ır, uç-ur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Önemli Not: </w:t>
            </w:r>
            <w:r>
              <w:rPr>
                <w:rFonts w:cs="Arial Narrow" w:ascii="Arial Narrow" w:hAnsi="Arial Narrow"/>
                <w:sz w:val="18"/>
                <w:szCs w:val="18"/>
              </w:rPr>
              <w:t>Sözcükler birden fazla yapım eki alabilirler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şı - ma + cı + lı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rse Geçiş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B) ÇEKİM EKLERİ: </w:t>
            </w: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Sözcüklerin anlamlarını değiştirmeyip onlara cümle içerisinde işlerlik kazandıran eklerdir.</w:t>
            </w:r>
          </w:p>
          <w:p>
            <w:pPr>
              <w:pStyle w:val="GvdeMetni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Çekim ekleri şunlardır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Hâl (durum ekleri)   -i ,-e, -de, -den  okul-u, okul-a, okul-da, okul-da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İyelik Ekleri   -im, -im, -in, -i, -imiz, -iniz, -ileri   Evim, evin, evi, evimiz, eviniz, evler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Çoğul ekleri  -ler, -lar    Kuşlar, ağaçlar, çiçekler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amlama ekleri  -in , -i   araba+nın balkon+u  kardeşim+ in oyunca+ğı</w:t>
            </w:r>
          </w:p>
          <w:p>
            <w:pPr>
              <w:pStyle w:val="Heading6"/>
              <w:keepNext w:val="true"/>
              <w:keepLines/>
              <w:numPr>
                <w:ilvl w:val="0"/>
                <w:numId w:val="7"/>
              </w:numPr>
              <w:spacing w:before="40" w:after="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Kip ekleri    Haber Kipi    -miş, -yor, -ecek, -r   Gel-di, gel-miş, gel-(i)yor, gel-ecek, gel-(i)r</w:t>
            </w:r>
          </w:p>
          <w:p>
            <w:pPr>
              <w:pStyle w:val="Heading6"/>
              <w:keepNext w:val="true"/>
              <w:keepLines/>
              <w:numPr>
                <w:ilvl w:val="0"/>
                <w:numId w:val="3"/>
              </w:numPr>
              <w:spacing w:before="40" w:after="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Dilek Kipleri   a, e, sa, se, meli, malı  yapa, yapsa, yapmalı   </w:t>
            </w:r>
          </w:p>
          <w:p>
            <w:pPr>
              <w:pStyle w:val="Heading6"/>
              <w:keepNext w:val="true"/>
              <w:keepLines/>
              <w:numPr>
                <w:ilvl w:val="0"/>
                <w:numId w:val="3"/>
              </w:numPr>
              <w:spacing w:before="40" w:after="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Şahıs ekleri  im, i, k, ız, nız, lar  gördü-m, gördü-n, gör-dü, gör-dük, gördü-nüz, gör-eceyiz, gör-düler.</w:t>
            </w:r>
          </w:p>
          <w:p>
            <w:pPr>
              <w:pStyle w:val="Heading6"/>
              <w:keepNext w:val="true"/>
              <w:keepLines/>
              <w:numPr>
                <w:ilvl w:val="0"/>
                <w:numId w:val="7"/>
              </w:numPr>
              <w:spacing w:before="40" w:after="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Olumsuzluk eki –me, -ma  gör-me-di, ol-ma-dı.</w:t>
            </w:r>
          </w:p>
          <w:p>
            <w:pPr>
              <w:pStyle w:val="Heading6"/>
              <w:keepNext w:val="true"/>
              <w:keepLines/>
              <w:numPr>
                <w:ilvl w:val="0"/>
                <w:numId w:val="7"/>
              </w:numPr>
              <w:spacing w:before="40" w:after="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 xml:space="preserve">Soru eki  sor-du-n-mu </w:t>
            </w:r>
          </w:p>
          <w:p>
            <w:pPr>
              <w:pStyle w:val="Heading6"/>
              <w:keepNext w:val="true"/>
              <w:keepLines/>
              <w:numPr>
                <w:ilvl w:val="0"/>
                <w:numId w:val="7"/>
              </w:numPr>
              <w:spacing w:before="40" w:after="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  <w:t>İlgi Eki  (-ki)   senin araban, seninki</w:t>
            </w:r>
          </w:p>
          <w:p>
            <w:pPr>
              <w:pStyle w:val="GvdeMetniGirintisi2"/>
              <w:numPr>
                <w:ilvl w:val="0"/>
                <w:numId w:val="6"/>
              </w:numPr>
              <w:spacing w:lineRule="atLeast" w:line="240" w:before="0" w:after="120"/>
              <w:rPr>
                <w:rStyle w:val="InternetLink"/>
                <w:rFonts w:ascii="Arial Narrow" w:hAnsi="Arial Narrow" w:cs="Arial Narrow"/>
                <w:color w:val="000000"/>
                <w:sz w:val="18"/>
                <w:szCs w:val="18"/>
                <w:u w:val="non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InternetLink"/>
                <w:rFonts w:ascii="Arial Narrow" w:hAnsi="Arial Narrow" w:cs="Arial Narrow"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tkinlikler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snapToGrid w:val="false"/>
              <w:spacing w:lineRule="auto" w:line="240" w:before="0" w:after="120"/>
              <w:ind w:left="112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ireysel Öğrenme Etkinlikleri ( Ödev,deney)</w:t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Grupla öğrenme etkinlikleri 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pacing w:val="-20"/>
                <w:sz w:val="18"/>
                <w:szCs w:val="18"/>
              </w:rPr>
              <w:t xml:space="preserve">[!]   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İsim çekim ekleri ve fiil çekim eklerinin neler olduğu açıklanır.</w:t>
            </w:r>
            <w:r>
              <w:rPr>
                <w:rFonts w:cs="Arial Narrow" w:ascii="Arial Narrow" w:hAnsi="Arial Narrow"/>
                <w:color w:val="000000"/>
                <w:spacing w:val="-20"/>
                <w:sz w:val="18"/>
                <w:szCs w:val="18"/>
              </w:rPr>
              <w:t xml:space="preserve"> [!]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asit, türemiş, birleşik kelimeler üzerinde durulur. Birleşik kelimelerin oluşumları açıklanır.</w:t>
            </w:r>
          </w:p>
        </w:tc>
      </w:tr>
      <w:tr>
        <w:trPr>
          <w:trHeight w:val="51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ÖZET</w:t>
            </w:r>
          </w:p>
        </w:tc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YAPILARINA GÖRE KELİMELER: </w:t>
            </w:r>
            <w:r>
              <w:rPr>
                <w:rFonts w:cs="Arial Narrow" w:ascii="Arial Narrow" w:hAnsi="Arial Narrow"/>
                <w:sz w:val="18"/>
                <w:szCs w:val="18"/>
              </w:rPr>
              <w:t>Yapılarına göre isimler üçe ayrılır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Basit Kelimeler            Türemiş kelimeler                        Bileşik Kelimele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SİT KELİMELER: Yapım ekleri ile türememiş ya da birleşme yoluyla yeni anlam yüklenmemiş sözcüklerdir. Kök durumundaki sözcüklerle yalnızca çekim eki almış olanlar basit yapılıdırlar. Kök sözcükler genellikle tek hecelidir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Örnek: </w:t>
            </w:r>
            <w:r>
              <w:rPr>
                <w:rFonts w:cs="Arial Narrow" w:ascii="Arial Narrow" w:hAnsi="Arial Narrow"/>
                <w:sz w:val="18"/>
                <w:szCs w:val="18"/>
              </w:rPr>
              <w:t>El, kol, sel, yel, göz, taş, baş, kar, dil, kadın, deniz, çiçek, soba, pencere, araba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ÜREMİŞ  KELİMELER: Yapım ekleriyle kök ve gövdelerden geliştirilmiş sözcüklerdir: </w:t>
            </w:r>
          </w:p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Örnek: saman-lık, toz-lu, tat-sız, süt-çü, ben-cil, çalış-kan..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u w:val="single"/>
              </w:rPr>
              <w:t>Önemli Not</w:t>
              <w:tab/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:</w:t>
            </w:r>
            <w:r>
              <w:rPr>
                <w:rFonts w:cs="Arial Narrow" w:ascii="Arial Narrow" w:hAnsi="Arial Narrow"/>
                <w:sz w:val="18"/>
                <w:szCs w:val="18"/>
              </w:rPr>
              <w:t>Bir sözcüğün türemiş sözcük olabilmesi için, köküyle doğrudan ya da dolaylı bir anlam ilgisi bulunmalıdır. “Kiracı” sözcüğü “ira”dan türemiştir. Ancak “balık” sözcüğü “bal”dan türememiştir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  <w:u w:val="single"/>
              </w:rPr>
              <w:t>Önemli Not</w:t>
              <w:tab/>
              <w:t>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Aynı ek, eklendiği sözcüklere farklı anlamlar katabilir: Çin-ce (dil ismi), dost-ça (yakışır, o tarzda), ben-ce (bana göre), aylar-ca (süreklilik)..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9"/>
              </w:numPr>
              <w:spacing w:lineRule="atLeast" w:line="240" w:before="40" w:after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İLEŞİK İSİMLER: En az iki sözcükten oluşan, tek bir kavramı karşılayan kalıplaşmış sözcüklerdir. Türemiş sözcükler gibi bunlar da gövde sözcüklerdir:  Örnek: </w:t>
            </w:r>
            <w:r>
              <w:rPr>
                <w:rFonts w:cs="Arial Narrow" w:ascii="Arial Narrow" w:hAnsi="Arial Narrow"/>
                <w:bCs/>
                <w:sz w:val="18"/>
                <w:szCs w:val="18"/>
              </w:rPr>
              <w:t>gecekondu, dedikodu, yurtsever, Afyon+kara+hisar...</w:t>
            </w:r>
          </w:p>
          <w:p>
            <w:pPr>
              <w:pStyle w:val="Normal"/>
              <w:keepNext w:val="true"/>
              <w:keepLines/>
              <w:spacing w:lineRule="atLeast" w:line="240" w:before="40" w:after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ileşik sözcükler şu yollarla oluşturulur:</w:t>
            </w:r>
          </w:p>
          <w:p>
            <w:pPr>
              <w:pStyle w:val="GvdeMetniGirintisi2"/>
              <w:keepNext w:val="true"/>
              <w:keepLines/>
              <w:numPr>
                <w:ilvl w:val="0"/>
                <w:numId w:val="10"/>
              </w:numPr>
              <w:spacing w:lineRule="atLeast" w:line="240" w:before="4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Anlam kayması yoluyla: </w:t>
            </w:r>
          </w:p>
          <w:p>
            <w:pPr>
              <w:pStyle w:val="Normal"/>
              <w:keepNext w:val="true"/>
              <w:keepLines/>
              <w:spacing w:lineRule="atLeast" w:line="240" w:before="40" w:after="0"/>
              <w:ind w:firstLine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) Genellikle her iki sözcük birden anlamını yitirir: imambayıldı (bir yemek adı), delikanlı...</w:t>
            </w:r>
          </w:p>
          <w:p>
            <w:pPr>
              <w:pStyle w:val="Normal"/>
              <w:keepNext w:val="true"/>
              <w:keepLines/>
              <w:spacing w:lineRule="atLeast" w:line="240" w:before="40" w:after="0"/>
              <w:ind w:firstLine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) Sözcüklerden biri anlamını yitirir, diğeri anlamını korur: Eskişehir, kabadayı..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spacing w:lineRule="atLeast" w:line="240" w:before="4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es kayması yoluyla:</w:t>
            </w:r>
          </w:p>
          <w:p>
            <w:pPr>
              <w:pStyle w:val="Heading6"/>
              <w:spacing w:lineRule="atLeast" w:line="24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szCs w:val="18"/>
              </w:rPr>
              <w:t>Cuma + ertesi</w:t>
              <w:tab/>
              <w:tab/>
              <w:t>= Cumartesi</w:t>
            </w:r>
          </w:p>
          <w:p>
            <w:pPr>
              <w:pStyle w:val="Normal"/>
              <w:keepNext w:val="true"/>
              <w:keepLines/>
              <w:spacing w:lineRule="atLeast" w:line="240" w:before="40" w:after="0"/>
              <w:ind w:firstLine="357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Ne + asıl </w:t>
              <w:tab/>
              <w:tab/>
              <w:t>= Nasıl</w:t>
            </w:r>
          </w:p>
          <w:p>
            <w:pPr>
              <w:pStyle w:val="Normal"/>
              <w:keepNext w:val="true"/>
              <w:keepLines/>
              <w:spacing w:lineRule="atLeast" w:line="240" w:before="40" w:after="0"/>
              <w:ind w:firstLine="357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Pazar + ertesi </w:t>
              <w:tab/>
              <w:t>= Pazartesi</w:t>
            </w:r>
          </w:p>
          <w:p>
            <w:pPr>
              <w:pStyle w:val="Normal"/>
              <w:keepNext w:val="true"/>
              <w:keepLines/>
              <w:spacing w:lineRule="atLeast" w:line="240" w:before="40" w:after="0"/>
              <w:ind w:firstLine="357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 xml:space="preserve">Kahve + altı </w:t>
              <w:tab/>
              <w:tab/>
              <w:t>= Kahvaltı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0"/>
              </w:numPr>
              <w:spacing w:lineRule="atLeast" w:line="240" w:before="40" w:after="0"/>
              <w:jc w:val="both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Sözcüklerin tür değiştirmesi yoluyla:</w:t>
            </w:r>
          </w:p>
          <w:p>
            <w:pPr>
              <w:pStyle w:val="Normal"/>
              <w:keepNext w:val="true"/>
              <w:keepLines/>
              <w:spacing w:lineRule="atLeast" w:line="240" w:before="40" w:after="0"/>
              <w:ind w:firstLine="357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di + kodu = dedikodu   (fiil + fiil = isim olmuş)  yurt + sever = isim + fiil = sıfat</w:t>
            </w:r>
          </w:p>
          <w:p>
            <w:pPr>
              <w:pStyle w:val="GvdeMetniGirintisi2"/>
              <w:spacing w:lineRule="auto" w:line="240" w:before="0" w:after="120"/>
              <w:ind w:left="1122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0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70" w:hanging="0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ResimYazs"/>
        <w:rPr/>
      </w:pPr>
      <w:r>
        <w:rPr/>
        <w:t>BÖLÜM III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280"/>
      </w:tblGrid>
      <w:tr>
        <w:trPr>
          <w:trHeight w:val="30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Ölçme-Değerlendirm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rs kitabının 76 ve 77. sayfasındaki ölçme değerlendirme soruları cevaplandırılacaktır.</w:t>
            </w:r>
          </w:p>
        </w:tc>
      </w:tr>
      <w:tr>
        <w:trPr>
          <w:trHeight w:val="22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ersin Diğer Derslerle ilişkis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561"/>
      </w:tblGrid>
      <w:tr>
        <w:trPr>
          <w:trHeight w:val="513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Planı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ygulanmasına ilişkin Açıklamalar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     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AFİFE DENİZ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       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TDE ÖĞRETMENİ     </w:t>
      </w:r>
      <w:hyperlink r:id="rId2">
        <w:r>
          <w:rPr>
            <w:rStyle w:val="InternetLink"/>
            <w:rFonts w:cs="Arial Narrow" w:ascii="Arial Narrow" w:hAnsi="Arial Narrow"/>
            <w:sz w:val="18"/>
            <w:szCs w:val="18"/>
          </w:rPr>
          <w:t>www.edebiyatogretmeni.net</w:t>
        </w:r>
      </w:hyperlink>
      <w:r>
        <w:rPr>
          <w:rFonts w:cs="Arial Narrow" w:ascii="Arial Narrow" w:hAnsi="Arial Narrow"/>
          <w:color w:val="000000"/>
          <w:sz w:val="18"/>
          <w:szCs w:val="18"/>
        </w:rPr>
        <w:t xml:space="preserve">                         </w:t>
        <w:tab/>
        <w:tab/>
        <w:tab/>
        <w:tab/>
        <w:t xml:space="preserve"> </w:t>
        <w:tab/>
        <w:t xml:space="preserve">   UYGUNDUR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   </w:t>
        <w:tab/>
        <w:tab/>
        <w:t xml:space="preserve"> M.FAİK PEKTAŞ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  </w:t>
        <w:tab/>
        <w:tab/>
        <w:t xml:space="preserve"> OKUL MÜDÜRÜ</w:t>
      </w:r>
      <w:r>
        <w:rPr>
          <w:rFonts w:cs="Comic Sans MS" w:ascii="Comic Sans MS" w:hAnsi="Comic Sans MS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sectPr>
      <w:type w:val="nextPage"/>
      <w:pgSz w:w="11906" w:h="16838"/>
      <w:pgMar w:left="1259" w:right="748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Webdings">
    <w:charset w:val="02"/>
    <w:family w:val="roman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90"/>
        </w:tabs>
        <w:ind w:left="209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5:45:00Z</dcterms:created>
  <dc:creator>Ogr</dc:creator>
  <dc:description/>
  <dc:language>en-US</dc:language>
  <cp:lastModifiedBy>Yusuf</cp:lastModifiedBy>
  <dcterms:modified xsi:type="dcterms:W3CDTF">2006-12-21T16:54:00Z</dcterms:modified>
  <cp:revision>6</cp:revision>
  <dc:subject/>
  <dc:title>DERS PLANI</dc:title>
</cp:coreProperties>
</file>