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/>
        <w:t>DERS   PLÂNI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ÖLÜM 1.           </w:t>
      </w: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</w:rPr>
        <w:t xml:space="preserve"> </w:t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070"/>
      </w:tblGrid>
      <w:tr>
        <w:trPr>
          <w:trHeight w:val="330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RSİN ADI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ürkç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IF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8/A 8/B 8/C</w:t>
            </w:r>
          </w:p>
        </w:tc>
      </w:tr>
      <w:tr>
        <w:trPr>
          <w:trHeight w:val="27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ÜRE          :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ört ders saati</w:t>
            </w:r>
          </w:p>
        </w:tc>
      </w:tr>
      <w:tr>
        <w:trPr>
          <w:trHeight w:val="93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Okuma  ,anlama, anlatım ve dil bilgisi çalışmalar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.Bir oyunu anlamlı bir şekilde okuyabilme ve canlandırabilm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Bir yazıdaki kelimelerin, kelime gruplarının, deyimlerin anlamlarını kavrayabilm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Sıfatları tanıyabilme türlerini belirleyebilme ve sıfat tamlamalarını kavrayabil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2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194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NCİ KAZANIMLARI              (Amaçlar)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Bir oyunu anlamlı bir şekilde okuyabilmek ve canlandır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2.Bir yazıdaki kelimelerin, kelime gruplarının, deyimlerin anlamlarını kavrayabilmek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3.Bir oyunun türü ve özelliklerini 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Okunan metni anl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5.Tiyatro türüyle ilgili terimleri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6. Sıfatları tüm özellikleriyle kavrayabilme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KAVRAMA         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ÜVENLİK ÖNLEMLERİ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DE  YÖNTEM VE TEKNİKLER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ramatizasyon, okuma, anlama ve anlatım yöntemi. Soru cevap tekniği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ULLAN. ARAÇ VE GEREÇLER :                     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“’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ÖĞRETMEN MURTEZA</w:t>
            </w:r>
            <w:r>
              <w:rPr>
                <w:rFonts w:cs="Tahoma" w:ascii="Tahoma" w:hAnsi="Tahoma"/>
                <w:i/>
                <w:iCs/>
                <w:sz w:val="20"/>
              </w:rPr>
              <w:t>”adlı parça,yazım kılavuzu,Türkçe sözlü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 ETKİNLİKLERİ (Konunun İşlenişi)   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1.  “Şimdiye kadar gittiğiniz tiyatroların adı ve konusu nedir? Bir oyunu tv demi yoksa tiyatroda mı seyretmek istersiniz? Neden? Gibi sorular sorularak   konuya dikkat çekilecek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2.  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ÖĞRETMEN MÜRTEZA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”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adlı parça okunacak ,  birkaç öğrenciye okutulacak ve anlaşılır bir şekilde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  Anlaşılmayan kelimeler cümledeki anlamalarıyla açıklanacak ve farklı cümleler içinde kullan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Yersiz: uygunsuz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Tahammül: Kötü, güç durumlara karşı koyabilme gücü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Üstlenmek: üstüne almak, yüklen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   Parçaya uygun sorular sorulacak, paragraf paragraf ele alınarak açıklanacak. Tiyatro terimleri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Öğretmen Mürteza neden üzgün ve sinirlidi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Kendisi ne ile suçlanmaktadır? Bu suçlamamalar kesinlik kazanmış mıdı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</w:rPr>
              <w:t>5.   Yazının tür,şekil ve anlatım özellikleri üzerinde çalışıl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Yaşanmış veya yaşanabilecek böyle olayların, sahnede canlandırmak amacıyla yazılmış eserlerin Tiyatro(oyun) olduğu kavratılacak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6.   Sıfatlar ve türleri açıklanacak sıfat tamlamalarının özellikleri açıklanacak, isim tamlamalarıyla kıyaslanacak.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BÖLÜM 3</w:t>
      </w:r>
      <w:r>
        <w:rPr/>
        <w:t>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LÇME VE DEĞERLENDİR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Piyes, perde, sahne, kostüm,diyalog ve suflö vb. terimleri ne anlama geliyor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Parçanın giriş, gelişme ve sonuç bölümlerini gösteriniz.</w:t>
            </w:r>
          </w:p>
        </w:tc>
      </w:tr>
      <w:tr>
        <w:trPr>
          <w:trHeight w:val="173" w:hRule="atLeast"/>
        </w:trPr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RSİN DİĞER DERSLERLE İLİŞKİSİ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4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ÂNIN UYGULANMASI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N AÇIKLAMA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Ders başında okuma parçası birkaç öğrenci tarafından canlandırılarak okunacak. Böylelikle vurgu ve tonlamanın önemi kavratılac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/>
        <w:tab/>
        <w:t xml:space="preserve"> 04.11.2006</w:t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han TURHAN</w:t>
        <w:tab/>
        <w:t>Ayhan HOŞ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RS ÖĞRETMENİ                                                                                                              OKUL MÜDÜRÜ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1:55:00Z</dcterms:created>
  <dc:creator>ORHAN HOCA</dc:creator>
  <dc:description/>
  <dc:language>en-US</dc:language>
  <cp:lastModifiedBy>Yusuf</cp:lastModifiedBy>
  <cp:lastPrinted>2006-12-03T13:54:00Z</cp:lastPrinted>
  <dcterms:modified xsi:type="dcterms:W3CDTF">2006-12-09T18:49:00Z</dcterms:modified>
  <cp:revision>6</cp:revision>
  <dc:subject/>
  <dc:title>DERS   PLÂNI</dc:title>
</cp:coreProperties>
</file>