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şağıdaki cümlelerdeki yargılar doğru ise parantez içine D, yanlış ise Y yazınız. (10 Puan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lamiyet’ten önce, edebiyatımızı Gök Tanrı, Şamanizm, Maniheizm, Budizm gibi dinler etkilemiştir. ( 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lamiyet Öncesi Türk Edebiyatı dönemindeki şiirlerde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Aruz ölçüsü kullanılmıştır. ( 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rhun Abideleri Uygurlara ait metinlerdir. (  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16"/>
          <w:szCs w:val="16"/>
        </w:rPr>
        <w:t>Uygur dönemi yazılı metinleri “Turfan” adı verilen bölgede ortaya çıkmıştır. ( 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Orhun Abideleri’nin ilki MS 720 yılında Bilge Tonyukuk (Vezir Tonyukuk) tarafından yazılmış ve dikilmiştir. (  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Fonts w:cs="Arial" w:ascii="Comic Sans MS" w:hAnsi="Comic Sans MS"/>
          <w:b/>
          <w:color w:val="000000"/>
          <w:sz w:val="16"/>
          <w:szCs w:val="16"/>
        </w:rPr>
        <w:t>Aşağıdaki cümlelerdeki boşlukları uygun sözcükler getirerek doldurunuz. (10 Pua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Yuğ” adı verilen ölüm törenlerinde, ölen kişilerin erdemlerini ve duyulan acıları dile getiren şiirlere</w:t>
      </w:r>
    </w:p>
    <w:p>
      <w:pPr>
        <w:pStyle w:val="Normal"/>
        <w:ind w:left="70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</w:t>
      </w:r>
      <w:r>
        <w:rPr>
          <w:rFonts w:cs="Comic Sans MS" w:ascii="Comic Sans MS" w:hAnsi="Comic Sans MS"/>
          <w:sz w:val="16"/>
          <w:szCs w:val="16"/>
        </w:rPr>
        <w:t>..den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İslamiyet Öncesi Sözlü Edebiyat dönemine yönelik elimizdeki en önemli ve eski kaynak Kaşgarlı Mahmut’un ………………………………………………adlı eseridir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özlü edebiyat döneminde şiirler müzik eşliğinde, …………………………adı verilen sazla dile getirilird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Türk” adının geçtiği ilk yazlı eserler ………………………………………………………. 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8 harfli Göktürk alfabesini Danimarkalı bilgin …………………………………………………… çözmüştür.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>C)Edebiyat tarihinin incelediği konular nelerdir? (Edebiyat tarihinin kapsamı nedir?) (10 Puan)</w:t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Web"/>
        <w:ind w:firstLine="360"/>
        <w:rPr/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 xml:space="preserve">D) </w:t>
      </w:r>
      <w:r>
        <w:rPr>
          <w:rFonts w:cs="Comic Sans MS" w:ascii="Comic Sans MS" w:hAnsi="Comic Sans MS"/>
          <w:color w:val="232323"/>
          <w:sz w:val="16"/>
          <w:szCs w:val="16"/>
        </w:rPr>
        <w:t xml:space="preserve">Alp Er Tunga öldi mü </w:t>
        <w:br/>
        <w:t xml:space="preserve">            Issız ajun kaldı mu </w:t>
        <w:br/>
        <w:t xml:space="preserve">           Ödlek öçin aldı mu </w:t>
        <w:br/>
        <w:t xml:space="preserve">           Emdi yürek yırtılur</w:t>
      </w:r>
    </w:p>
    <w:p>
      <w:pPr>
        <w:pStyle w:val="NormalWeb"/>
        <w:rPr>
          <w:rFonts w:ascii="Comic Sans MS" w:hAnsi="Comic Sans MS" w:cs="Comic Sans MS"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 xml:space="preserve">(Alp Er Tunga öldü mü? </w:t>
        <w:br/>
        <w:t xml:space="preserve"> Kötü dünya kaldı mı? </w:t>
        <w:br/>
        <w:t xml:space="preserve">Zaman öcünü aldı mı? </w:t>
        <w:br/>
        <w:t xml:space="preserve"> Şimdi yürek yırtılır.)</w:t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Sözlü Edebiyat nazım şekillerinden hangisidir? Neden? Açıklayınız.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hangi törenlerde okunurdu? (5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Halk Edebiyatındaki ve Divan Edebiyatındaki karşılıkları nedir?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teması nedir?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nazım birimi nedir?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kafiye örgüsü nedir?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numPr>
          <w:ilvl w:val="0"/>
          <w:numId w:val="6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kafiye ve rediflerini bulunuz. (5 Puan)</w:t>
      </w:r>
    </w:p>
    <w:p>
      <w:pPr>
        <w:pStyle w:val="NormalWeb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 xml:space="preserve">E) </w:t>
      </w:r>
      <w:r>
        <w:rPr>
          <w:rFonts w:cs="Comic Sans MS" w:ascii="Comic Sans MS" w:hAnsi="Comic Sans MS"/>
          <w:sz w:val="16"/>
          <w:szCs w:val="16"/>
        </w:rPr>
        <w:t xml:space="preserve">Uma kelse kut gelir. </w:t>
      </w:r>
      <w:r>
        <w:rPr>
          <w:rFonts w:cs="Comic Sans MS" w:ascii="Comic Sans MS" w:hAnsi="Comic Sans MS"/>
          <w:i/>
          <w:sz w:val="16"/>
          <w:szCs w:val="16"/>
        </w:rPr>
        <w:t>(Eve konuk gelse uğur da gelir.)</w:t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Yukarıdaki söz Sözlü Edebiyat verimlerinden hangisidir? Neden? Açıklayınız. ( 5 Puan)</w:t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Yukarıdaki söze günümüzde ne denir? (5 Puan)</w:t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2"/>
        <w:ind w:first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F) Uygur Türklerine ait yazılı metinler nelerdir? 10 Puan)</w:t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G) Destanların oluşum evreleri nelerdir? Açıklayınız.(15 Puan) 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İslamiyet’ten Önceki Türk Edebiyatında Göktürklerin destanları nelerdir? Bu destanları kısaca açıklayınız.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color w:val="000000"/>
          <w:sz w:val="16"/>
          <w:szCs w:val="16"/>
        </w:rPr>
      </w:pPr>
      <w:r>
        <w:rPr>
          <w:rFonts w:cs="Comic Sans MS" w:ascii="Comic Sans MS" w:hAnsi="Comic Sans MS"/>
          <w:b w:val="false"/>
          <w:color w:val="000000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Sevcan ÖZDEN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Türk Dili ve Edebiyatı Öğretmeni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mic Sans MS" w:ascii="Comic Sans MS" w:hAnsi="Comic Sans MS"/>
        <w:b/>
        <w:sz w:val="16"/>
        <w:szCs w:val="16"/>
      </w:rPr>
      <w:t>SULTANAHMET TEKNİK VE ENDÜSTRİ MESLEK LİSESİ</w:t>
    </w:r>
  </w:p>
  <w:p>
    <w:pPr>
      <w:pStyle w:val="Header"/>
      <w:jc w:val="center"/>
      <w:rPr>
        <w:rStyle w:val="PageNumber"/>
        <w:rFonts w:ascii="Comic Sans MS" w:hAnsi="Comic Sans MS" w:cs="Comic Sans MS"/>
        <w:b/>
        <w:b/>
        <w:sz w:val="16"/>
        <w:szCs w:val="16"/>
      </w:rPr>
    </w:pPr>
    <w:r>
      <w:rPr>
        <w:rStyle w:val="PageNumber"/>
        <w:rFonts w:cs="Comic Sans MS" w:ascii="Comic Sans MS" w:hAnsi="Comic Sans MS"/>
        <w:b/>
        <w:sz w:val="16"/>
        <w:szCs w:val="16"/>
      </w:rPr>
      <w:t>10/G SINIFI TÜRK EDEBİYATI DERSİ 1. YAZILI YOKLAMA SORULARIDIR.</w:t>
    </w:r>
  </w:p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Style w:val="PageNumber"/>
        <w:rFonts w:cs="Comic Sans MS" w:ascii="Comic Sans MS" w:hAnsi="Comic Sans MS"/>
        <w:b/>
        <w:sz w:val="28"/>
        <w:szCs w:val="28"/>
      </w:rPr>
      <w:t>A</w:t>
    </w:r>
  </w:p>
  <w:p>
    <w:pPr>
      <w:pStyle w:val="Header"/>
      <w:rPr>
        <w:rFonts w:ascii="Comic Sans MS" w:hAnsi="Comic Sans MS" w:cs="Comic Sans MS"/>
        <w:b/>
        <w:b/>
        <w:sz w:val="16"/>
        <w:szCs w:val="16"/>
      </w:rPr>
    </w:pPr>
    <w:r>
      <w:rPr>
        <w:rFonts w:cs="Comic Sans MS" w:ascii="Comic Sans MS" w:hAnsi="Comic Sans MS"/>
        <w:b/>
        <w:sz w:val="16"/>
        <w:szCs w:val="16"/>
      </w:rPr>
    </w:r>
  </w:p>
  <w:p>
    <w:pPr>
      <w:pStyle w:val="Head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8:00Z</dcterms:created>
  <dc:creator>PC-KophaT TeaM™</dc:creator>
  <dc:description/>
  <cp:keywords/>
  <dc:language>en-US</dc:language>
  <cp:lastModifiedBy>PC-KophaT TeaM™</cp:lastModifiedBy>
  <dcterms:modified xsi:type="dcterms:W3CDTF">2011-10-14T08:25:00Z</dcterms:modified>
  <cp:revision>55</cp:revision>
  <dc:subject/>
  <dc:title/>
</cp:coreProperties>
</file>